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  <w:t>Задание №3 Дополнить таблицы:</w:t>
      </w:r>
    </w:p>
    <w:p>
      <w:pPr>
        <w:pStyle w:val="Normal"/>
        <w:rPr/>
      </w:pPr>
      <w:r>
        <w:rPr/>
        <w:t>3.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АЛ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формир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ляется (издаётся) гос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уются (издаются) обществом, стихийно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существ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енно в документах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знании люде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обеспеч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ивается принудительной силой гос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ивается силой общественного воздейств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 регулятивного воздейств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з механизм регулирован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улируется человеческим сознанием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фера действ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улируют те отношения которые гос возведены в зако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ношения неподконтрольные гос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3.2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4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к: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фера выраже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ности права и морал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аются в том, что они представляют собой совокупность определённых норм, являющихся эталоном и критерием оценки поведения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версальност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ается в том, что они распространяются на все общественные отношения, т.е. являются самым универсальным регулятором в системе соц. отнош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ность права и морали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ажается в одинаковой оценке правом и моралью как экономического базиса, так и идеологии, политики и других сфер человеческой жизнедеятельност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3.3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3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Ы ПРА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ПОРАТИВНЫЕ НОР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форм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аются гос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аются общественными организация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осущест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нормативно правовых актах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уставе организ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 принуждени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иваются силой общественного воздей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ы регулир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люди находящиеся на территории гос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люди, включая людей на запредельных территориях гос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Задание №4 Заполнить таблицу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отраслевые (для отраслей гражданско-процессуального и уголовно-процессуального права)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аслевые (для отрасли гражданского права)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цип демократизма, принцип уважения прав и свобод человека и гражданина, принцип равноправия, принцип правосудия, принцип законности, принцип справедливости,  принцип гуманизма, принцип социальной свободы, принцип единства юридических прав и обязанностей, принцип ответственности за вину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гиальность в рассмотрении уголовных и гражданских дел, гласность судебного разбирательства, состязательность в гражданско-процессуальном и уголовно-процессуальном праве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цип свободы договора,  принцип недопустимости произвольного вмешательства кого-либо в частные дела, необходимости беспрепятственного осуществления гражданами и юр. лицами  гражданских прав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Задание №5. Составить таблицу, отражающую один из подходов к типологии права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ины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ционный подход к типологии гос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ые правовые систем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ретно исторические совокупности права, юридической практики и господствующей правовой идеологии отдельно взятого гос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вые семь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ённые совокупности правовых систем, выделяемые на основе общности источников, структуры права и исторического пути его формиро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ы прав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ятые в единстве наиболее существенные (типичные) его черты и признаки, относящиеся к одной и той же общественно – экономической 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2:11:00Z</dcterms:created>
  <dc:creator>ALEX</dc:creator>
  <dc:description/>
  <dc:language>en-US</dc:language>
  <cp:lastModifiedBy>ALEX</cp:lastModifiedBy>
  <dcterms:modified xsi:type="dcterms:W3CDTF">2000-11-08T13:48:00Z</dcterms:modified>
  <cp:revision>7</cp:revision>
  <dc:subject/>
  <dc:title/>
</cp:coreProperties>
</file>