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Задачи планир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Обеспечение прогрессивных пропорций в развитии общественного производства, осуществление его сбалансированного роста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Ориентация всех подразделений на достижение высоких конечных народнохозяйственных результатов с наименьшими затратами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Всемерное развитие прогрессивных форм организации производства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Ускорение внедрения достижений научно-технического прогресса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Совершенствование отраслевой структуры и структуры топливно-энергетических ресурсов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Улучшение использования производственных фондов, материальных и трудовых ресурсов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Снижение затрат и увеличение рентабельности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Социальное развитие коллекти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план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Перспективные долгосрочные планы – на 10-15 и более лет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Текущие планы – это планы на год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Оперативные – планы на квартал, месяц, декаду, сутки, смену, час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Отраслевое – планирование деятельности по отрасли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Территориальное – группировка плановых заданий по территориальным регион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гнозирование – выявление тенденций будущ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разделы годового и пятилетнего план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оизводство и реализация продукции (сколько и как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Техническое развитие и организация производст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Показатели повышения экономической эффективности производст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Нормы и норматив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апитальные вложения и капитальное строительство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Материально-техническое обеспечени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Труд и кадр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ебестоимость, прибыльность и рентабельность производст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Фонды экономического стимулирования (откуда взять денег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Баланс доходов и расходов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оциальное развитие коллекти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Охрана природы и рациональное использование природных ресур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изводственная мощность предприятия – МАХ возможный объем выпуска изделий в единицу врем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акторы, влияющие на производительнос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Факторы, влияющие  на расширение объема рабо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оличество оборудования и производственных площад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Уровень согласованности в производительности между группами оборудовани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Фонды времени работы оборудования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Факторы, влияющие на повышение производительности технологического оборудован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хнический уровень оборудовани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овышения качества сырья и материал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недрение прогрессивной технологи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своение техники путем повышения уровня квалификации рабочих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овершенствование конструкции изде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акторы, влияющие на степень использования производственной мощности предприят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Внешние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требность в продукции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Материально-техническое обеспечение предприятия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Наличие трудовых ресурсов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од в действие новых мощностей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Внутренн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я производств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я труд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я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ды мощност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Входная – мощность, которой располагает предприятие на начало планового периода. 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Выходная – мощность, на конец планового периода.      Мвых=Мвход + Мвведенная – Мвыработаная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Среднегодовая </w:t>
      </w:r>
    </w:p>
    <w:p>
      <w:pPr>
        <w:pStyle w:val="Normal"/>
        <w:rPr>
          <w:sz w:val="28"/>
        </w:rPr>
      </w:pPr>
      <w:r>
        <w:rPr>
          <w:sz w:val="28"/>
        </w:rPr>
        <w:t>Мс=Мвход +Му*(</w:t>
      </w:r>
      <w:r>
        <w:rPr>
          <w:rFonts w:cs="Courier New" w:ascii="Courier New" w:hAnsi="Courier New"/>
          <w:sz w:val="28"/>
        </w:rPr>
        <w:t>r</w:t>
      </w:r>
      <w:r>
        <w:rPr>
          <w:sz w:val="28"/>
        </w:rPr>
        <w:t>1/12)+Мр(</w:t>
      </w:r>
      <w:r>
        <w:rPr>
          <w:rFonts w:cs="Courier New" w:ascii="Courier New" w:hAnsi="Courier New"/>
          <w:sz w:val="28"/>
        </w:rPr>
        <w:t>r2/12</w:t>
      </w:r>
      <w:r>
        <w:rPr>
          <w:sz w:val="28"/>
        </w:rPr>
        <w:t>)</w:t>
        <w:softHyphen/>
        <w:softHyphen/>
        <w:softHyphen/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Мун(</w:t>
      </w:r>
      <w:r>
        <w:rPr>
          <w:rFonts w:cs="Courier New" w:ascii="Courier New" w:hAnsi="Courier New"/>
          <w:sz w:val="28"/>
        </w:rPr>
        <w:t>r3/12</w:t>
      </w:r>
      <w:r>
        <w:rPr>
          <w:sz w:val="28"/>
        </w:rPr>
        <w:t>)-</w:t>
      </w:r>
    </w:p>
    <w:p>
      <w:pPr>
        <w:pStyle w:val="Normal"/>
        <w:rPr>
          <w:sz w:val="28"/>
        </w:rPr>
      </w:pPr>
      <w:r>
        <w:rPr>
          <w:sz w:val="28"/>
        </w:rPr>
        <w:t>-Мвыб(</w:t>
      </w:r>
      <w:r>
        <w:rPr>
          <w:sz w:val="28"/>
          <w:lang w:val="en-US"/>
        </w:rPr>
        <w:t>{</w:t>
      </w:r>
      <w:r>
        <w:rPr>
          <w:sz w:val="28"/>
        </w:rPr>
        <w:t>12-</w:t>
      </w:r>
      <w:r>
        <w:rPr>
          <w:rFonts w:cs="Courier New" w:ascii="Courier New" w:hAnsi="Courier New"/>
          <w:sz w:val="28"/>
        </w:rPr>
        <w:t>r4</w:t>
      </w:r>
      <w:r>
        <w:rPr>
          <w:rFonts w:cs="Courier New" w:ascii="Courier New" w:hAnsi="Courier New"/>
          <w:sz w:val="28"/>
          <w:lang w:val="en-US"/>
        </w:rPr>
        <w:t>}/1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 – увеличение мощности за счет организационных и других мероприятий, не требующих капитальных вложений</w:t>
      </w:r>
    </w:p>
    <w:p>
      <w:pPr>
        <w:pStyle w:val="Normal"/>
        <w:rPr/>
      </w:pPr>
      <w:r>
        <w:rPr>
          <w:sz w:val="28"/>
        </w:rPr>
        <w:t>r1,2,3,4 – число месяцев работы оборудования с момента ввода до конца года</w:t>
      </w:r>
    </w:p>
    <w:p>
      <w:pPr>
        <w:pStyle w:val="Normal"/>
        <w:rPr/>
      </w:pPr>
      <w:r>
        <w:rPr>
          <w:sz w:val="28"/>
        </w:rPr>
        <w:t>Мр – увеличение мощности за счет технического перевооружения, расширения и реконструкции предприятия</w:t>
      </w:r>
    </w:p>
    <w:p>
      <w:pPr>
        <w:pStyle w:val="Normal"/>
        <w:rPr/>
      </w:pPr>
      <w:r>
        <w:rPr>
          <w:sz w:val="28"/>
        </w:rPr>
        <w:t>Мун - изменение(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)мощности в связи с изменением номенклатуры и ассортимента продук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/>
      </w:pPr>
      <w:r>
        <w:rPr/>
        <w:t>Исходные данные для определения величины производственной мощ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Номенклатура производственной программ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Расчеты фондов времени работы оборудования и неизбежных технологических простое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Данные учета использования оборудова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становленный режим работы оборудования и его производительност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Трудоемкость изготовления продукции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Установленные нормативы межремонтных сроков и продолжительность ремонт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лан ввода нового оборудования и производственной мощности и  их убы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фондов време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Календарный (произведение числа дней на количество раб часов)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Режимный (календарный - праздники и нерабочие часы)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Эффективный – максимально возможное время за вычетом времени на ремонт и межремонтные оп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казатели использования производственной мощ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Показатели, характеризующие уровень освоения проектной и использование среднегодовой  производственной мощности объединений 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Коэффициент освоения проектной мощности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Коэффициент использования среднегодовой производственной мощности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оказатели, характеризующие использование оборудование во времени и по мощности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Коэффициент экстенсивной загрузки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 xml:space="preserve">Коэффициент сменности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Коэффициент сменности работающего оборудования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Коэффициент интенсивной нагрузки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Интегральный коэффициент нагрузки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Коэффициент сопряженности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оказатели использования оборудования и площадей в стоимостном и натуральном выражении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оэффициент, характеризующий эффективность использования внутризаводских производственных площад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изводственный резерв – неиспользованные в предплановом и возникающие в плановом периоде новые возможности улучшения использования  ресурсов предприятия  в результате  научно-технического прогресса ит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лассификация резерв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По месту образования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По видам использования ресурсов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По способу использования резервов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По сроку  использования резерв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тегии планирования совокупного объема производств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стоянный объем пр-ва при постоянной численности рабочих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Переменный объем выпуска при постоянной численности рабочих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Переменный объем при переменной числ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/>
      </w:pPr>
      <w:r>
        <w:rPr>
          <w:sz w:val="28"/>
        </w:rPr>
        <w:t>План производства и реализации продукции разрабатывается по показателя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изводство продукции в натуральном выражен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ормативная чистая продукц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еализуемая продукц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оварная продук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менклатура продукции – состав изготовляемой продукции по ее вид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варная продукция включает стоимость промышленной продукции предприятия, которая будет выпущена в планируемом периоде и подготовлена к реа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аловая продукция – стоимость всей промышленной продукции независимо от степени ее готов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стая продукция – отражает вновь созданную стоим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оэффициент нарастания затрат – отношение средней себестоимости изделия в незавершенном производстве к себестоимости  готового издел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изводственная программа обеспечивает выпуск требуемого количества  продукции в соответствующее время при минимальных затра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ль создания запасов – образование определенного  буфера между последовательными поставками материалов и исключение необходимости непрерывных постав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запас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Исходные материалы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Незавершенное производство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Готовая продук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ды издержек связанные с запас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оимость предметов закупки (время года, объем партии, итд)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Издержки на оформление заказ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здержки на хранение материально-технических запасов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здержки, вызванные отсутствием запа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истемы управления запасами с независимым спрос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 фиксированным количеством (контроль уровня запасов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 фиксированным временем (заказы периодически восполняютс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истемы управления запасами с зависимым спросом – планирование материальных потреб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перативное планирование – детальная разработка  планов предприятия и его подразде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ной задачей является – равномерный выпуск продукции и равномерная раб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истема оперативного планирования – методика и техника плановой работы, определяемые степенью ее централизации, составом и точностью календарно-плановых нормативов, а также перечнем, порядком оформления и движения плановой и учетной документ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стемы оперативного планир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о детальные системы -  в качестве планово-учетной единицы принимается деталь каждого наименования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кладская система планирования – учет партиями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Система планирования по нормам заделов – насыщенность всех узлов пр-ва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истема планирования по срокам межцеховых подач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истема по стандартным срокам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истема планирования по такту поток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Комплектные системы – учет комплектов деталей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Комплектно- узловая система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Комплектно-групповая система (общий технологический процесс)</w:t>
      </w:r>
    </w:p>
    <w:p>
      <w:pPr>
        <w:pStyle w:val="Normal"/>
        <w:rPr>
          <w:sz w:val="28"/>
        </w:rPr>
      </w:pPr>
      <w:r>
        <w:rPr>
          <w:sz w:val="28"/>
        </w:rPr>
        <w:t>Оперативное планирование при серийном типе производства осуществляется п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Комплектно-групповой системе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Машинно-комплектная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 детальная разрядная система (совмещение складского планирования и комплектно-группового планирования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детальная система по нормам заде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выполнения календарно-плановых нормативов очень важны ритмичность и такт, которые в свою очередь  зависят от правильности заде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ды задел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Технологические – общее кол-во предметов труда находящихся на рабочих местах поточной линии в обработке или сборке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Оборотные – предметы труда , находящиеся в заделе между операциями поточной линии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Транспортные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Страховые (резервные)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Внутритранспортные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Складск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8:18:00Z</dcterms:created>
  <dc:creator>Denis</dc:creator>
  <dc:description/>
  <dc:language>en-US</dc:language>
  <cp:lastModifiedBy>Denis</cp:lastModifiedBy>
  <dcterms:modified xsi:type="dcterms:W3CDTF">2001-09-21T07:25:00Z</dcterms:modified>
  <cp:revision>11</cp:revision>
  <dc:subject/>
  <dc:title>Задачи планирования:</dc:title>
</cp:coreProperties>
</file>