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>
          <w:sz w:val="28"/>
        </w:rPr>
        <w:t>ОСНОВЫ ПРОЕКТИРОВАНИЯ ОРГАНИЗАЦИЙ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Значение и задачи организационного проектирова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1"/>
        </w:rPr>
        <w:t xml:space="preserve">При разработке принципов и методики проектирования структур управления важно отойти от представления структуры как застывшего набора органов, соответствующих каждой специализированной функции управления. Организационная структура управления - понятие многостороннее. Оно прежде всего включает систему целей и их распределение между различными звеньями, поскольку механизм управления должен быть ориентирован на достижение целей.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 xml:space="preserve">Организационное проектирование </w:t>
      </w:r>
      <w:r>
        <w:rPr>
          <w:rFonts w:cs="Arial" w:ascii="Arial" w:hAnsi="Arial"/>
          <w:color w:val="000000"/>
          <w:sz w:val="22"/>
          <w:szCs w:val="20"/>
        </w:rPr>
        <w:t>— функция организации, заключающаяся в разработке таких организационных элементов и отношений в создаваемой (моделируемой) системе, при реализации которых возникшее организационное целое обладало бы свойствами высокой надежности, устойчивости и экономич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Организационное проектирование может иметь разные целевые установки: создание новой системы, частичное усовершенствование или радикальное преобразование существующей организационной систем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Процесс организационного проектирования предполагает решение следующих вопросов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  разделение труда и специализац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  департаментализация и кооперац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  связи между частями и координац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  масштаб управляемости и контрол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  иерархия организации и ее звенность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  распределение полномочий и ответственност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   централизация и децентрализац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  дифференциация и интеграция.</w:t>
      </w:r>
    </w:p>
    <w:p>
      <w:pPr>
        <w:pStyle w:val="TextBody"/>
        <w:rPr>
          <w:sz w:val="22"/>
        </w:rPr>
      </w:pPr>
      <w:r>
        <w:rPr>
          <w:sz w:val="22"/>
        </w:rPr>
        <w:t>Системный подход к проектированию структурных элементов организации и их связей предполагает прежде всего учет внешних и внутренних факторов окружения организации, причем в их динамическом развитии и изменении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>1.3. Содержание процесса проектирования организац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Процесс проектирования организаций состоит из трех основных этапов: анализ действующих оргструктур, проектирование оргструктур, оценка эффективности оргструкту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1"/>
        </w:rPr>
        <w:t xml:space="preserve">Первый этап </w:t>
      </w:r>
      <w:r>
        <w:rPr>
          <w:rFonts w:cs="Arial" w:ascii="Arial" w:hAnsi="Arial"/>
          <w:i/>
          <w:iCs/>
          <w:color w:val="000000"/>
          <w:sz w:val="22"/>
          <w:szCs w:val="21"/>
        </w:rPr>
        <w:t xml:space="preserve">- </w:t>
      </w:r>
      <w:r>
        <w:rPr>
          <w:rFonts w:cs="Arial" w:ascii="Arial" w:hAnsi="Arial"/>
          <w:color w:val="000000"/>
          <w:sz w:val="22"/>
          <w:szCs w:val="21"/>
        </w:rPr>
        <w:t>анализ оргструктур. Анализ действующей оргструктуры управления призван установить, в какой мере она отвечает требованиям, предъявляемым к организации, т.е. определяют, насколько структура управления рациональна с точки зрения установленных оценочных критериев, характеризующих ее качеств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1"/>
        </w:rPr>
        <w:t>К оценочным критериям относятся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1"/>
        </w:rPr>
      </w:pPr>
      <w:r>
        <w:rPr>
          <w:rFonts w:cs="Arial" w:ascii="Arial" w:hAnsi="Arial"/>
          <w:i/>
          <w:iCs/>
          <w:color w:val="000000"/>
          <w:sz w:val="22"/>
          <w:szCs w:val="21"/>
        </w:rPr>
        <w:t>принципы управления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1"/>
        </w:rPr>
      </w:pPr>
      <w:r>
        <w:rPr>
          <w:rFonts w:cs="Arial" w:ascii="Arial" w:hAnsi="Arial"/>
          <w:i/>
          <w:iCs/>
          <w:color w:val="000000"/>
          <w:sz w:val="22"/>
          <w:szCs w:val="21"/>
        </w:rPr>
        <w:t>аппарат управления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1"/>
        </w:rPr>
      </w:pPr>
      <w:r>
        <w:rPr>
          <w:rFonts w:cs="Arial" w:ascii="Arial" w:hAnsi="Arial"/>
          <w:i/>
          <w:iCs/>
          <w:color w:val="000000"/>
          <w:sz w:val="22"/>
          <w:szCs w:val="21"/>
        </w:rPr>
        <w:t>функции управл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0"/>
        </w:rPr>
        <w:t xml:space="preserve">Второй этап </w:t>
      </w:r>
      <w:r>
        <w:rPr>
          <w:rFonts w:cs="Arial" w:ascii="Arial" w:hAnsi="Arial"/>
          <w:i/>
          <w:iCs/>
          <w:color w:val="000000"/>
          <w:sz w:val="22"/>
          <w:szCs w:val="20"/>
        </w:rPr>
        <w:t xml:space="preserve">- </w:t>
      </w:r>
      <w:r>
        <w:rPr>
          <w:rFonts w:cs="Arial" w:ascii="Arial" w:hAnsi="Arial"/>
          <w:color w:val="000000"/>
          <w:sz w:val="22"/>
          <w:szCs w:val="20"/>
        </w:rPr>
        <w:t>проектирование оргструктур. Содержание процесса проектирования организационной структуры в значительной мере универсально. Оно включает в себя формулировку целей и задач, определение состава и места подразделений, их ресурсное обеспечение (включая численность работающих), разработку регламентирующих процедур, документов, положений, закрепляющих и регулирующих формы, методы, процессы, которые осуществляются в организационной системе управления. Этот процесс можно организовать по трем крупным стадиям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формирование общей структурной схемы управлен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разработка состава основных подразделений и связей между ними;</w:t>
      </w:r>
    </w:p>
    <w:p>
      <w:pPr>
        <w:pStyle w:val="TextBody"/>
        <w:rPr>
          <w:sz w:val="22"/>
        </w:rPr>
      </w:pPr>
      <w:r>
        <w:rPr>
          <w:sz w:val="22"/>
        </w:rPr>
        <w:t>•</w:t>
      </w:r>
      <w:r>
        <w:rPr>
          <w:rFonts w:eastAsia="Arial"/>
          <w:sz w:val="22"/>
        </w:rPr>
        <w:t xml:space="preserve"> </w:t>
      </w:r>
      <w:r>
        <w:rPr>
          <w:sz w:val="22"/>
        </w:rPr>
        <w:t>регламентация организационной структуры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0"/>
        </w:rPr>
        <w:t>1.4.  Методы проектирования организационных структ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zCs w:val="20"/>
        </w:rPr>
        <w:t>управления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Структура управления производственно-хозяйственной организацией как объект проектирования - сложная система. Она сочетает в себе как технологические, экономические, информационные, административно-организационные взаимодействия, которые поддаются непосредственному анализу и рациональному проектированию, так и социально-психологические характеристики и связи. Последние определяются уровнем квалификации и способностей работников, их отношением к труду, стилем руковод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  <w:t xml:space="preserve">Процесс       организационного       проектирования </w:t>
      </w:r>
      <w:r>
        <w:rPr>
          <w:rFonts w:cs="Arial" w:ascii="Arial" w:hAnsi="Arial"/>
          <w:color w:val="000000"/>
          <w:sz w:val="22"/>
          <w:szCs w:val="21"/>
        </w:rPr>
        <w:t>последовательное приближение к модели рациональной структуры управления, когда методы проектирования играют вспомогательную роль при рассмотрении, оценке и принятии к практической реализации наиболее эффективных вариантов организационных решений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1"/>
          <w:lang w:val="en-US"/>
        </w:rPr>
      </w:pPr>
      <w:r>
        <w:rPr>
          <w:rFonts w:cs="Arial" w:ascii="Arial" w:hAnsi="Arial"/>
          <w:color w:val="000000"/>
          <w:sz w:val="22"/>
          <w:szCs w:val="21"/>
        </w:rPr>
        <w:t>Проектирование организационных структур управления осуществляется на основе следующих основных взаимодополняющих методов: 1) аналогий; 2) экспертно-аналитического; 3) структуризации целей; 4) организационного моделирования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1.5. Оценка эффективности организационных проектов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Оценка эффективности является важным элементом разработки проектных и плановых решений, позволяющим определить уровень прогрессивности действующей структуры, разрабатываемых проектов или плановых мероприятий, и проводится с целью выбора наиболее рационального варианта структуры или способа ее совершенствования. Эффективность организационной структуры должна оцениваться на стадии проектирования, при анализе структур управления действующих организаций для планирования и осуществления мероприятий по совершенствованию управл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Подход к оценке эффективности различных вариантов организационной структуры определяется ее ролью как характеристики системы управления. Комплексный набор критериев эффективности системы управления формируется с учетом двух направлений оценки ее функционировани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•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1"/>
        </w:rPr>
        <w:t>по степени соответствия достигаемых результатов установленным целям производственно-хозяйственной организации (начиная с уровня выполнения плановых заданий);</w:t>
      </w:r>
    </w:p>
    <w:p>
      <w:pPr>
        <w:pStyle w:val="2"/>
        <w:rPr>
          <w:sz w:val="22"/>
        </w:rPr>
      </w:pPr>
      <w:r>
        <w:rPr>
          <w:sz w:val="22"/>
        </w:rPr>
        <w:t>•</w:t>
      </w:r>
      <w:r>
        <w:rPr>
          <w:rFonts w:eastAsia="Arial"/>
          <w:sz w:val="22"/>
        </w:rPr>
        <w:t xml:space="preserve">  </w:t>
      </w:r>
      <w:r>
        <w:rPr>
          <w:sz w:val="22"/>
        </w:rPr>
        <w:t>по степени соответствия процесса функционирования системы объективным требованиям  к его содержанию,  организации и результатам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2. ОРГАНИЗАЦИОННАЯ КУЛЬТУРА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2.1. Общая характеристика организационной культуры: понятие, элементы, влияние на систему упра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1"/>
        </w:rPr>
        <w:t xml:space="preserve">Организационная культура </w:t>
      </w:r>
      <w:r>
        <w:rPr>
          <w:rFonts w:cs="Arial" w:ascii="Arial" w:hAnsi="Arial"/>
          <w:color w:val="000000"/>
          <w:sz w:val="22"/>
          <w:szCs w:val="21"/>
        </w:rPr>
        <w:t>- принимаемая большей частью организации философия и идеология управления, предположения, ценностные ориентации, верования, ожидания и нормы, лежащие в основе отношений и взаимодействия как внутри организации, так и за ее пределам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1"/>
        </w:rPr>
        <w:t xml:space="preserve">Ценности организационной культуры </w:t>
      </w:r>
      <w:r>
        <w:rPr>
          <w:rFonts w:cs="Arial" w:ascii="Arial" w:hAnsi="Arial"/>
          <w:color w:val="000000"/>
          <w:sz w:val="22"/>
          <w:szCs w:val="21"/>
        </w:rPr>
        <w:t>- это общие убеждения, вера в то, что хорошо, и осознание того, что плохо. Например, "добросовестный труд - это хорошо", "оплата труда зависит от объема, сложности и качества работы". В качестве инструмента внедрения ценностей в сознание и их изменения может служить, в частности, эмоционально насыщенное проведение наиболее значимых мероприятий, например официальных церемоний, чествования сотрудников, пикников, собраний акционеров, а также создание фирменных песен. Все это способствует выражению ценностей в образной форме, что и определяет психологический эффект воздействия. Творцами и выразителями ценностей выступают так называемые герои - чаще всего основатели фирмы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2.3. Организационная «культура личности» и «культура власти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 xml:space="preserve">Организационная "культура личности" - </w:t>
      </w:r>
      <w:r>
        <w:rPr>
          <w:rFonts w:cs="Arial" w:ascii="Arial" w:hAnsi="Arial"/>
          <w:color w:val="000000"/>
          <w:sz w:val="22"/>
          <w:szCs w:val="20"/>
        </w:rPr>
        <w:t>тип организационной культуры, ориентированный на объединение людей для достижения ими собственных це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Основными элементами ОК личности являютс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потребность - насущная надобность личности, требующая удовлетворен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характер - набор устойчивых признаков личност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обычай - сложившийся порядок общественного поведен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традиции - унаследованный порядок бытового поведен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вера - убежденность, глубокая уверенность и преданность кому-либо или чемулибо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коммуникабельность - способность человека легко и быстро откликаться на предлагаемые контакты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ожидания - уверенность в реализации предположений самого человека или обещаний кого-либо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0"/>
        </w:rPr>
        <w:t>2.4. "Сильная" и "слабая" культура организ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Необходимо различать '"сильную" и "слабую" культуру организ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  <w:t xml:space="preserve">"Сильная" культура </w:t>
      </w:r>
      <w:r>
        <w:rPr>
          <w:rFonts w:cs="Arial" w:ascii="Arial" w:hAnsi="Arial"/>
          <w:color w:val="000000"/>
          <w:sz w:val="22"/>
          <w:szCs w:val="21"/>
        </w:rPr>
        <w:t>- организационная культура, соответствующая стратегии развития и характеризующаяся устоявшимися ценностями и нормами поведения, четко определенными принципами, на основе которых осуществляется деятельность компан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Чем больше членов организации, которые разделяют эти главные ценности, признают степень их важности и привержены им, тем сильнее культур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Признаками "сильной" (высокой) организационной культуры являютс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 </w:t>
      </w:r>
      <w:r>
        <w:rPr>
          <w:rFonts w:cs="Arial" w:ascii="Arial" w:hAnsi="Arial"/>
          <w:color w:val="000000"/>
          <w:sz w:val="22"/>
          <w:szCs w:val="20"/>
        </w:rPr>
        <w:t>приоритет решения социальных задач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•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1"/>
        </w:rPr>
        <w:t>готовность к разумному риску и нововведениям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 </w:t>
      </w:r>
      <w:r>
        <w:rPr>
          <w:rFonts w:cs="Arial" w:ascii="Arial" w:hAnsi="Arial"/>
          <w:color w:val="000000"/>
          <w:sz w:val="22"/>
          <w:szCs w:val="20"/>
        </w:rPr>
        <w:t>групповые формы принятия решений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•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z w:val="22"/>
          <w:szCs w:val="21"/>
        </w:rPr>
        <w:t>ориентация на коллективные стимулы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0"/>
        </w:rPr>
        <w:t xml:space="preserve">"Слабая культура" </w:t>
      </w:r>
      <w:r>
        <w:rPr>
          <w:rFonts w:cs="Arial" w:ascii="Arial" w:hAnsi="Arial"/>
          <w:color w:val="000000"/>
          <w:sz w:val="22"/>
          <w:szCs w:val="20"/>
        </w:rPr>
        <w:t>- организационная культура, характеризующаяся отсутствием ясных представлений о ценностях и общих убеждений относительно того, как можно достичь успеха в определенной области, ситуации, деле. "Слабая" (низкая) организационная культура связана с регламентацией, большим количеством инструкци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0"/>
        </w:rPr>
        <w:t>2.6.  Управленческая культура организ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В состав ОК входит управленческая культура организ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 xml:space="preserve">Управленческая культура </w:t>
      </w:r>
      <w:r>
        <w:rPr>
          <w:rFonts w:cs="Arial" w:ascii="Arial" w:hAnsi="Arial"/>
          <w:color w:val="000000"/>
          <w:sz w:val="22"/>
          <w:szCs w:val="20"/>
        </w:rPr>
        <w:t>- это стили руководства и решение руководителем организации проблем, поведение руководителя в целом (личная вера лидера, его ценности).</w:t>
      </w:r>
    </w:p>
    <w:p>
      <w:pPr>
        <w:pStyle w:val="TextBody"/>
        <w:rPr>
          <w:sz w:val="22"/>
        </w:rPr>
      </w:pPr>
      <w:r>
        <w:rPr>
          <w:sz w:val="22"/>
        </w:rPr>
        <w:t>Управленческая культура в организации (УК) состоит из двух основных составляющих: профессиональных приемов, технологий и методов управления (управленческая подготовка); приемов, основанных на интуиции, опыте, озарении, мудрости (искусство управления). Руководители всех уровней должны иметь хорошую управленческую подготовку, а также прирожденное умение или выработанные приемы организации, общения, поведения, активизации деятельности работник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Признаками хорошего владения искусством управления являютс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•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 </w:t>
      </w:r>
      <w:r>
        <w:rPr>
          <w:rFonts w:cs="Arial" w:ascii="Arial" w:hAnsi="Arial"/>
          <w:color w:val="000000"/>
          <w:sz w:val="22"/>
          <w:szCs w:val="20"/>
        </w:rPr>
        <w:t>лояльность со стороны подчиненных;</w:t>
      </w:r>
    </w:p>
    <w:p>
      <w:pPr>
        <w:pStyle w:val="TextBody"/>
        <w:rPr>
          <w:sz w:val="22"/>
        </w:rPr>
      </w:pPr>
      <w:r>
        <w:rPr>
          <w:sz w:val="22"/>
        </w:rPr>
        <w:t>•</w:t>
      </w:r>
      <w:r>
        <w:rPr>
          <w:rFonts w:eastAsia="Arial"/>
          <w:sz w:val="22"/>
        </w:rPr>
        <w:t xml:space="preserve">  </w:t>
      </w:r>
      <w:r>
        <w:rPr>
          <w:sz w:val="22"/>
        </w:rPr>
        <w:t>искренняя посильная помощь работнику в бытовых проблемах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•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z w:val="22"/>
          <w:szCs w:val="21"/>
        </w:rPr>
        <w:t>пружинистая спортивная походк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•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z w:val="22"/>
          <w:szCs w:val="21"/>
        </w:rPr>
        <w:t>опрятный внешний вид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•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1"/>
        </w:rPr>
        <w:t>современный стиль в одежде и внешност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•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1"/>
        </w:rPr>
        <w:t>влюбленное отношение к каждому работнику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•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1"/>
        </w:rPr>
        <w:t>постоянно хорошее настроение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•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z w:val="22"/>
          <w:szCs w:val="21"/>
        </w:rPr>
        <w:t>положительный имидж руководителя во внешней среде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  <w:t>3. АДАПТАЦИЯ К РЫНКУ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0"/>
        </w:rPr>
        <w:t>3.1. Адаптация организации к условиям рынка.</w:t>
      </w:r>
    </w:p>
    <w:p>
      <w:pPr>
        <w:pStyle w:val="TextBody"/>
        <w:rPr/>
      </w:pPr>
      <w:r>
        <w:rPr>
          <w:b/>
          <w:bCs/>
          <w:sz w:val="22"/>
          <w:szCs w:val="21"/>
        </w:rPr>
        <w:t xml:space="preserve">Адаптация организации </w:t>
      </w:r>
      <w:r>
        <w:rPr>
          <w:sz w:val="22"/>
          <w:szCs w:val="21"/>
        </w:rPr>
        <w:t>- форма развития организации, обеспечивающая сохранение основных ее функций путем приспособления к изменившимся условиям внутренней и внешней среды.</w:t>
      </w:r>
    </w:p>
    <w:p>
      <w:pPr>
        <w:pStyle w:val="TextBody"/>
        <w:rPr>
          <w:sz w:val="22"/>
          <w:szCs w:val="21"/>
        </w:rPr>
      </w:pPr>
      <w:r>
        <w:rPr>
          <w:sz w:val="22"/>
          <w:szCs w:val="21"/>
        </w:rPr>
        <w:t>В переходной экономике на первый план вышла проблема поиска платежеспособного покупателя и реализации продукции в максимально сжатые сроки, определения роли оптовых посредников в организации сбыта. Основными каналами для решения этой задачи стали: 1) контакты с частными посредническими структурами, готовыми взять на себя функции сбыта продукции предприятия; 2) создание для этих целей дочерних снабженческо-сбытовых предприяти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0"/>
        </w:rPr>
        <w:t>3.2. Формы собственности и организационного управл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В связи с формированием рыночных отношений в России весьма актуальны вопросы о формах управления в условиях многоукладной экономики, об их соответствии тем или иным формам собственности, о способах перехода предприятий от вертикальных к горизонтальным связям. Ключевую роль здесь играют процессы приватизации, т.е. возмездного отчуждения в собственность физических и юридических лиц имущества, находящегося в собственности государства или муниципальных образован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По критерию формы собственности организации могут быть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частным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государственным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муниципальными;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>-  прочими.</w:t>
      </w:r>
    </w:p>
    <w:p>
      <w:pPr>
        <w:pStyle w:val="TextBody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3.3. Организация акционерных общест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Общее собрание акционеров является высшим органом управления акционерным обществом. Однако оно не может рассматривать вопросы, относящиеся к ведению совета директоров или исполнительного органа, и не вправе принимать решения по этим вопросам. Собрание акционеров представляет собой неоднородный орган с точки зрения его состава. В самом общем виде акционеры могут быть разделены на три групп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z w:val="22"/>
          <w:szCs w:val="21"/>
        </w:rPr>
        <w:t xml:space="preserve">1. Акционеры, приобретающее акции в целях спекуляции или в качестве рантье. </w:t>
      </w:r>
      <w:r>
        <w:rPr>
          <w:rFonts w:cs="Arial" w:ascii="Arial" w:hAnsi="Arial"/>
          <w:color w:val="000000"/>
          <w:sz w:val="22"/>
          <w:szCs w:val="21"/>
        </w:rPr>
        <w:t>С акционерной компанией их связывает чисто денежный интерес. Это мелкие акционеры, каждому из которых принадлежит небольшая доля собственности; они стремятся к тому, чтобы их доля принесла максимум дохода. При возможности увеличения дохода они продают акции и вкладывают деньги в более выгодные ценные бумаги.</w:t>
      </w:r>
    </w:p>
    <w:p>
      <w:pPr>
        <w:pStyle w:val="TextBody"/>
        <w:rPr/>
      </w:pPr>
      <w:r>
        <w:rPr>
          <w:rFonts w:cs="Arial"/>
          <w:i/>
          <w:iCs/>
          <w:sz w:val="22"/>
          <w:szCs w:val="21"/>
        </w:rPr>
        <w:t xml:space="preserve">2. Акционеры - работники предприятия </w:t>
      </w:r>
      <w:r>
        <w:rPr>
          <w:rFonts w:cs="Arial"/>
          <w:sz w:val="22"/>
          <w:szCs w:val="21"/>
        </w:rPr>
        <w:t>(включая администрацию)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>3.4. Взаимодействие государства и предприят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На практике организациям приходится иметь дело с муниципальными органами, органами субъекта Федерации и системой федеральных органов исполнительной власти. Эффективное взаимодействие организации с государством возможно только в области пересечения их целей и интерес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 xml:space="preserve">С </w:t>
      </w:r>
      <w:r>
        <w:rPr>
          <w:rFonts w:cs="Arial" w:ascii="Arial" w:hAnsi="Arial"/>
          <w:i/>
          <w:iCs/>
          <w:color w:val="000000"/>
          <w:sz w:val="22"/>
          <w:szCs w:val="21"/>
        </w:rPr>
        <w:t xml:space="preserve">точки зрения руководителя организации, </w:t>
      </w:r>
      <w:r>
        <w:rPr>
          <w:rFonts w:cs="Arial" w:ascii="Arial" w:hAnsi="Arial"/>
          <w:color w:val="000000"/>
          <w:sz w:val="22"/>
          <w:szCs w:val="21"/>
        </w:rPr>
        <w:t>государство должно создавать условия, в которых он сможет эффективно достигать своих целей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- максимизации результатов деятельности;</w:t>
      </w:r>
    </w:p>
    <w:p>
      <w:pPr>
        <w:pStyle w:val="TextBody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- эффективности инвестици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минимизации риск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собственного благополуч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К числу таких условий относятс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защита собственности и личност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правовая определенность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разумная налоговая политика и д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z w:val="22"/>
          <w:szCs w:val="20"/>
        </w:rPr>
        <w:t xml:space="preserve">С точки зрения государства, </w:t>
      </w:r>
      <w:r>
        <w:rPr>
          <w:rFonts w:cs="Arial" w:ascii="Arial" w:hAnsi="Arial"/>
          <w:color w:val="000000"/>
          <w:sz w:val="22"/>
          <w:szCs w:val="20"/>
        </w:rPr>
        <w:t>руководитель организации призван обеспечивать реализацию целей и интересов более высокого порядка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рост общественного благосостояния населен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занятость населен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социально-политическую стабильность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укрепление национальной безопасност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-  увеличение налоговых поступлений;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>-  другая экономическая помощь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8"/>
        </w:rPr>
        <w:t>3.5.   Современные формы  интеграции  предприяти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 xml:space="preserve">Интегрированные организации </w:t>
      </w:r>
      <w:r>
        <w:rPr>
          <w:rFonts w:cs="Arial" w:ascii="Arial" w:hAnsi="Arial"/>
          <w:color w:val="000000"/>
          <w:sz w:val="22"/>
          <w:szCs w:val="20"/>
        </w:rPr>
        <w:t>- многообразные формы горизонтального объединения организаций (горизонтальные корпорации, модификации конгломератов, консорциумов, холдингов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 xml:space="preserve">Горизонтальная организация </w:t>
      </w:r>
      <w:r>
        <w:rPr>
          <w:rFonts w:cs="Arial" w:ascii="Arial" w:hAnsi="Arial"/>
          <w:color w:val="000000"/>
          <w:sz w:val="22"/>
          <w:szCs w:val="20"/>
        </w:rPr>
        <w:t>- организация, построенная на основе горизонтальной дифференциации, отражающей степень разделения труда между ее отдельными единиц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Наиболее распространенными современными формами крупных интегрированных структур являются финансово-промышленные группы (ФПГ), транснациональные корпорации (ТНК), конгломерат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>Финансово-промышленные</w:t>
      </w:r>
      <w:r>
        <w:rPr>
          <w:rFonts w:cs="Arial" w:ascii="Arial" w:hAnsi="Arial"/>
          <w:color w:val="000000"/>
          <w:sz w:val="22"/>
          <w:szCs w:val="20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0"/>
        </w:rPr>
        <w:t>группы</w:t>
      </w:r>
      <w:r>
        <w:rPr>
          <w:rFonts w:cs="Arial" w:ascii="Arial" w:hAnsi="Arial"/>
          <w:color w:val="000000"/>
          <w:sz w:val="22"/>
          <w:szCs w:val="20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0"/>
        </w:rPr>
        <w:t>(ФПГ)</w:t>
      </w:r>
    </w:p>
    <w:p>
      <w:pPr>
        <w:pStyle w:val="TextBody"/>
        <w:rPr>
          <w:sz w:val="22"/>
        </w:rPr>
      </w:pPr>
      <w:r>
        <w:rPr>
          <w:sz w:val="22"/>
        </w:rPr>
        <w:t>диверсифицированные многофункциональные структуры, образующиеся в результате объединения капиталов предприятий, кредитно-финансовых и инвестиционных институтов, а также других организаций с целью максимизации прибыли, повышения эффективности производственных и финансовых операци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4. УПРАВЛЕНИЕ ОРГАНИЗАЦИЕЙ НА РАЗНЫХ СТАДИЯХ Е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ЖИЗНЕННОГО ЦИКЛА. ОЦЕНКА ЭФФЕКТИВНОСТ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ОРГАНИЗАЦИОННЫХ ИЗМЕНЕ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>4.1. Жизнеспособность организации. Стратегия выживания и самосохранения на стадии создания организац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Ни одна организация не живет без изменений. Умеющие адаптироваться процветают, негибкие исчезаю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  <w:t xml:space="preserve">Развитие организации </w:t>
      </w:r>
      <w:r>
        <w:rPr>
          <w:rFonts w:cs="Arial" w:ascii="Arial" w:hAnsi="Arial"/>
          <w:color w:val="000000"/>
          <w:sz w:val="22"/>
          <w:szCs w:val="21"/>
        </w:rPr>
        <w:t>- необратимое, направленное, закономерное изменение в организациях, обусловленное изменениями внешней и внутренней среды, потребностями и интересами человека и общества, техническим прогрессом, старением и износом материальных элементов, изменениями экологии и глобальным состоянием мировой цивилизации.</w:t>
      </w:r>
    </w:p>
    <w:p>
      <w:pPr>
        <w:pStyle w:val="TextBody"/>
        <w:rPr>
          <w:sz w:val="22"/>
          <w:szCs w:val="21"/>
        </w:rPr>
      </w:pPr>
      <w:r>
        <w:rPr>
          <w:sz w:val="22"/>
          <w:szCs w:val="21"/>
        </w:rPr>
        <w:t>Эффективная и устойчивая деятельность любой организации, ее жизнеспособность непосредственно зависят от того, как руководители и работники понимают, оценивают и учитывают в своих действиях ее жизненный цикл и каждую его стадию. Организации зарождаются, развиваются, добиваются успехов, ослабевают и в конце концов прекращают свое существование. Какие-то из них развиваются быстрее и делают свое дело лучше, чем другие. Руководитель должен знать, на какой стадии развития находится организация и оценивать, насколько осуществляемая деятельность и принятый стиль управления соответствуют этой стадии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>4.2. Рост организации. Миссия организации, правила е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>формиро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  <w:t xml:space="preserve">Рост организации </w:t>
      </w:r>
      <w:r>
        <w:rPr>
          <w:rFonts w:cs="Arial" w:ascii="Arial" w:hAnsi="Arial"/>
          <w:color w:val="000000"/>
          <w:sz w:val="22"/>
          <w:szCs w:val="21"/>
        </w:rPr>
        <w:t>- увеличение размеров организации за счет дополнительных элементов при сохранении ее прежних качеств и целей.</w:t>
      </w:r>
    </w:p>
    <w:p>
      <w:pPr>
        <w:pStyle w:val="3"/>
        <w:rPr>
          <w:sz w:val="22"/>
        </w:rPr>
      </w:pPr>
      <w:r>
        <w:rPr>
          <w:sz w:val="22"/>
        </w:rPr>
        <w:t>На стадии роста организации развиваются инновационные процессы предыдущего этапа, формируется миссия (предназначение) организ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Организация не может успешно существовать в конкурентной деловой среде, если она не имеет определенных ориентиров, указывающих на то, к чему она стремится и чего хочет добиться. Такие ориентиры задаются с помощью мисс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  <w:t xml:space="preserve">Миссия организации - </w:t>
      </w:r>
      <w:r>
        <w:rPr>
          <w:rFonts w:cs="Arial" w:ascii="Arial" w:hAnsi="Arial"/>
          <w:color w:val="000000"/>
          <w:sz w:val="22"/>
          <w:szCs w:val="21"/>
        </w:rPr>
        <w:t>набор концептуальных положений, в обобщенной форме раскрывающих то, чему решила посвятить себя организация, своеобразная философская, социальная установка организации, ведущее направление ее деятельности.</w:t>
      </w:r>
    </w:p>
    <w:p>
      <w:pPr>
        <w:pStyle w:val="TextBody"/>
        <w:rPr>
          <w:sz w:val="22"/>
          <w:szCs w:val="21"/>
        </w:rPr>
      </w:pPr>
      <w:r>
        <w:rPr>
          <w:sz w:val="22"/>
          <w:szCs w:val="21"/>
        </w:rPr>
        <w:t>Миссия влияет на имидж организации, привлекает потребителей, партнеров, акционеров, так как информирует о том, что представляет собой фирма, к чему она стремится, чем руководствуется в своей деятельности, какие средства готова использовать.</w:t>
      </w:r>
    </w:p>
    <w:p>
      <w:pPr>
        <w:pStyle w:val="TextBody"/>
        <w:jc w:val="center"/>
        <w:rPr>
          <w:rFonts w:cs="Arial"/>
          <w:b/>
          <w:b/>
          <w:bCs/>
          <w:sz w:val="24"/>
          <w:szCs w:val="21"/>
        </w:rPr>
      </w:pPr>
      <w:r>
        <w:rPr>
          <w:rFonts w:cs="Arial"/>
          <w:b/>
          <w:bCs/>
          <w:sz w:val="24"/>
          <w:szCs w:val="21"/>
        </w:rPr>
        <w:t>4.3. Стратегия и тактика управления организацией на стадиях зрелости и спад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>Механизм антикризисного управления предприятием-должником состоит из следующих основных элементов (подсистем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>1. Диагностика финансового состоя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>2.  Оценка бизнеса предприят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>3. Маркетинг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>4.  Организационно-производственный менеджмен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>5.  Управление персонал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>6.  Финансовый менеджмен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7.  Антикризисная инвестиционная полити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>8.  Антикризисное бизнес-планировани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>9.  Организация ликвидации предприятия.</w:t>
      </w:r>
    </w:p>
    <w:p>
      <w:pPr>
        <w:pStyle w:val="TextBody"/>
        <w:rPr>
          <w:sz w:val="22"/>
          <w:szCs w:val="19"/>
        </w:rPr>
      </w:pPr>
      <w:r>
        <w:rPr>
          <w:sz w:val="22"/>
          <w:szCs w:val="19"/>
        </w:rPr>
        <w:t>Мероприятия по выходу из кризиса можно подразделить на тактические и стратегически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>Стратегические мероприятия заключаются в анализе и оценке положения предприятия, изучении производственного потенциала, разработке производственных программ, политики доходов, инноваций, разработке общей концепции финансового оздоровления предприятия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>4.4.  Подходы к оценке эффективности организационных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>изменен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 xml:space="preserve">С общественной точки зрения </w:t>
      </w:r>
      <w:r>
        <w:rPr>
          <w:rFonts w:cs="Arial" w:ascii="Arial" w:hAnsi="Arial"/>
          <w:b/>
          <w:bCs/>
          <w:color w:val="000000"/>
          <w:sz w:val="22"/>
          <w:szCs w:val="19"/>
        </w:rPr>
        <w:t>эффективность организац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9"/>
        </w:rPr>
        <w:t>представляет собой степень достижения организацией своих целей при использовании ограниченных ресурсов. Какими бы ни были основные или производственные цели, структура организации и ее деятельность, организационные изменения должны оцениваться по их эффективности. Наряду с этим целесообразно ввести понятие производительности организ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19"/>
        </w:rPr>
        <w:t xml:space="preserve">Производительность организации - </w:t>
      </w:r>
      <w:r>
        <w:rPr>
          <w:rFonts w:cs="Arial" w:ascii="Arial" w:hAnsi="Arial"/>
          <w:color w:val="000000"/>
          <w:sz w:val="22"/>
          <w:szCs w:val="19"/>
        </w:rPr>
        <w:t>максимизация организацией своих целей при минимальных затратах ресурсов.</w:t>
      </w:r>
    </w:p>
    <w:p>
      <w:pPr>
        <w:pStyle w:val="TextBody"/>
        <w:rPr>
          <w:sz w:val="22"/>
          <w:szCs w:val="19"/>
        </w:rPr>
      </w:pPr>
      <w:r>
        <w:rPr>
          <w:sz w:val="22"/>
          <w:szCs w:val="19"/>
        </w:rPr>
        <w:t>Эффективность и производительность взаимосвязаны, но вместе с тем существуют и определенные отличия. Известно немало случаев эффективной, но непроизводительной деятельности. Если, например, издержки, связанные с загрязнением воздуха и воды, включаются в баланс доходов и расходов организации, от которой зависит это загрязнение, то цена продукции будет настолько высока, что может быть принято решение о прекращении ее потреб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color w:val="000000"/>
      <w:sz w:val="21"/>
      <w:szCs w:val="21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rFonts w:ascii="Arial" w:hAnsi="Arial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51:00Z</dcterms:created>
  <dc:creator>User</dc:creator>
  <dc:description/>
  <dc:language>en-US</dc:language>
  <cp:lastModifiedBy>User</cp:lastModifiedBy>
  <dcterms:modified xsi:type="dcterms:W3CDTF">2003-09-08T21:29:00Z</dcterms:modified>
  <cp:revision>15</cp:revision>
  <dc:subject/>
  <dc:title>ОСНОВЫ ПРОЕКТИРОВАНИЯ ОРГАНИЗАЦИЙ</dc:title>
</cp:coreProperties>
</file>