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szCs w:val="24"/>
          <w:lang w:eastAsia="en-US"/>
        </w:rPr>
      </w:pPr>
      <w:r>
        <w:rPr>
          <w:i/>
          <w:iCs/>
          <w:u w:val="single"/>
        </w:rPr>
        <w:t xml:space="preserve">1. Понятие и задачи уголовного процесса: </w:t>
      </w:r>
      <w:r>
        <w:rPr/>
        <w:t>Уголовный процесс - это урегулированная уголовно-процессуальным правом система действий и возникающих при этом правоотношений органов дознания, следователя, прокурора, суда (судьи), а также других участников процесса (обвиняемого, защитника, потерпевшего и др.), связанная с расследованием и разрешением уголовных дел, имеющая общим предметом фактические обстоятельства, знание которых позволяет ответить на вопрос о виновности (невиновности) лица и решить иные задачи, стоящие перед уголовным судопроизводством. Задачи:</w:t>
      </w:r>
    </w:p>
    <w:p>
      <w:pPr>
        <w:pStyle w:val="Normal"/>
        <w:spacing w:lineRule="exact" w:line="120"/>
        <w:ind w:left="-57" w:right="-57" w:hanging="0"/>
        <w:rPr/>
      </w:pPr>
      <w:r>
        <w:rPr/>
        <w:t>быстрое и полное раскрытие преступления; получение достаточных доказательств для установления истины по уголовному делу, изобличения виновных и выяснения обстоятельств, необходимых для принятия правильного решения; правильное применение законов; назначение справедливого наказания судом в строгом соответствии с законом и обстоятельствами дела или оправдание невиновного.</w:t>
      </w:r>
    </w:p>
    <w:p>
      <w:pPr>
        <w:pStyle w:val="Normal"/>
        <w:spacing w:lineRule="exact" w:line="120"/>
        <w:ind w:left="-57" w:right="-57" w:hanging="0"/>
        <w:rPr>
          <w:i/>
          <w:i/>
          <w:iCs/>
          <w:u w:val="single"/>
        </w:rPr>
      </w:pPr>
      <w:r>
        <w:rPr>
          <w:i/>
          <w:iCs/>
          <w:u w:val="single"/>
        </w:rPr>
        <w:t xml:space="preserve">2. Стадии уголовного процесса: </w:t>
      </w:r>
      <w:r>
        <w:rPr>
          <w:b/>
          <w:bCs/>
        </w:rPr>
        <w:t>Стадии -</w:t>
      </w:r>
      <w:r>
        <w:rPr/>
        <w:t xml:space="preserve"> относительно самостоятельные части процесса, отделенные друг от друга итоговыми процессуальными решениями и характеризующиеся непосредственными задачами, кругом органов и лиц, участвующих в производстве по делу, порядком процессуальной деятельности и характером уголовно-процессуальных правоотношений. Виды: возбуждение уголовного дела, предварительное расследование, назначение судебного заседания,  судебное разбирательство, кассационное производство, исполнение приговора, пересмотр приговоров в порядке надзора и возобновление уголовного дела по вновь открывшимся обстоятельствам. </w:t>
      </w:r>
    </w:p>
    <w:p>
      <w:pPr>
        <w:pStyle w:val="Normal"/>
        <w:spacing w:lineRule="exact" w:line="120"/>
        <w:ind w:left="-57" w:right="-57" w:hanging="0"/>
        <w:rPr>
          <w:i/>
          <w:i/>
          <w:iCs/>
          <w:u w:val="single"/>
        </w:rPr>
      </w:pPr>
      <w:r>
        <w:rPr>
          <w:i/>
          <w:iCs/>
          <w:u w:val="single"/>
        </w:rPr>
        <w:t xml:space="preserve">3. Уголовно-процессуальные функции:  </w:t>
      </w:r>
      <w:r>
        <w:rPr/>
        <w:t xml:space="preserve">Функции - относительно самостоятельные направления уголовно-процессуальной деятельности, которые служат достижению ее целей. Виды: функции обвинения, защиты, разрешения дела (правосудия), предварительного расследования, уголовного преследования. </w:t>
      </w:r>
    </w:p>
    <w:p>
      <w:pPr>
        <w:pStyle w:val="Normal"/>
        <w:spacing w:lineRule="exact" w:line="120"/>
        <w:ind w:left="-57" w:right="-57" w:hanging="0"/>
        <w:rPr/>
      </w:pPr>
      <w:r>
        <w:rPr>
          <w:i/>
          <w:iCs/>
          <w:u w:val="single"/>
        </w:rPr>
        <w:t xml:space="preserve">4. Процессуальные акты: понятие и виды: </w:t>
      </w:r>
      <w:r>
        <w:rPr/>
        <w:t>Акты – способы фиксирования в письменном виде решений, принимаемых в ходе уголовного судопроизводства. Типы: властно-распорядителные (постановление, обвинительное заключение); информационно-удостоверительные (ход следствия, в виде протоколов); иные (повестка, уведомление, извещение).</w:t>
      </w:r>
    </w:p>
    <w:p>
      <w:pPr>
        <w:pStyle w:val="Normal"/>
        <w:spacing w:lineRule="exact" w:line="120"/>
        <w:ind w:left="-57" w:right="-57" w:hanging="0"/>
        <w:rPr>
          <w:i/>
          <w:i/>
          <w:iCs/>
          <w:u w:val="single"/>
        </w:rPr>
      </w:pPr>
      <w:r>
        <w:rPr>
          <w:i/>
          <w:iCs/>
          <w:u w:val="single"/>
        </w:rPr>
        <w:t>5. Процессуальные сроки: понятие и виды. Порядок исчисления сроков:</w:t>
      </w:r>
    </w:p>
    <w:p>
      <w:pPr>
        <w:pStyle w:val="Normal"/>
        <w:spacing w:lineRule="exact" w:line="120"/>
        <w:ind w:left="-57" w:right="-57" w:hanging="0"/>
        <w:rPr/>
      </w:pPr>
      <w:r>
        <w:rPr/>
        <w:t>Под</w:t>
      </w:r>
      <w:r>
        <w:rPr>
          <w:b/>
          <w:bCs/>
        </w:rPr>
        <w:t xml:space="preserve"> процессуальными сроками</w:t>
      </w:r>
      <w:r>
        <w:rPr/>
        <w:t xml:space="preserve"> понимают законодательно установленные определенные периоды времени для выполнения тех или иных процессуальных действий и принятия решений. Виды: а) сроки разрешения заявлений и сообщений о преступлении; выполнения отдельных поручений; выбора обвиняемым защитника; производства предварительного расследования и пр. б) сроки задержания и допроса подозреваемого; применения к подозреваемому меры пресечения до предъявления обвинения; предъявления обвинения и допроса обвиняемого и др. Сроки исчисляются часами, сутками и месяцами. При исчислении сроков сутками срок истекает в двенадцать часов ночи последних суток. При исчислении сроков месяцами срок истекает в соответствующее число последнего месяца.</w:t>
      </w:r>
    </w:p>
    <w:p>
      <w:pPr>
        <w:pStyle w:val="Normal"/>
        <w:spacing w:lineRule="exact" w:line="120"/>
        <w:ind w:left="-57" w:right="-57" w:hanging="0"/>
        <w:rPr>
          <w:i/>
          <w:i/>
          <w:iCs/>
          <w:u w:val="single"/>
        </w:rPr>
      </w:pPr>
      <w:r>
        <w:rPr>
          <w:i/>
          <w:iCs/>
          <w:u w:val="single"/>
        </w:rPr>
        <w:t xml:space="preserve">6. Пределы действия уголовно-процессуального закона: </w:t>
      </w:r>
      <w:r>
        <w:rPr/>
        <w:t xml:space="preserve">Во времени - при производстве по уголовному делу применяется уголовно-процессуальный закон, действующий соответственно во время дознания, предварительного следствия либо рассмотрения дела судом. В пространстве - независимо от места совершения преступления производство по уголовным делам на территории РФ во всех случаях ведется в соответствии с Уголовно-процессуальным кодексом. По кругу лиц - при производстве по уголовному делу нормы процессуального законодательства применяются к гражданам РФ, к иностранцам и к лицам без гражданства без каких-либо различий. </w:t>
      </w:r>
    </w:p>
    <w:p>
      <w:pPr>
        <w:pStyle w:val="Normal"/>
        <w:spacing w:lineRule="exact" w:line="120"/>
        <w:ind w:left="-57" w:right="-57" w:hanging="0"/>
        <w:rPr>
          <w:i/>
          <w:i/>
          <w:iCs/>
          <w:u w:val="single"/>
        </w:rPr>
      </w:pPr>
      <w:r>
        <w:rPr>
          <w:i/>
          <w:iCs/>
          <w:u w:val="single"/>
        </w:rPr>
        <w:t xml:space="preserve">7. Источники уголовного процесса: понятие и виды: </w:t>
      </w:r>
      <w:r>
        <w:rPr/>
        <w:t xml:space="preserve">Нормативным источником уголовного процесса является только закон. Непосредственно уголовно-процессуальную деятельность регламентирует Уголовно-процессуальный кодекс РСФСР. Некоторые нормы, имеющие отношение к уголовному процессу, содержатся в федеральных законах РФ, в частности в законах "Об оперативно-розыскной деятельности", "О прокуратуре РФ", "О статусе судей в РФ", "О милиции". Важную роль в правовой регламентации судопроизводства имеют принципы и нормы международного права и международные договоры РФ. </w:t>
      </w:r>
    </w:p>
    <w:p>
      <w:pPr>
        <w:pStyle w:val="Normal"/>
        <w:spacing w:lineRule="exact" w:line="120"/>
        <w:ind w:left="-57" w:right="-57" w:hanging="0"/>
        <w:rPr/>
      </w:pPr>
      <w:r>
        <w:rPr>
          <w:i/>
          <w:iCs/>
          <w:u w:val="single"/>
        </w:rPr>
        <w:t xml:space="preserve">8. Принципы уголовного процесса: </w:t>
      </w:r>
      <w:r>
        <w:rPr/>
        <w:t>К общеправовым принципам относятся принципы законности и охраны чести и достоинства личности. К общепроцессуальным принципам относятся: публичность; равенство всех перед законом и судом; национальный язык судопроизводства; всестороннее, полное и объективное исследование обстоятельств дела и др. Специфические принципы досудебного производства: единоличное ведение предварительного следствия; процессуальная самостоятельность следователя; недопустимость разглашения данных предварительного следствия. Специальные принципы производства по уголовному делу в судебных стадиях: осуществление правосудия только судом; независимость судей и подчинение их только закону; открытость (гласность) судебного разбирательства; состязательность и равноправие сторон.</w:t>
      </w:r>
    </w:p>
    <w:p>
      <w:pPr>
        <w:pStyle w:val="Normal"/>
        <w:spacing w:lineRule="exact" w:line="120"/>
        <w:ind w:left="-57" w:right="-57" w:hanging="0"/>
        <w:rPr/>
      </w:pPr>
      <w:r>
        <w:rPr>
          <w:i/>
          <w:iCs/>
          <w:u w:val="single"/>
        </w:rPr>
        <w:t xml:space="preserve">9. Формы участия граждан в отправлении правосудия. Дайте их краткую характеристику: </w:t>
      </w:r>
      <w:r>
        <w:rPr/>
        <w:t>Формы участия: участие граждан непосредственно в осуществлении правосудия (в качестве народного или присяжного заседателя); опосредованные формы участия граждан в деятельности по осуществлению правосудия (</w:t>
      </w:r>
      <w:r>
        <w:rPr>
          <w:rFonts w:cs="Arial"/>
        </w:rPr>
        <w:t>общественный обвинитель и общественный защитник; заявления и письма граждан, как повод к возбуждению уголовного дела</w:t>
      </w:r>
      <w:r>
        <w:rPr/>
        <w:t>).</w:t>
      </w:r>
    </w:p>
    <w:p>
      <w:pPr>
        <w:pStyle w:val="Normal"/>
        <w:spacing w:lineRule="exact" w:line="120"/>
        <w:ind w:left="-57" w:right="-57" w:hanging="0"/>
        <w:rPr/>
      </w:pPr>
      <w:r>
        <w:rPr>
          <w:i/>
          <w:iCs/>
          <w:u w:val="single"/>
        </w:rPr>
        <w:t xml:space="preserve">10. Субъекты уголовного процесса: </w:t>
      </w:r>
      <w:r>
        <w:rPr>
          <w:b/>
          <w:bCs/>
        </w:rPr>
        <w:t>Субъекты уголовного процесса -</w:t>
      </w:r>
      <w:r>
        <w:rPr/>
        <w:t xml:space="preserve"> все участвующие в уголовном процессе органы и лица, которые имеют права и несут обязанности, предусмотренные уголовно-процессуальным законодательством. Группы: Государственные органы и должностные лица, ведущие процесс - Суд, прокурор, следователь, орган дознания; Лица, имеющие личный уголовно-правовой или гражданско-правовой интерес в деле, - участники уголовного процесса; Представители общественных организаций и трудовых коллективов - общественный защитник, общественный обвинитель; Лица, содействующие государственным органам в осуществлении уголовно-процессуальной деятельности, - свидетели, эксперты, специалисты, переводчики, понятые и др.</w:t>
      </w:r>
    </w:p>
    <w:p>
      <w:pPr>
        <w:pStyle w:val="Normal"/>
        <w:spacing w:lineRule="exact" w:line="120"/>
        <w:ind w:left="-57" w:right="-57" w:hanging="0"/>
        <w:rPr>
          <w:i/>
          <w:i/>
          <w:iCs/>
          <w:u w:val="single"/>
        </w:rPr>
      </w:pPr>
      <w:r>
        <w:rPr>
          <w:i/>
          <w:iCs/>
          <w:u w:val="single"/>
        </w:rPr>
        <w:t xml:space="preserve">11. Участники уголовного процесса: </w:t>
      </w:r>
      <w:r>
        <w:rPr/>
        <w:t xml:space="preserve">Обвиняемый - лицо, в отношении которого в установленном законом порядке вынесено постановление о привлечении в качестве обвиняемого. Подозреваемый - лицо, в отношении которого составлен и объявлен протокол о его задержании. Потерпевший - гражданин, которому преступлением причинен моральный, физический или имущественный вред. Гражданский истец – гражданин или организация, понесшие вред от преступления и предъявившие требование о его возмещении. Гражданский ответчик - лицо, которое в силу закона несет материальную ответственность за ущерб, причиненный преступными действиями обвиняемого. </w:t>
      </w:r>
    </w:p>
    <w:p>
      <w:pPr>
        <w:pStyle w:val="Normal"/>
        <w:spacing w:lineRule="exact" w:line="120"/>
        <w:ind w:left="-57" w:right="-57" w:hanging="0"/>
        <w:rPr>
          <w:szCs w:val="24"/>
          <w:lang w:eastAsia="en-US"/>
        </w:rPr>
      </w:pPr>
      <w:r>
        <w:rPr>
          <w:i/>
          <w:iCs/>
          <w:u w:val="single"/>
        </w:rPr>
        <w:t xml:space="preserve">12. Представительство в уголовном процессе: понятие и виды. Обстоятельства, исключающие возможность участия лица в качестве представителя: </w:t>
      </w:r>
      <w:r>
        <w:rPr/>
        <w:t>Участники уголовного процесса могут защищать свои права в уголовном деле как лично, так и через своих представителей - лиц, которые участвуют в уголовном процессе от имени представляемого с целью добиться для него наиболее благоприятного решения, а также для оказания ему помощи в осуществлении своих прав и предотвращения их нарушения. Виды: по закону и по поручению. Не могут быть представителями лица, которые принимали участие в деле в качестве лица, производящего дознание, следователя, судьи, обвинителя, секретаря судебного заседания, а также эксперт, специалист, переводчик.</w:t>
      </w:r>
    </w:p>
    <w:p>
      <w:pPr>
        <w:pStyle w:val="Normal"/>
        <w:spacing w:lineRule="exact" w:line="120"/>
        <w:ind w:left="-57" w:right="-57" w:hanging="0"/>
        <w:rPr/>
      </w:pPr>
      <w:r>
        <w:rPr>
          <w:i/>
          <w:iCs/>
          <w:u w:val="single"/>
        </w:rPr>
        <w:t xml:space="preserve">13. Гражданский иск в уголовном процессе: понятие и основания. Разрешение гражданского иска: </w:t>
      </w:r>
      <w:r>
        <w:rPr/>
        <w:t>Под</w:t>
      </w:r>
      <w:r>
        <w:rPr>
          <w:b/>
          <w:bCs/>
        </w:rPr>
        <w:t xml:space="preserve"> гражданским иском </w:t>
      </w:r>
      <w:r>
        <w:rPr/>
        <w:t>следует понимать заявленное при производстве по уголовному делу требование физического или юридического лица о возмещении материального ущерба и компенсации морального вреда, причиненного преступлением, к обвиняемому или лицам, несущим материальную ответственность за действия обвиняемого. Основания: совершение преступления; наличие имущественного ущерба или морального вреда на стороне истца; наличие причинной связи между преступлением и вредом.</w:t>
      </w:r>
    </w:p>
    <w:p>
      <w:pPr>
        <w:pStyle w:val="Normal"/>
        <w:spacing w:lineRule="exact" w:line="120"/>
        <w:ind w:left="-57" w:right="-57" w:hanging="0"/>
        <w:rPr>
          <w:i/>
          <w:i/>
          <w:iCs/>
          <w:u w:val="single"/>
        </w:rPr>
      </w:pPr>
      <w:r>
        <w:rPr/>
        <w:t>Гражданский иск в уголовном процессе разрешается судебным приговором.</w:t>
      </w:r>
    </w:p>
    <w:p>
      <w:pPr>
        <w:pStyle w:val="Normal"/>
        <w:spacing w:lineRule="exact" w:line="120"/>
        <w:ind w:left="-57" w:right="-57" w:hanging="0"/>
        <w:rPr/>
      </w:pPr>
      <w:r>
        <w:rPr>
          <w:i/>
          <w:iCs/>
          <w:u w:val="single"/>
        </w:rPr>
        <w:t xml:space="preserve">14. Предмет и пределы доказывания по уголовному делу: </w:t>
      </w:r>
      <w:r>
        <w:rPr/>
        <w:t>Предмет доказывания - совокупность фактических обстоятельств, установление которых необходимо для правильного разрешения уголовного дела.</w:t>
      </w:r>
    </w:p>
    <w:p>
      <w:pPr>
        <w:pStyle w:val="Normal"/>
        <w:spacing w:lineRule="exact" w:line="120"/>
        <w:ind w:left="-57" w:right="-57" w:hanging="0"/>
        <w:rPr>
          <w:i/>
          <w:i/>
          <w:iCs/>
          <w:u w:val="single"/>
        </w:rPr>
      </w:pPr>
      <w:r>
        <w:rPr/>
        <w:t xml:space="preserve">Пределы доказывания - совокупность доказательств, необходимых и достаточных для достоверного выяснения обстоятельств, входящих в предмет доказывания. Они определяют степень доказанности тех или иных обстоятельств, подлежащих установлению по делу.                      </w:t>
      </w:r>
    </w:p>
    <w:p>
      <w:pPr>
        <w:pStyle w:val="Normal"/>
        <w:spacing w:lineRule="exact" w:line="120"/>
        <w:ind w:left="-57" w:right="-57" w:hanging="0"/>
        <w:rPr>
          <w:szCs w:val="24"/>
          <w:lang w:eastAsia="en-US"/>
        </w:rPr>
      </w:pPr>
      <w:r>
        <w:rPr>
          <w:i/>
          <w:iCs/>
          <w:u w:val="single"/>
        </w:rPr>
        <w:t xml:space="preserve">15. Процесс доказывания по уголовному делу: </w:t>
      </w:r>
      <w:r>
        <w:rPr/>
        <w:t>Доказывание - это осуществляемая в установленном законом порядке деятельность суда (судьи), прокурора, следователя, органа дознания, при участии иных субъектов процесса, по собиранию, проверке и оценке доказательств с целью достоверного установления истины по уголовному делу.</w:t>
      </w:r>
    </w:p>
    <w:p>
      <w:pPr>
        <w:pStyle w:val="Normal"/>
        <w:spacing w:lineRule="exact" w:line="120"/>
        <w:ind w:left="-57" w:right="-57" w:hanging="0"/>
        <w:rPr>
          <w:szCs w:val="24"/>
          <w:lang w:eastAsia="en-US"/>
        </w:rPr>
      </w:pPr>
      <w:r>
        <w:rPr/>
        <w:t>Содержание процесса доказывания: собирание доказательств, проверка доказательств и оценка доказательств.</w:t>
      </w:r>
    </w:p>
    <w:p>
      <w:pPr>
        <w:pStyle w:val="Normal"/>
        <w:spacing w:lineRule="exact" w:line="120"/>
        <w:ind w:left="-57" w:right="-57" w:hanging="0"/>
        <w:rPr/>
      </w:pPr>
      <w:r>
        <w:rPr>
          <w:i/>
          <w:iCs/>
          <w:u w:val="single"/>
        </w:rPr>
        <w:t xml:space="preserve">16. Доказательства: понятие и свойства. Правило о недопустимости доказательств: </w:t>
      </w:r>
      <w:r>
        <w:rPr/>
        <w:t>Доказательства - любые фактические данные, полученные из предусмотренных законом источников. Каждое доказательство должно обладать свойствами допустимости и относимости. Допустимыми доказательствами могут быть только такие сведения, которые собраны при соблюдении всех требований уголовно-процессуального закона. Недопустимые: сведения, полученные из анонимных источников, из протоколов следственных действий, не предусмотренных законом (например, протоколов проверки показаний на месте), а также показания лиц, которые не могут указать источник своей осведомленности.</w:t>
      </w:r>
    </w:p>
    <w:p>
      <w:pPr>
        <w:pStyle w:val="Normal"/>
        <w:spacing w:lineRule="exact" w:line="120"/>
        <w:ind w:left="-57" w:right="-57" w:hanging="0"/>
        <w:rPr/>
      </w:pPr>
      <w:r>
        <w:rPr>
          <w:i/>
          <w:iCs/>
          <w:u w:val="single"/>
        </w:rPr>
        <w:t xml:space="preserve">17. Классификация доказательств: </w:t>
      </w:r>
      <w:r>
        <w:rPr/>
        <w:t>На основе присущих им свойств доказательства принято делить на обвинительные и оправдательные (по отношению к обвинению); первоначальные и производные (по отношению к первоисточнику); прямые и косвенные (по отношению к обстоятельствам, подлежащим доказыванию).</w:t>
      </w:r>
    </w:p>
    <w:p>
      <w:pPr>
        <w:pStyle w:val="Normal"/>
        <w:spacing w:lineRule="exact" w:line="120"/>
        <w:ind w:left="-57" w:right="-57" w:hanging="0"/>
        <w:rPr>
          <w:szCs w:val="24"/>
          <w:lang w:eastAsia="en-US"/>
        </w:rPr>
      </w:pPr>
      <w:r>
        <w:rPr>
          <w:i/>
          <w:iCs/>
          <w:u w:val="single"/>
        </w:rPr>
        <w:t xml:space="preserve">18. Характеристика доказательств каждого вида: </w:t>
      </w:r>
      <w:r>
        <w:rPr>
          <w:b/>
          <w:bCs/>
        </w:rPr>
        <w:t>Показания свидетеля</w:t>
      </w:r>
      <w:r>
        <w:rPr/>
        <w:t xml:space="preserve"> — это сообщение лицом известных ему фактических данных об обстоятельствах, подлежащих установлению по делу, сделанное во время допроса в установленном законом порядке. Показания потерпевшего — это сообщение гражданином, которому преступлением причинен вред, известных ему сведений об обстоятельствах, подлежащих установлению по делу, по которому он признан потерпевшим, сделанное во время допроса в установленном законом порядке. Показания обвиняемого — это сообщение лицом, привлеченным в качестве обвиняемого, сведений по поводу предъявленного ему обвинения, иных известных ему обстоятельств по делу и имеющихся в деле доказательств, сделанное во время допроса в установленном законом порядке. Показания подозреваемого — это сообщение лицом, задержанным по подозрению в совершении преступления, или лицом, к которому применена мера пресечения до предъявления обвинения, сведений по поводу известных ему обстоятельств совершения преступления, в котором оно подозревается, сделанное во время допроса в установленном законом порядке.</w:t>
      </w:r>
    </w:p>
    <w:p>
      <w:pPr>
        <w:pStyle w:val="Normal"/>
        <w:spacing w:lineRule="exact" w:line="120"/>
        <w:ind w:left="-57" w:right="-57" w:hanging="0"/>
        <w:rPr>
          <w:szCs w:val="24"/>
          <w:lang w:eastAsia="en-US"/>
        </w:rPr>
      </w:pPr>
      <w:r>
        <w:rPr/>
        <w:t>Заключение эксперта — это представленные по поручению органов предварительного расследования или суда в установленном законом порядке мотивированные выводы лица, обладающего специальными познаниями в науке, технике, искусстве или ремесле, об обстоятельствах, существенных для дела, полученные в результате их исследования с применением этих познаний. Вещественные доказательства — это предметы, которые служили орудиями преступления или сохранили на себе следы преступления, или были объектами преступных действий обвиняемого,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вины обвиняемого.</w:t>
      </w:r>
    </w:p>
    <w:p>
      <w:pPr>
        <w:pStyle w:val="Normal"/>
        <w:spacing w:lineRule="exact" w:line="120"/>
        <w:ind w:left="-57" w:right="-57" w:hanging="0"/>
        <w:rPr/>
      </w:pPr>
      <w:r>
        <w:rPr>
          <w:i/>
          <w:iCs/>
          <w:u w:val="single"/>
        </w:rPr>
        <w:t xml:space="preserve">19. Источники доказательств в уголовном процессе: </w:t>
      </w:r>
      <w:r>
        <w:rPr>
          <w:b/>
          <w:bCs/>
        </w:rPr>
        <w:t>Источники доказательств:</w:t>
      </w:r>
      <w:r>
        <w:rPr/>
        <w:t xml:space="preserve"> показания свидетеля потерпевшего, подозреваемого, обвиняемого; заключение эксперта; акты ревизий и документальных проверок; вещественные доказательства; протоколы следственных и судебных действий и иные документы.</w:t>
      </w:r>
    </w:p>
    <w:p>
      <w:pPr>
        <w:pStyle w:val="Normal"/>
        <w:spacing w:lineRule="exact" w:line="120"/>
        <w:ind w:left="-57" w:right="-57" w:hanging="0"/>
        <w:rPr/>
      </w:pPr>
      <w:r>
        <w:rPr>
          <w:i/>
          <w:iCs/>
          <w:u w:val="single"/>
        </w:rPr>
        <w:t xml:space="preserve">20. Понятие и виды мер уголовно-процессуального принуждения: </w:t>
      </w:r>
      <w:r>
        <w:rPr/>
        <w:t>Меры уголовно-процессуального принуждения - предусмотренные уголовно-процессуальным законодательством процессуальные средства принудительного характера, применяемые в сфере уголовного судопроизводства уполномоченными на то должностными лицами и органами при наличии оснований и в порядке, установленном законом, в отношении обвиняемых (подозреваемых) и других лиц, для предупреждения и пресечения неправомерных действий этих лиц в целях успешного расследования и разрешения уголовного дела и выполнения иных задач уголовного судопроизводства. Виды: задержание; обязательство являться по вызову и сообщать о перемене места жительства; привод; отстранение обвиняемого от должности; наложение ареста на имущество.</w:t>
      </w:r>
    </w:p>
    <w:p>
      <w:pPr>
        <w:pStyle w:val="Normal"/>
        <w:spacing w:lineRule="exact" w:line="120"/>
        <w:ind w:left="-57" w:right="-57" w:hanging="0"/>
        <w:rPr>
          <w:i/>
          <w:i/>
          <w:iCs/>
          <w:u w:val="single"/>
        </w:rPr>
      </w:pPr>
      <w:r>
        <w:rPr>
          <w:i/>
          <w:iCs/>
          <w:u w:val="single"/>
        </w:rPr>
        <w:t xml:space="preserve">21. Понятие и виды мер пресечения: </w:t>
      </w:r>
      <w:r>
        <w:rPr/>
        <w:t xml:space="preserve">Меры пресечения - предусмотренные законом меры государственного принуждения, временно ограничивающие права и свободы обвиняемого для того, чтобы воспрепятствовать его уклонению от органов расследования и суда, не дать ему возможности помешать установлению истины по делу или продолжать преступную деятельность, а также уклониться от исполнения приговора. Виды: подписка о невыезде, личное поручительство, поручительство общественной организации, залог, наблюдение командования воинской части, заключение под стражу, отдача несовершеннолетнего под присмотр. </w:t>
      </w:r>
    </w:p>
    <w:p>
      <w:pPr>
        <w:pStyle w:val="Normal"/>
        <w:spacing w:lineRule="exact" w:line="120"/>
        <w:ind w:left="-57" w:right="-57" w:hanging="0"/>
        <w:rPr/>
      </w:pPr>
      <w:r>
        <w:rPr>
          <w:i/>
          <w:iCs/>
          <w:u w:val="single"/>
        </w:rPr>
        <w:t xml:space="preserve">22. Основания и условия применения мер пресечения: </w:t>
      </w:r>
      <w:r>
        <w:rPr/>
        <w:t>Основания:                - установление лица, в отношении которого в установленном законом порядке вынесено постановление о привлечении в качестве обвиняемого; - наличие в уголовном деле достаточных доказательств, позволяющих полагать, что обвиняемый, находясь на свободе, скроется от следствия и суда, или будет заниматься преступной деятельностью;</w:t>
      </w:r>
    </w:p>
    <w:p>
      <w:pPr>
        <w:pStyle w:val="Normal"/>
        <w:spacing w:lineRule="exact" w:line="120"/>
        <w:ind w:left="-57" w:right="-57" w:hanging="0"/>
        <w:rPr>
          <w:szCs w:val="24"/>
          <w:lang w:eastAsia="en-US"/>
        </w:rPr>
      </w:pPr>
      <w:r>
        <w:rPr/>
        <w:t>- при наличии достаточных доказательств, позволяющих полагать, что применение меры пресечения объективно необходимо для обеспечения исполнения приговора. Избирая ту или иную меру пресечения, учитываются и иные предусмотренные законом критерии - условия применения каждой конкретной меры пресечения (например, для личного поручительства требуется наличие не менее двух заслуживающих доверия лиц).</w:t>
      </w:r>
    </w:p>
    <w:p>
      <w:pPr>
        <w:pStyle w:val="Normal"/>
        <w:spacing w:lineRule="exact" w:line="120"/>
        <w:ind w:left="-57" w:right="-57" w:hanging="0"/>
        <w:rPr/>
      </w:pPr>
      <w:r>
        <w:rPr>
          <w:i/>
          <w:iCs/>
          <w:u w:val="single"/>
        </w:rPr>
        <w:t xml:space="preserve">23. Основания и процессуальный порядок отмены или изменения меры пресечения: </w:t>
      </w:r>
      <w:r>
        <w:rPr/>
        <w:t>Если обстоятельства, в связи с которыми была применена мера пресечения, изменились, то орган, в производстве которого находится дело, отменяет меру пресечения, когда в ней отпадает дальнейшая необходимость, или изменяет меру пресечения на более строгую или более мягкую, если это вызывается обстоятельствами дела.</w:t>
      </w:r>
    </w:p>
    <w:p>
      <w:pPr>
        <w:pStyle w:val="Normal"/>
        <w:spacing w:lineRule="exact" w:line="120"/>
        <w:ind w:left="-57" w:right="-57" w:hanging="0"/>
        <w:rPr>
          <w:i/>
          <w:i/>
          <w:iCs/>
          <w:u w:val="single"/>
        </w:rPr>
      </w:pPr>
      <w:r>
        <w:rPr>
          <w:i/>
          <w:iCs/>
          <w:u w:val="single"/>
        </w:rPr>
      </w:r>
    </w:p>
    <w:p>
      <w:pPr>
        <w:pStyle w:val="Normal"/>
        <w:spacing w:lineRule="exact" w:line="120"/>
        <w:ind w:left="-57" w:right="-57" w:hanging="0"/>
        <w:rPr>
          <w:i/>
          <w:i/>
          <w:iCs/>
          <w:u w:val="single"/>
        </w:rPr>
      </w:pPr>
      <w:r>
        <w:rPr>
          <w:i/>
          <w:iCs/>
          <w:u w:val="single"/>
        </w:rPr>
        <w:t>24. Основания, условия и мотивы применения в качестве меры пресечения заключения под стражу:</w:t>
      </w:r>
      <w:r>
        <w:rPr/>
        <w:t xml:space="preserve"> Заключение под стражу возможно только при условии предъявления обвинения в совершении преступления, за которое законом предусмотрено наказание в виде лишения свободы на срок свыше одного года. Заключение под стражу может применяться только с санкции прокурора или по решению суда.</w:t>
      </w:r>
    </w:p>
    <w:p>
      <w:pPr>
        <w:pStyle w:val="Normal"/>
        <w:spacing w:lineRule="exact" w:line="120"/>
        <w:ind w:left="-57" w:right="-57" w:hanging="0"/>
        <w:rPr/>
      </w:pPr>
      <w:r>
        <w:rPr>
          <w:i/>
          <w:iCs/>
          <w:u w:val="single"/>
        </w:rPr>
        <w:t xml:space="preserve">25. Задержание лица по подозрению в совершении преступления: основания и процессуальный порядок. Отличие от административного задержания: </w:t>
      </w:r>
      <w:r>
        <w:rPr/>
        <w:t>Основания: а) когда это лицо застигнуто при совершении преступления или непосредственно после его совершения; б) когда очевидцы, в том числе и потерпевшие, прямо укажут на данное лицо,</w:t>
        <w:br/>
        <w:t>как на совершившее преступление; в) когда на подозреваемом или на его одежде, при нем или в его жилище будут обнаружены явные следы преступления. О всяком случае задержания лица, подозреваемого в совершении преступления, орган дознания обязан составить протокол и в течение двадцати четырех часов сделать письменное сообщение прокурору. В течение сорока восьми часов с момента получения извещения о произведенном задержании прокурор обязан дать санкцию на заключение под стражу либо освободить задержанного.</w:t>
      </w:r>
    </w:p>
    <w:p>
      <w:pPr>
        <w:pStyle w:val="Normal"/>
        <w:spacing w:lineRule="exact" w:line="120"/>
        <w:ind w:left="-57" w:right="-57" w:hanging="0"/>
        <w:rPr/>
      </w:pPr>
      <w:r>
        <w:rPr>
          <w:i/>
          <w:iCs/>
          <w:u w:val="single"/>
        </w:rPr>
        <w:t xml:space="preserve">26. Судебные издержки: понятие и порядок взыскания: </w:t>
      </w:r>
      <w:r>
        <w:rPr>
          <w:b/>
          <w:bCs/>
        </w:rPr>
        <w:t xml:space="preserve">Судебные издержки </w:t>
      </w:r>
      <w:r>
        <w:rPr/>
        <w:t>состоят: а) из сумм, выплачиваемых свидетелям, потерпевшим, экспертам, специалистам, переводчикам, понятым;</w:t>
        <w:br/>
        <w:t>б) из сумм, израсходованных на хранение, пересылку и исследование</w:t>
        <w:br/>
        <w:t>вещественных доказательств; в) из сумм, выплачиваемых за оказание защитником юридической помощи; г) из иных расходов, понесенных при производстве по данному делу.  Судебные издержки возлагаются на осужденных или принимаются на счет государства. В случае признания подсудимого виновным суд вправе взыскать с него судебные издержки, за исключением сумм, выплаченных переводчику. Судебные издержки в случае прекращения дела или оправдания подсудимого принимаются на счет государства.</w:t>
        <w:br/>
      </w:r>
      <w:r>
        <w:rPr>
          <w:i/>
          <w:iCs/>
          <w:u w:val="single"/>
        </w:rPr>
        <w:t xml:space="preserve">27. Возмещение ущерба, причиненного гражданину незаконными действиями процессуальных органов: </w:t>
      </w:r>
      <w:r>
        <w:rPr/>
        <w:t>При прекращении уголовного дела за отсутствием события преступления, отсутствием в деянии состава преступления или за недоказанностью участия гражданина в совершении преступления, а также при постановлении оправдательного приговора орган дознания, следователь, прокурор и суд обязаны</w:t>
        <w:br/>
        <w:t>разъяснить гражданину порядок восстановления его нарушенных прав и принять предусмотренные законом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w:t>
        <w:br/>
      </w:r>
      <w:r>
        <w:rPr>
          <w:i/>
          <w:iCs/>
          <w:u w:val="single"/>
        </w:rPr>
        <w:t xml:space="preserve">28. Понятие и значение стадии возбуждения уголовного дела: </w:t>
      </w:r>
      <w:r>
        <w:rPr/>
        <w:t>Возбуждение уголовного дела - полномочные органы государства и должностные лица, располагая сведениями о совершенном или готовящемся преступлении, рассматривают вопрос о том, имеются ли основания, чтобы начать производство по уголовному делу, и принимают соответствующее решение. Значение: - установить наличие или отсутствие фактических и правовых оснований для начала производства по делу; - обеспечить своевременное реагирование на преступления с целью их быстрого, полного раскрытия и установления лиц, совершивших данные деяния; - вменить в обязанности определенному органу осуществлять производство по делу; др.</w:t>
      </w:r>
    </w:p>
    <w:p>
      <w:pPr>
        <w:pStyle w:val="Normal"/>
        <w:spacing w:lineRule="exact" w:line="120"/>
        <w:ind w:left="-57" w:right="-57" w:hanging="0"/>
        <w:rPr>
          <w:szCs w:val="24"/>
          <w:lang w:eastAsia="en-US"/>
        </w:rPr>
      </w:pPr>
      <w:r>
        <w:rPr>
          <w:i/>
          <w:iCs/>
          <w:u w:val="single"/>
        </w:rPr>
        <w:t xml:space="preserve">29. Поводы к возбуждению уголовного дела: понятие и виды: </w:t>
      </w:r>
      <w:r>
        <w:rPr/>
        <w:t>Повод к возбуждению уголовного дела - установленный уголовно-</w:t>
      </w:r>
    </w:p>
    <w:p>
      <w:pPr>
        <w:pStyle w:val="Style12"/>
        <w:rPr/>
      </w:pPr>
      <w:r>
        <w:rPr/>
        <w:t>процессуальным законом источник, из которого полномочные органы и должностные лица получают информацию о преступлении, что обязывает их решить вопрос о возбуждении дела. Виды: - заявления и письма граждан; - сообщения общественных организаций; - сообщения предприятий, учреждений, организаций и должностных лиц; - статьи, заметки и письма, опубликованные в печати; - явка с повинной;</w:t>
      </w:r>
    </w:p>
    <w:p>
      <w:pPr>
        <w:pStyle w:val="Normal"/>
        <w:spacing w:lineRule="exact" w:line="120"/>
        <w:ind w:left="-57" w:right="-57" w:hanging="0"/>
        <w:rPr/>
      </w:pPr>
      <w:r>
        <w:rPr/>
        <w:t>- непосредственное обнаружение органом дознания, следователем, прокурором или судом признаков преступления.</w:t>
      </w:r>
    </w:p>
    <w:p>
      <w:pPr>
        <w:pStyle w:val="Normal"/>
        <w:spacing w:lineRule="exact" w:line="120"/>
        <w:ind w:left="-57" w:right="-57" w:hanging="0"/>
        <w:rPr/>
      </w:pPr>
      <w:r>
        <w:rPr>
          <w:i/>
          <w:iCs/>
          <w:u w:val="single"/>
        </w:rPr>
        <w:t xml:space="preserve">30. Основания к возбуждению уголовного дела: </w:t>
      </w:r>
      <w:r>
        <w:rPr/>
        <w:t>Основания к возбуждению уголовного дела - это наличие достаточных данных, указывающих на признаки преступления. При этом не требуется полной осведомленности о нем. Как правило, достаточно установления объекта и объективной стороны преступного деяния.</w:t>
      </w:r>
    </w:p>
    <w:p>
      <w:pPr>
        <w:pStyle w:val="Normal"/>
        <w:spacing w:lineRule="exact" w:line="120"/>
        <w:ind w:left="-57" w:right="-57" w:hanging="0"/>
        <w:rPr>
          <w:i/>
          <w:i/>
          <w:iCs/>
          <w:u w:val="single"/>
        </w:rPr>
      </w:pPr>
      <w:r>
        <w:rPr>
          <w:i/>
          <w:iCs/>
          <w:u w:val="single"/>
        </w:rPr>
        <w:t xml:space="preserve">31. Виды решений, принимаемых на стадии возбуждения уголовного дела: </w:t>
      </w:r>
      <w:r>
        <w:rPr/>
        <w:t xml:space="preserve">а) о возбуждении уголовного дела (наличие повода и оснований); б) об отказе в возбуждении уголовного дела (отсутствие оснований);       в) о передаче заявления или сообщения по подследственности или по подсудности (делается сопроводительными письмами). </w:t>
      </w:r>
    </w:p>
    <w:p>
      <w:pPr>
        <w:pStyle w:val="Normal"/>
        <w:spacing w:lineRule="exact" w:line="120"/>
        <w:ind w:left="-57" w:right="-57" w:hanging="0"/>
        <w:rPr/>
      </w:pPr>
      <w:r>
        <w:rPr>
          <w:i/>
          <w:iCs/>
          <w:u w:val="single"/>
        </w:rPr>
        <w:t xml:space="preserve">32. Предварительное расследование: понятие, формы и их соотношение, содержание и задачи: </w:t>
      </w:r>
      <w:r>
        <w:rPr>
          <w:b/>
          <w:bCs/>
        </w:rPr>
        <w:t>Предварительное расследование -</w:t>
      </w:r>
      <w:r>
        <w:rPr/>
        <w:t xml:space="preserve"> это урегулированная уголовно-процессуальным законом деятельность органов предварительного расследования и прокуратуры по раскрытию преступлений, изобличению виновных, обеспечению обоснованного привлечения их в качестве обвиняемых и установлению всех обстоятельств уголовного дела для создания предпосылок решения задач уголовного судопроизводства. Задачи: а) быстрое и полное раскрытие преступлений, изобличение виновных; б) всестороннее, полное и объективное исследование всех обстоятельств уголовного дела;</w:t>
      </w:r>
    </w:p>
    <w:p>
      <w:pPr>
        <w:pStyle w:val="Normal"/>
        <w:spacing w:lineRule="exact" w:line="120"/>
        <w:ind w:left="-57" w:right="-57" w:hanging="0"/>
        <w:rPr/>
      </w:pPr>
      <w:r>
        <w:rPr/>
        <w:t>в) обнаружение и процессуальное закрепление доказательств;</w:t>
      </w:r>
    </w:p>
    <w:p>
      <w:pPr>
        <w:pStyle w:val="Normal"/>
        <w:spacing w:lineRule="exact" w:line="120"/>
        <w:ind w:left="-57" w:right="-57" w:hanging="0"/>
        <w:rPr>
          <w:szCs w:val="24"/>
          <w:lang w:eastAsia="en-US"/>
        </w:rPr>
      </w:pPr>
      <w:r>
        <w:rPr/>
        <w:t>г) обеспечение законности и обоснованности привлечения лиц в качестве обвиняемых; д) обеспечение участия обвиняемого в производстве по уголовному делу и пресечение его дальнейшей преступной деятельности. Формы: предварительное следствие и дознание. Эти формы различаются между собой по органам, которые призваны осуществлять их, и соответствующим каждой из них процессуальным правилам.</w:t>
      </w:r>
    </w:p>
    <w:p>
      <w:pPr>
        <w:pStyle w:val="Normal"/>
        <w:spacing w:lineRule="exact" w:line="120"/>
        <w:ind w:left="-57" w:right="-57" w:hanging="0"/>
        <w:rPr>
          <w:i/>
          <w:i/>
          <w:iCs/>
          <w:u w:val="single"/>
        </w:rPr>
      </w:pPr>
      <w:r>
        <w:rPr>
          <w:i/>
          <w:iCs/>
          <w:u w:val="single"/>
        </w:rPr>
        <w:t xml:space="preserve">33. Дознание: понятие, виды и сроки. Органы дознания: </w:t>
      </w:r>
      <w:r>
        <w:rPr/>
        <w:t>Дознание - процессуальная деятельность, осуществляемая только по возбужденному уголовному делу и по правилам, установленным уголовно-процессуальным законодательством. Виды: а) дознание по делам, по которым обязательно производство предварительного следствия - должно быть выполнено в срок не более 10 суток, продление которого не допускается; б) дознание по делам, по которым производство предварительного следствия необязательно - производится в срок не более одного месяца. Все процессуальные полномочия органов дознания предоставлены руководителям соответствующих учреждений или органов (начальникам криминальной милиции, милиции общественной безопасности, командирам воинских частей и т.п.).</w:t>
      </w:r>
    </w:p>
    <w:p>
      <w:pPr>
        <w:pStyle w:val="Normal"/>
        <w:spacing w:lineRule="exact" w:line="120"/>
        <w:ind w:left="-57" w:right="-57" w:hanging="0"/>
        <w:rPr/>
      </w:pPr>
      <w:r>
        <w:rPr>
          <w:i/>
          <w:iCs/>
          <w:u w:val="single"/>
        </w:rPr>
        <w:t xml:space="preserve">34. Общие условия предварительного расследования: понятие и система: </w:t>
      </w:r>
      <w:r>
        <w:rPr/>
        <w:t>Общие условия - закрепленные в УПК правила, отражающие особенности предварительного расследования как стадии уголовного процесса и устанавливающие наиболее важные требования к порядку производства процессуальных действий и принятию решений на данной стадии. В их число входят: а) оперативность и быстрота; б) единоличное ведение предварительного следствия; в) процессуальная самостоятельность следователя; г) недопустимость разглашения данных предварительного расследования.</w:t>
      </w:r>
    </w:p>
    <w:p>
      <w:pPr>
        <w:pStyle w:val="Normal"/>
        <w:spacing w:lineRule="exact" w:line="120"/>
        <w:ind w:left="-57" w:right="-57" w:hanging="0"/>
        <w:rPr/>
      </w:pPr>
      <w:r>
        <w:rPr>
          <w:i/>
          <w:iCs/>
          <w:u w:val="single"/>
        </w:rPr>
        <w:t xml:space="preserve">35. Подследственность уголовных дел: понятие и виды (признаки): </w:t>
      </w:r>
      <w:r>
        <w:rPr/>
        <w:t>Подследственность уголовных дел - совокупность закрепленных в законе юридических признаков уголовного дела, на основе которых устанавливается конкретный орган, правомочный и обязанный осуществлять предварительное расследование данного дела. Признаки: а) предметный (родовой – квалификацией преступления);                         б) территориальный (местный); в) персональный (личный – особенности субъекта); г) альтернативный; д) по связи дел.</w:t>
      </w:r>
      <w:r>
        <w:rPr>
          <w:b/>
          <w:bCs/>
        </w:rPr>
        <w:t xml:space="preserve"> </w:t>
      </w:r>
    </w:p>
    <w:p>
      <w:pPr>
        <w:pStyle w:val="Normal"/>
        <w:spacing w:lineRule="exact" w:line="120"/>
        <w:ind w:left="-57" w:right="-57" w:hanging="0"/>
        <w:rPr>
          <w:b/>
          <w:b/>
          <w:bCs/>
          <w:i/>
          <w:i/>
          <w:iCs/>
          <w:u w:val="single"/>
        </w:rPr>
      </w:pPr>
      <w:r>
        <w:rPr>
          <w:b/>
          <w:bCs/>
          <w:i/>
          <w:iCs/>
          <w:u w:val="single"/>
        </w:rPr>
      </w:r>
    </w:p>
    <w:p>
      <w:pPr>
        <w:pStyle w:val="Normal"/>
        <w:spacing w:lineRule="exact" w:line="120"/>
        <w:ind w:left="-57" w:right="-57" w:hanging="0"/>
        <w:rPr>
          <w:i/>
          <w:i/>
          <w:iCs/>
          <w:u w:val="single"/>
        </w:rPr>
      </w:pPr>
      <w:r>
        <w:rPr>
          <w:i/>
          <w:iCs/>
          <w:u w:val="single"/>
        </w:rPr>
        <w:t xml:space="preserve">36. Полномочия начальника следственного отдела. Отличие от полномочий прокурора и начальника органа дознания: </w:t>
      </w:r>
      <w:r>
        <w:rPr/>
        <w:t xml:space="preserve">Начальник следственного отдела вправе проверять уголовные дела, давать указания следователю о производстве следственных и процессуальных действий, передавать дело от одного следователя другому, поручать расследование дела нескольким следователям, а также участвовать в предварительном расследовании и лично проводить его, пользуясь при этом полномочиями следователя. Отличия: Начальник отдела – надзор только за подчиненными; прокурор - осуществление общего надзора, независимо от ведомственной принадлежности, более широкие полномочия (дает санкции, утверждает обвинительные заключения, отмена незаконных решений следователя.) </w:t>
      </w:r>
    </w:p>
    <w:p>
      <w:pPr>
        <w:pStyle w:val="Normal"/>
        <w:spacing w:lineRule="exact" w:line="120"/>
        <w:ind w:left="-57" w:right="-57" w:hanging="0"/>
        <w:rPr/>
      </w:pPr>
      <w:r>
        <w:rPr>
          <w:i/>
          <w:iCs/>
          <w:u w:val="single"/>
        </w:rPr>
        <w:t xml:space="preserve">37. Начало производства предварительного следствия: </w:t>
      </w:r>
      <w:r>
        <w:rPr/>
        <w:t>Начало производства предварительного следствия сопряжено непосредственно с этапом возбуждения уголовного дела и обусловлено тремя правилами:  а) проводится только после возбуждения уголовного дела; б) с соблюдением строго определенного порядка; в) следователь и лицо, производящее дознание, обязаны приступить к расследованию немедленно после принятия дела к производству.</w:t>
      </w:r>
    </w:p>
    <w:p>
      <w:pPr>
        <w:pStyle w:val="Normal"/>
        <w:spacing w:lineRule="exact" w:line="120"/>
        <w:ind w:left="-57" w:right="-57" w:hanging="0"/>
        <w:rPr>
          <w:i/>
          <w:i/>
          <w:iCs/>
          <w:u w:val="single"/>
        </w:rPr>
      </w:pPr>
      <w:r>
        <w:rPr>
          <w:i/>
          <w:iCs/>
          <w:u w:val="single"/>
        </w:rPr>
        <w:t>38. Следственные действия: понятие и виды</w:t>
      </w:r>
      <w:r>
        <w:rPr>
          <w:u w:val="single"/>
        </w:rPr>
        <w:t xml:space="preserve">: </w:t>
      </w:r>
      <w:r>
        <w:rPr/>
        <w:t xml:space="preserve">Следственные действия - это выполняемые следователем в соответствии с требованиями уголовно-процессуального закона процессуальные действия, направленные на обнаружение, закрепление и проверку фактических данных, имеющих значение для установления обстоятельств уголовного дела. Виды: а) следственные действия исследовательского характера        (допрос; очная ставка; предъявление для опознания; обыск; выемка; осмотр; освидетельствование; следственный эксперимент; производство экспертизы). б) следственные действия обеспечительного характера (наложение ареста на почтово-телеграфную корреспонденцию, эксгумация трупа, помещение лица в медицинское учреждение для проведения экспертизы, получение образцов для сравнительного исследования и др.). в) иные процессуальные действия (ознакомление лица с постановлением о привлечении его в качестве обвиняемого, разъяснение и обеспечение ему соответствующих прав; и др.). </w:t>
      </w:r>
    </w:p>
    <w:p>
      <w:pPr>
        <w:pStyle w:val="Normal"/>
        <w:spacing w:lineRule="exact" w:line="120"/>
        <w:ind w:left="-57" w:right="-57" w:hanging="0"/>
        <w:rPr/>
      </w:pPr>
      <w:r>
        <w:rPr>
          <w:i/>
          <w:iCs/>
          <w:u w:val="single"/>
        </w:rPr>
        <w:t xml:space="preserve">39. Правила производства отдельных следственных действий: </w:t>
      </w:r>
      <w:r>
        <w:rPr/>
        <w:t>Кроме общих правил по производству следственных действий (охрана прав граждан, недопустимость безосновательного материального ущерба), существуют и отдельные, касающиеся конкретных следственных действий, к примеру: при производстве обыска протокол составляется не менее чем в двух экземплярах; освидетельствование производится лицами одного пола, др.</w:t>
      </w:r>
    </w:p>
    <w:p>
      <w:pPr>
        <w:pStyle w:val="Normal"/>
        <w:spacing w:lineRule="exact" w:line="120"/>
        <w:ind w:left="-57" w:right="-57" w:hanging="0"/>
        <w:rPr>
          <w:szCs w:val="24"/>
          <w:lang w:eastAsia="en-US"/>
        </w:rPr>
      </w:pPr>
      <w:r>
        <w:rPr>
          <w:i/>
          <w:iCs/>
          <w:u w:val="single"/>
        </w:rPr>
        <w:t xml:space="preserve">40. Предъявление обвинения: понятие, сроки и процессуальный порядок. Допрос обвиняемого: </w:t>
      </w:r>
      <w:r>
        <w:rPr>
          <w:b/>
          <w:bCs/>
        </w:rPr>
        <w:t>Предъявление обвинения</w:t>
      </w:r>
      <w:r>
        <w:rPr/>
        <w:t xml:space="preserve"> - это процессуальное действие, заключающееся в том, что в установленный срок следователь, удосто</w:t>
        <w:softHyphen/>
        <w:t>верившись в личности обвиняемого, знакомит его с постановлением о привлечении в качестве обвиняемого и разъясняет сущность сформули</w:t>
        <w:softHyphen/>
        <w:t>рованного в отношении него обвинения.</w:t>
      </w:r>
    </w:p>
    <w:p>
      <w:pPr>
        <w:pStyle w:val="Style12"/>
        <w:rPr>
          <w:lang w:val="ru-RU" w:eastAsia="ru-RU"/>
        </w:rPr>
      </w:pPr>
      <w:r>
        <w:rPr>
          <w:lang w:val="ru-RU" w:eastAsia="ru-RU"/>
        </w:rPr>
        <w:t>Обвинение должно быть предъявлено не позднее двух суток с момента вынесения постановления о привлечении в качестве обвиняемого. При предъявлении обвинения следователь удостоверяется в личности обвиняемого путем проверки документов. После этого обвиняемому зачитывается текст постановления о привлечении в качестве обвиняемого. Допрос - следственное действие, в ходе которого следователь получает устные показания обвиняемого по поводу предъявленного ему обвинения, а равно по поводу иных обстоятельств, имеющих значение для дела, и фиксирует его показания в протоколе.</w:t>
      </w:r>
    </w:p>
    <w:p>
      <w:pPr>
        <w:pStyle w:val="Normal"/>
        <w:spacing w:lineRule="exact" w:line="120"/>
        <w:ind w:left="-57" w:right="-57" w:hanging="0"/>
        <w:rPr>
          <w:i/>
          <w:i/>
          <w:iCs/>
          <w:u w:val="single"/>
        </w:rPr>
      </w:pPr>
      <w:r>
        <w:rPr>
          <w:i/>
          <w:iCs/>
          <w:u w:val="single"/>
        </w:rPr>
        <w:t xml:space="preserve">41. Приостановление предварительного следствия: понятие, основания, условия и процессуальный порядок. Розыск обвиняемого: </w:t>
      </w:r>
      <w:r>
        <w:rPr/>
        <w:t>Приостановление предварительного следствия - это предусмотренный уголовно-процессуальным законом временный перерыв в предварительном расследовании уголовного дела, обусловленный отсутствием обвиняемого или невозможностью его участия в производстве по уголовному делу. Основания: а) обвиняемый скрылся от следствия или суда или не установлено его местопребывание; б) в случае психического или иного тяжкого заболевания обвиняемого;         в) при неустановлении лица, подлежащего привлечению в качестве обвиняемого. Условия: а) Наличие достаточных доказательств, подтверждающих, что событие преступления, по поводу которого ведется следствие, действительно имело место; б) выполнение всех следственных действий, производство которых возможно в отсутствии обвиняемого. Предварительное следствие приостанавливается мотивированным постановлением следователя. В случаях, когда обвиняемый скрылся до или после предъявления ему обвинения либо неизвестно его местопребывание, орган расследования обязан принимать все необходимые меры к его розыску в течение всего расследования. Следователь вправе давать поручения и указания органам дознания о производстве розыскных и следственных действий.</w:t>
      </w:r>
    </w:p>
    <w:p>
      <w:pPr>
        <w:pStyle w:val="Normal"/>
        <w:spacing w:lineRule="exact" w:line="120"/>
        <w:ind w:left="-57" w:right="-57" w:hanging="0"/>
        <w:rPr>
          <w:szCs w:val="24"/>
          <w:lang w:eastAsia="en-US"/>
        </w:rPr>
      </w:pPr>
      <w:r>
        <w:rPr>
          <w:i/>
          <w:iCs/>
          <w:u w:val="single"/>
        </w:rPr>
        <w:t xml:space="preserve">42. Окончание предварительного следствия: </w:t>
      </w:r>
      <w:r>
        <w:rPr/>
        <w:t>Окончание предварительного следствия - урегулированную уголовно-процессуальным законом деятельность следователя, направленную на обеспечение прав участников процесса, разрешение вопроса о судьбе дела и принятие в связи с этим необходимых процессуальных решений.</w:t>
      </w:r>
    </w:p>
    <w:p>
      <w:pPr>
        <w:pStyle w:val="Normal"/>
        <w:spacing w:lineRule="exact" w:line="120"/>
        <w:ind w:left="-57" w:right="-57" w:hanging="0"/>
        <w:rPr/>
      </w:pPr>
      <w:r>
        <w:rPr/>
        <w:t>Виды: - составление обвинительного заключения; - постановление о направлении дела в суд для рассмотрения вопроса о применении принудительных мер медицинского характера; - постановление о прекращении дела.</w:t>
      </w:r>
    </w:p>
    <w:p>
      <w:pPr>
        <w:pStyle w:val="Normal"/>
        <w:spacing w:lineRule="exact" w:line="120"/>
        <w:ind w:left="-57" w:right="-57"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61.0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163.9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52.05pt;margin-top:-390.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163.95pt;margin-top:-390.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43. Обвинительное заключение: понятие и значение для суда: </w:t>
      </w:r>
      <w:r>
        <w:rPr/>
        <w:t xml:space="preserve">Обвинительное заключение - это итоговый документ, составляемый по результатам предварительного расследования, отражающий выводы следователя (или органа дознания) о доказанности обвинения и необходимости судебного рассмотрения дела. Значение:                           а) устанавливает пределы предстоящего судебного разбирательства; </w:t>
      </w:r>
    </w:p>
    <w:p>
      <w:pPr>
        <w:pStyle w:val="Normal"/>
        <w:spacing w:lineRule="exact" w:line="120"/>
        <w:ind w:left="-57" w:right="-57" w:hanging="0"/>
        <w:rPr/>
      </w:pPr>
      <w:r>
        <w:rPr/>
        <w:t>б) обеспечивает осуществление обвиняемым своего права на защиту.</w:t>
      </w:r>
    </w:p>
    <w:p>
      <w:pPr>
        <w:pStyle w:val="Normal"/>
        <w:spacing w:lineRule="exact" w:line="120"/>
        <w:ind w:left="-57" w:right="-57" w:hanging="0"/>
        <w:rPr>
          <w:szCs w:val="24"/>
          <w:lang w:eastAsia="en-US"/>
        </w:rPr>
      </w:pPr>
      <w:r>
        <w:rPr>
          <w:i/>
          <w:iCs/>
          <w:u w:val="single"/>
        </w:rPr>
        <w:t xml:space="preserve">44. Подсудность: понятие и признаки: </w:t>
      </w:r>
      <w:r>
        <w:rPr>
          <w:b/>
          <w:bCs/>
        </w:rPr>
        <w:t>Подсудность -</w:t>
      </w:r>
      <w:r>
        <w:rPr/>
        <w:t xml:space="preserve"> это совокупность юридических признаков уголовного дела, в соответствии с которыми оно подлежит рассмотрению в первой инстанции определенным судом. Признаки: родовой (предметный); территориальный (местный); персональный (личный).</w:t>
      </w:r>
    </w:p>
    <w:p>
      <w:pPr>
        <w:pStyle w:val="Normal"/>
        <w:spacing w:lineRule="exact" w:line="120"/>
        <w:ind w:left="-57" w:right="-57" w:hanging="0"/>
        <w:rPr/>
      </w:pPr>
      <w:r>
        <w:rPr>
          <w:i/>
          <w:iCs/>
          <w:u w:val="single"/>
        </w:rPr>
        <w:t xml:space="preserve">45. Полномочия судьи до судебного разбирательства дела и подготовительные действия к судебному заседанию как стадия уголовного процесса: </w:t>
      </w:r>
      <w:r>
        <w:rPr/>
        <w:t>До начала судебного разбирательства судья по поступившему делу принимает одно из следующих решений:</w:t>
        <w:br/>
        <w:t>а) о назначении судебного заседания; б) о возвращении дела для производства дополнительного расследования; в) о приостановлении производства по делу; г) о направлении дела по подсудности;</w:t>
        <w:br/>
        <w:t xml:space="preserve">д) о прекращении дела. Подготовительные действия к судебному разбирательству – на этой стадии судья обязан обеспечить обвинителю, подсудимому, защитнику, а также потерпевшему и его представителю, гражданскому истцу, гражданскому ответчику или их представителям возможность ознакомиться со всеми материалами дела и выписать из него необходимые сведения. </w:t>
      </w:r>
    </w:p>
    <w:p>
      <w:pPr>
        <w:pStyle w:val="Normal"/>
        <w:spacing w:lineRule="exact" w:line="120"/>
        <w:ind w:left="-57" w:right="-57" w:hanging="0"/>
        <w:rPr/>
      </w:pPr>
      <w:r>
        <w:rPr>
          <w:i/>
          <w:iCs/>
          <w:u w:val="single"/>
        </w:rPr>
        <w:t xml:space="preserve">46. Судебное разбирательство как стадия уголовного процесса: понятие и структура: </w:t>
      </w:r>
      <w:r>
        <w:rPr/>
        <w:t xml:space="preserve">Судебное разбирательство - стадия уголовного процесса, на которой суд первой инстанции с участием сторон рассматривает в судебном заседании уголовное дело, устанавливает виновность или невиновность подсудимого и применяет к виновному в совершении преступления предусмотренное законом уголовное наказание либо оправдывает невиновного, осуществляя тем самым правосудие. Структура: а) подготовительная часть судебного заседания; </w:t>
      </w:r>
    </w:p>
    <w:p>
      <w:pPr>
        <w:pStyle w:val="Normal"/>
        <w:spacing w:lineRule="exact" w:line="120"/>
        <w:ind w:left="-57" w:right="-57" w:hanging="0"/>
        <w:rPr/>
      </w:pPr>
      <w:r>
        <w:rPr/>
        <w:t>б) судебное следствие; в) судебные прения; г) последнее слово подсудимого; д) постановление и оглашение приговора.</w:t>
      </w:r>
    </w:p>
    <w:p>
      <w:pPr>
        <w:pStyle w:val="Normal"/>
        <w:spacing w:lineRule="exact" w:line="120"/>
        <w:ind w:left="-57" w:right="-57" w:hanging="0"/>
        <w:rPr/>
      </w:pPr>
      <w:r>
        <w:rPr/>
      </w:r>
    </w:p>
    <w:p>
      <w:pPr>
        <w:pStyle w:val="Normal"/>
        <w:spacing w:lineRule="exact" w:line="120"/>
        <w:ind w:left="-57" w:right="-57" w:hanging="0"/>
        <w:rPr>
          <w:i/>
          <w:i/>
          <w:iCs/>
          <w:u w:val="single"/>
        </w:rPr>
      </w:pPr>
      <w:r>
        <w:rPr>
          <w:i/>
          <w:iCs/>
          <w:u w:val="single"/>
        </w:rPr>
        <w:t xml:space="preserve">47. Общие условия судебного разбирательства: понятие и система: </w:t>
      </w:r>
      <w:r>
        <w:rPr/>
        <w:t xml:space="preserve">Общие условия судебного разбирательства - это правовые нормы, которые относятся к данной стадии процесса в целом, действуют в течение всего судебного разбирательства, влияют на совершение процессуальных действий и определяют существенные особенности данной стадии. Согласно УПК общими условиями судебного разбирательства являются его непосредственность, устность и непрерывность. </w:t>
      </w:r>
    </w:p>
    <w:p>
      <w:pPr>
        <w:pStyle w:val="Normal"/>
        <w:spacing w:lineRule="exact" w:line="120"/>
        <w:ind w:left="-57" w:right="-57" w:hanging="0"/>
        <w:rPr>
          <w:szCs w:val="24"/>
          <w:lang w:eastAsia="en-US"/>
        </w:rPr>
      </w:pPr>
      <w:r>
        <w:rPr>
          <w:i/>
          <w:iCs/>
          <w:u w:val="single"/>
        </w:rPr>
        <w:t xml:space="preserve">48. Пределы судебного разбирательства. Право суда (судьи) на возбуждение уголовного дела: </w:t>
      </w:r>
      <w:r>
        <w:rPr/>
        <w:t>Разбирательство дела в суде производится только в отношении обвиняемых и лишь по тому обвинению, по которому они преданы суду. Изменение обвинения в суде допускается, если этим не ухудшается положение подсудимого и не нарушается его право на защиту. Если изменение обвинения влечет за собой нарушение права подсудимого на защиту, суд направляет дело для дополнительного следствия или дознания. Не допускается изменение обвинения в суде на более тяжкое или существенно отличающееся по фактическим обстоятельствам от обвинения, по которому обвиняемый предан суду. Суд может возбудить уголовное дело, если при судебном разбирательстве будут установлены обстоятельства, указывающие на совершение подсудимым преступления, по которому обвинение ему ранее предъявлено не было или на совершение преступления лицом, не привлеченным к уголовной ответственности.</w:t>
      </w:r>
    </w:p>
    <w:p>
      <w:pPr>
        <w:pStyle w:val="Normal"/>
        <w:spacing w:lineRule="exact" w:line="120"/>
        <w:ind w:left="-57" w:right="-57" w:hanging="0"/>
        <w:rPr>
          <w:szCs w:val="24"/>
          <w:lang w:eastAsia="en-US"/>
        </w:rPr>
      </w:pPr>
      <w:r>
        <w:rPr>
          <w:i/>
          <w:iCs/>
          <w:u w:val="single"/>
        </w:rPr>
        <w:t xml:space="preserve">49. Понятие и виды приговоров: </w:t>
      </w:r>
      <w:r>
        <w:rPr>
          <w:b/>
          <w:bCs/>
        </w:rPr>
        <w:t>Приговор -</w:t>
      </w:r>
      <w:r>
        <w:rPr/>
        <w:t xml:space="preserve"> это решение, вынесенное судом в судебном заседании по вопросу о виновности или невиновности подсудимого и о применении или неприменении к нему меры наказания. </w:t>
      </w:r>
    </w:p>
    <w:p>
      <w:pPr>
        <w:pStyle w:val="Normal"/>
        <w:spacing w:lineRule="exact" w:line="120"/>
        <w:ind w:left="-57" w:right="-57" w:hanging="0"/>
        <w:rPr>
          <w:szCs w:val="24"/>
          <w:lang w:eastAsia="en-US"/>
        </w:rPr>
      </w:pPr>
      <w:r>
        <w:rPr/>
        <w:t>Виды приговоров: обвинительный и оправдательный.</w:t>
      </w:r>
    </w:p>
    <w:p>
      <w:pPr>
        <w:pStyle w:val="Normal"/>
        <w:spacing w:lineRule="exact" w:line="120"/>
        <w:ind w:left="-57" w:right="-57" w:hanging="0"/>
        <w:rPr/>
      </w:pPr>
      <w:r>
        <w:rPr>
          <w:i/>
          <w:iCs/>
          <w:u w:val="single"/>
        </w:rPr>
        <w:t xml:space="preserve">50. Порядок постановления и провозглашения приговора. Последствия нарушения тайны совещания судей. Особое мнение судьи: </w:t>
      </w:r>
      <w:r>
        <w:rPr/>
        <w:t>Приговор постановляется судом в совещательной комнате, т.е. в отдельном, изолированном помещении. Во время совещания судей в ней могут находиться лишь судьи, входящие в состав суда по данному делу. Приговор оглашается на том языке, на котором велось производство по делу. Все присутствующие в зале суда выслушивают приговор стоя.</w:t>
      </w:r>
    </w:p>
    <w:p>
      <w:pPr>
        <w:pStyle w:val="Normal"/>
        <w:spacing w:lineRule="exact" w:line="120"/>
        <w:ind w:left="-57" w:right="-57" w:hanging="0"/>
        <w:rPr>
          <w:szCs w:val="24"/>
          <w:lang w:eastAsia="en-US"/>
        </w:rPr>
      </w:pPr>
      <w:r>
        <w:rPr/>
        <w:t>При нарушении тайны совещательной комнаты приговор обязательно отменяется. Судья, оставшийся при голосовании в меньшинстве, вправе изложить в письменном виде свое особое мнение, но обязан вместе с другими судьями подписать приговор. Особое мнение приобщается к приговору, но оглашению не подлежит.</w:t>
      </w:r>
    </w:p>
    <w:p>
      <w:pPr>
        <w:pStyle w:val="Normal"/>
        <w:spacing w:lineRule="exact" w:line="120"/>
        <w:ind w:left="-57" w:right="-57" w:hanging="0"/>
        <w:rPr>
          <w:szCs w:val="24"/>
          <w:lang w:eastAsia="en-US"/>
        </w:rPr>
      </w:pPr>
      <w:r>
        <w:rPr>
          <w:i/>
          <w:iCs/>
          <w:u w:val="single"/>
        </w:rPr>
        <w:t xml:space="preserve">51. Содержание приговора. Основные требования закона к приговору: </w:t>
      </w:r>
      <w:r>
        <w:rPr/>
        <w:t xml:space="preserve">Основные требования закона к приговору – законность (строгое соответствие приговора закону), обоснованность (соответствие выводов суда фактическим обстоятельствам дела) и мотивированность (приведение в приговоре обоснования выводов, к которым пришел суд). </w:t>
      </w:r>
    </w:p>
    <w:p>
      <w:pPr>
        <w:pStyle w:val="Normal"/>
        <w:spacing w:lineRule="exact" w:line="120"/>
        <w:ind w:left="-57" w:right="-57" w:hanging="0"/>
        <w:rPr/>
      </w:pPr>
      <w:r>
        <w:rPr>
          <w:i/>
          <w:iCs/>
          <w:u w:val="single"/>
        </w:rPr>
        <w:t xml:space="preserve">52. Кассационное производство: понятие и значение. Отличие от апелляционного производства: </w:t>
      </w:r>
      <w:r>
        <w:rPr/>
        <w:t>Кассационное производство - это стадия уголовного процесса, в которой суд второй инстанции по жалобам участников процесса или по протесту прокурора проверяет законность и обоснованность приговоров, определений и постановлений суда первой инстанции, не вступивших в законную силу. Значение - не допустить вступления в законную силу и исполнения незаконного и необоснованного приговора.</w:t>
      </w:r>
    </w:p>
    <w:p>
      <w:pPr>
        <w:pStyle w:val="Normal"/>
        <w:spacing w:lineRule="exact" w:line="120"/>
        <w:ind w:left="-57" w:right="-57" w:hanging="0"/>
        <w:rPr>
          <w:i/>
          <w:i/>
          <w:iCs/>
          <w:u w:val="single"/>
        </w:rPr>
      </w:pPr>
      <w:r>
        <w:rPr>
          <w:i/>
          <w:iCs/>
          <w:u w:val="single"/>
        </w:rPr>
        <w:t xml:space="preserve">53. Основные черты кассационного производства: </w:t>
      </w:r>
      <w:r>
        <w:rPr/>
        <w:t xml:space="preserve">Черты: а) свобода обжалования (право на обжалование приговора предоставлено широкому кругу заинтересованных лиц); б) ревизионное начало в кассационном производстве (при рассмотрении дела в порядке кассации, суд не связан доводами жалобы или протеста и проверяет дело в полном объеме); в) проверка законности и обоснованности приговора;                г) недопустимость ухудшения положения осужденного в результате обжалования им приговора. </w:t>
      </w:r>
    </w:p>
    <w:p>
      <w:pPr>
        <w:pStyle w:val="Normal"/>
        <w:spacing w:lineRule="exact" w:line="120"/>
        <w:ind w:left="-57" w:right="-57" w:hanging="0"/>
        <w:rPr/>
      </w:pPr>
      <w:r>
        <w:rPr>
          <w:i/>
          <w:iCs/>
          <w:u w:val="single"/>
        </w:rPr>
        <w:t xml:space="preserve">54. Кассационные основания к отмене или изменению приговора: понятие и виды: </w:t>
      </w:r>
      <w:r>
        <w:rPr/>
        <w:t>Кассационные основания - это допущенные нарушения закона, которые повлияли или могли повлиять на постановление приговора, при выявлении которых вышестоящий суд обязан отменить его или изменить. Виды: а) односторонность или неполнота предварительного или судебного следствия; б) несоответствие выводов суда, изложенных в приговоре, фактическим обстоятельствам дела;</w:t>
      </w:r>
    </w:p>
    <w:p>
      <w:pPr>
        <w:pStyle w:val="Normal"/>
        <w:spacing w:lineRule="exact" w:line="120"/>
        <w:ind w:left="-57" w:right="-57" w:hanging="0"/>
        <w:rPr/>
      </w:pPr>
      <w:r>
        <w:rPr/>
        <w:t>в) существенное нарушение уголовно-процессуального закона;</w:t>
      </w:r>
    </w:p>
    <w:p>
      <w:pPr>
        <w:pStyle w:val="Normal"/>
        <w:spacing w:lineRule="exact" w:line="120"/>
        <w:ind w:left="-57" w:right="-57" w:hanging="0"/>
        <w:rPr>
          <w:u w:val="single"/>
        </w:rPr>
      </w:pPr>
      <w:r>
        <w:rPr/>
        <w:t>г) неправильное применение уголовного закона; д) несоответствие назначенного судом наказания тяжести преступления и личности осужденного.</w:t>
      </w:r>
    </w:p>
    <w:p>
      <w:pPr>
        <w:pStyle w:val="Normal"/>
        <w:spacing w:lineRule="exact" w:line="120"/>
        <w:ind w:left="-57" w:right="-57" w:hanging="0"/>
        <w:rPr/>
      </w:pPr>
      <w:r>
        <w:rPr>
          <w:i/>
          <w:iCs/>
          <w:u w:val="single"/>
        </w:rPr>
        <w:t xml:space="preserve">55. Исполнение приговора как стадия уголовного процесса: </w:t>
      </w:r>
      <w:r>
        <w:rPr/>
        <w:t>Стадия исполнения приговора - урегулированная уголовно - процессуальным законом деятельность суда и других субъектов уголовного судопроизводства по обращению приговора к исполнению, контролю за приведением его в исполнение, а также непосредственному рассмотрению вопросов, связанных с приведением приговора в исполнение.</w:t>
      </w:r>
    </w:p>
    <w:p>
      <w:pPr>
        <w:pStyle w:val="Normal"/>
        <w:spacing w:lineRule="exact" w:line="120"/>
        <w:ind w:left="-57" w:right="-57" w:hanging="0"/>
        <w:rPr/>
      </w:pPr>
      <w:r>
        <w:rPr>
          <w:i/>
          <w:iCs/>
          <w:u w:val="single"/>
        </w:rPr>
        <w:t xml:space="preserve">56. Надзорное производство: понятие и значение: </w:t>
      </w:r>
      <w:r>
        <w:rPr/>
        <w:t>Надзорное производство - стадия уголовного процесса, в которой вышестоящий суд по протесту уполномоченных должностных лиц проверяет законность и обоснованность вступивших в законную силу приговоров, определений и постановлений судов первой инстанции, а также определений и постановлений судебных органов, вынесенных в кассационном или надзорном порядке.</w:t>
      </w:r>
    </w:p>
    <w:p>
      <w:pPr>
        <w:pStyle w:val="Normal"/>
        <w:spacing w:lineRule="exact" w:line="120"/>
        <w:ind w:left="-57" w:right="-57" w:hanging="0"/>
        <w:rPr/>
      </w:pPr>
      <w:r>
        <w:rPr>
          <w:i/>
          <w:iCs/>
          <w:u w:val="single"/>
        </w:rPr>
        <w:t xml:space="preserve">57. Возобновление дел по вновь открывшимся обстоятельствам как стадия уголовного процесса: понятие и общая характеристика: </w:t>
      </w:r>
      <w:r>
        <w:rPr/>
        <w:t>Возобновление уголовных дел по вновь открывшимся обстоятельствам - это стадия уголовного процесса, в которой соответствующий вышестоящий суд на основании заключения прокурора пересматривает вступивший в законную силу приговор в связи с обнаружением новых обстоятельств, неизвестных суду при разрешении дела, является формой судебного надзора. Характеристика: а) возможно лишь при наличии об этом заключения соответствующего прокурора; б) основаниями к возобновлению являются такие новые обстоятельства, которые не были известны суду в момент рассмотрения дела; в) эти обстоятельства должны быть установлены после вступления приговора в законную силу путем расследования и должны свидетельствовать о незаконности или необоснованности приговора.</w:t>
      </w:r>
    </w:p>
    <w:p>
      <w:pPr>
        <w:pStyle w:val="Normal"/>
        <w:spacing w:lineRule="exact" w:line="120"/>
        <w:ind w:left="-57" w:right="-57" w:hanging="0"/>
        <w:rPr>
          <w:i/>
          <w:i/>
          <w:iCs/>
          <w:u w:val="single"/>
        </w:rPr>
      </w:pPr>
      <w:r>
        <w:rPr>
          <w:i/>
          <w:iCs/>
          <w:u w:val="single"/>
        </w:rPr>
        <w:t xml:space="preserve">58. Основания возобновления дел по вновь открывшимся обстоятельствам: </w:t>
      </w:r>
      <w:r>
        <w:rPr/>
        <w:t>Основания: а) заведомая ложность показаний свидетеля или заключения эксперта, подложность вещественных доказательств, протоколов следственных и судебных действий и иных документов, повлекшие за собой вынесение необоснованного или незаконного приговора; б) преступные злоупотребления судей, допущенные ими при рассмотрении данного дела; в) преступные злоупотребления лиц, производивших расследование по делу, повлекшие за собой вынесение необоснованного и незаконного приговора или определения о прекращении дела; г) иные обстоятельства, неизвестные суду при вынесении приговора или определения.</w:t>
      </w:r>
    </w:p>
    <w:p>
      <w:pPr>
        <w:pStyle w:val="Normal"/>
        <w:spacing w:lineRule="exact" w:line="120"/>
        <w:ind w:left="-57" w:right="-57" w:hanging="0"/>
        <w:rPr/>
      </w:pPr>
      <w:r>
        <w:rPr>
          <w:i/>
          <w:iCs/>
          <w:u w:val="single"/>
        </w:rPr>
        <w:t xml:space="preserve">59. Особенности производства по делам несовершеннолетних: </w:t>
      </w:r>
      <w:r>
        <w:rPr/>
        <w:t>Необходимость выяснения особых обстоятельств при расследовании и судебном разбирательстве уголовных дел данной категории: а) возраст несовершеннолетнего (число, месяц и год рождения); б) условия жизни и воспитания; в) причины и условия, способствовавшие совершению им преступления; г) наличие взрослых подстрекателей и иных соучастников. В качестве меры пресечения к несовершеннолетнему может применяться отдач под присмотр родителей. Обязательно участие защитника, отказ от него не обязателен для следователя и прокурора. Возможно удаление несовершеннолетнего подсудимого из зала судебного заседания.</w:t>
      </w:r>
    </w:p>
    <w:p>
      <w:pPr>
        <w:pStyle w:val="Normal"/>
        <w:spacing w:lineRule="exact" w:line="120"/>
        <w:ind w:left="-57" w:right="-57" w:hanging="0"/>
        <w:rPr/>
      </w:pPr>
      <w:r>
        <w:rPr>
          <w:i/>
          <w:iCs/>
          <w:u w:val="single"/>
        </w:rPr>
        <w:t xml:space="preserve">60. Основания и порядок применения принудительных мер воспитательного характера к несовершеннолетнему, совершившему преступление средней степени тяжести: </w:t>
      </w:r>
      <w:r>
        <w:rPr/>
        <w:t>Если при рассмотрении дела о преступлении средней тяжести будет признано, что цели наказания могут быть достигнуты путем помещения несовершеннолетнего, совершившего преступление, в специальное воспитательное  или  лечебно-воспитательное учреждение для несовершеннолетних, суд вправе, постановив обвинительный приговор, освободить несовершеннолетнего от отбывания наказания и направить его в одно из вышеуказанных учреждений на срок до достижения им совершеннолетия.</w:t>
      </w:r>
    </w:p>
    <w:p>
      <w:pPr>
        <w:pStyle w:val="Normal"/>
        <w:spacing w:lineRule="exact" w:line="120"/>
        <w:ind w:left="-57" w:right="-57" w:hanging="0"/>
        <w:rPr/>
      </w:pPr>
      <w:r>
        <w:rPr>
          <w:i/>
          <w:iCs/>
          <w:u w:val="single"/>
        </w:rPr>
        <w:t xml:space="preserve">61. Особенности предмета доказывания по делам невменяемых: </w:t>
      </w:r>
      <w:r>
        <w:rPr/>
        <w:t>В предмет доказывания входят: а) время, место, способ и другие обстоятельства совершения общественно опасного деяния;</w:t>
        <w:br/>
        <w:t>б) совершение общественно опасного деяния данным лицом;</w:t>
        <w:br/>
        <w:t>в) наличие у лица, совершившего общественно опасное деяние, душевных заболеваний в прошлом, степень и характер душевного заболевания в момент совершения общественно опасного деяния и ко времени расследования дела; г) поведение лица, совершившего общественно опасное деяние, как до его совершения, так и после;</w:t>
        <w:br/>
        <w:t>е) характер и размер ущерба, причиненного общественно опасным деянием.</w:t>
        <w:br/>
      </w:r>
      <w:r>
        <w:rPr>
          <w:i/>
          <w:iCs/>
          <w:u w:val="single"/>
        </w:rPr>
        <w:t xml:space="preserve">62. Особенности производства по делам невменяемых: </w:t>
      </w:r>
      <w:r>
        <w:rPr/>
        <w:t xml:space="preserve">При производстве предварительного следствия должно быть выяснено наличие у лица, совершившего общественно опасное деяние, душевных заболеваний в прошлом, степень и характер душевного заболевания в момент совершения общественно опасного деяния и ко времени расследования дела, поведение лица, совершившего общественно опасное деяние, как до его совершения, так и после. По делам невменяемых участие защитника является обязательным. Защитник допускается к участию в деле с момента установления факта душевного заболевания лица, совершившего общественно опасное деяние. </w:t>
      </w:r>
    </w:p>
    <w:p>
      <w:pPr>
        <w:pStyle w:val="Normal"/>
        <w:spacing w:lineRule="exact" w:line="120"/>
        <w:ind w:left="-57" w:right="-57" w:hanging="0"/>
        <w:rPr>
          <w:szCs w:val="24"/>
          <w:lang w:eastAsia="en-US"/>
        </w:rPr>
      </w:pPr>
      <w:r>
        <w:rPr>
          <w:i/>
          <w:iCs/>
          <w:u w:val="single"/>
        </w:rPr>
        <w:t xml:space="preserve">63. Протокольная форма досудебной подготовки материалов: понятие и этапы: </w:t>
      </w:r>
      <w:r>
        <w:rPr>
          <w:b/>
          <w:bCs/>
        </w:rPr>
        <w:t xml:space="preserve">Протокольная форма досудебной подготовки материалов - </w:t>
      </w:r>
    </w:p>
    <w:p>
      <w:pPr>
        <w:pStyle w:val="Normal"/>
        <w:spacing w:lineRule="exact" w:line="120"/>
        <w:ind w:left="-57" w:right="-57" w:hanging="0"/>
        <w:rPr/>
      </w:pPr>
      <w:r>
        <w:rPr/>
        <w:t>упрощенная и ускоренная процедура установления обстоятельств совершенных преступлений, установленных УПК, направленная на обеспечение быстроты и эффективности уголовного судопроизводства с сохранением основных гарантий установления истины по делу.</w:t>
      </w:r>
    </w:p>
    <w:p>
      <w:pPr>
        <w:pStyle w:val="Normal"/>
        <w:spacing w:lineRule="exact" w:line="120"/>
        <w:ind w:left="-57" w:right="-57" w:hanging="0"/>
        <w:rPr/>
      </w:pPr>
      <w:r>
        <w:rPr/>
        <w:t>Этапы: а) установление обстоятельств совершения преступления и личности правонарушителя; б) составление протокола должностным лицом органа дознания; в) возбуждение уголовного дела и формирование обвинения начальником органа дознания; г) разъяснение лицу, в отношении которого возбуждено уголовное дело, сущности обвинения и права знакомиться со всеми материалами дела, иметь защитника, заявлять ходатайства и обжаловать действия органа дознания; д) направление уголовного дела прокурору; е) принятие решения прокурором; ж) рассмотрение дела в суде.</w:t>
      </w:r>
    </w:p>
    <w:p>
      <w:pPr>
        <w:pStyle w:val="Normal"/>
        <w:spacing w:lineRule="exact" w:line="120"/>
        <w:ind w:left="-57" w:right="-57" w:hanging="0"/>
        <w:rPr>
          <w:i/>
          <w:i/>
          <w:iCs/>
          <w:u w:val="single"/>
        </w:rPr>
      </w:pPr>
      <w:r>
        <w:rPr>
          <w:i/>
          <w:iCs/>
          <w:u w:val="single"/>
        </w:rPr>
        <w:t xml:space="preserve">64. Суд присяжных: понятие, особенности производства: </w:t>
      </w:r>
      <w:r>
        <w:rPr/>
        <w:t xml:space="preserve">Суд присяжных действует в составе профессионального судьи и 12 присяжных заседателей, рассматривает дела о преступлениях, отнесенных УПК к подсудности краевого, областного и им равных по компетенции судов. Суд присяжных не может возбудить дело по новому обвинению или в отношении нового лица. На любом этапе предварительного слушания или судебного разбирательства дела в суде присяжных прокурором может быть заявлен отказ от обвинения. Суд присяжных не обязан по собственной инициативе собирать новые доказательства, вместе с тем суд не связан мнением сторон о пределах исследования доказательств. В ходе судебного следствия с участием присяжных заседателей не исследуются обстоятельства, связанные с прежней судимостью обвиняемого. </w:t>
      </w:r>
    </w:p>
    <w:p>
      <w:pPr>
        <w:pStyle w:val="Normal"/>
        <w:spacing w:lineRule="exact" w:line="120"/>
        <w:ind w:left="-57" w:right="-57" w:hanging="0"/>
        <w:rPr>
          <w:i/>
          <w:i/>
          <w:iCs/>
          <w:u w:val="single"/>
        </w:rPr>
      </w:pPr>
      <w:r>
        <w:rPr>
          <w:i/>
          <w:iCs/>
          <w:u w:val="single"/>
        </w:rPr>
        <w:t xml:space="preserve">65. Особенности назначения судебного заседания в суде присяжных: </w:t>
      </w:r>
      <w:r>
        <w:rPr/>
        <w:t>При наличии ходатайства обвиняемого о рассмотрении дела судом присяжных оно назначается к судебному разбирательству в порядке предварительного слушания, которое не может быть начато ранее трех суток с момента вручения обвиняемому копии обвинительного заключения. Вопрос о назначении судебного заседания должен быть решен не позднее 14 суток с момента поступления дела в суд, если обвиняемый содержится под стражей, и в течение месяца - по остальным делам. Предварительное слушание производится судьей единолично, в закрытом заседании, с обязательным участием прокурора, обвиняемого, заявившего ходатайство о рассмотрении дела судом присяжных, и его защитника.</w:t>
      </w:r>
    </w:p>
    <w:p>
      <w:pPr>
        <w:pStyle w:val="Normal"/>
        <w:spacing w:lineRule="exact" w:line="120"/>
        <w:ind w:left="-57" w:right="-57" w:hanging="0"/>
        <w:rPr>
          <w:i/>
          <w:i/>
          <w:iCs/>
          <w:u w:val="single"/>
        </w:rPr>
      </w:pPr>
      <w:r>
        <w:rPr>
          <w:i/>
          <w:iCs/>
          <w:u w:val="single"/>
        </w:rPr>
        <w:t>66. Вердикт присяжных: понятие, порядок принятия, значение и юридические последствия</w:t>
      </w:r>
      <w:r>
        <w:rPr>
          <w:u w:val="single"/>
        </w:rPr>
        <w:t xml:space="preserve">: </w:t>
      </w:r>
      <w:r>
        <w:rPr/>
        <w:t xml:space="preserve">Вердикт - решение коллегии присяжных заседателей по поставленным перед ней вопросам. Вердикт считается принятым, если за утвердительные ответы на каждый из поставленных в нем трех основных вопросов проголосовало большинство присяжных заседателей. Вердикт коллегии присяжных заседателей о невиновности подсудимого обязателен для председательствующего судьи и влечет за собой вынесение им оправдательного приговора. Юридические последствия обвинительного вердикта обсуждаются без участия коллегии присяжных заседателей. </w:t>
      </w:r>
    </w:p>
    <w:p>
      <w:pPr>
        <w:pStyle w:val="Normal"/>
        <w:spacing w:lineRule="exact" w:line="120"/>
        <w:ind w:left="-57" w:right="-57" w:hanging="0"/>
        <w:rPr/>
      </w:pPr>
      <w:r>
        <w:pict>
          <v:shape id="shape_0" fillcolor="#969696" stroked="t" o:allowincell="f" style="position:absolute;margin-left:61.0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163.95pt;margin-top:5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52.05pt;margin-top:-366.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pict>
          <v:shape id="shape_0" fillcolor="#969696" stroked="t" o:allowincell="f" style="position:absolute;margin-left:-163.95pt;margin-top:-366.1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rPr>
        <w:t xml:space="preserve">67. Особенности приговора суда присяжных: </w:t>
      </w:r>
      <w:r>
        <w:rPr/>
        <w:t>При изложении приговора, вынесенного судом присяжных, в вводной части не указываются фамилии присяжных заседателей. Описательная часть мотивируется председательствующим ссылками на вердикт присяжных либо на отказ государственного обвинителя от обвинения и требует подтверждения лишь в той части, что не вытекает из вынесенного коллегией присяжных заседателей вердикта. Описательная часть обвинительного приговора в обязательном порядке содержит описание преступного деяния, которое коллегия присяжных заседателей признала совершенным, квалификацию содеянного, мотивы назначения наказания и обоснование решения суда в отношении гражданского иска или возмещения материального ущерба, причиненного преступлением.</w:t>
      </w:r>
    </w:p>
    <w:p>
      <w:pPr>
        <w:pStyle w:val="Normal"/>
        <w:spacing w:lineRule="exact" w:line="120"/>
        <w:ind w:left="-57" w:right="-57" w:hanging="0"/>
        <w:rPr/>
      </w:pPr>
      <w:r>
        <w:rPr>
          <w:i/>
          <w:iCs/>
          <w:u w:val="single"/>
        </w:rPr>
        <w:t xml:space="preserve">68. Особенности пересмотра приговоров суда присяжных: </w:t>
      </w:r>
      <w:r>
        <w:rPr/>
        <w:t>Пересмотр приговоров суда присяжных производится в кассационном порядке в Кассационной палате Верховного суда РФ. Основаниями для отмены или изменения судебных решений суда присяжных: а) односторонность или неполнота судебного следствия; б) существенное нарушение уголовно-процессуального закона; в) неправильное применение закона к обстоятельствам дела, как они были установлены судом присяжных;</w:t>
      </w:r>
    </w:p>
    <w:p>
      <w:pPr>
        <w:pStyle w:val="Normal"/>
        <w:spacing w:lineRule="exact" w:line="120"/>
        <w:ind w:left="-57" w:right="-57" w:hanging="0"/>
        <w:rPr/>
      </w:pPr>
      <w:r>
        <w:rPr/>
        <w:t>г) назначение несправедливого наказания. Кассационная палата вправе изменить соответствующее судебное решение, если при этом оно не изменится в худшую для обвиняемого сторону. Она не может направить дело на новое расследование.</w:t>
      </w:r>
    </w:p>
    <w:p>
      <w:pPr>
        <w:pStyle w:val="Normal"/>
        <w:spacing w:lineRule="exact" w:line="120"/>
        <w:ind w:left="-57" w:right="-57" w:hanging="0"/>
        <w:rPr/>
      </w:pPr>
      <w:r>
        <w:rPr/>
      </w:r>
    </w:p>
    <w:p>
      <w:pPr>
        <w:pStyle w:val="Normal"/>
        <w:spacing w:lineRule="exact" w:line="120"/>
        <w:ind w:left="-57" w:right="-57" w:hanging="0"/>
        <w:rPr/>
      </w:pPr>
      <w:r>
        <w:rPr/>
      </w:r>
    </w:p>
    <w:p>
      <w:pPr>
        <w:pStyle w:val="Normal"/>
        <w:spacing w:lineRule="exact" w:line="120"/>
        <w:ind w:left="-57" w:right="-57" w:hanging="0"/>
        <w:rPr>
          <w:i/>
          <w:i/>
          <w:iCs/>
          <w:u w:val="single"/>
        </w:rPr>
      </w:pPr>
      <w:r>
        <w:rPr>
          <w:i/>
          <w:iCs/>
          <w:u w:val="single"/>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7:17:00Z</dcterms:created>
  <dc:creator>ГРИША</dc:creator>
  <dc:description/>
  <dc:language>en-US</dc:language>
  <cp:lastModifiedBy>Гриша</cp:lastModifiedBy>
  <cp:lastPrinted>1999-01-11T19:00:00Z</cp:lastPrinted>
  <dcterms:modified xsi:type="dcterms:W3CDTF">2001-10-16T17:17:00Z</dcterms:modified>
  <cp:revision>2</cp:revision>
  <dc:subject/>
  <dc:title>Прювет с марсу!</dc:title>
</cp:coreProperties>
</file>