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5"/>
        <w:gridCol w:w="2515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)Валеология: - это наука о закономерностях проявления, механизмах и способах поддержания, укрепления и сохранения здоровья человека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Основные задачи валеологии – это предвидеть, распознавать, предотвращать и ликвидировать «треть состояние» – это состояние когда человек ещё не болен, но уже и нездоров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) физическое здоровье человека: - это состояние, при котором у человека имеет место совершенство саморегуляции функций организма, гармония физических процессов и  максимальная адаптация к различным факторам внешней среды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Социальное здоровье человека: - подразумевает социальную активность, деятельное отношение человека к миру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3) признаки здоровья человека: - устойчивость к действию повреждающих факторов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-показатели роста и развития в пределах среднестатистической нормы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-функциональное состояние организма в пределах среднестатистической нормы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-наличие резервных возможностей организма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-отсутствие какого-либо заболевания или дефектов развития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-высокий уровень морально-волевых и ценностно-мотивационных установок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4) факторы риска для здоровья человека: - к ним относятся те факторы, которые способствуют развитию таких заболеваний как ожирение, атеросклероз, гипертония, сахарный диабет, иммунодепрессия, онкологические заболевания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Основными факторами риска для здоровья человека являются избыточная масса тела, гиподинамия, нерациональное питание, психическое перенапряжение, злоупотребление алкоголем, курение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5) в основе здорового образа жизни лежать сл, мотивы: 1.самосохраниение – человек не совершает определённые действия, так как они угрожают его здоровью и жизн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. подчинение правилам культуры и быта – человек подчиняется этим правилам, что бы быть равноправным членом своего общества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3. возможность для самосовершенствования – здоровый человек сможет подняться на более высокую ступень общественной жизн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4. сексуальная реализация – здоровье даёт человеку возможность для сексуальной самореализаци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5. получение удовлетворения от самосовершенствования – ощущение здоровья приносит человеку радость, поэтому он и делать всё возможное, дабы испытать это чувство. 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6. достижение максимальной возможности комфортност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Факторы влияющие на образ жизни человека: - образ жизни человека зависти, от пола. Возраста, состояния здоровья, условий обитания, экологических условий, наличия полезных привычек, отсутствия вредных привычек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6) рефлексия как составной элемент здорового образа жизни: - это способность к размышлению, самонаблюдению, самопознанию, осмыслению своих действий. Полезные привычки и гигиенические навыки закрепляются лучше когда они осознанны. Здоровый образ жизни требует от человека волевых усилий и осмысления поступков, прогнозирования последствий как для себя лично, так и для других людей, в том числе возможного потомства. Последнее особенно важно, т.к. от здоровья нынешнего поколения зависит здоровье последующего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7) социальные факторы: 1. Макросоциальный фактор – конкретные исторические условия и культурные традиции гос. 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. микросоциальный фактор – экономическое положение отдельной семь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3. психосоциальный фактор – место здоровья в иерархии потребностей конкретной семь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4. психологический фактор – установки самой личности в вопросе определения места  здоровья в иерархии потребносте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5. фактор риска – наличие условий и реальностей проявления факторов риска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8)Понятие «третье состояние» ввёл в обиход И.И. Берхман, оно означает состояние, когда человек ещё не болен, но уже и нездоров. 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9) приемлемый режим труда и отдыха: - важный фактор здорового образа жизни. Поскольку в основном жизнь человека проходит в чередовании труда и отдыха. Труд бывает умственный и физический, отдых – активный и пассивный. Активный отдых это переключение с одного занятия на другое. Пассивный отдых – это когда человек ничего не делает, а только спокойно лежит или спит. Универсального для всех режима труда не существует. Жёсткие рамки режима ведут к стрессу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10) 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1) Организм: - самостоятельно существующая единица органического мира, представляющая собой саморегулирующуюся систему, реагирующую как единое целое на различные изменения внешней среды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Признаки и свойства отличающие живой организма от неживой природы: - обмен веществ и энергии, самовоспроизведение, наследственность, изменчивость, рост и развитие, раздражимость и саморегуляция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2) уровни организации человеческого организма, всего из выделяю 6: 1. Молекулярный – любая живая система, как бы сложно она не была организованна, проявляется на уровне функционирования биологических макромолекул (биополимеров): нуклеиновых кислот, белков, жиров, полисахаридов, витаминов, ферментов и др. орг веществ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. клеточный – клетка – элементарная структурная, функциональная и генетическая единица многоклеточного организма. В теле человека насчитывается приблизительно 10 (в 14 степени) клеток. Каждая из которых имеет очень сложную структуру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3. тканевой – ткани – это группы клеток и межклеточного вещества, объединенные общим строением, функцией и происхождением. Различают 4 группы тканей: эпителиальная, соединительная, мышечная и нервная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4. органный – различные ткани соединяются между собой и образуют органы: сердце, почки, лёгкие, головной и спинной мозг и тд. Орган занимает постоянное положение, имеет определённую структуру и форму, а так же функции. Органы сходные по строению и функциям объединяются в системы органов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5. системный – это совокупность органов, участвующих в выполнении какого либо сложного акта деятельности, образующих анатомические и функциональные объединения – системы органов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6. организменный – организм человека действует как единое целое и представляет собой саморегулирующую систему. Взаимосвязанная, согласованная работа всех органов и физиологических систем обеспечивается гуморальной и нервной регуляцие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3) Гомеостаз: - это постоянство химического состава и физико-химических свойств внутренней среды организма. Оно поддерживается непрерывной работой систем органов кровообращения, дыхания, пищеварения, выделения и др. благодаря этому в организме происходит саморегуляция физиологических функций, включающийся каждый раз когда происходит отклонение от нормы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4) Метаболизм: - (обмен веществ) – главная функция живой материи и представляет собой совокупность физических, химических и физиологических процессов превращения веществ и энергии в организме человека. К основным видам обмена относятся: белковый, липидный, углеводный, минеральный и водны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15) эндокринная система организма человека: - состоит из желёз внутренней секреции, к которым относятся гипофиз, эпифиз, половые железы, 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Вилочковая железа, щитовидная, поджелудочная, пращевидная, надпочечники. Они вырабатывают особые активные вещества (гормоны), которые непосредственно всасываются в кровь. Гормоны разносятся кровью по всему организму и оказывают регулирующее влияние на различные функции, прежде всего на обмен веществ, активность генов, процессы онтогенетического развития, дифференцировку тканей, формирование пола, размножение, тонус коры головного мозга и тд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6) опорно-двигательный аппарат человека: - объединяет все кости (скелет), их соединения (суставы, связки) и скелетные мышцы. Благодаря этой системе организма передвигается во внешней среде, кости скелета защищают организм человека от внешних повреждений, череп защищает мозг, грудная клетка легкие и сердце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17) нервная система человека: - играет ведущую роль в объединение организма в единое целое, регулирует деятельность всех внутренних органов и систем органов. Она осуществляет связь организма с окружающей внешней средой на основе условных и безусловных рефлексов, обеспечивая приспособление к изменяющимся условиям жизни, а так же осуществляет психическую деятельность человека, возникшую на основе физиологических процессов ощущения, восприятия и мышления.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Нервная система включает в себя головной и спинной мозг, отходящие от них нервы и все и разветвления. Головной и спинной мозг образуют ЦНС, высшим отделом ЦНС является кора головного мозга, а все нервы составляют периферическую нервную систему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8) онтогенез: - это процесс индивидуального развития организма от момента зарождения(зачатия) до смерти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Выделяют сл периоды онтогенеза: 1. Новорождённый 1-30 дней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2. грудной возраст 30дней 1 год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3. раннее детство – 1-3 года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4. первое детство 4-7лет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5. второе детство 8-12 лет(М) и 8-11 лет(Ж)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6. подростковый возраст 13-16лет (М) 12-15лет (Ж)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7. юношеский возраст 17-21 (М) 16-20 (Ж)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8. зрелый возраст 1период 22-35 (М) 21-35 (Ж)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2 – период 36-60 (М) 35-55 (Ж)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9. пожилой возраст 61-74 (М) 56-74 (Ж)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0. старческий возраст 75-90 лет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1. долгожители – 90 лет и выше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9) пищеварительная система организма: - объединяет органы, выполняющие функции приёма пищи, её механической и химической переработки, всасывания питательных веществ в кровь и лимфу и выделения не переваренных частей пищи. Пищеварительная система состоит из ротовой полости, глотки, пищевода, желудка, тонкого и толстого кишечника. К пищеварительной системе относятся слюнные железы, печень и поджелудочная железа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20) сердечно-сосудистая система (ССС) обеспечивает непрерывное движение крови в организме (кровообращение), благодаря чему осуществляются транспортные функции крови: - доставка тканям кислорода, питательных веществ и гормонов и удаление из тканей веществ, образующихся в результате обмена. ССС включает в себя сердце, кровеносные (артерии, вены и капилляры) и лимфатические сосуды. ССС играет важную роль в интеграции организма в единое целое. Через кровь и лимфу осуществляется связь между органами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21) мочевыделительная система организма: - выполняет функцию выделения из организма конечных продуктов обмена и функцию поддержания постоянства внутренней среды организма (гомеостаз), в частности водно-солевого баланса. К мочевыделительной система относятся почки, мочевой пузырь, мочеточники и мочеиспускательный канал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22) стресс: - совокупность неспецифических защитных реакций организма, вызываемых каким-либо из стрессовых факторов. Стрессовый фактор – это любое воздействие, которое вызывает стрессовый ответ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23) различают 3 стадии стресса: 1. Стадия мобилизации – возникает тревога в ответ на действие стрессора. Эта реакция мобилизует организм, готовя его к срочным действиям. Увеличивается частота сердечных сокращений, поднимается кровенное давление, замедляется пищеварение, кровь приливает к мышцам. Организма переходит в стадию сопротивления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2. стадии адаптации – стресс снижается до более низкого, но более устойчивого уровня. В этот период мы обладаем повышенной и длительно сохраняющейся способностью переносить действия стрессоров. Но если уровень стресса слишком долго остаётся очень высоким, наступает стадия истощения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3. Стадия истощения – при сильном стрессе организма теряет значительную часть энергии, и создаются такие физиологические условия, при которых способность сопротивляться стрессорам уменьшается. На этой стадии иммунная система ослабевает, и возможно возникновение различных заболеваний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24) Эустресс: - делает организм готовым к оптимальному режиму работы. Примерами эустресса может послужить состояние артиста перед соревнованием или артиста перед выступлением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25) дистресс – это стресс, оказывающий вредное влияние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Симптомы дистресса: - невозможность сосредоточиться и принимать решения, нервозность, смутная тревога, плаксивость, тоска, раздражительность и др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Последствия дистресса: - возникновение заболеваний в результате ослабления иммунной системы на стадии истощения, и сл увеличения риска инфекционных и раковых заболеваний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>26) способы быстрого снятия стресса: 1. Физические упражнения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 xml:space="preserve">2. отрыв от повседневности: а) поездка в отпуск или на выходные. Б) театр, кино, телевидение и книги. В) медитация.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3. массаж, и расслабление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27) Эмоции: - это отражение психических функций человека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Виды эмоций: радость, печаль, страх, гнев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Отрицательные эмоции могут истощать человека физически и создавать значительный эмоциональный стресс. Положительные эмоции необходимы и полезны. Эмоции украшают нашу жизнь, вносят в неё интерес и разнообразие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28) влияние наркомании и алкоголя на здоровую психику человека: следствием употребления алкоголя является дрожи в руках – алкогольный тремор и походка алкоголика, деградация личности во всех областях и особый юмор. У наркомана тоже проявляется наркотическая зависимость, а так же либо излишняя активность либо наоборот заторможенность, страшная деградация личности, человек ослабевает как физически так и психологически и умственно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29) психические расстройства человека: стресс, дистресс, депрессия, отрицательные эмоции, невроз, неврастения, психопатия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30) белки: - состоят из четырёх элементов – углерода, водорода, кислорода и азота, которые, соединяются между собой, образуют мономеры белков – аминокислоты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Белки выполняют в организме роль ферментов, катализаторов физиологических процессов, осуществляют транспортировку различных веществ, поддерживают осмотическое давление крови, осуществляют различные защитные функции организма, выполняют гормональную функцию, поскольку большинство гормонов организма имеют белковую природы. Ну а важнейшая функция белков – пластическая (участвуют в построении клеток и тканей)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31) Жиры (липиды) – источник энергии и жирорастворимых витаминов. Жиры необходимы для организма и поддержания здоровья, исключать их из рациона питания нельзя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Жиры состоят из атомов углерода, водорода и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TextBody"/>
              <w:spacing w:before="20" w:after="0"/>
              <w:jc w:val="both"/>
              <w:rPr/>
            </w:pPr>
            <w:r>
              <w:rPr/>
              <w:t>Кислорода. В процессе пищеварения жиры расщепляются на мономеры – глицерин и жирные кислоты.</w:t>
            </w:r>
          </w:p>
          <w:p>
            <w:pPr>
              <w:pStyle w:val="TextBody"/>
              <w:jc w:val="both"/>
              <w:rPr/>
            </w:pPr>
            <w:r>
              <w:rPr/>
              <w:t>32) углеводы – питательные вещества, источники энергии. Их молекулы состоят из атомов углерода, водорода и кислорода. Углеводы подразделяются на простые(моносахариды), дисахариды и сложные (полисахариды). В процессе пищеварения сложные углеводы расщепляются на простые. Основным мономером и простых и сложных углеводов является глюкоза.</w:t>
            </w:r>
          </w:p>
          <w:p>
            <w:pPr>
              <w:pStyle w:val="TextBody"/>
              <w:jc w:val="both"/>
              <w:rPr/>
            </w:pPr>
            <w:r>
              <w:rPr/>
              <w:t>33) витамины – низкомолекулярные органические соединения, с высокой биологической активностью, которые или совсем не синтезируются в организме или синтезируются в недостаточном количестве. Витамины после превращений в организме входят в состав ферментов, которые являются катализаторами биохимических процессов в организме. Если витаминов в пище мало или они вообще отсутствуют, развиваются болезни, приводящие к летальному исходу. Витамины подразделяются на водо-растворимые и жирорастворимые.</w:t>
            </w:r>
          </w:p>
          <w:p>
            <w:pPr>
              <w:pStyle w:val="TextBody"/>
              <w:jc w:val="both"/>
              <w:rPr/>
            </w:pPr>
            <w:r>
              <w:rPr/>
              <w:t>34) минеральные вещества: - неорганические соединения, на долю которых приходится около 5% массы тела. Минеральные вещества в первую очередь служат структурными компонентами зубов, мышц, клеток крови костей. Они необходимы для мышечного сокращения, свёртывания крови, синтеза белков и проницаемости клеточной мембраны. Организм не способен вырабатывать минеральные вещества самостоятельно, поэтому он вынужден получать их с пищей. Многие минеральные вещества растворимы в воде и поэтому легко выводятся из организма с мочой.</w:t>
            </w:r>
          </w:p>
          <w:p>
            <w:pPr>
              <w:pStyle w:val="TextBody"/>
              <w:jc w:val="both"/>
              <w:rPr/>
            </w:pPr>
            <w:r>
              <w:rPr/>
              <w:t>Минеральные вещества делятся на 2 класса: макроэлементы требующиеся организму в большом количестве и микроэлементы требуемые организму в мини дозах.</w:t>
            </w:r>
          </w:p>
          <w:p>
            <w:pPr>
              <w:pStyle w:val="TextBody"/>
              <w:jc w:val="both"/>
              <w:rPr/>
            </w:pPr>
            <w:r>
              <w:rPr/>
              <w:t>35) вода составляет 2\3 массы тела человека. При потери хотя бы 10% воды может возникнуть почечная недостаточность. Если организм потерял 20% то наступает смерть в результате обезвоживания организма.</w:t>
            </w:r>
          </w:p>
          <w:p>
            <w:pPr>
              <w:pStyle w:val="TextBody"/>
              <w:jc w:val="both"/>
              <w:rPr/>
            </w:pPr>
            <w:r>
              <w:rPr/>
              <w:t>36) рациональным (сбалансированным) можно считать питание при котором соблюдается оптимальное соотношение белков, жиров и углеводов. Наилучшим соотношением считается сл, для детей 1:1:6  и 1:1:4 для взрослых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37) универсальная формула веса: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для мужчин: (рост(см) * 3 – 450 +возраст (лет)) * 0,25 + 40,5 </w:t>
            </w:r>
          </w:p>
          <w:p>
            <w:pPr>
              <w:pStyle w:val="TextBody"/>
              <w:jc w:val="both"/>
              <w:rPr/>
            </w:pPr>
            <w:r>
              <w:rPr/>
              <w:t>для женщин: (рост(см) * 3 – 450 +возраст (лет)) * 0,225 + 45,0</w:t>
            </w:r>
          </w:p>
          <w:p>
            <w:pPr>
              <w:pStyle w:val="TextBody"/>
              <w:jc w:val="both"/>
              <w:rPr/>
            </w:pPr>
            <w:r>
              <w:rPr/>
              <w:t>избыток массы тела (по индексу Кетли): К=М\Р(в квадрате), где М – реальная масса тела(кг), Р - рост(м)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</w:t>
            </w:r>
            <w:r>
              <w:rPr/>
              <w:t>38) критерии хорошей физической формы: различают 4 компонента тренированности: 1)сердечно-дыхательная выносливость (способность выдерживать в течение длительного времени физическую нагрузку умеренной интенсивности).</w:t>
            </w:r>
          </w:p>
          <w:p>
            <w:pPr>
              <w:pStyle w:val="TextBody"/>
              <w:jc w:val="both"/>
              <w:rPr/>
            </w:pPr>
            <w:r>
              <w:rPr/>
              <w:t>2) мышечная сила, выносливость и быстрота.</w:t>
            </w:r>
          </w:p>
          <w:p>
            <w:pPr>
              <w:pStyle w:val="TextBody"/>
              <w:jc w:val="both"/>
              <w:rPr/>
            </w:pPr>
            <w:r>
              <w:rPr/>
              <w:t>3) гибкость тела (способность сустава обеспечить максимальную амплитуду движения).</w:t>
            </w:r>
          </w:p>
          <w:p>
            <w:pPr>
              <w:pStyle w:val="TextBody"/>
              <w:jc w:val="both"/>
              <w:rPr/>
            </w:pPr>
            <w:r>
              <w:rPr/>
              <w:t>4) состав тела (отношение массы тела к массе тощих тканей.</w:t>
            </w:r>
          </w:p>
          <w:p>
            <w:pPr>
              <w:pStyle w:val="TextBody"/>
              <w:jc w:val="both"/>
              <w:rPr/>
            </w:pPr>
            <w:r>
              <w:rPr/>
              <w:t>39) спектр тренировочных программ для улучшения физической формы: 1) ходьба – оздоровительная.</w:t>
            </w:r>
          </w:p>
          <w:p>
            <w:pPr>
              <w:pStyle w:val="TextBody"/>
              <w:jc w:val="both"/>
              <w:rPr/>
            </w:pPr>
            <w:r>
              <w:rPr/>
              <w:t>2) бег трусцой.</w:t>
            </w:r>
          </w:p>
          <w:p>
            <w:pPr>
              <w:pStyle w:val="TextBody"/>
              <w:jc w:val="both"/>
              <w:rPr/>
            </w:pPr>
            <w:r>
              <w:rPr/>
              <w:t>3) плавание</w:t>
            </w:r>
          </w:p>
          <w:p>
            <w:pPr>
              <w:pStyle w:val="TextBody"/>
              <w:jc w:val="both"/>
              <w:rPr/>
            </w:pPr>
            <w:r>
              <w:rPr/>
              <w:t>4) езда на велосипеде.</w:t>
            </w:r>
          </w:p>
          <w:p>
            <w:pPr>
              <w:pStyle w:val="TextBody"/>
              <w:jc w:val="both"/>
              <w:rPr/>
            </w:pPr>
            <w:r>
              <w:rPr/>
              <w:t>5) ходьба на лыжах</w:t>
            </w:r>
          </w:p>
          <w:p>
            <w:pPr>
              <w:pStyle w:val="TextBody"/>
              <w:jc w:val="both"/>
              <w:rPr/>
            </w:pPr>
            <w:r>
              <w:rPr/>
              <w:t>6) аэробика.</w:t>
            </w:r>
          </w:p>
          <w:p>
            <w:pPr>
              <w:pStyle w:val="TextBody"/>
              <w:jc w:val="both"/>
              <w:rPr/>
            </w:pPr>
            <w:r>
              <w:rPr/>
              <w:t>При выборе тренировочной программы нужно учитывать сл, показатели: возраст, здоровье и интересы человека, а так же доступность тех или иных тренажёров и стоимость занятий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i/>
                <w:i/>
              </w:rPr>
            </w:pPr>
            <w:r>
              <w:rPr>
                <w:i/>
              </w:rPr>
              <w:t>Дополнительные вопросы:</w:t>
            </w:r>
          </w:p>
          <w:p>
            <w:pPr>
              <w:pStyle w:val="TextBody"/>
              <w:jc w:val="both"/>
              <w:rPr/>
            </w:pPr>
            <w:r>
              <w:rPr/>
              <w:t>14) преимущества гормональных контрацептивов: 1)лёгкость применения 2) ослабление менструальных кровотечений и недомогания во время менструации и после неё. 3) снижение риска заболевания ревматическим артритом, развитие кист яичников, доброкачественных опухолей молочных желёз, рака яичников. 4) нормализация менструального цикла. 5) возможность при необходимости отсрочить наступление менструаций и наоборот, приблизить её.</w:t>
            </w:r>
          </w:p>
          <w:p>
            <w:pPr>
              <w:pStyle w:val="TextBody"/>
              <w:jc w:val="both"/>
              <w:rPr/>
            </w:pPr>
            <w:r>
              <w:rPr/>
              <w:t>Недостатки гормональных контрацептивов: 1)увеличение риска образования тромбов у курящих женщин и у женщин старше 35 лет. 2) увеличение риска гипертонии, приступы головной боли, повышение риска образования камней в желудочном пузырей его воспаления, обострение сахарного диабета. 3) возможные уменьшения молока у кормящих матерей, если они используют таблетки с большим содержанием гормонов. 4) неприятные побочные эффекты напоминающие беременность.</w:t>
            </w:r>
          </w:p>
          <w:p>
            <w:pPr>
              <w:pStyle w:val="TextBody"/>
              <w:jc w:val="both"/>
              <w:rPr/>
            </w:pPr>
            <w:r>
              <w:rPr/>
              <w:t>15) –</w:t>
            </w:r>
          </w:p>
          <w:p>
            <w:pPr>
              <w:pStyle w:val="TextBody"/>
              <w:jc w:val="both"/>
              <w:rPr/>
            </w:pPr>
            <w:r>
              <w:rPr/>
              <w:t>16) правила соблюдение которых может превратить занятие физ-рой в привычку: 1) выбирать для занятий удобное место. 2) разнообразие упражнений. 3) не пытаться превысить свои возможности. 4) отмечать свои успехи. 5) не превращать тренировки в навязчивую идею. 6) сохранять терпение. 7) придерживаться индивидуального графика тренировок.</w:t>
            </w:r>
          </w:p>
          <w:p>
            <w:pPr>
              <w:pStyle w:val="TextBody"/>
              <w:jc w:val="both"/>
              <w:rPr/>
            </w:pPr>
            <w:r>
              <w:rPr/>
              <w:t>17) наиболее частые причины смерти наркоманов: убийство за долги, острая сердечно-сосудистая недостаточность, полное физическое истощение, дистрофия, самоубийство, передозировка.</w:t>
            </w:r>
          </w:p>
          <w:p>
            <w:pPr>
              <w:pStyle w:val="TextBody"/>
              <w:jc w:val="both"/>
              <w:rPr/>
            </w:pPr>
            <w:r>
              <w:rPr/>
              <w:t>18) мышечная сила – это свойство тканей мышц выдерживать определённые нагрузки.</w:t>
            </w:r>
          </w:p>
          <w:p>
            <w:pPr>
              <w:pStyle w:val="TextBody"/>
              <w:jc w:val="both"/>
              <w:rPr/>
            </w:pPr>
            <w:r>
              <w:rPr/>
              <w:t>Выносливость: - это способность организма справляться с физическими трудностями.</w:t>
            </w:r>
          </w:p>
          <w:p>
            <w:pPr>
              <w:pStyle w:val="TextBody"/>
              <w:jc w:val="both"/>
              <w:rPr/>
            </w:pPr>
            <w:r>
              <w:rPr/>
              <w:t>Быстрота: - хзчт.</w:t>
            </w:r>
          </w:p>
          <w:p>
            <w:pPr>
              <w:pStyle w:val="TextBody"/>
              <w:jc w:val="both"/>
              <w:rPr/>
            </w:pPr>
            <w:r>
              <w:rPr/>
              <w:t>19) профилактика алкогольного опьянения: 1)не смешивать и не употреблять в течение вечера сильно бодрящие напитки с крепкими.</w:t>
            </w:r>
          </w:p>
          <w:p>
            <w:pPr>
              <w:pStyle w:val="TextBody"/>
              <w:jc w:val="both"/>
              <w:rPr/>
            </w:pPr>
            <w:r>
              <w:rPr/>
              <w:t>2) не употреблять спиртного на голодный желудок.</w:t>
            </w:r>
          </w:p>
          <w:p>
            <w:pPr>
              <w:pStyle w:val="TextBody"/>
              <w:jc w:val="both"/>
              <w:rPr/>
            </w:pPr>
            <w:r>
              <w:rPr/>
              <w:t>3) в качестве закуски отдавать предпочтение белковой и жирной пище.</w:t>
            </w:r>
          </w:p>
          <w:p>
            <w:pPr>
              <w:pStyle w:val="TextBody"/>
              <w:jc w:val="both"/>
              <w:rPr/>
            </w:pPr>
            <w:r>
              <w:rPr/>
              <w:t>4) десертные вина лучше употреблять с шоколадом или пирожными, а не с фруктами.</w:t>
            </w:r>
          </w:p>
          <w:p>
            <w:pPr>
              <w:pStyle w:val="TextBody"/>
              <w:jc w:val="both"/>
              <w:rPr/>
            </w:pPr>
            <w:r>
              <w:rPr/>
              <w:t>5) избегать длительного застолья в душных прокуренных помещениях, где звучит громкая музыка.</w:t>
            </w:r>
          </w:p>
          <w:p>
            <w:pPr>
              <w:pStyle w:val="TextBody"/>
              <w:jc w:val="both"/>
              <w:rPr/>
            </w:pPr>
            <w:r>
              <w:rPr/>
              <w:t>6) свести до минимума курение сигарет.</w:t>
            </w:r>
          </w:p>
          <w:p>
            <w:pPr>
              <w:pStyle w:val="TextBody"/>
              <w:jc w:val="both"/>
              <w:rPr/>
            </w:pPr>
            <w:r>
              <w:rPr/>
              <w:t>7) при появлении головокружения или тошноты взять в  рот дольку лимона или кислого яблока.</w:t>
            </w:r>
          </w:p>
          <w:p>
            <w:pPr>
              <w:pStyle w:val="TextBody"/>
              <w:jc w:val="both"/>
              <w:rPr/>
            </w:pPr>
            <w:r>
              <w:rPr/>
              <w:t>8) если самочувствие не улучшается то самостоятельно промыть желудок, 5-6 литров воды развести 1-2 капли нашатыря и выпить 3-4 стакана этого раствора, постараться вызвать рвоту.</w:t>
            </w:r>
          </w:p>
          <w:p>
            <w:pPr>
              <w:pStyle w:val="TextBody"/>
              <w:jc w:val="both"/>
              <w:rPr/>
            </w:pPr>
            <w:r>
              <w:rPr/>
              <w:t>9) при появлении сильных головных болей после промывания желудка выпить крепкого чая и съесть больше сладкого, принять таблетку цитрамона или альгина и лечь спать.</w:t>
            </w:r>
          </w:p>
          <w:p>
            <w:pPr>
              <w:pStyle w:val="TextBody"/>
              <w:jc w:val="both"/>
              <w:rPr/>
            </w:pPr>
            <w:r>
              <w:rPr/>
              <w:t>20) образ жизни человека: - это система взаимоотношений человека с самим собой и факторами внешней среды.</w:t>
            </w:r>
          </w:p>
          <w:p>
            <w:pPr>
              <w:pStyle w:val="TextBody"/>
              <w:jc w:val="both"/>
              <w:rPr/>
            </w:pPr>
            <w:r>
              <w:rPr/>
              <w:t>21) здоровье человека: - это его способность сохранять соответствующие возрасту и полу психическую и физиологическую устойчивость в постоянно изменяющихся условиях окружающей среды.</w:t>
            </w:r>
          </w:p>
          <w:p>
            <w:pPr>
              <w:pStyle w:val="TextBody"/>
              <w:jc w:val="both"/>
              <w:rPr/>
            </w:pPr>
            <w:r>
              <w:rPr/>
              <w:t>22) причины распространения венерических заболеваний: 1)более ранее с прошлым веком начало сексуальной активности. 2) нежелание обращаться к врач для получения соответствующего лечения. 3) мутации микроорганизмов, которые приводят к возникновение новых патогенных возбудителей и способствуют формированию устойчивости к лекарственным препаратам.</w:t>
            </w:r>
          </w:p>
          <w:p>
            <w:pPr>
              <w:pStyle w:val="TextBody"/>
              <w:jc w:val="both"/>
              <w:rPr/>
            </w:pPr>
            <w:r>
              <w:rPr/>
              <w:t>4) широкое использование гормональных препаратов и пренебрежение презервативами и хим. способами контрацепции, которые снижают риск заражения венерическими болезнями.</w:t>
            </w:r>
          </w:p>
          <w:p>
            <w:pPr>
              <w:pStyle w:val="TextBody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515" w:type="dxa"/>
            <w:tcBorders/>
          </w:tcPr>
          <w:p>
            <w:pPr>
              <w:pStyle w:val="2"/>
              <w:spacing w:lineRule="auto" w:line="192" w:before="20" w:after="0"/>
              <w:jc w:val="both"/>
              <w:rPr/>
            </w:pPr>
            <w:r>
              <w:rPr/>
              <w:t>23) эмоциональные трудности и пути их преодоления: к трудностям можно отнести, страх, гнев, печаль и др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пути их преодоления обычно в расслаблении, просто надо успокоиться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24) причины смерти человека при заболевании СПИД:  ВИЧ инфицирует клетки иммунной системы, а именно Т-лимфоциты, предназначенные для борьбы с вирусами. Вирусы СПИДа нарушают работу иммунных механизмов. В результате раковые клетки, которые ранее уничтожались иммунной системой, теперь получают беспрепятственно распространяться по всему организму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25) причины передозировки наркотиками: 1) счёты с жизнью. 2) неосознанность. 3) истощение организма. 4) незнание дозировки (по глупости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 w:before="20" w:after="0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192" w:before="20" w:after="0"/>
      <w:jc w:val="both"/>
    </w:pPr>
    <w:rPr>
      <w:sz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17:11:00Z</dcterms:created>
  <dc:creator>Алексей Владимирович</dc:creator>
  <dc:description/>
  <dc:language>en-US</dc:language>
  <cp:lastModifiedBy>ALEX</cp:lastModifiedBy>
  <dcterms:modified xsi:type="dcterms:W3CDTF">2000-11-17T13:53:00Z</dcterms:modified>
  <cp:revision>31</cp:revision>
  <dc:subject/>
  <dc:title>1) латинский язык относится к романо-германской группе языков индоевропейской семьи языков</dc:title>
</cp:coreProperties>
</file>