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before="0" w:after="28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ГЛОССАРИЙ</w:t>
      </w:r>
    </w:p>
    <w:p>
      <w:pPr>
        <w:pStyle w:val="1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1"/>
        <w:rPr/>
      </w:pPr>
      <w:r>
        <w:rPr/>
        <w:t xml:space="preserve">Абстрактное понятие - понятие, в котором отражен признак, взятый отдельно от предмета. </w:t>
        <w:br/>
        <w:t xml:space="preserve">Аксиологическая модальность - модальность суждения, в котором выражается отношение говорящего к объекту высказывания. </w:t>
        <w:br/>
        <w:t xml:space="preserve">Аксиоматическое определение - определение, в котором понятие вводится на основе некоторых исходных положений (аксиом). </w:t>
        <w:br/>
        <w:t xml:space="preserve">Алетическая модальность - заключенная в суждении информация об условиях его истинности. </w:t>
        <w:br/>
        <w:t xml:space="preserve">Аналогия - умозаключение на основе сходства сравниваемых предметов. </w:t>
        <w:br/>
        <w:t xml:space="preserve">Аналогия отношений - аналогия, в основе которой лежит сходство признаков отношений сравниваемых предметов. </w:t>
        <w:br/>
        <w:t xml:space="preserve">Аналогия предметов - то же, что и аналогия свойств. </w:t>
        <w:br/>
        <w:t xml:space="preserve">Аналогия свойств - аналогия, в основе которой лежит сходство признаков-свойств сравниваемых предметов. </w:t>
        <w:br/>
        <w:t xml:space="preserve">Антецедент - первый член условного (импликативного) суждения. </w:t>
        <w:br/>
        <w:t xml:space="preserve">Антитезис - положение, несовместимое с тезисом. </w:t>
        <w:br/>
        <w:t xml:space="preserve">Апагогическое доказательство - то же, что и доказательство от противного. </w:t>
        <w:br/>
        <w:t xml:space="preserve">Аргументация - операция обоснования суждений, решений, оценок. </w:t>
        <w:br/>
        <w:t xml:space="preserve">Аргумент - истинное суждение, используемое для обоснования другого суждения (тезиса). </w:t>
        <w:br/>
        <w:t xml:space="preserve">Аристотель (384-322 до н. э. ) - др. гр. философ, логик, основатель традиционной формальной логики. </w:t>
        <w:br/>
        <w:t xml:space="preserve">Ассоциативности закон - операции объединения и пересечения классов, взятые по отдельности, можно выполнять в любом порядке. </w:t>
        <w:br/>
        <w:t xml:space="preserve">Атрибутивное суждение - суждение о свойствах предметов. </w:t>
        <w:br/>
        <w:t xml:space="preserve">Безотносительные понятия - это такие понятия, в которых мыслятся предметы, существующие самостоятельно, вне зависимости от другого предмета. </w:t>
        <w:br/>
        <w:t xml:space="preserve">Большая посылка - посылка силлогизма, содержащая больший термин, предикат заключения. </w:t>
        <w:br/>
        <w:t xml:space="preserve">Буль Дж. (1815 -1864) - ирландский математик и логик, один из основоположников математической логики. </w:t>
        <w:br/>
        <w:t xml:space="preserve">Бэкон Ф. (1561 - 1626) - английский философ, логик, внесший большой вклад в учение об индукции. </w:t>
        <w:br/>
        <w:t xml:space="preserve">Вероятностные умозаключения - то же самое, что и правдоподобные умозаключения. </w:t>
        <w:br/>
        <w:t xml:space="preserve">Версия - одно из нескольких возможных, отличных друг от друга объяснений какого-либо явления, события; разновидность гипотезы. </w:t>
        <w:br/>
        <w:t xml:space="preserve">Видовой признак - признак, отличающий подкласс внутри класса. </w:t>
        <w:br/>
        <w:t xml:space="preserve">Вопрос - это мысль, в которой выражено требование уточнить или получить новую информацию на основе уже имеющейся. </w:t>
        <w:br/>
        <w:t xml:space="preserve">Вопрос не по существу - вопрос, не имеющий отношения к обсуждаемому предмету. </w:t>
        <w:br/>
        <w:t xml:space="preserve">Восполняющий вопрос - вопрос о новых признаках исследуемого предмета. </w:t>
        <w:br/>
        <w:t xml:space="preserve">Вывод - последовательность суждений (формул), логически вытекающих из некоторых исходных суждений (формул) - посылок. </w:t>
        <w:br/>
        <w:t xml:space="preserve">Выделяющее суждение - суждение о принадлежности признака только определенным предметам и никаким другим. </w:t>
        <w:br/>
        <w:t xml:space="preserve">Генеральная совокупность - то же, что и популяция. </w:t>
        <w:br/>
        <w:t xml:space="preserve">Генетическое определение - определение, указывающее на происхождение, способа образования соответствующего предмета. </w:t>
        <w:br/>
        <w:t xml:space="preserve">Гипотеза - обоснованное предположение о свойствах предметов. </w:t>
        <w:br/>
        <w:t xml:space="preserve">Гомоморфизм - частичное подобие предметов. </w:t>
        <w:br/>
        <w:t xml:space="preserve">Дедуктивное умозаключение - умозаключение от общего к частного; другое название необходимых умозаключений. </w:t>
        <w:br/>
        <w:t xml:space="preserve">Деление понятий - операция, с помощью которой устанавливается объем понятия, путем перечисления его частей, (подклассов). </w:t>
        <w:br/>
        <w:t xml:space="preserve">Деление по видоизменению признака - деление, как правило, более чем на две части, каждой из которых присущ признак, взятый за основание, но в особом его проявлении. </w:t>
        <w:br/>
        <w:t xml:space="preserve">Демонстративное умозаключение - то же, что и необходимое умозаключение. </w:t>
        <w:br/>
        <w:t xml:space="preserve">Демонстрация - логическая связь аргументов и тезиса в доказательстве или опровержении. </w:t>
        <w:br/>
        <w:t xml:space="preserve">Деонтическая модальность - выраженное в суждении побуждение к действию. </w:t>
        <w:br/>
        <w:t xml:space="preserve">Дефиниендум - определяемая часть дефиниции. </w:t>
        <w:br/>
        <w:t xml:space="preserve">Дефиниенс - определяющая часть дефиниции. </w:t>
        <w:br/>
        <w:t xml:space="preserve">Дефиниция понятия - то же, что и определение понятия. </w:t>
        <w:br/>
        <w:t xml:space="preserve">Дизъюнкция - логический союз "или", дает истинное сложное суждение, если истинно хотя бы одно из входящих в него суждений. </w:t>
        <w:br/>
        <w:t xml:space="preserve">Дилемма - суждение, содержащее две альтернативы (несовместимые позиции). </w:t>
        <w:br/>
        <w:t xml:space="preserve">Дихотомическое деление - деление на две части, в одну из которых входят предметы, обладающие признаком, в другую - не обладающие признаком, взятым в качестве основания. </w:t>
        <w:br/>
        <w:t xml:space="preserve">Довод - то же, что и аргумент. </w:t>
        <w:br/>
        <w:t xml:space="preserve">Доказательство - логическое обоснование истинности суждения. </w:t>
        <w:br/>
        <w:t xml:space="preserve">Доказательство по случаям - то же, что и разделительное доказательство. </w:t>
        <w:br/>
        <w:t xml:space="preserve">Доказательство от противного - доказательство, при котором истинность тезиса обосновывается с помощью противоречащего ему суждения (антитезиса). </w:t>
        <w:br/>
        <w:t xml:space="preserve">Дополнение класса - операция образования множества из элементов предметной области, из которой исключены элементы дополняемого класса; аналог операции отрицания в логике. </w:t>
        <w:br/>
        <w:t xml:space="preserve">Единичное понятие - понятие, объем которого составляет один предмет. </w:t>
        <w:br/>
        <w:t xml:space="preserve">Единичное суждение - суждение об одном предмете. </w:t>
        <w:br/>
        <w:t xml:space="preserve">Естественная классификация - классификация на основе существенных признаков самих классифицируемых предметов. </w:t>
        <w:br/>
        <w:t xml:space="preserve">Естественный язык - звуковой язык, созданный тем или иным народом. </w:t>
        <w:br/>
        <w:t xml:space="preserve">Заключение (вывод) умозаключения - суждение, вытекающее из посылок. </w:t>
        <w:br/>
        <w:t xml:space="preserve">Закон достаточного основания - закон, по которому мысль признается истинной или ложной, если для этого имеется достаточное логическое основание (доказательство или опровержение). </w:t>
        <w:br/>
        <w:t xml:space="preserve">Закон исключенного третьего - закон, согласно которому из двух противоречащих суждений одно обязательно истинно, а второе ложно. </w:t>
        <w:br/>
        <w:t xml:space="preserve">Закон мышления - необходимая, повторяющая связь мыслей. </w:t>
        <w:br/>
        <w:t xml:space="preserve">Закон непротиворечия - закон, по которому не могут быть одновременно истинными несовместимые, исключающие друг друга мысли (суждения). </w:t>
        <w:br/>
        <w:t xml:space="preserve">Закон обратного отношения между объемом и содержанием понятия - закон, согласно которому, чем больше содержание понятия, тем меньше </w:t>
        <w:br/>
        <w:t xml:space="preserve">его объем, и наоборот. </w:t>
        <w:br/>
        <w:t xml:space="preserve">Закон тождества - закон, согласно которому всякая мысль в рассуждении должна быть тождественной сама себе, неизменной сколько бы раз она не воспроизводилась. </w:t>
        <w:br/>
        <w:t xml:space="preserve">Закрытый вопрос - вопрос, требующий уточнения, выбора содержащейся в нем альтернативы; вопрос, на который имеется конечное, чаще всего достаточно ограниченное количество ответов. </w:t>
        <w:br/>
        <w:t xml:space="preserve">Знак - чувственно воспринимаемый предмет, замещающий другой предмет. </w:t>
        <w:br/>
        <w:t xml:space="preserve">Изоморфизм - полное взаимно-однозначное соответствие признаков двух предметов. </w:t>
        <w:br/>
        <w:t xml:space="preserve">Импликация - логический союз "если…, то…", образующий из двух суждений новое, истинное во всех случаях, кроме одного: оно ложно, когда первый член импликации истинное суждение, а второй - ложное. </w:t>
        <w:br/>
        <w:t xml:space="preserve">Индуктивное определение - определение, согласно которому из исходных объектов по определенным правилам могут быть построены многие другие объекты теории. </w:t>
        <w:br/>
        <w:t xml:space="preserve">Индуктивное умозаключение - умозаключение от частного к общему, от отдельных предметов к совокупностям предметов, от классов к более широким классам. </w:t>
        <w:br/>
        <w:t xml:space="preserve">Индукция методом исключения - индуктивное умозаключение на основе подтверждающих обстоятельств, и исключения обстоятельств, при которых причинная связь отсутствует. </w:t>
        <w:br/>
        <w:t xml:space="preserve">Индукция через отбор - вывод о признаке класса, на основе отобранного образца (подмножества, подкласса). </w:t>
        <w:br/>
        <w:t xml:space="preserve">Индукция через простое перечисление - то же, что и популярная индукция. </w:t>
        <w:br/>
        <w:t xml:space="preserve">Индукция через элиминацию - то же, что индукция методом исключения. </w:t>
        <w:br/>
        <w:t xml:space="preserve">Исключающее суждение - суждение о принадлежности признака классу, кроме некоторых его представителей. </w:t>
        <w:br/>
        <w:t xml:space="preserve">Искусственная классификация - классификация, в основе которой лежит произвольно выбранный признак предметов. </w:t>
        <w:br/>
        <w:t xml:space="preserve">Искусственный язык - созданный конкретными людьми язык, знаковая система, в частности в логике. Различают объект-язык и мета-язык. </w:t>
        <w:br/>
        <w:t xml:space="preserve">Истина - соответствие мысли действительности. </w:t>
        <w:br/>
        <w:t xml:space="preserve">Истинность, истинностное значение - основное содержательное качество суждения, согласно которому оно является соответствующим действительности. </w:t>
        <w:br/>
        <w:t xml:space="preserve">Категорическое суждение - суждение, взятое в простейшей форме: субъект, предикат, связка и квантор. </w:t>
        <w:br/>
        <w:t xml:space="preserve">Квантор - логический оператор, указывающий на количественную характеристику субъекта категорического суждения по отношению к предикату. </w:t>
        <w:br/>
        <w:t xml:space="preserve">Квантор общности - квантор, указывающий на то, что субъект категорического суждения берется в полном объеме ("Все", "Ни один"…). </w:t>
        <w:br/>
        <w:t xml:space="preserve">Квантор существования - квантор, указывающий на то, что субъект категорического суждения берется частично ("Некоторые", "Существует"). </w:t>
        <w:br/>
        <w:t xml:space="preserve">Класс - совокупность объектов с общими характеристическими признаками. </w:t>
        <w:br/>
        <w:t xml:space="preserve">Классификация - распределение предметов некоторого рода на непересекающиеся классы, при котором каждый класс получает определенное место. </w:t>
        <w:br/>
        <w:t xml:space="preserve">Коммуникативности закон - действия с операциями объединения и пересечения классов, взятыми по отдельности; производятся в обратном направлении. </w:t>
        <w:br/>
        <w:t xml:space="preserve">Конкретное понятие - понятие о предмете, взятом как единое целое. </w:t>
        <w:br/>
        <w:t xml:space="preserve">Консеквент - второй член импликативного суждения. </w:t>
        <w:br/>
        <w:t xml:space="preserve">Контекстуальное определение - определение на основе знания отношений предмета с близкими ему объектами в некотором окружении (контексте). </w:t>
        <w:br/>
        <w:t xml:space="preserve">Контрадикторность - то же, что и противоречивость. </w:t>
        <w:br/>
        <w:t xml:space="preserve">Контрарность - то же, что и противоположность. </w:t>
        <w:br/>
        <w:t xml:space="preserve">Конъюнкция - логичеий союз "и", образующий сложное суждение, истинное, когда истинны все (каждое) входящие в него суждения. </w:t>
        <w:br/>
        <w:t xml:space="preserve">Косвенное доказательство - доказательство, основанное на введении антитезисов, т. е. несовместимых с тезисом положений, и доказательство их ложности. </w:t>
        <w:br/>
        <w:t xml:space="preserve">Косвенное опровержение - аналогично косвенному доказательству; опирается на введение одного или нескольких антитезисов и установлении истинности одного из них. </w:t>
        <w:br/>
        <w:t xml:space="preserve">Крайний термин - название каждого из двух терминов, субъекта и предиката, заключения категорического силлогизма. </w:t>
        <w:br/>
        <w:t xml:space="preserve">Критика - операция разрушения имеющегося процесса аргументации. </w:t>
        <w:br/>
        <w:t xml:space="preserve">Круги Эйлера - изображение объемов понятий с помощью кругов, предложенное математиком Л. Эйлером (1707-1783). </w:t>
        <w:br/>
        <w:t xml:space="preserve">Лемма - каждое из следствий условно-разделительного силлогизма. </w:t>
        <w:br/>
        <w:t xml:space="preserve">Лемматическое умозаключение - то же, что условно-разделительное умозаключение. </w:t>
        <w:br/>
        <w:t xml:space="preserve">Логика - наука о законах и формах мышления. </w:t>
        <w:br/>
        <w:t xml:space="preserve">Логика высказываний - то же, что и пропозициональная логика. </w:t>
        <w:br/>
        <w:t xml:space="preserve">Логические союзы - операции ("и", "или", "если…, то…" и т. д. ), с помощью которых из нескольких простых образуются сложные суждения. </w:t>
        <w:br/>
        <w:t xml:space="preserve">"Логический квадрат" - мнемоническая фигура, с помощью которой изображаются отношения между простыми категорическими суждениями. </w:t>
        <w:br/>
        <w:t xml:space="preserve">"Логический треугольник" - мнемоническая фигура, с помощью которой изображаются основные аспекты языка (синтаксический, семантический и др. ). </w:t>
        <w:br/>
        <w:t xml:space="preserve">Логическое следование - отношение между посылками и заключением а необходимых умозаключениях, дающее истинное заключение при истинных посылках и соблюдении логической правильности. </w:t>
        <w:br/>
        <w:t xml:space="preserve">Логичность - соответствие логическим законам и принципам; последовательность, отсутствие логических ошибок. </w:t>
        <w:br/>
        <w:t xml:space="preserve">Ложность - истинностная характеристика суждения, не соответствующего действительности. </w:t>
        <w:br/>
        <w:t xml:space="preserve">Меньшая посылка - посылка силлогизма, содержащая меньший термин, субъект заключения. </w:t>
        <w:br/>
        <w:t xml:space="preserve">Меньший термин - субъект заключения простого категорического силлогизма. </w:t>
        <w:br/>
        <w:t xml:space="preserve">Метод остатков - метод установления связи части причины и части следствия на основе знания отношений других частей причины и следствия. </w:t>
        <w:br/>
        <w:t xml:space="preserve">Метод различия - метод установления связи причины и следствия на основе выяснения повторяющегося и неповторяющегося в причине при наступлении следствия. </w:t>
        <w:br/>
        <w:t xml:space="preserve">Метод сопутствующих изменений - метод установления связи причины и следствия на основании выявления коррелирующих изменений в причине и следствии (прямых и обратных). </w:t>
        <w:br/>
        <w:t xml:space="preserve">Метод сходства - метод установления связи причины и следствия на основе выявления совпадений в причинном комплексе при наличии следствия. </w:t>
        <w:br/>
        <w:t xml:space="preserve">Милль Дж. С. (1806-1873) - английский философ и логик, разработал методы исследования причинных связей. </w:t>
        <w:br/>
        <w:t xml:space="preserve">Модальность суждения - явная или неявная информация об условиях истинности, обоснованности, нормативности суждения. </w:t>
        <w:br/>
        <w:t xml:space="preserve">Модус умозаключения - разновидность умозаключения. </w:t>
        <w:br/>
        <w:t xml:space="preserve">Мышление - обобщенное, опосредованное, абстрактное, основанное на языке отражение действительности. </w:t>
        <w:br/>
        <w:t xml:space="preserve">Modus ponendo- tollens (модус понендо толленс) - модус разделительно-категорического силлогизма, вывод от утверждения одной части альтернативы к отрицанию другой ее части. </w:t>
        <w:br/>
        <w:t xml:space="preserve">Modus ponens (модус поненс) - модус условно-категорического умозаключения, вывод от утверждения основания к утверждению следствия. </w:t>
        <w:br/>
        <w:t xml:space="preserve">Modus tollendo-ponens ( модус толлендо поненс) - модус разделительно-категорического силлогизма, вывод от отрицания одной части альтернативы к утверждению другой ее части. </w:t>
        <w:br/>
        <w:t xml:space="preserve">Modus tollens (модус толленс) - модус условно-категорического силлогизма, вывод от отрицания следствия к отрицанию основания. </w:t>
        <w:br/>
        <w:t xml:space="preserve">Необходимое умозаключение - умозаключение, в котором из истинности посылок с необходимостью выводится истинность заключения. </w:t>
        <w:br/>
        <w:t xml:space="preserve">Неполная индукция - индуктивное умозаключение от знания части элементов класса к знанию обо всем классе. </w:t>
        <w:br/>
        <w:t xml:space="preserve">Непосредственное умозаключение - преобразование одного суждения. </w:t>
        <w:br/>
        <w:t xml:space="preserve">Нераспределенный термин - субъект или предикат простого категорического суждения, если он выступает не в полном объеме. </w:t>
        <w:br/>
        <w:t xml:space="preserve">Несобирательное понятие - понятие, приложимое к отдельному предмету, вещи. </w:t>
        <w:br/>
        <w:t xml:space="preserve">Несовместимые понятия - понятия, у которых нет общих элементов. </w:t>
        <w:br/>
        <w:t xml:space="preserve">Несравнимые понятия - понятия, у которых нет ни одного общего признака в содержании, далекие друг от друга. </w:t>
        <w:br/>
        <w:t xml:space="preserve">Несравнимые суждения - суждения, состоящие из разных понятий, или разных более простых суждений. </w:t>
        <w:br/>
        <w:t xml:space="preserve">Нестрогая аналогия - частичная, неполная, основанная на отношении гомоморфизма. </w:t>
        <w:br/>
        <w:t xml:space="preserve">Неявное определение - определение, основанное на произвольных признаках, существенность которых еще не установлена. </w:t>
        <w:br/>
        <w:t xml:space="preserve">Номинальное определение - разъяснение слова, термина, введение нового выражения через указание на его значение. </w:t>
        <w:br/>
        <w:t xml:space="preserve">Обобщение понятия - переход к более широкому по объему понятию, к роду. </w:t>
        <w:br/>
        <w:t xml:space="preserve">Обоснование - операция подтверждения суждения через приведение других, логически связанных с ним истинных суждений. </w:t>
        <w:br/>
        <w:t xml:space="preserve">Образец - совокупность исследуемых случаев; может совпадать с популяцией. </w:t>
        <w:br/>
        <w:t xml:space="preserve">Обращение - преобразование простого категорического суждения путем изменения его качества; на месте предиката появляется понятие, отрицающее предикат посылки. </w:t>
        <w:br/>
        <w:t xml:space="preserve">Общеотрицательное суждение - суждение, в котором отрицается наличие признака у всех элементов некоторого класса. </w:t>
        <w:br/>
        <w:t xml:space="preserve">Общеутвердительное суждение - суждение, в котором утверждается наличие признака у каждого элемента некоторого класса. </w:t>
        <w:br/>
        <w:t xml:space="preserve">Общее понятие - понятие о некоторой совокупности, классе (множестве) предметов. </w:t>
        <w:br/>
        <w:t xml:space="preserve">Объединение классов - операция, в результате которой образуется класс, состоящий из всех элементов объединяемых классов. </w:t>
        <w:br/>
        <w:t xml:space="preserve">Объединенный метод сходства и различия - метод установления причинных связей на основе одновременной фиксации как совпадений, так и несовпадений частей причины и наступления или ненаступления следствия. </w:t>
        <w:br/>
        <w:t xml:space="preserve">Объем понятия - предмет или совокупность предметов, мыслимых в понятии. </w:t>
        <w:br/>
        <w:t xml:space="preserve">Объяснительная гипотеза - предположение о причинах, законах вещей. </w:t>
        <w:br/>
        <w:t xml:space="preserve">Ограничение понятий - операция образования нового понятия с меньшим объемом: переход от рода к виду. </w:t>
        <w:br/>
        <w:t xml:space="preserve">Оператор модальности - слово, указывающее на ту или иную модальность, например: "необходимо", "доказано", "обязательно" и др. </w:t>
        <w:br/>
        <w:t xml:space="preserve">Операции с понятиями - операции, с помощью которых производят действия с объемами и содержанием понятий, несколькими понятиями одновременно. </w:t>
        <w:br/>
        <w:t xml:space="preserve">Описание - перечисление признаков предмета, которые более или менее исчерпывают его. </w:t>
        <w:br/>
        <w:t xml:space="preserve">Описательная гипотеза - предположение о присущих предмету свойствах. </w:t>
        <w:br/>
        <w:t xml:space="preserve">Определение понятия - операция, раскрывающая содержание понятия. </w:t>
        <w:br/>
        <w:t xml:space="preserve">Определение через род и видовое отличие - определение через указание ближайшего родового понятия, а затем видового признака, выделяющего определяемые предметы в рамках данного рода. </w:t>
        <w:br/>
        <w:t xml:space="preserve">Опровержение - операция по обоснованию ложности некоторого положения. </w:t>
        <w:br/>
        <w:t xml:space="preserve">Основание - то же, что и аргумент. </w:t>
        <w:br/>
        <w:t xml:space="preserve">Основание деления - признак, взятый в качестве критерия выделения частей делимого понятия, разбиения его на виды. </w:t>
        <w:br/>
        <w:t xml:space="preserve">Остенсивное определение - определение значения слова через указание на предмет. </w:t>
        <w:br/>
        <w:t xml:space="preserve">Ответ - связанное с вопросом суждение, уменьшающее или снимающее неопределенность, заключенную в вопросе. </w:t>
        <w:br/>
        <w:t xml:space="preserve">Открытый вопрос - вопрос, требующий указания новой информации о признаках предметов. Это вопрос, на который существует бесчисленное множество ответов. </w:t>
        <w:br/>
        <w:t xml:space="preserve">Отличительный признак - признак, присущий только данному предмету или классу предметов. </w:t>
        <w:br/>
        <w:t xml:space="preserve">Относительное понятие - понятие, отображающее предметы в их связях с другими предметами, содержит указание на признаки-отношения. </w:t>
        <w:br/>
        <w:t xml:space="preserve">Отрицание - операция образования нового суждения, с противоположным значением истинности. </w:t>
        <w:br/>
        <w:t xml:space="preserve">Отрицательное понятие - понятие, в содержании которого указывается на отсутствие у предмета определенных свойств. </w:t>
        <w:br/>
        <w:t xml:space="preserve">Отрицательное суждение - суждение, указывающее на отсутствие признаков, заключенных в предикате, у предметов, мыслимых в субъекте. </w:t>
        <w:br/>
        <w:t xml:space="preserve">Пересечение классов - образование нового класса, в который войдут только общие элементы всех исходных классов. </w:t>
        <w:br/>
        <w:t xml:space="preserve">Пересечение понятий - отношение, характеризующее понятия с частично совпадающими объемами. </w:t>
        <w:br/>
        <w:t xml:space="preserve">Пересечение суждений - отношение между суждениями, которые могут быть при определенных условиях одновременно истинными, но могут иметь и взаимно противоположные значения. </w:t>
        <w:br/>
        <w:t xml:space="preserve">Подкласс - часть класса. </w:t>
        <w:br/>
        <w:t xml:space="preserve">Подчинение понятий - отношение между понятиями, когда объем одного полностью входит в объем другого в качестве части. </w:t>
        <w:br/>
        <w:t xml:space="preserve">Подчинение суждений - отношение между суждениями, при котором, если одно (подчиняющее) истинно, то второе (подчиненное) обязательно истинно, но не наоборот. </w:t>
        <w:br/>
        <w:t xml:space="preserve">Познание - процесс формирования истинных знаний о мире. </w:t>
        <w:br/>
        <w:t xml:space="preserve">Полисиллогизм - то же, что и сложный силлогизм. </w:t>
        <w:br/>
        <w:t xml:space="preserve">Полная индукция - индуктивное умозаключение, основанное на знании каждого элемента класса и формирующее это знание в виде общего суждения. </w:t>
        <w:br/>
        <w:t xml:space="preserve">Положительное понятие - понятие, в содержании которого указаны только те признаки, которые присущи предмету. </w:t>
        <w:br/>
        <w:t xml:space="preserve">Понятие - форма мышления, отражающая существенные признаки предметов. </w:t>
        <w:br/>
        <w:t xml:space="preserve">Популярная индукция - индукция на основе обобщения всех ставших доступными случаев. </w:t>
        <w:br/>
        <w:t xml:space="preserve">Популяция - название всей совокупности предметов, подразумевающейся в заключении индуктивного умозаключения. </w:t>
        <w:br/>
        <w:t xml:space="preserve">Посылки умозаключения - суждения, из которых в умозаключении выводится новое суждение (заключение). </w:t>
        <w:br/>
        <w:t xml:space="preserve">Правдоподобное умозаключение - умозаключение, в котором нет необходимой логической связи между посылками и заключением. </w:t>
        <w:br/>
        <w:t xml:space="preserve">Правильный модус - разновидность необходимого умозаключения, которая гарантирует истинность заключения при истинности посылок. </w:t>
        <w:br/>
        <w:t xml:space="preserve">Прагматика - раздел семиотики, изучающий отношение носителя языка к этому языку, вопросы понимания языка его носителем. </w:t>
        <w:br/>
        <w:t xml:space="preserve">Превращение - преобразование простого категорического суждения в новое суждение противоположного качества. </w:t>
        <w:br/>
        <w:t xml:space="preserve">Предикат суждения - часть суждения, указывающая на признак, утверждаемый или отрицаемый относительно субъекта суждения. </w:t>
        <w:br/>
        <w:t xml:space="preserve">Предложение - языковое выражение, обозначающее суждение, вопрос или побуждение. </w:t>
        <w:br/>
        <w:t xml:space="preserve">Предпосылка вопроса - связанное с вопросом исходное наличное знание. </w:t>
        <w:br/>
        <w:t xml:space="preserve">Признак - все то, в чем предметы сходны или отличаются друг от друга. </w:t>
        <w:br/>
        <w:t xml:space="preserve">Проверка гипотез - процесс установления истинности предположения. </w:t>
        <w:br/>
        <w:t xml:space="preserve">Прогрессивный полисиллогизм - сложный силлогизм, в котором заключение предшествующего простого силлогизма становится большей посылкой следующего простого силлогизма. </w:t>
        <w:br/>
        <w:t xml:space="preserve">Пропозициональная логика - раздел логики, изучающий рассуждения без учета внутренней структуры простых суждений. </w:t>
        <w:br/>
        <w:t xml:space="preserve">Просиллогизм - простой силлогизм, предшествующий другому силлогизму в сложном силлогизме. </w:t>
        <w:br/>
        <w:t xml:space="preserve">Простая деструктивная дилемма - модус условно-разделительного умозаключения, вывод от отрицания двух следствий к отрицанию одного основания. </w:t>
        <w:br/>
        <w:t xml:space="preserve">Простая конструктивная дилемма - модус условно-разделительного умозаключения, вывод от утверждения двух разных оснований к одному следствию. </w:t>
        <w:br/>
        <w:t xml:space="preserve">Простое суждение - суждение, представляющее собой одно утверждение или отрицание; состоит из одного субъекта и одного предиката. </w:t>
        <w:br/>
        <w:t xml:space="preserve">Простой вопрос - вопрос, заключающий в себе одно требование о недостающей информации. </w:t>
        <w:br/>
        <w:t xml:space="preserve">Простой категорический силлогизм - умозаключение, состоящее из трех категорических суждений, включающих только три понятия. </w:t>
        <w:br/>
        <w:t xml:space="preserve">Противоположные понятия - несовместимые понятия, которые могут оба быть неприменимыми к одному и тому же предмету. </w:t>
        <w:br/>
        <w:t xml:space="preserve">Противоположные суждения - суждения, которые не могут быть одновременно истинными, но могут быть одновременно ложными. </w:t>
        <w:br/>
        <w:t xml:space="preserve">Противоречащие понятия - понятия, отрицающие друг друга, одно из которых обязательно применимо к любому объекту. </w:t>
        <w:br/>
        <w:t xml:space="preserve">Противоречивые суждения - суждение и его отрицание, одно из них обязательно истинное, а другое ложно. </w:t>
        <w:br/>
        <w:t xml:space="preserve">Прямое доказательство - доказательство, в котором истинность тезиса выводится из аргументов и их логических следствий, без привлечения антитезисов. </w:t>
        <w:br/>
        <w:t xml:space="preserve">Прямое опровержение - опровержение, в котором ложность тезиса выводится из аргументов и следствий из них, без привлечения антитезисов. </w:t>
        <w:br/>
        <w:t xml:space="preserve">Рабочая гипотеза - выдвигаемое на первых шагах исследования предположение, условное допущение, позволяющее группировать результаты наблюдений и экспериментов, дающее им первоначальное объяснение. </w:t>
        <w:br/>
        <w:t xml:space="preserve">Равнообъемные понятия - то же, что и тождественные понятия. </w:t>
        <w:br/>
        <w:t xml:space="preserve">Разделительно-категорическое умозаключение - умозаключение, в котором вывод основывается на утверждении или отрицании частей разделительной посылки, а в заключении стоит суждение, являющееся утверждением или отрицанием другой части этой посылки. </w:t>
        <w:br/>
        <w:t xml:space="preserve">Разделительное доказательство - вид косвенного доказательства, в котором истинность тезиса выводится из ложности всех антитезисов. </w:t>
        <w:br/>
        <w:t xml:space="preserve">Распределенность терминов категорического суждения - количественная характеристика субъекта категорического суждения по отношению к предикату, и наоборот. </w:t>
        <w:br/>
        <w:t xml:space="preserve">Распределенный термин - субъект или предикат, взятый по отношению к другому термину в полном объеме. </w:t>
        <w:br/>
        <w:t xml:space="preserve">Рассел Б. (1872-1970) - английский философ и логик, один из основоположников современной формальной логики. </w:t>
        <w:br/>
        <w:t xml:space="preserve">Реальное определение - определение, указывающее признаки самих определяемых предметов. </w:t>
        <w:br/>
        <w:t xml:space="preserve">Регрессивный полисиллогизм - сложный силлогизм, в котором заключение предшествующего простого силлогизма становится меньшей посылкой следующего простого силлогизма. </w:t>
        <w:br/>
        <w:t xml:space="preserve">Рефлексивность - свойство двуместных отношений, при котором предмет находится в этом отношении к самому себе (равенство). </w:t>
        <w:br/>
        <w:t xml:space="preserve">Родовой признак - признак, присущий всем видам некоторой области. </w:t>
        <w:br/>
        <w:t xml:space="preserve">Связка суждения - элемент простого суждения, соединяющий субъект и предикат; может быть утвердительной и отрицательной. </w:t>
        <w:br/>
        <w:t xml:space="preserve">Селективная индукция - то же, что и индукция через отбор. </w:t>
        <w:br/>
        <w:t xml:space="preserve">Семантика - раздел семиотики, изучающий отношение знаков и их значений. </w:t>
        <w:br/>
        <w:t xml:space="preserve">Семантический треугольник - то же, что и "логический треугольник". </w:t>
        <w:br/>
        <w:t xml:space="preserve">Семиотика - наука, изучающая свойства знаковых систем (языков). </w:t>
        <w:br/>
        <w:t xml:space="preserve">Символ - условный чувственно воспринимаемый объект, обозначающий что-либо (понятие, идею, предмет, событие и т. п. ). </w:t>
        <w:br/>
        <w:t xml:space="preserve">Симметричность - свойство двуместных отношений, при котором это отношение сохраняется, если предметы поменять местами. </w:t>
        <w:br/>
        <w:t xml:space="preserve">Синтаксис - раздел семиотики, исследующий знаки и их отношения друг к другу в рамках некоторой языковой системы. </w:t>
        <w:br/>
        <w:t xml:space="preserve">Следование - отношение между посылками и заключением. Различают логическое следование (необходимое) и слабое следование. </w:t>
        <w:br/>
        <w:t xml:space="preserve">Слово - основная значащая единица языка, служащая для закрепления образов сознания, мышления, прежде всего понятий. </w:t>
        <w:br/>
        <w:t xml:space="preserve">Сложная деструктивная дилемма - модус дилеммы, в котором вывод делается от двух отрицания следствий к отрицанию двух оснований. </w:t>
        <w:br/>
        <w:t xml:space="preserve">Сложная конструктивная дилемма - модус дилеммы, в котором вывод делается от утверждения двух оснований утверждению двух следствий. </w:t>
        <w:br/>
        <w:t xml:space="preserve">Сложно-сокращенный силлогизм - сложный силлогизм, в котором пропущены посылки. </w:t>
        <w:br/>
        <w:t xml:space="preserve">Сложное суждение - суждение, образованное из нескольких простых с помощью логических союзов (конъюнкции, дизъюнкции и т. д. ). </w:t>
        <w:br/>
        <w:t xml:space="preserve">Сложный вопрос - вопрос, включающий в качестве составных частей другие вопросы, объединенные логическими связками. </w:t>
        <w:br/>
        <w:t xml:space="preserve">Сложный силлогизм - умозаключение, состоящее из нескольких простых силлогизмов, когда посылка предшествующего становится заключением следующего простого силлогизма. Собирательные понятия - понятия, в которых группа однородных предметов мыслится как единое целое. </w:t>
        <w:br/>
        <w:t xml:space="preserve">Совместимые понятия - понятия, у которых есть общие элементы в объемах. </w:t>
        <w:br/>
        <w:t xml:space="preserve">Совместимые суждения - суждения, которые могут быть одновременно истинными. </w:t>
        <w:br/>
        <w:t xml:space="preserve">Содержание понятия -отраженные в понятии признаки предметов. </w:t>
        <w:br/>
        <w:t xml:space="preserve">Соотносительные понятия - это такие понятия, в которых мыслятся предметы, существование одного из которых предполагает существование второго. Например, "теща - зять", "правый-левый", "истец-ответчик". </w:t>
        <w:br/>
        <w:t xml:space="preserve">Соподчиненные понятия - отношения между понятиями, при котором их объемы составляют непересекающиеся части некоторого третьего понятия. </w:t>
        <w:br/>
        <w:t xml:space="preserve">Сорит - сложно-сокращенный силлогизм, с регулярно пропускаемой большей или меньшей посылкой. </w:t>
        <w:br/>
        <w:t xml:space="preserve">Сравнимые понятия - понятия, у которых есть ближайший общий род. </w:t>
        <w:br/>
        <w:t xml:space="preserve">Например, "поезд" и "самолет" - сравнимые понятия: ближайший общий род "транспортное средство". В противном случае понятия называются несравнимыми, как, например, "самолет" и "помидор". </w:t>
        <w:br/>
        <w:t xml:space="preserve">Сравнимые суждения - суждения, состоящие из одних и тех же понятий, или из одних и тех же простых суждений (для сложных), отличающиеся формой друг от друга. </w:t>
        <w:br/>
        <w:t xml:space="preserve">Средний термин - термин категорического силлогизма, который встречается в обеих посылках и отсутствует в заключении; связывает крайние термины. </w:t>
        <w:br/>
        <w:t xml:space="preserve">Стандартная форма простого категорического силлогизма - 1) большая посылка; 2) меньшая посылка; 3) заключение. </w:t>
        <w:br/>
        <w:t xml:space="preserve">Статистическое обобщение - индуктивное рассуждение, основывающееся на переносе частоты признака с образца на популяцию. </w:t>
        <w:br/>
        <w:t xml:space="preserve">Строгая аналогия - аналогия на основе полного подобия, изоморфизма. </w:t>
        <w:br/>
        <w:t xml:space="preserve">Строгая дизъюнкция - разделительный союз, образующий сложное суждение, истинное, когда истинно только одно из исходных суждений. </w:t>
        <w:br/>
        <w:t xml:space="preserve">Субъект суждения - понятие, обозначающее предмет, о котором нечто утверждается или отрицается в простом категорическом суждении. </w:t>
        <w:br/>
        <w:t xml:space="preserve">Суждение - это мысль, в которой утверждается или отрицается: а) свойство предмета (действие предмета, наличие некоторой ситуации); б) отношение между предметами или в) существование предмета. </w:t>
        <w:br/>
        <w:t xml:space="preserve">Суждение с отношением - суждение, в котором утверждается или отрицается наличие отношения между какими-либо предметами. </w:t>
        <w:br/>
        <w:t xml:space="preserve">Суждение существования - то же, что и экзистенциальное суждение. </w:t>
        <w:br/>
        <w:t xml:space="preserve">Существенный признак - признак, выражающий ту или иную сторону сущности, основного содержания предмета. </w:t>
        <w:br/>
        <w:t xml:space="preserve">Таблица истинности - таблица, с помощью которой определяются условия истинности сложного суждения на основе истинности простых. </w:t>
        <w:br/>
        <w:t xml:space="preserve">Тезис - положение, которое обосновывается (как истинное для доказательства, как ложное для опровержения). </w:t>
        <w:br/>
        <w:t xml:space="preserve">Термин - слово или словосочетание, обозначающее понятие, стоящее на месте субъекта или предиката категорического суждения; любое определенное понятие. </w:t>
        <w:br/>
        <w:t xml:space="preserve">Техническая (вспомогательная) классификация - классификация, в основе которой лежат признаки, удобные для человека, в том числе признаки, внешние предметам. </w:t>
        <w:br/>
        <w:t xml:space="preserve">Транзитивность - свойство двуместных отношений, при котором, если отношение имеет место между первым и вторым предметом, а также вторым и третьим, то оно имеет место между первым и третьим. </w:t>
        <w:br/>
        <w:t xml:space="preserve">Убеждение - знание, основанное на вере или глубоком понимании вещей, лежащее в основе поступков человека. </w:t>
        <w:br/>
        <w:t xml:space="preserve">Умозаключение - форма мышления, в которой осуществляется переход от имеющегося знания к новому. В структуре умозаключения выделяют (1) посылки - суждения, содержащие имеющееся (исходное) знание и (2) заключение (следствие) - суждение, содержащее новое знание, полученное из посылок. </w:t>
        <w:br/>
        <w:t xml:space="preserve">Умозаключение из суждений с отношениями - умозаключение, в котором посылки и заключение являются суждениями с отношениями, а вывод основывается на свойствах отношений. </w:t>
        <w:br/>
        <w:t xml:space="preserve">Умозаключение по "логическому квадрату" - переход от одного категорического суждения к другому на основе знания их отношений по истинности согласно логическому квадрату. </w:t>
        <w:br/>
        <w:t xml:space="preserve">Условно-разделительное умозаключение - умозаключение с несколькими условными и одной разделительной посылками. Например, "Если вы будете говорить правду, люди проклянут вас, а если будете лгать, вас проклянут боги. Но вы можете только говорить правду или лгать. Значит, вас проклянут люди или боги". </w:t>
        <w:br/>
        <w:t xml:space="preserve">Условное умозаключение - необходимое умозаключение, в котором все посылки и заключение являются условными (импликативными) суждениями. </w:t>
        <w:br/>
        <w:t xml:space="preserve">Уточняющий вопрос - вопрос, не требующий новой информации о предмете, а предполагающий указание на позицию, выбор вопрошаемого. </w:t>
        <w:br/>
        <w:t xml:space="preserve">Фактическая алетическая модальность - информация об истинности суждения с точки зрения природы отраженного в нем предмета. </w:t>
        <w:br/>
        <w:t xml:space="preserve">Фигура простого категорического силлогизма - виды модусов силлогизма, различаемые согласно положению среднего термина в посылках. </w:t>
        <w:br/>
        <w:t xml:space="preserve">Форма мышления - способ связи мыслей, их частей; строение мысли. </w:t>
        <w:br/>
        <w:t xml:space="preserve">Фреге Г. (1848-1925) - немецкий математик, философ, логик, один из основоположников математической логики. </w:t>
        <w:br/>
        <w:t xml:space="preserve">Характеристика - прием ознакомления с предметом через указание существенных признаков. </w:t>
        <w:br/>
        <w:t xml:space="preserve">Частноотрицательное суждение - суждение, в котором что-либо отрицается о части, подмножестве некоторого класса. </w:t>
        <w:br/>
        <w:t xml:space="preserve">Частноутвердительное суждение - суждение, в котором нечто утверждается о части, подмножестве некоторого класса. </w:t>
        <w:br/>
        <w:t xml:space="preserve">Частота признака - число, выражающее отношение интересующих случаев ко всей совокупности исследованных случаев. </w:t>
        <w:br/>
        <w:t xml:space="preserve">Эквивалентность понятий - отношение между понятиями, объемы которых в точности совпадают. </w:t>
        <w:br/>
        <w:t xml:space="preserve">Эквивалентность суждений - отношение между суждениями, имеющими одинаковые значения истинности для всех условий. </w:t>
        <w:br/>
        <w:t xml:space="preserve">Экзистенциальное суждение - суждение, в котором утверждается или отрицается существование чего-либо. </w:t>
        <w:br/>
        <w:t xml:space="preserve">Элемент класса - нечто, взятое в качестве исходной единицы некоторого множества (предмет для несобирательных, совокупность для собирательных понятий). </w:t>
        <w:br/>
        <w:t xml:space="preserve">Энтимема - простой силлогизм, в котором пропущено одно из трех суждений. </w:t>
        <w:br/>
        <w:t xml:space="preserve">Энумеративная индукция - то же, что и индукция через простое перечисление. </w:t>
        <w:br/>
        <w:t xml:space="preserve">Эписиллогизм - простой силлогизм, следующий за другим простым в составе сложного силлогизма. </w:t>
        <w:br/>
        <w:t xml:space="preserve">Эпистемическая модальность - информация о характере обоснованности суждения с точки зрения существующего знания. </w:t>
        <w:br/>
        <w:t xml:space="preserve">Эпихейрема - особая разновидность сложно-сокращенного силлогизма, в котором обе посылки - энтимемы, т. е. простые сокращенные силлогизмы. </w:t>
        <w:br/>
        <w:t xml:space="preserve">Явное определение - определение, в котором используются существенные признаки определяемых предметов. </w:t>
        <w:br/>
        <w:t xml:space="preserve">Язык - система чувственно воспринимаемых предметов - знаков, используемая для фиксации, накопления и переработки информации. </w:t>
        <w:br/>
        <w:t>Языки логики - искусственные языки, используемые в современной логике (язык логики предикатов, язык логики высказываний)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 (веб)1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0T13:36:00Z</dcterms:created>
  <dc:creator>FPM</dc:creator>
  <dc:description/>
  <dc:language>en-US</dc:language>
  <cp:lastModifiedBy>FPM</cp:lastModifiedBy>
  <dcterms:modified xsi:type="dcterms:W3CDTF">2003-06-16T08:47:00Z</dcterms:modified>
  <cp:revision>2</cp:revision>
  <dc:subject/>
  <dc:title>Абстрактное понятие - понятие, в котором отражен признак, взятый отдельно от предмета</dc:title>
</cp:coreProperties>
</file>