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left="-57" w:right="-57" w:hanging="0"/>
        <w:rPr/>
      </w:pPr>
      <w:r>
        <w:rPr>
          <w:i/>
          <w:iCs/>
          <w:u w:val="single"/>
        </w:rPr>
        <w:t xml:space="preserve">1. Структура таможенного дела: </w:t>
      </w:r>
      <w:r>
        <w:rPr/>
        <w:t>Таможенная политика;</w:t>
      </w:r>
    </w:p>
    <w:p>
      <w:pPr>
        <w:pStyle w:val="Normal"/>
        <w:spacing w:lineRule="exact" w:line="120"/>
        <w:ind w:left="-57" w:right="-57" w:hanging="0"/>
        <w:rPr/>
      </w:pPr>
      <w:r>
        <w:rPr/>
        <w:t>перемещение через таможенную границу товаров и транспортных средств; таможенные режимы; таможенно-тарифное регулирование; таможенные платежи; таможенное оформление; таможенный контроль; валютный контроль; предоставление таможенных льгот; ведение таможенной статистики; борьба с контрабандой и иными преступлениями в сфере таможенного дела, дознание и оперативно-розыскная деятельность таможенных органов; борьба с нарушениями таможенных правил и применение мер ответственности за эти нарушения, производство по делам о нарушении таможенных правил и их рассмотрение; информирование и консультирование; обращение в собственность государства и распоряжение товарами и транспортными средствами; регулирование прохождения службы в таможенных органах.</w:t>
      </w:r>
    </w:p>
    <w:p>
      <w:pPr>
        <w:pStyle w:val="Normal"/>
        <w:spacing w:lineRule="exact" w:line="120"/>
        <w:ind w:left="-57" w:right="-57"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49.35pt;margin-top:4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rPr>
        <w:t xml:space="preserve">2. Как достигаются экономические цели таможенной деятельности: </w:t>
      </w:r>
      <w:r>
        <w:rPr/>
        <w:t>Экономические цели таможенной деятельности достигаются посредством взимания таможенных платежей при перемещении товаров через таможенную границу: таможенных пошлин, налога на добавленную стоимость, акцизов, сборов за таможенное оформление, хранение товаров, таможенное сопровождение, других платежей, взимание которых возложено на таможенные органы РФ.</w:t>
      </w:r>
    </w:p>
    <w:p>
      <w:pPr>
        <w:pStyle w:val="Normal"/>
        <w:spacing w:lineRule="exact" w:line="120"/>
        <w:ind w:left="-57" w:right="-57" w:hanging="0"/>
        <w:rPr>
          <w:i/>
          <w:i/>
          <w:iCs/>
          <w:u w:val="single"/>
        </w:rPr>
      </w:pPr>
      <w:r>
        <w:rPr>
          <w:i/>
          <w:iCs/>
          <w:u w:val="single"/>
        </w:rPr>
        <w:t xml:space="preserve">3. В чем заключаются регулятивные цели таможенной деятельности: </w:t>
      </w:r>
      <w:r>
        <w:rPr/>
        <w:t>Цели - выполнение международных обязательств РФ, защита экономической основы собственного суверенитета; защита внутреннего потребительского рынка, в качестве ответной меры на ущемляющие российских лиц акции иностранных. Деятельность - установление ставок таможенных пошлин, применяемых к товарам, перемещаемым через таможенную границу, а также запретов и ограничений на ввоз и вывоз товаров, лицензирования, квотирования экспорта и импорта; др.</w:t>
      </w:r>
    </w:p>
    <w:p>
      <w:pPr>
        <w:pStyle w:val="Normal"/>
        <w:spacing w:lineRule="exact" w:line="120"/>
        <w:ind w:left="-57" w:right="-57" w:hanging="0"/>
        <w:rPr>
          <w:i/>
          <w:i/>
          <w:iCs/>
          <w:u w:val="single"/>
        </w:rPr>
      </w:pPr>
      <w:r>
        <w:rPr>
          <w:i/>
          <w:iCs/>
          <w:u w:val="single"/>
        </w:rPr>
        <w:t xml:space="preserve">4. Конституция РФ о таможенном регулировании: </w:t>
      </w:r>
      <w:r>
        <w:rPr/>
        <w:t xml:space="preserve">Конституция РФ (ст.71) относит к ведению РФ таможенное регулирование. Статья 8 Конституции РФ устанавливает: "в РФ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На территории РФ "не допускается установление таможенных границ, пошлин, сборов, и каких-либо препятствий для свободного перемещения товаров, услуг и финансовых средств" (ч.1 ст.74 Конституции РФ). </w:t>
      </w:r>
    </w:p>
    <w:p>
      <w:pPr>
        <w:pStyle w:val="Normal"/>
        <w:spacing w:lineRule="exact" w:line="120"/>
        <w:ind w:left="-57" w:right="-57" w:hanging="0"/>
        <w:rPr/>
      </w:pPr>
      <w:r>
        <w:rPr>
          <w:i/>
          <w:iCs/>
          <w:u w:val="single"/>
        </w:rPr>
        <w:t xml:space="preserve">5. Нетарифные меры регулирования ВЭД (перечислить): </w:t>
      </w:r>
      <w:r>
        <w:rPr/>
        <w:t>Количественные ограничения: квотирование (контингентирование), лицензирование и "добровольное" ограничение экспорта. Барьеры нетаможенного характера: технические барьеры; внутренние налоги и сборы (НДС, акцизы, сборы за таможенное оформление, портовые сборы); политика в рамках государственных закупок; требование о содержании местных компонентов.</w:t>
      </w:r>
    </w:p>
    <w:p>
      <w:pPr>
        <w:pStyle w:val="Normal"/>
        <w:spacing w:lineRule="exact" w:line="120"/>
        <w:ind w:left="-57" w:right="-57" w:hanging="0"/>
        <w:rPr/>
      </w:pPr>
      <w:r>
        <w:rPr>
          <w:i/>
          <w:iCs/>
          <w:u w:val="single"/>
        </w:rPr>
        <w:t xml:space="preserve">6. Квота (понятие): </w:t>
      </w:r>
      <w:r>
        <w:rPr>
          <w:b/>
          <w:bCs/>
        </w:rPr>
        <w:t>Квота</w:t>
      </w:r>
      <w:r>
        <w:rPr/>
        <w:t xml:space="preserve"> - количественная нетарифная мера ограничения экспорта или импорта товара определенным количеством или суммой на определенный промежуток времени.</w:t>
      </w:r>
    </w:p>
    <w:p>
      <w:pPr>
        <w:pStyle w:val="Normal"/>
        <w:spacing w:lineRule="exact" w:line="120"/>
        <w:ind w:left="-57" w:right="-57" w:hanging="0"/>
        <w:rPr/>
      </w:pPr>
      <w:r>
        <w:rPr/>
        <w:t>По направленности действия: экспортные, импортные; по охвату: глобальные, индивидуальные квоты.</w:t>
      </w:r>
    </w:p>
    <w:p>
      <w:pPr>
        <w:pStyle w:val="Normal"/>
        <w:spacing w:lineRule="exact" w:line="120"/>
        <w:ind w:left="-57" w:right="-57" w:hanging="0"/>
        <w:rPr/>
      </w:pPr>
      <w:r>
        <w:rPr>
          <w:i/>
          <w:iCs/>
          <w:u w:val="single"/>
        </w:rPr>
        <w:t xml:space="preserve">7. Виды лицензий (понятие): </w:t>
      </w:r>
      <w:r>
        <w:rPr/>
        <w:t>Разовая лицензия - письменное разрешение сроком до 1 года на ввоз или вывоз, выдаваемое уполномоченным органом конкретной фирме на осуществление одной внешнеторговой сделки; генеральная лицензия - разрешение на ввоз или вывоз того или иного товара в течение года без ограничений сделок;</w:t>
      </w:r>
    </w:p>
    <w:p>
      <w:pPr>
        <w:pStyle w:val="Style15"/>
        <w:rPr>
          <w:lang w:val="ru-RU" w:eastAsia="ru-RU"/>
        </w:rPr>
      </w:pPr>
      <w:r>
        <w:rPr>
          <w:lang w:val="ru-RU" w:eastAsia="ru-RU"/>
        </w:rPr>
        <w:t>глобальная лицензия - разрешение ввезти или вывезти данный товар в любую страну мира за определенный промежуток времени без ограничения количества; автоматическая лицензия - разрешение, выдаваемое немедленно после получения от экспортера или импортера заявки, которая не может быть отклонена государственным органом.</w:t>
      </w:r>
    </w:p>
    <w:p>
      <w:pPr>
        <w:pStyle w:val="Normal"/>
        <w:spacing w:lineRule="exact" w:line="120"/>
        <w:ind w:left="-57" w:right="-57" w:hanging="0"/>
        <w:rPr/>
      </w:pPr>
      <w:r>
        <w:rPr>
          <w:i/>
          <w:iCs/>
          <w:u w:val="single"/>
        </w:rPr>
        <w:t xml:space="preserve">8. Технические барьеры торговой политики (понятие, виды): </w:t>
      </w:r>
      <w:r>
        <w:rPr/>
        <w:t>Технические барьеры - национальные технические, административные нормы и правила, построенные так, чтобы препятствовать ввозу товаров из-за рубежа. Виды: а) требования о соблюдении национальных стандартов; б) требования о получении сертификатов качества импортной продукции; в) требования к упаковке и маркировке;</w:t>
      </w:r>
    </w:p>
    <w:p>
      <w:pPr>
        <w:pStyle w:val="Normal"/>
        <w:spacing w:lineRule="exact" w:line="120"/>
        <w:ind w:left="-57" w:right="-57" w:hanging="0"/>
        <w:rPr/>
      </w:pPr>
      <w:r>
        <w:rPr/>
        <w:t>г) требования о соблюдении определенных санитарно-гигиенических, ветеринарных, фитосанитарных норм, включая проведение мероприятий по охране окружающей среды; д) требования о соблюдении таможенных формальностей и требований законов о защите потребителей.</w:t>
      </w:r>
    </w:p>
    <w:p>
      <w:pPr>
        <w:pStyle w:val="Normal"/>
        <w:spacing w:lineRule="exact" w:line="120"/>
        <w:ind w:left="-57" w:right="-57" w:hanging="0"/>
        <w:rPr/>
      </w:pPr>
      <w:r>
        <w:rPr>
          <w:i/>
          <w:iCs/>
          <w:u w:val="single"/>
        </w:rPr>
        <w:t xml:space="preserve">9. Товары двойного применения (перечислить): </w:t>
      </w:r>
      <w:r>
        <w:rPr/>
        <w:t>К товарам двойного применения относятся товары, которые могут быть использованы при создании ракетного, ядерного, химического, бактериологического оружия, а также военной техники и вооружений.</w:t>
      </w:r>
    </w:p>
    <w:p>
      <w:pPr>
        <w:pStyle w:val="Normal"/>
        <w:spacing w:lineRule="exact" w:line="120"/>
        <w:ind w:left="-57" w:right="-57" w:hanging="0"/>
        <w:rPr/>
      </w:pPr>
      <w:r>
        <w:rPr>
          <w:i/>
          <w:iCs/>
          <w:u w:val="single"/>
        </w:rPr>
        <w:t xml:space="preserve">10. Законы, регулирующие ВЭД (перечислить): </w:t>
      </w:r>
      <w:r>
        <w:rPr/>
        <w:t>К законам, регулирующим ВЭД, относятся: Конституция РФ, Таможенный кодекс РФ, Гражданский кодекс РФ, Налоговый кодекс РФ, Закон РФ "О таможенном тарифе", Закон РФ "О валютном регулировании и валютном контроле", Федеральный Закон РФ "О государственном регулировании внешнеторговой деятельности", Федеральный закон РФ "О защите экономических интересов РФ во внешней торговле" и др.</w:t>
      </w:r>
    </w:p>
    <w:p>
      <w:pPr>
        <w:pStyle w:val="Normal"/>
        <w:spacing w:lineRule="exact" w:line="120"/>
        <w:ind w:left="-57" w:right="-57" w:hanging="0"/>
        <w:rPr/>
      </w:pPr>
      <w:r>
        <w:rPr>
          <w:i/>
          <w:iCs/>
          <w:u w:val="single"/>
        </w:rPr>
        <w:t xml:space="preserve">11. Функции таможенных органов при регулировании иностранных инвестиций (перечислить): </w:t>
      </w:r>
      <w:r>
        <w:rPr/>
        <w:t>Участие в подготовке предложений о совершенствовании механизма привлечения иностранных инвестиций;</w:t>
      </w:r>
    </w:p>
    <w:p>
      <w:pPr>
        <w:pStyle w:val="Normal"/>
        <w:spacing w:lineRule="exact" w:line="120"/>
        <w:ind w:left="-57" w:right="-57" w:hanging="0"/>
        <w:rPr/>
      </w:pPr>
      <w:r>
        <w:rPr/>
        <w:t>предоставление льгот по уплате таможенных платежей на ввозимые товары в соответствии с действующим законодательством;</w:t>
      </w:r>
    </w:p>
    <w:p>
      <w:pPr>
        <w:pStyle w:val="Normal"/>
        <w:spacing w:lineRule="exact" w:line="120"/>
        <w:ind w:left="-57" w:right="-57" w:hanging="0"/>
        <w:rPr/>
      </w:pPr>
      <w:r>
        <w:pict>
          <v:shape id="shape_0" fillcolor="#969696" stroked="t" o:allowincell="f" style="position:absolute;margin-left:49.35pt;margin-top:38.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t>использование таможенных режимов при ведении производственной деятельности на таможенной территории России; осуществление таможенного контроля за ввозимыми ценными бумагами и денежными средствами в иностранной валюте и валюте РФ; освобождение товаров от мер экономическом политики.</w:t>
      </w:r>
    </w:p>
    <w:p>
      <w:pPr>
        <w:pStyle w:val="Normal"/>
        <w:spacing w:lineRule="exact" w:line="120"/>
        <w:ind w:left="-57" w:right="-57" w:hanging="0"/>
        <w:rPr/>
      </w:pPr>
      <w:r>
        <w:rPr>
          <w:i/>
          <w:iCs/>
          <w:u w:val="single"/>
        </w:rPr>
        <w:t xml:space="preserve">12. Сертификация продукции (понятие, цели): </w:t>
      </w:r>
      <w:r>
        <w:rPr/>
        <w:t>Сертификация продукции   это деятельность по подтверждению соответствия продукции установленным требованиям. Цели: создание условий для деятельности предприятий, учреждений, организаций и предпринимателей на едином товарном рынке РФ для участия в международном сотрудничестве и международной торговле; содействие потребителям в конкретном выборе продукции; защита потребителя от недобросовестности изготовителя; контроль безопасности продукции для окружающей среды, жизни, здоровья и имущества; подтверждения показателей качества продукции, заявленных изготовителем.</w:t>
      </w:r>
    </w:p>
    <w:p>
      <w:pPr>
        <w:pStyle w:val="Normal"/>
        <w:spacing w:lineRule="exact" w:line="120"/>
        <w:ind w:left="-57" w:right="-57" w:hanging="0"/>
        <w:rPr/>
      </w:pPr>
      <w:r>
        <w:rPr>
          <w:i/>
          <w:iCs/>
          <w:u w:val="single"/>
        </w:rPr>
        <w:t xml:space="preserve">13. На чем базируются экономические методы регулирования ВЭД: </w:t>
      </w:r>
      <w:r>
        <w:rPr>
          <w:b/>
          <w:bCs/>
        </w:rPr>
        <w:t>Экономические методы</w:t>
      </w:r>
      <w:r>
        <w:rPr/>
        <w:t xml:space="preserve"> регулирования ВЭД базируются на использовании экономических инструментов торговой политики - таможенных пошлин, налогов (НДС, акцизов и др.) и таможенных сборов. </w:t>
      </w:r>
    </w:p>
    <w:p>
      <w:pPr>
        <w:pStyle w:val="Normal"/>
        <w:spacing w:lineRule="exact" w:line="120"/>
        <w:ind w:left="-57" w:right="-57" w:hanging="0"/>
        <w:rPr>
          <w:i/>
          <w:i/>
          <w:iCs/>
          <w:u w:val="single"/>
        </w:rPr>
      </w:pPr>
      <w:r>
        <w:rPr>
          <w:i/>
          <w:iCs/>
          <w:u w:val="single"/>
        </w:rPr>
        <w:t>14. Что включают тарифные методы регулирования ВЭД:</w:t>
      </w:r>
      <w:r>
        <w:rPr/>
        <w:t xml:space="preserve"> Система тарифных мер регулирования включает применение таможенных пошлин и иных таможенных платежей, уплата которых является неотъемлемым условием ввоза товаров на таможенную территорию РФ или вывоза товаров с этой территории. К числу таможенных платежей отнесены: таможенная пошлина, налоги, таможенные сборы, сборы за выдачу лицензии, платы и другие платежи, взимаемые в установленном порядке таможенными органами РФ.</w:t>
      </w:r>
    </w:p>
    <w:p>
      <w:pPr>
        <w:pStyle w:val="Normal"/>
        <w:spacing w:lineRule="exact" w:line="120"/>
        <w:ind w:left="-57" w:right="-57" w:hanging="0"/>
        <w:rPr/>
      </w:pPr>
      <w:r>
        <w:rPr>
          <w:i/>
          <w:iCs/>
          <w:u w:val="single"/>
        </w:rPr>
        <w:t xml:space="preserve">15. Цели применения специальных пошлин: </w:t>
      </w:r>
      <w:r>
        <w:rPr/>
        <w:t>Специальные пошлины применяются: в качестве защитной меры, если товары ввозятся на таможенную территорию России в количестве и на условиях, наносящих или угрожающих нанести ущерб отечественным производителям подобных или непосредственно конкурирующих товаров;</w:t>
      </w:r>
    </w:p>
    <w:p>
      <w:pPr>
        <w:pStyle w:val="Normal"/>
        <w:spacing w:lineRule="exact" w:line="120"/>
        <w:ind w:left="-57" w:right="-57" w:hanging="0"/>
        <w:rPr/>
      </w:pPr>
      <w:r>
        <w:rPr/>
        <w:t>как ответная мера на дискриминационные и иные действия, ущемляющие интересы, РФ, со стороны других государств или их союзов.</w:t>
      </w:r>
    </w:p>
    <w:p>
      <w:pPr>
        <w:pStyle w:val="Normal"/>
        <w:spacing w:lineRule="exact" w:line="120"/>
        <w:ind w:left="-57" w:right="-57" w:hanging="0"/>
        <w:rPr>
          <w:szCs w:val="24"/>
          <w:lang w:eastAsia="en-US"/>
        </w:rPr>
      </w:pPr>
      <w:r>
        <w:rPr>
          <w:i/>
          <w:iCs/>
          <w:u w:val="single"/>
        </w:rPr>
        <w:t xml:space="preserve">16. Для чего применяются компенсационные пошлины: </w:t>
      </w:r>
      <w:r>
        <w:rPr/>
        <w:t>Применяются при ввозе на таможенную территорию России товаров, при производстве или вывозе которых прямо или косвенно использовались субсидии,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их производства в РФ.</w:t>
      </w:r>
    </w:p>
    <w:p>
      <w:pPr>
        <w:pStyle w:val="Normal"/>
        <w:spacing w:lineRule="exact" w:line="120"/>
        <w:ind w:left="-57" w:right="-57" w:hanging="0"/>
        <w:rPr/>
      </w:pPr>
      <w:r>
        <w:rPr>
          <w:i/>
          <w:iCs/>
          <w:u w:val="single"/>
        </w:rPr>
        <w:t xml:space="preserve">17. Методы оценки таможенной стоимости товара (перечислить): </w:t>
      </w:r>
      <w:r>
        <w:rPr/>
        <w:t>Таможенная стоимость товара, ввозимого на таможенную территорию РФ, определяется методами оценки: по цене сделки с ввозимыми товарами; по цене сделки с идентичными товарами; по цене сделки с однородными товарами; на основе вычитания стоимости; на основе сложения стоимости; на основе резервного метода.</w:t>
      </w:r>
    </w:p>
    <w:p>
      <w:pPr>
        <w:pStyle w:val="Normal"/>
        <w:spacing w:lineRule="exact" w:line="120"/>
        <w:ind w:left="-57" w:right="-57" w:hanging="0"/>
        <w:rPr>
          <w:i/>
          <w:i/>
          <w:iCs/>
          <w:u w:val="single"/>
        </w:rPr>
      </w:pPr>
      <w:r>
        <w:rPr>
          <w:i/>
          <w:iCs/>
          <w:u w:val="single"/>
        </w:rPr>
        <w:t xml:space="preserve">18. Политика фритредерства (понятие): </w:t>
      </w:r>
      <w:r>
        <w:rPr>
          <w:b/>
          <w:bCs/>
        </w:rPr>
        <w:t>Фритредерство</w:t>
      </w:r>
      <w:r>
        <w:rPr/>
        <w:t xml:space="preserve"> - это политика свободной торговли, при которой таможенные органы выполняют только регистрационные функции, не взимаются экспортные или импортные пошлины, не устанавливаются какие-либо ограничения на внешнеторговый оборот.</w:t>
      </w:r>
    </w:p>
    <w:p>
      <w:pPr>
        <w:pStyle w:val="Normal"/>
        <w:spacing w:lineRule="exact" w:line="120"/>
        <w:ind w:left="-57" w:right="-57" w:hanging="0"/>
        <w:rPr>
          <w:i/>
          <w:i/>
          <w:iCs/>
          <w:u w:val="single"/>
        </w:rPr>
      </w:pPr>
      <w:r>
        <w:pict>
          <v:shape id="shape_0" fillcolor="#969696" stroked="t" o:allowincell="f" style="position:absolute;margin-left:61.05pt;margin-top:23.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rPr>
        <w:t xml:space="preserve">19. Приоритетные пути совершенствования таможенной политики в РФ (перечислить): </w:t>
      </w:r>
      <w:r>
        <w:rPr/>
        <w:t>Приоритетные пути совершенствования таможенной политики России: координация действий всех таможенных структур, таможенного дела и таможенных органов; развитие нормативно-правовой базы, регламентирующей таможенную политику в условиях перехода к рынку; совершенствование механизма международного сотрудничества.</w:t>
      </w:r>
    </w:p>
    <w:p>
      <w:pPr>
        <w:pStyle w:val="Normal"/>
        <w:spacing w:lineRule="exact" w:line="120"/>
        <w:ind w:left="-57" w:right="-57" w:hanging="0"/>
        <w:rPr/>
      </w:pPr>
      <w:r>
        <w:rPr>
          <w:i/>
          <w:iCs/>
          <w:u w:val="single"/>
        </w:rPr>
        <w:t xml:space="preserve">20. Основное назначение Гармонизированной Системы наименования и кодирования товаров международной торговли: </w:t>
      </w:r>
      <w:r>
        <w:rPr/>
        <w:t>Основное назначение системы - облегчение международной торговли и облегчение сбора, сопоставления и анализа статистических данных, в первую очередь касающихся международной торговли. Система создает предпосылки для гармонизации принятой в международном сообщении документации.</w:t>
      </w:r>
    </w:p>
    <w:p>
      <w:pPr>
        <w:pStyle w:val="Normal"/>
        <w:spacing w:lineRule="exact" w:line="120"/>
        <w:ind w:left="-57" w:right="-57" w:hanging="0"/>
        <w:rPr/>
      </w:pPr>
      <w:r>
        <w:rPr>
          <w:i/>
          <w:iCs/>
          <w:u w:val="single"/>
        </w:rPr>
        <w:t xml:space="preserve">21. Таможенное право (понятие): </w:t>
      </w:r>
      <w:r>
        <w:rPr/>
        <w:t>Таможенное право - это комплексная отрасль российского права, представляющая собой систему правовых норм различной правоотраслевой принадлежности, которые устанавливаются государством и предназначены для регулирования общественных отношений, связанных с перемещением товаров и транспортных средств через таможенную границу РФ, взиманием таможенных платежей, таможенным оформлением, таможенным контролем и другими средствами проведения таможенной политики как составной части внутренней и внешней политики РФ.</w:t>
      </w:r>
    </w:p>
    <w:p>
      <w:pPr>
        <w:pStyle w:val="Normal"/>
        <w:spacing w:lineRule="exact" w:line="120"/>
        <w:ind w:left="-57" w:right="-57" w:hanging="0"/>
        <w:rPr>
          <w:szCs w:val="24"/>
          <w:lang w:eastAsia="en-US"/>
        </w:rPr>
      </w:pPr>
      <w:r>
        <w:rPr>
          <w:i/>
          <w:iCs/>
          <w:u w:val="single"/>
        </w:rPr>
        <w:t xml:space="preserve">22. Принципы таможенного права (понятие): </w:t>
      </w:r>
      <w:r>
        <w:rPr/>
        <w:t>Принципы таможенного права - исходные нормативно-руководящие начала таможенно-правового регулирования. В них в концентрированном виде выражено содержание, важнейшие основы таможенного права.</w:t>
      </w:r>
    </w:p>
    <w:p>
      <w:pPr>
        <w:pStyle w:val="Normal"/>
        <w:spacing w:lineRule="exact" w:line="120"/>
        <w:ind w:left="-57" w:right="-57" w:hanging="0"/>
        <w:rPr>
          <w:szCs w:val="24"/>
          <w:lang w:eastAsia="en-US"/>
        </w:rPr>
      </w:pPr>
      <w:r>
        <w:rPr/>
        <w:t>Одни принципы таможенного права являются общеправовыми (большинство из них сконцентрировано в процессуальной части таможенного законодательства), другие носят отраслевой характер.</w:t>
      </w:r>
    </w:p>
    <w:p>
      <w:pPr>
        <w:pStyle w:val="Normal"/>
        <w:spacing w:lineRule="exact" w:line="120"/>
        <w:ind w:left="-57" w:right="-57" w:hanging="0"/>
        <w:rPr/>
      </w:pPr>
      <w:r>
        <w:rPr>
          <w:i/>
          <w:iCs/>
          <w:u w:val="single"/>
        </w:rPr>
        <w:t xml:space="preserve">23. Отраслевые принципы таможенного права (перечислить): </w:t>
      </w:r>
      <w:r>
        <w:rPr/>
        <w:t>Отраслевые принципы: а) охраны государственной и общественной безопасности; б) защиты экономических интересов РФ; в) единства таможенной территории; г) единства ставок таможенных пошлин;</w:t>
      </w:r>
    </w:p>
    <w:p>
      <w:pPr>
        <w:pStyle w:val="Normal"/>
        <w:spacing w:lineRule="exact" w:line="120"/>
        <w:ind w:left="-57" w:right="-57" w:hanging="0"/>
        <w:rPr/>
      </w:pPr>
      <w:r>
        <w:rPr/>
        <w:t>д) дифференциации правового регулирования таможенных режимов;</w:t>
      </w:r>
    </w:p>
    <w:p>
      <w:pPr>
        <w:pStyle w:val="Normal"/>
        <w:spacing w:lineRule="exact" w:line="120"/>
        <w:ind w:left="-57" w:right="-57" w:hanging="0"/>
        <w:rPr/>
      </w:pPr>
      <w:r>
        <w:rPr/>
        <w:t>е) объединения в таможенном законодательстве материальных, процессуальных и процедурных норм.</w:t>
      </w:r>
    </w:p>
    <w:p>
      <w:pPr>
        <w:pStyle w:val="Normal"/>
        <w:spacing w:lineRule="exact" w:line="120"/>
        <w:ind w:left="-57" w:right="-57" w:hanging="0"/>
        <w:rPr/>
      </w:pPr>
      <w:r>
        <w:rPr>
          <w:i/>
          <w:iCs/>
          <w:u w:val="single"/>
        </w:rPr>
        <w:t xml:space="preserve">24. В чем заключается принцип законности: </w:t>
      </w:r>
      <w:r>
        <w:rPr/>
        <w:t>Принцип законности предполагает необходимость строгого соблюдения Конституции, законов РФ, Таможенного кодекса, различных подзаконных актов всеми субъектами таможенного права - таможенными органами, организациями и учреждениями, участвующими в таможенных отношениях, российскими гражданами, иностранцами. Принцип законности обязывает государственные органы, имеющие право принимать подзаконные акты по таможенным вопросам, осуществлять ведомственное нормотворчество не противореча действующим законам.</w:t>
      </w:r>
    </w:p>
    <w:p>
      <w:pPr>
        <w:pStyle w:val="Normal"/>
        <w:spacing w:lineRule="exact" w:line="120"/>
        <w:ind w:left="-57" w:right="-57" w:hanging="0"/>
        <w:rPr/>
      </w:pPr>
      <w:r>
        <w:rPr>
          <w:i/>
          <w:iCs/>
          <w:u w:val="single"/>
        </w:rPr>
        <w:t xml:space="preserve">25. В чем проявляется принцип гуманности: </w:t>
      </w:r>
      <w:r>
        <w:rPr/>
        <w:t xml:space="preserve">Принцип гуманности проявляется как в материальном таможенном праве (запрет провоза оружия, наркотиков и т.д.; таможенные льготы при оформлении грузов, поступающих в качестве гуманитарной помощи, и др.), так и в процессуальной и деликтной части таможенного законодательства. </w:t>
      </w:r>
    </w:p>
    <w:p>
      <w:pPr>
        <w:pStyle w:val="Normal"/>
        <w:spacing w:lineRule="exact" w:line="120"/>
        <w:ind w:left="-57" w:right="-57" w:hanging="0"/>
        <w:rPr/>
      </w:pPr>
      <w:r>
        <w:rPr>
          <w:i/>
          <w:iCs/>
          <w:u w:val="single"/>
        </w:rPr>
        <w:t>26. В каких нормах таможенного права отражен принцип научности:</w:t>
      </w:r>
      <w:r>
        <w:rPr>
          <w:i/>
          <w:iCs/>
        </w:rPr>
        <w:t xml:space="preserve"> </w:t>
      </w:r>
      <w:r>
        <w:rPr/>
        <w:t>Принцип научности отражен в нормах, регулирующих формы и методы таможенного контроля, и предполагает опору на достижения финансовой и экономической науки, а также технического прогресса при формировании таможенной политики и таможенного законодательства.</w:t>
      </w:r>
    </w:p>
    <w:p>
      <w:pPr>
        <w:pStyle w:val="Normal"/>
        <w:spacing w:lineRule="exact" w:line="120"/>
        <w:ind w:left="-57" w:right="-57" w:hanging="0"/>
        <w:rPr/>
      </w:pPr>
      <w:r>
        <w:rPr>
          <w:i/>
          <w:iCs/>
          <w:u w:val="single"/>
        </w:rPr>
        <w:t xml:space="preserve">27. Система таможенного права (понятие): </w:t>
      </w:r>
      <w:r>
        <w:rPr/>
        <w:t>Совокупность правовых норм, опосредующих формирование и осуществление таможенной политики, а также набор форм и методов ее осуществления, порядок использования таможенными органами инструментов таможенного регулирования и образуют</w:t>
      </w:r>
      <w:r>
        <w:rPr>
          <w:b/>
          <w:bCs/>
        </w:rPr>
        <w:t xml:space="preserve"> систему таможенного права.</w:t>
      </w:r>
    </w:p>
    <w:p>
      <w:pPr>
        <w:pStyle w:val="Normal"/>
        <w:spacing w:lineRule="exact" w:line="120"/>
        <w:ind w:left="-57" w:right="-57" w:hanging="0"/>
        <w:rPr/>
      </w:pPr>
      <w:r>
        <w:rPr>
          <w:i/>
          <w:iCs/>
          <w:u w:val="single"/>
        </w:rPr>
        <w:t xml:space="preserve">28. Таможенно-правовая норма (понятие): </w:t>
      </w:r>
      <w:r>
        <w:rPr/>
        <w:t>Таможенно-правовая норма - устанавливаемое государством правило поведения в таможенной сфере, поэтому действующее таможенное право, так же как и другие отрасли права, подразделяется на Общую и Особенную части.</w:t>
      </w:r>
    </w:p>
    <w:p>
      <w:pPr>
        <w:pStyle w:val="Normal"/>
        <w:spacing w:lineRule="exact" w:line="120"/>
        <w:ind w:left="-57" w:right="-57" w:hanging="0"/>
        <w:rPr/>
      </w:pPr>
      <w:r>
        <w:pict>
          <v:shape id="shape_0" fillcolor="#969696" stroked="t" o:allowincell="f" style="position:absolute;margin-left:61.05pt;margin-top:56.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rPr>
        <w:t xml:space="preserve">29. Какие таможенно-правовые институты включает "Общая часть" таможенного права: </w:t>
      </w:r>
      <w:r>
        <w:rPr/>
        <w:t>В состав Общей части входят следующие таможенно-правовые институты: - закрепляющие цели, принципы и содержание таможенного дела; - регулирующие правовой статус таможенных органов; - регулирующие государственную службу в таможенных органах и, определяющие правовой статус должностных лиц таможенных органов; - упорядочивающие правовой статус лиц, перемещающих товары и транспортные средства через таможенную границу; - определяющие формы и методы таможенной деятельности, среди которых важная роль принадлежит таможенно-правовым нормам;</w:t>
      </w:r>
    </w:p>
    <w:p>
      <w:pPr>
        <w:pStyle w:val="Normal"/>
        <w:spacing w:lineRule="exact" w:line="120"/>
        <w:ind w:left="-57" w:right="-57" w:hanging="0"/>
        <w:rPr/>
      </w:pPr>
      <w:r>
        <w:rPr/>
        <w:t>- регулирующие принуждение в таможенной сфере.</w:t>
      </w:r>
    </w:p>
    <w:p>
      <w:pPr>
        <w:pStyle w:val="Normal"/>
        <w:spacing w:lineRule="exact" w:line="120"/>
        <w:ind w:left="-57" w:right="-57" w:hanging="0"/>
        <w:rPr>
          <w:szCs w:val="24"/>
          <w:lang w:eastAsia="en-US"/>
        </w:rPr>
      </w:pPr>
      <w:r>
        <w:rPr>
          <w:i/>
          <w:iCs/>
          <w:u w:val="single"/>
        </w:rPr>
        <w:t xml:space="preserve">30. Источники таможенного права (перечислить): </w:t>
      </w:r>
      <w:r>
        <w:rPr/>
        <w:t>Под источниками таможенного права понимаются правовые акты различных государственных органов, в которых устанавливаются нормы таможенного права - общие правила поведения в таможенной сфере.</w:t>
      </w:r>
    </w:p>
    <w:p>
      <w:pPr>
        <w:pStyle w:val="Normal"/>
        <w:spacing w:lineRule="exact" w:line="120"/>
        <w:ind w:left="-57" w:right="-57" w:hanging="0"/>
        <w:rPr>
          <w:i/>
          <w:i/>
          <w:iCs/>
          <w:u w:val="single"/>
        </w:rPr>
      </w:pPr>
      <w:r>
        <w:rPr/>
        <w:t xml:space="preserve">Источники: Конституция РФ, федеральные законы, административные юридические акты, международно-правовые договоры и соглашения по таможенным вопросам с участием России, обычаи. </w:t>
      </w:r>
    </w:p>
    <w:p>
      <w:pPr>
        <w:pStyle w:val="Normal"/>
        <w:spacing w:lineRule="exact" w:line="120"/>
        <w:ind w:left="-57" w:right="-57" w:hanging="0"/>
        <w:rPr>
          <w:i/>
          <w:i/>
          <w:iCs/>
          <w:u w:val="single"/>
        </w:rPr>
      </w:pPr>
      <w:r>
        <w:rPr>
          <w:i/>
          <w:iCs/>
          <w:u w:val="single"/>
        </w:rPr>
        <w:t xml:space="preserve">31. Подзаконные акты, регулирующие таможенные правоотношения (перечислить): </w:t>
      </w:r>
      <w:r>
        <w:rPr/>
        <w:t>Нормативные указы Президента РФ, а также утверждаемые его указами положения; нормативные постановления Правительства РФ; нормативно-правовые акты Государственного таможенного комитета России, издаваемые в пределах своей компетенции.</w:t>
      </w:r>
    </w:p>
    <w:p>
      <w:pPr>
        <w:pStyle w:val="Normal"/>
        <w:spacing w:lineRule="exact" w:line="120"/>
        <w:ind w:left="-57" w:right="-57" w:hanging="0"/>
        <w:rPr>
          <w:i/>
          <w:i/>
          <w:iCs/>
          <w:u w:val="single"/>
        </w:rPr>
      </w:pPr>
      <w:r>
        <w:rPr>
          <w:i/>
          <w:iCs/>
          <w:u w:val="single"/>
        </w:rPr>
        <w:t xml:space="preserve">32. Обычай (понятие): </w:t>
      </w:r>
      <w:r>
        <w:rPr/>
        <w:t>Обычай - вспомогательный источник  таможенного права, сложившиеся и применяемые в таможенной сфере правила поведения, не предусмотренные законодательством.</w:t>
      </w:r>
    </w:p>
    <w:p>
      <w:pPr>
        <w:pStyle w:val="Normal"/>
        <w:spacing w:lineRule="exact" w:line="120"/>
        <w:ind w:left="-57" w:right="-57" w:hanging="0"/>
        <w:rPr>
          <w:i/>
          <w:i/>
          <w:iCs/>
          <w:u w:val="single"/>
        </w:rPr>
      </w:pPr>
      <w:r>
        <w:rPr>
          <w:i/>
          <w:iCs/>
          <w:u w:val="single"/>
        </w:rPr>
        <w:t xml:space="preserve">33. Таможенные органы, как органы исполнительной власти (основные черты): </w:t>
      </w:r>
      <w:r>
        <w:rPr/>
        <w:t>Они действуют под общим руководством Президента и Правительства РФ, исключительно и непосредственно осуществляют таможенное дело. Таможенные органы обладают строго определенной компетенцией в области таможенного дела. Деятельность таможенных органов является распорядительной, в пределах своей компетенции они издают нормативные и другие юридические акты по таможенному делу. Таможенные органы создаются, реорганизуются и ликвидируются вышестоящими органами исполнительной власти. Финансирование таможенных органов осуществляется за счет средств федерального бюджета, направляемых на содержание федеральных органов исполнительной власти.</w:t>
      </w:r>
    </w:p>
    <w:p>
      <w:pPr>
        <w:pStyle w:val="Normal"/>
        <w:spacing w:lineRule="exact" w:line="120"/>
        <w:ind w:left="-57" w:right="-57" w:hanging="0"/>
        <w:rPr/>
      </w:pPr>
      <w:r>
        <w:rPr>
          <w:i/>
          <w:iCs/>
          <w:u w:val="single"/>
        </w:rPr>
        <w:t xml:space="preserve">34. Структура единой системы таможенных органов (перечислить звенья): </w:t>
      </w:r>
      <w:r>
        <w:rPr/>
        <w:t>В единую систему таможенных органов входят:  государственный таможенный комитет России; региональные таможенные управления; таможни; таможенные посты.</w:t>
      </w:r>
    </w:p>
    <w:p>
      <w:pPr>
        <w:pStyle w:val="Normal"/>
        <w:spacing w:lineRule="exact" w:line="120"/>
        <w:ind w:left="-57" w:right="-57" w:hanging="0"/>
        <w:rPr>
          <w:i/>
          <w:i/>
          <w:iCs/>
          <w:u w:val="single"/>
        </w:rPr>
      </w:pPr>
      <w:r>
        <w:rPr>
          <w:i/>
          <w:iCs/>
          <w:u w:val="single"/>
        </w:rPr>
        <w:t xml:space="preserve">35. Что характерно для таможенных органов как единой системы государственных органов, осуществляющих таможенное дело в РФ: </w:t>
      </w:r>
      <w:r>
        <w:rPr/>
        <w:t xml:space="preserve">Характерно: единство цели - осуществление единой таможенной политики; единство задач - эффективное использование инструментов таможенного контроля и регулирования товарообмена на таможенной территории РФ, участие в реализации торгово-политических задач по защите российского рынка и др.; единство функций - участие в разработке таможенной политики и ее реализации, обеспечение соблюдения законодательства в пределах своей компетенции, защита экономических интересов РФ, взимание таможенных пошлин, налогов и иных таможенных платежей, борьба с контрабандой, нарушениями таможенных правил и налогового законодательства в пределах своей компетенции и т.д. </w:t>
      </w:r>
    </w:p>
    <w:p>
      <w:pPr>
        <w:pStyle w:val="Normal"/>
        <w:spacing w:lineRule="exact" w:line="120"/>
        <w:ind w:left="-57" w:right="-57" w:hanging="0"/>
        <w:rPr/>
      </w:pPr>
      <w:r>
        <w:rPr>
          <w:i/>
          <w:iCs/>
          <w:u w:val="single"/>
        </w:rPr>
        <w:t>36. Функции таможенных органов РФ (перечислить):</w:t>
      </w:r>
      <w:r>
        <w:rPr/>
        <w:t xml:space="preserve"> а) участвуют в разработке таможенной политики РФ и реализуют эту политику;</w:t>
      </w:r>
    </w:p>
    <w:p>
      <w:pPr>
        <w:pStyle w:val="Normal"/>
        <w:spacing w:lineRule="exact" w:line="120"/>
        <w:ind w:left="-57" w:right="-57" w:hanging="0"/>
        <w:rPr/>
      </w:pPr>
      <w:r>
        <w:rPr/>
        <w:t>б) обеспечивают соблюдение законодательства,  контроль  за исполнением которого возложен на таможенные органы РФ;                   в) обеспечивают в пределах своей компетенции экономическую безопасность РФ; г) защищают экономические интересы РФ;</w:t>
      </w:r>
    </w:p>
    <w:p>
      <w:pPr>
        <w:pStyle w:val="Normal"/>
        <w:spacing w:lineRule="exact" w:line="120"/>
        <w:ind w:left="-57" w:right="-57" w:hanging="0"/>
        <w:rPr>
          <w:i/>
          <w:i/>
          <w:iCs/>
          <w:u w:val="single"/>
        </w:rPr>
      </w:pPr>
      <w:r>
        <w:rPr/>
        <w:t>д) применяют средства таможенного регулирования торгово-экономических отношений; е) взимают таможенные пошлины, налоги и иные таможенные платежи; ж) обеспечивают соблюдение разрешительного порядка перемещения товаров и транспортных средств через таможенную границу РФ; з) ведут борьбу с контрабандой, нарушениями таможенных правил и налогового законодательства;           и) осуществляют валютный контроль в пределах своей компетенции;      к) реализуют единую финансово-хозяйственную политику.</w:t>
      </w:r>
    </w:p>
    <w:p>
      <w:pPr>
        <w:pStyle w:val="Normal"/>
        <w:spacing w:lineRule="exact" w:line="120"/>
        <w:ind w:left="-57" w:right="-57" w:hanging="0"/>
        <w:rPr/>
      </w:pPr>
      <w:r>
        <w:rPr>
          <w:i/>
          <w:iCs/>
          <w:u w:val="single"/>
        </w:rPr>
        <w:t>37. Правовой статус, задачи и структура РТУ РФ:</w:t>
      </w:r>
      <w:r>
        <w:rPr/>
        <w:t xml:space="preserve"> Региональное таможенное управление РФ (РТУ РФ) входит в единую систему таможенных органов РФ и осуществляет руководство таможенным делом на территории региона деятельности под непосредственным руководством ГТК России. В непосредственном подчинении</w:t>
      </w:r>
    </w:p>
    <w:p>
      <w:pPr>
        <w:pStyle w:val="Normal"/>
        <w:spacing w:lineRule="exact" w:line="120"/>
        <w:ind w:left="-57" w:right="-57" w:hanging="0"/>
        <w:rPr>
          <w:i/>
          <w:i/>
          <w:iCs/>
          <w:u w:val="single"/>
        </w:rPr>
      </w:pPr>
      <w:r>
        <w:rPr/>
        <w:t>РТУ находятся расположенные на территории подведомственного региона таможенные органы. В оперативном подчинении РТУ находятся входящие в систему ГТК России и расположенные на территории подведомственного региона организации системы ГТК. Общее положение о РТУ утверждено приказом ГТК России от 10 января 1996 г. № 12 (Приложение № 1).</w:t>
      </w:r>
    </w:p>
    <w:p>
      <w:pPr>
        <w:pStyle w:val="Normal"/>
        <w:spacing w:lineRule="exact" w:line="120"/>
        <w:ind w:left="-57" w:right="-57" w:hanging="0"/>
        <w:rPr>
          <w:szCs w:val="24"/>
          <w:lang w:eastAsia="en-US"/>
        </w:rPr>
      </w:pPr>
      <w:r>
        <w:rPr>
          <w:i/>
          <w:iCs/>
          <w:u w:val="single"/>
        </w:rPr>
        <w:t xml:space="preserve">38. Правовой статус, задачи и структура таможенных постов РФ: </w:t>
      </w:r>
      <w:r>
        <w:rPr/>
        <w:t>Таможенный пост РФ входит в единую систему таможенных органов России и осуществляет свою деятельность под непосредственным руководством таможни. Таможенный пост решает возложенные на него задачи непосредственно и во взаимодействии с территориальными органами других государственных органов, органов МСУ, организациями и гражданами. Правовой статус таможенного поста определяется Общим положением о таможенном посте РФ (приказ ГТК РФ от 10.01.96 г. № 12, приложение № 3). Специальными нормативными актами ГТК России может определять специфические особенности деятельности отдельных таможенных постов РФ.</w:t>
      </w:r>
    </w:p>
    <w:p>
      <w:pPr>
        <w:pStyle w:val="Normal"/>
        <w:spacing w:lineRule="exact" w:line="120"/>
        <w:ind w:left="-57" w:right="-57" w:hanging="0"/>
        <w:rPr/>
      </w:pPr>
      <w:r>
        <w:rPr>
          <w:i/>
          <w:iCs/>
          <w:u w:val="single"/>
        </w:rPr>
        <w:t xml:space="preserve">39. Права сотрудников таможенных органов: </w:t>
      </w:r>
      <w:r>
        <w:rPr>
          <w:b/>
          <w:bCs/>
        </w:rPr>
        <w:t>Права сотрудников таможенных органов</w:t>
      </w:r>
      <w:r>
        <w:rPr/>
        <w:t xml:space="preserve"> - это специальные служебные права, предоставленные им для успешного осуществления служебной деятельности. Право на ознакомление с документами; право на получение в установленном порядке информации и материалов; право на принятие решений в соответствии с должностными обязанностями;</w:t>
      </w:r>
    </w:p>
    <w:p>
      <w:pPr>
        <w:pStyle w:val="Normal"/>
        <w:spacing w:lineRule="exact" w:line="120"/>
        <w:ind w:left="-57" w:right="-57" w:hanging="0"/>
        <w:rPr>
          <w:u w:val="single"/>
        </w:rPr>
      </w:pPr>
      <w:r>
        <w:rPr/>
        <w:t>право на участие по своей инициативе в конкурсе на замещение вакантной должности в таможенном органе; право на продвижение по службе; право на переподготовку.</w:t>
      </w:r>
    </w:p>
    <w:p>
      <w:pPr>
        <w:pStyle w:val="Normal"/>
        <w:spacing w:lineRule="exact" w:line="120"/>
        <w:ind w:left="-57" w:right="-57" w:hanging="0"/>
        <w:rPr>
          <w:i/>
          <w:i/>
          <w:iCs/>
          <w:u w:val="single"/>
        </w:rPr>
      </w:pPr>
      <w:r>
        <w:rPr>
          <w:i/>
          <w:iCs/>
          <w:u w:val="single"/>
        </w:rPr>
        <w:t xml:space="preserve">40. Таможенная территория и таможенная граница (понятие): </w:t>
      </w:r>
      <w:r>
        <w:rPr/>
        <w:t xml:space="preserve">Под таможенной территорией понимается государственная территория, т.е. часть земного шара, которая принадлежит государству и в пределах которой оно осуществляет свое территориальное верховенство. Под таможенной границей понимается воображаемая (условная) линия, ограничивающая таможенную территорию. </w:t>
      </w:r>
    </w:p>
    <w:p>
      <w:pPr>
        <w:pStyle w:val="Normal"/>
        <w:spacing w:lineRule="exact" w:line="120"/>
        <w:ind w:left="-57" w:right="-57" w:hanging="0"/>
        <w:rPr/>
      </w:pPr>
      <w:r>
        <w:rPr>
          <w:i/>
          <w:iCs/>
          <w:u w:val="single"/>
        </w:rPr>
        <w:t xml:space="preserve">41. Сертификат о происхождении товара (понятие): </w:t>
      </w:r>
      <w:r>
        <w:rPr/>
        <w:t>Документом подтверждения происхождения товара из данной страны является сертификат о происхождении товара - письменный документ, выдаваемый уполномоченными органами (торгово-промышленными палатами - ТПП, ассоциациями производителей и др.) и однозначно свидетельствующий о том, что названный в нем товар происходит из определенной страны.</w:t>
      </w:r>
    </w:p>
    <w:p>
      <w:pPr>
        <w:pStyle w:val="Normal"/>
        <w:spacing w:lineRule="exact" w:line="120"/>
        <w:ind w:left="-57" w:right="-57" w:hanging="0"/>
        <w:rPr/>
      </w:pPr>
      <w:r>
        <w:rPr>
          <w:i/>
          <w:iCs/>
          <w:u w:val="single"/>
        </w:rPr>
        <w:t xml:space="preserve">42. Таможенные режимы, применяемые в РФ (перечислить): </w:t>
      </w:r>
      <w:r>
        <w:rPr/>
        <w:t>Ст. 23 Таможенного кодекса: выпуск для свободного обращения; реимпорт; транзит; таможенный склад; магазин беспошлинной торговли; переработка на таможенной территории; переработка под таможенным контролем; временный ввоз (вывоз); свободная таможенная зона; свободный склад; переработка вне таможенной территории; экспорт; реэкспорт; уничтожение; отказ в пользу государства. Постановлением правительства: режим вывоза товаров для представительств РФ за рубежом, режим вывоза отдельных товаров в государства - бывшие республики СССР.</w:t>
      </w:r>
    </w:p>
    <w:p>
      <w:pPr>
        <w:pStyle w:val="Normal"/>
        <w:spacing w:lineRule="exact" w:line="120"/>
        <w:ind w:left="-57" w:right="-57" w:hanging="0"/>
        <w:rPr>
          <w:i/>
          <w:i/>
          <w:iCs/>
          <w:u w:val="single"/>
        </w:rPr>
      </w:pPr>
      <w:r>
        <w:pict>
          <v:shape id="shape_0" fillcolor="#969696" stroked="t" o:allowincell="f" style="position:absolute;margin-left:49.35pt;margin-top:38.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pict>
          <v:shape id="shape_0" fillcolor="#969696" stroked="t" o:allowincell="f" style="position:absolute;margin-left:49.35pt;margin-top:-384.1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pict>
          <v:shape id="shape_0" fillcolor="#969696" stroked="t" o:allowincell="f" style="position:absolute;margin-left:265.35pt;margin-top:38.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pict>
          <v:shape id="shape_0" fillcolor="#969696" stroked="t" o:allowincell="f" style="position:absolute;margin-left:265.35pt;margin-top:-384.1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rPr>
        <w:t>43. Тарифное регулирование (понятие):</w:t>
      </w:r>
      <w:r>
        <w:rPr/>
        <w:t xml:space="preserve"> Под</w:t>
      </w:r>
      <w:r>
        <w:rPr>
          <w:b/>
          <w:bCs/>
        </w:rPr>
        <w:t xml:space="preserve"> </w:t>
      </w:r>
      <w:r>
        <w:rPr/>
        <w:t>тарифным регулированием в таможенном праве имеются ввиду такие меры государственного воздействия на внешнеэкономические связи страны, которые основаны на использовании ценового фактора влияния на внешнеторговый оборот.</w:t>
      </w:r>
    </w:p>
    <w:p>
      <w:pPr>
        <w:pStyle w:val="Normal"/>
        <w:spacing w:lineRule="exact" w:line="120"/>
        <w:ind w:left="-57" w:right="-57" w:hanging="0"/>
        <w:rPr/>
      </w:pPr>
      <w:r>
        <w:rPr>
          <w:i/>
          <w:iCs/>
          <w:u w:val="single"/>
        </w:rPr>
        <w:t xml:space="preserve">44. Основные элементы таможенного тарифа (перечислить): </w:t>
      </w:r>
      <w:r>
        <w:rPr/>
        <w:t>Основные элементы: таможенная пошлина; ставки таможенных пошлин;</w:t>
      </w:r>
    </w:p>
    <w:p>
      <w:pPr>
        <w:pStyle w:val="Normal"/>
        <w:spacing w:lineRule="exact" w:line="120"/>
        <w:ind w:left="-57" w:right="-57" w:hanging="0"/>
        <w:rPr>
          <w:i/>
          <w:i/>
          <w:iCs/>
          <w:u w:val="single"/>
        </w:rPr>
      </w:pPr>
      <w:r>
        <w:rPr/>
        <w:t>таможенная стоимость товара; тарифные льготы (тарифные преференции, тарифные привилегии).</w:t>
      </w:r>
    </w:p>
    <w:p>
      <w:pPr>
        <w:pStyle w:val="Normal"/>
        <w:spacing w:lineRule="exact" w:line="120"/>
        <w:ind w:left="-57" w:right="-57" w:hanging="0"/>
        <w:rPr/>
      </w:pPr>
      <w:r>
        <w:rPr>
          <w:i/>
          <w:iCs/>
          <w:szCs w:val="22"/>
          <w:u w:val="single"/>
        </w:rPr>
        <w:t xml:space="preserve">45. Ставка таможенной пошлины (понятие): </w:t>
      </w:r>
      <w:r>
        <w:rPr/>
        <w:t>Ставка таможенной пошлины - указанный в таможенном тарифе денежный размер платежа, подлежащий взиманию таможенными органами за конкретный товар, ввозимый на таможенную территорию РФ или вывозимый</w:t>
      </w:r>
    </w:p>
    <w:p>
      <w:pPr>
        <w:pStyle w:val="Normal"/>
        <w:spacing w:lineRule="exact" w:line="120"/>
        <w:ind w:left="-57" w:right="-57" w:hanging="0"/>
        <w:rPr/>
      </w:pPr>
      <w:r>
        <w:rPr/>
        <w:t>с нее. Ставки таможенных пошлин определяются Правительством РФ и периодически меняются.</w:t>
      </w:r>
    </w:p>
    <w:p>
      <w:pPr>
        <w:pStyle w:val="Normal"/>
        <w:spacing w:lineRule="exact" w:line="120"/>
        <w:ind w:left="-57" w:right="-57" w:hanging="0"/>
        <w:rPr/>
      </w:pPr>
      <w:r>
        <w:rPr>
          <w:i/>
          <w:iCs/>
          <w:szCs w:val="22"/>
          <w:u w:val="single"/>
        </w:rPr>
        <w:t xml:space="preserve">46. Понятие тарифной преференции. В отношении чего (кого) устанавливаются тарифные преференции: </w:t>
      </w:r>
      <w:r>
        <w:rPr/>
        <w:t>Под</w:t>
      </w:r>
      <w:r>
        <w:rPr>
          <w:b/>
          <w:bCs/>
        </w:rPr>
        <w:t xml:space="preserve"> тарифными преференциями</w:t>
      </w:r>
      <w:r>
        <w:rPr/>
        <w:t xml:space="preserve"> имеются в виду специальные преимущества, предоставляемые при обложении таможенными пошлинами для всех или нескольких товаров отдельных стран и не распространяющиеся на товары других стран. Допускается установление преференций в отношении товаров: а) происходящих из стран, образующих вместе с РФ зону свободной торговли или Таможенный союз; б) происходящих из развивающихся стран, пользующихся схемой преференций РФ.</w:t>
      </w:r>
    </w:p>
    <w:p>
      <w:pPr>
        <w:pStyle w:val="Normal"/>
        <w:spacing w:lineRule="exact" w:line="120"/>
        <w:ind w:left="-57" w:right="-57" w:hanging="0"/>
        <w:rPr/>
      </w:pPr>
      <w:r>
        <w:rPr>
          <w:i/>
          <w:iCs/>
          <w:szCs w:val="22"/>
          <w:u w:val="single"/>
        </w:rPr>
        <w:t xml:space="preserve">47. Таможенная стоимость товара (понятие): </w:t>
      </w:r>
      <w:r>
        <w:rPr/>
        <w:t>Под</w:t>
      </w:r>
      <w:r>
        <w:rPr>
          <w:b/>
          <w:bCs/>
        </w:rPr>
        <w:t xml:space="preserve"> </w:t>
      </w:r>
      <w:r>
        <w:rPr/>
        <w:t>таможенной стоимостью товара понимается цена сделки, фактически уплаченная или подлежащая уплате за товар на момент пересечения им таможенной границы, которая определяется по методам, установленным законом "О таможенном тарифе".</w:t>
      </w:r>
    </w:p>
    <w:p>
      <w:pPr>
        <w:pStyle w:val="Normal"/>
        <w:spacing w:lineRule="exact" w:line="120"/>
        <w:ind w:left="-57" w:right="-57" w:hanging="0"/>
        <w:rPr/>
      </w:pPr>
      <w:r>
        <w:rPr>
          <w:i/>
          <w:iCs/>
          <w:szCs w:val="22"/>
          <w:u w:val="single"/>
        </w:rPr>
        <w:t xml:space="preserve">48. Понятие таможенного оформления и его цель: </w:t>
      </w:r>
      <w:r>
        <w:rPr/>
        <w:t>Таможенное оформление - действия должностных лиц таможенных органов, осуществляемые в установленной последова</w:t>
        <w:softHyphen/>
        <w:t>тельности и направленные на обеспечение соблюдения действующего законодательства и установленного порядка перемещения товаров и транспортных средств через таможенную границу. Целью - помещение товаров и транспортных средств под определенный таможенный режим.</w:t>
      </w:r>
    </w:p>
    <w:p>
      <w:pPr>
        <w:pStyle w:val="Normal"/>
        <w:spacing w:lineRule="exact" w:line="120"/>
        <w:ind w:left="-57" w:right="-57" w:hanging="0"/>
        <w:rPr>
          <w:i/>
          <w:i/>
          <w:iCs/>
          <w:szCs w:val="22"/>
          <w:u w:val="single"/>
        </w:rPr>
      </w:pPr>
      <w:r>
        <w:rPr>
          <w:i/>
          <w:iCs/>
          <w:szCs w:val="22"/>
          <w:u w:val="single"/>
        </w:rPr>
      </w:r>
    </w:p>
    <w:p>
      <w:pPr>
        <w:pStyle w:val="Normal"/>
        <w:spacing w:lineRule="exact" w:line="120"/>
        <w:ind w:left="-57" w:right="-57" w:hanging="0"/>
        <w:rPr>
          <w:i/>
          <w:i/>
          <w:iCs/>
          <w:u w:val="single"/>
        </w:rPr>
      </w:pPr>
      <w:r>
        <w:rPr>
          <w:i/>
          <w:iCs/>
          <w:szCs w:val="22"/>
          <w:u w:val="single"/>
        </w:rPr>
        <w:t xml:space="preserve">49. Характеристика этапов таможенного оформления: </w:t>
      </w:r>
      <w:r>
        <w:rPr/>
        <w:t xml:space="preserve">Первый этап таможенного оформления - это прием, регистрация и учет грузовой таможенной декларации (ГТД); второй - этап таможенного контроля за правильностью определения кода товара в соответствии с ТН ВЭД СНГ и страны происхождения; третий этап - валютный контроль и контроль таможенной стоимости; четвертый - этап контроля таможенных платежей; пятый - этап досмотра и выпуска. </w:t>
      </w:r>
    </w:p>
    <w:p>
      <w:pPr>
        <w:pStyle w:val="Normal"/>
        <w:spacing w:lineRule="exact" w:line="120"/>
        <w:ind w:left="-57" w:right="-57" w:hanging="0"/>
        <w:rPr>
          <w:i/>
          <w:i/>
          <w:iCs/>
          <w:u w:val="single"/>
        </w:rPr>
      </w:pPr>
      <w:r>
        <w:rPr>
          <w:i/>
          <w:iCs/>
          <w:szCs w:val="22"/>
          <w:u w:val="single"/>
        </w:rPr>
        <w:t xml:space="preserve">50. Понятие декларирования и его функции: </w:t>
      </w:r>
      <w:r>
        <w:rPr/>
        <w:t xml:space="preserve">Декларирование - сообщение таможенному органу участниками ВЭД необходимых для таможенного оформления и таможенного контроля сведений о товарах и транспортных средствах, перемещаемых через таможенную границу, об их таможенном режиме, а также иных сведений. Функции: обеспечение таможенных органов необходимыми для таможенных целей сведениями о товарах и транспортных средствах; подтверждение декларантом законности совершаемых действий в отношении товаров и транспортных средств, помещаемых под избранный режим; контрольная функция. </w:t>
      </w:r>
    </w:p>
    <w:p>
      <w:pPr>
        <w:pStyle w:val="Normal"/>
        <w:spacing w:lineRule="exact" w:line="120"/>
        <w:ind w:left="-57" w:right="-57" w:hanging="0"/>
        <w:rPr>
          <w:i/>
          <w:i/>
          <w:iCs/>
          <w:u w:val="single"/>
        </w:rPr>
      </w:pPr>
      <w:r>
        <w:rPr>
          <w:i/>
          <w:iCs/>
          <w:szCs w:val="22"/>
          <w:u w:val="single"/>
        </w:rPr>
        <w:t xml:space="preserve">51. Содержание грузовой таможенной декларации: </w:t>
      </w:r>
      <w:r>
        <w:rPr/>
        <w:t xml:space="preserve">В ней содержатся сведения о товарах, их таможенном режиме, об отправителе, получателе и декларанте, валюте расчетов и другие необходимые для таможенного контроля и таможенного оформления сведения. ГТД состоит из основных и дополнительных листов (формы ТД-1 и ТД-2). </w:t>
      </w:r>
    </w:p>
    <w:p>
      <w:pPr>
        <w:pStyle w:val="Normal"/>
        <w:spacing w:lineRule="exact" w:line="120"/>
        <w:ind w:left="-57" w:right="-57" w:hanging="0"/>
        <w:rPr>
          <w:u w:val="single"/>
        </w:rPr>
      </w:pPr>
      <w:r>
        <w:rPr>
          <w:i/>
          <w:iCs/>
          <w:szCs w:val="22"/>
          <w:u w:val="single"/>
        </w:rPr>
        <w:t xml:space="preserve">52. Порядок декларирования: </w:t>
      </w:r>
      <w:r>
        <w:rPr/>
        <w:t>ГТД подается декларантом в таможенный орган РФ, в котором производится таможенное оформление товаров, в сроки, устанавливаемые ГТК России. В момент подачи ГТД товары должны находиться в определенном таможенным органам РФ месте для проведения таможенного оформления и контроля. Если декларант в силу особых причин не может подать полную декларацию, таможенный орган вправе разрешить подачу временной или неполной таможенной декларации.</w:t>
      </w:r>
    </w:p>
    <w:p>
      <w:pPr>
        <w:pStyle w:val="Normal"/>
        <w:spacing w:lineRule="exact" w:line="120"/>
        <w:ind w:left="-57" w:right="-57" w:hanging="0"/>
        <w:rPr>
          <w:i/>
          <w:i/>
          <w:iCs/>
          <w:u w:val="single"/>
        </w:rPr>
      </w:pPr>
      <w:r>
        <w:rPr>
          <w:i/>
          <w:iCs/>
          <w:szCs w:val="22"/>
          <w:u w:val="single"/>
        </w:rPr>
        <w:t xml:space="preserve">53. Выпуск товаров для свободного обращения (характеристика таможенного режима): </w:t>
      </w:r>
      <w:r>
        <w:rPr/>
        <w:t xml:space="preserve">Выпуск товаров для свободного обращения - таможенный режим, при котором товары, ввозимые на таможенную территорию России, остаются постоянно на этой территории без обязательства об их вывозе с нее. Данный таможенный режим предусматривает уплату таможенных пошлин и налогов, сборов и соблюдение мер экономической политики. Товары, выпущенные в свободное обращение на таможенной территории России, согласно таможенному законодательству приобретают статус российских товаров. </w:t>
      </w:r>
    </w:p>
    <w:p>
      <w:pPr>
        <w:pStyle w:val="Normal"/>
        <w:spacing w:lineRule="exact" w:line="120"/>
        <w:ind w:left="-57" w:right="-57" w:hanging="0"/>
        <w:rPr/>
      </w:pPr>
      <w:r>
        <w:rPr>
          <w:i/>
          <w:iCs/>
          <w:szCs w:val="22"/>
          <w:u w:val="single"/>
        </w:rPr>
        <w:t xml:space="preserve">54. Транзит товаров (характеристика таможенного режима): </w:t>
      </w:r>
      <w:r>
        <w:rPr>
          <w:b/>
          <w:bCs/>
        </w:rPr>
        <w:t>Транзит товаров</w:t>
      </w:r>
      <w:r>
        <w:rPr/>
        <w:t xml:space="preserve"> - таможенный режим, при котором товары, перемещаются под таможенном контролем между двумя таможенными органами РФ, в том числе через территорию иностранного государства, без взимания таможенных пошлин и налогов, а также без применения к товарам мер экономической политики. Условия помещения товаров под таможенный режим транзита: товар должен оставаться в неизменном состоянии и не использоваться для каких-либо целей, кроме транзита, не являться товаром, запрещенным к перемещению через территорию РФ.</w:t>
      </w:r>
    </w:p>
    <w:p>
      <w:pPr>
        <w:pStyle w:val="Normal"/>
        <w:spacing w:lineRule="exact" w:line="120"/>
        <w:ind w:left="-57" w:right="-57" w:hanging="0"/>
        <w:rPr>
          <w:u w:val="single"/>
        </w:rPr>
      </w:pPr>
      <w:r>
        <w:rPr>
          <w:i/>
          <w:iCs/>
          <w:szCs w:val="22"/>
          <w:u w:val="single"/>
        </w:rPr>
        <w:t xml:space="preserve">55. Магазин беспошлинной торговли (характеристика таможенного режима): </w:t>
      </w:r>
      <w:r>
        <w:rPr/>
        <w:t>Магазин беспошлинной торговли - таможенный режим, при котором товары реализуются под таможенным контролем на таможенной территории РФ без взимания таможенных пошлин и налогов и без применения к товарам мер экономической политики. Товары, помещенные под таможенный режим магазина беспошлинной торговли, реализуются непосредственно в специальных магазинах.</w:t>
      </w:r>
    </w:p>
    <w:p>
      <w:pPr>
        <w:pStyle w:val="Normal"/>
        <w:spacing w:lineRule="exact" w:line="120"/>
        <w:ind w:left="-57" w:right="-57" w:hanging="0"/>
        <w:rPr>
          <w:i/>
          <w:i/>
          <w:iCs/>
          <w:u w:val="single"/>
        </w:rPr>
      </w:pPr>
      <w:r>
        <w:rPr>
          <w:i/>
          <w:iCs/>
          <w:szCs w:val="22"/>
          <w:u w:val="single"/>
        </w:rPr>
        <w:t xml:space="preserve">56. Временный ввоз (вывоз) товаров (характеристика таможенного режима): </w:t>
      </w:r>
      <w:r>
        <w:rPr/>
        <w:t>Временный ввоз (вывоз) товаров - таможенный режим, при котором пользование товарами на таможенной территории РФ или за ее пределами допускается с полным или частичным освобождением от таможенных пошлин и налогов и без применения мер экономической политики. Временно ввозимые (вывозимые) товары подлежат возврату в неизменном состоянии.</w:t>
      </w:r>
    </w:p>
    <w:p>
      <w:pPr>
        <w:pStyle w:val="Normal"/>
        <w:spacing w:lineRule="exact" w:line="120"/>
        <w:ind w:left="-57" w:right="-57" w:hanging="0"/>
        <w:rPr/>
      </w:pPr>
      <w:r>
        <w:rPr>
          <w:i/>
          <w:iCs/>
          <w:szCs w:val="22"/>
          <w:u w:val="single"/>
        </w:rPr>
        <w:t xml:space="preserve">57. Экспорт товаров (характеристика таможенного режима): </w:t>
      </w:r>
      <w:r>
        <w:rPr/>
        <w:t>Экспорт товаров - таможенный режим, при котором товары вывозятся за пределы таможенной территории РФ без обязательства об их ввозе на эту территорию. Экспорт товаров осуществляется при условии уплаты таможенных платежей, соблюдения мер экономической политики и выполнения других установленных требований.</w:t>
      </w:r>
    </w:p>
    <w:p>
      <w:pPr>
        <w:pStyle w:val="Normal"/>
        <w:spacing w:lineRule="exact" w:line="120"/>
        <w:ind w:left="-57" w:right="-57" w:hanging="0"/>
        <w:rPr>
          <w:i/>
          <w:i/>
          <w:iCs/>
          <w:u w:val="single"/>
        </w:rPr>
      </w:pPr>
      <w:r>
        <w:rPr>
          <w:i/>
          <w:iCs/>
          <w:szCs w:val="22"/>
          <w:u w:val="single"/>
        </w:rPr>
        <w:t xml:space="preserve">58. Отказ от товара в пользу государства (характеристика таможенного режима): </w:t>
      </w:r>
      <w:r>
        <w:rPr/>
        <w:t>Отказ от товара в пользу государства - таможенный режим, при котором лицо отказывается от товара без взимания таможенных пошлин и налогов, а также без применения мер экономической политики. Этот режим может использоваться только при условии, что отказ от товаров и транспортных средств не повлечет для государства никаких расходов, что товар ликвиден.</w:t>
      </w:r>
    </w:p>
    <w:p>
      <w:pPr>
        <w:pStyle w:val="Normal"/>
        <w:spacing w:lineRule="exact" w:line="120"/>
        <w:ind w:left="-57" w:right="-57" w:hanging="0"/>
        <w:rPr/>
      </w:pPr>
      <w:r>
        <w:rPr>
          <w:i/>
          <w:iCs/>
          <w:szCs w:val="22"/>
          <w:u w:val="single"/>
        </w:rPr>
        <w:t>59. Таможенный режим вывоза отдельных товаров в государства - бывшие республики СССР (характеристика):</w:t>
      </w:r>
      <w:r>
        <w:rPr>
          <w:b/>
          <w:bCs/>
        </w:rPr>
        <w:t xml:space="preserve"> </w:t>
      </w:r>
      <w:r>
        <w:rPr/>
        <w:t xml:space="preserve">Таможенный режим вывоза отдельных товаров в государства - бывшие республики СССР - таможенный режим, при котором товары вывозятся с таможенной территории РФ без взимания вывозных таможенных пошлин и налогов и применения мер экономической политики и не подлежат отчуждению без разрешения таможенных органов. </w:t>
      </w:r>
    </w:p>
    <w:p>
      <w:pPr>
        <w:pStyle w:val="Normal"/>
        <w:spacing w:lineRule="exact" w:line="120"/>
        <w:ind w:left="-57" w:right="-57" w:hanging="0"/>
        <w:rPr>
          <w:szCs w:val="24"/>
          <w:lang w:eastAsia="en-US"/>
        </w:rPr>
      </w:pPr>
      <w:r>
        <w:rPr>
          <w:i/>
          <w:iCs/>
          <w:szCs w:val="22"/>
          <w:u w:val="single"/>
        </w:rPr>
        <w:t xml:space="preserve">60. Выбор и изменение таможенного режима: </w:t>
      </w:r>
      <w:r>
        <w:rPr/>
        <w:t>Статья 25 ТК РФ определяет, что лицо вправе в любое время выбрать любой таможенный режим либо изменить его на другой, независимо от характера, количества, страны происхождения или назначения товаров и транспортных средств, если иное не предусмотрено таможенным законодательством РФ. Выбор и изменение таможенного режима в отношении товаров является прерогативой лица, перемещающего товары. Если товар был помещен под режим отказа в пользу государства, изменение его на любой другой не разрешается.</w:t>
      </w:r>
    </w:p>
    <w:p>
      <w:pPr>
        <w:pStyle w:val="Normal"/>
        <w:spacing w:lineRule="exact" w:line="120"/>
        <w:ind w:left="-57" w:right="-57" w:hanging="0"/>
        <w:rPr>
          <w:szCs w:val="24"/>
          <w:lang w:eastAsia="en-US"/>
        </w:rPr>
      </w:pPr>
      <w:r>
        <w:rPr>
          <w:i/>
          <w:iCs/>
          <w:szCs w:val="22"/>
          <w:u w:val="single"/>
        </w:rPr>
        <w:t xml:space="preserve">61. Временное хранение (понятие): </w:t>
      </w:r>
      <w:r>
        <w:rPr/>
        <w:t>Временное хранение является стадией таможенного оформления, на которой находятся товары и транспортные средства с момента представления их таможенному органу и до их выпуска, либо представления лицу в распоряжение в соответствии с избранным таможенным режимом. Его можно избежать, если таможенное оформление внешнеторгового груза совершается в течение трех часов после его представления таможенному органу.</w:t>
      </w:r>
    </w:p>
    <w:p>
      <w:pPr>
        <w:pStyle w:val="Normal"/>
        <w:spacing w:lineRule="exact" w:line="120"/>
        <w:ind w:left="-57" w:right="-57" w:hanging="0"/>
        <w:rPr>
          <w:i/>
          <w:i/>
          <w:iCs/>
          <w:u w:val="single"/>
        </w:rPr>
      </w:pPr>
      <w:r>
        <w:rPr>
          <w:i/>
          <w:iCs/>
          <w:szCs w:val="22"/>
          <w:u w:val="single"/>
        </w:rPr>
        <w:t xml:space="preserve">62. Таможенный брокер (понятие): </w:t>
      </w:r>
      <w:r>
        <w:rPr>
          <w:b/>
          <w:bCs/>
        </w:rPr>
        <w:t>Таможенный брокер -</w:t>
      </w:r>
      <w:r>
        <w:rPr/>
        <w:t xml:space="preserve"> коммерческая организация, созданная в соответствии с законодательством РФ, являющаяся юридическим лицом и получившая лицензию Государственного таможенного комитета РФ на осуществление деятельности в качестве таможенного брокера. Таможенный брокер осуществляет свою деятельность в соответствии с ТК РФ, а также "Положением о таможенном брокере".</w:t>
      </w:r>
    </w:p>
    <w:p>
      <w:pPr>
        <w:pStyle w:val="Normal"/>
        <w:spacing w:lineRule="exact" w:line="120"/>
        <w:ind w:left="-57" w:right="-57" w:hanging="0"/>
        <w:rPr/>
      </w:pPr>
      <w:r>
        <w:rPr>
          <w:i/>
          <w:iCs/>
          <w:szCs w:val="22"/>
          <w:u w:val="single"/>
        </w:rPr>
        <w:t xml:space="preserve">63. Таможенный перевозчик (понятие): </w:t>
      </w:r>
      <w:r>
        <w:rPr/>
        <w:t>Таможенным перевозчиком (ст. 164-167 ТК РФ) признается созданное в соответствии с российским законодательством предприятие, обладающее правами юридического лица и получившее лицензию ГТК на осуществление перевозок товаров, находящихся под таможенным контролем. Использование таможенного перевозчика может быть обязательным и инициативным.</w:t>
      </w:r>
    </w:p>
    <w:p>
      <w:pPr>
        <w:pStyle w:val="Normal"/>
        <w:spacing w:lineRule="exact" w:line="120"/>
        <w:ind w:left="-57" w:right="-57" w:hanging="0"/>
        <w:rPr/>
      </w:pPr>
      <w:r>
        <w:rPr>
          <w:i/>
          <w:iCs/>
          <w:szCs w:val="22"/>
          <w:u w:val="single"/>
        </w:rPr>
        <w:t xml:space="preserve">64. Охарактеризовать виды таможенных перевозчиков: </w:t>
      </w:r>
      <w:r>
        <w:rPr/>
        <w:t>Таможенный перевозчик может быть: - зональным (при осуществлении деятельности в качестве таможенного перевозчика только в регионе деятельности одной таможни); -региональным (при осуществлении деятельности в качестве таможенного перевозчика в регионах деятельности нескольких таможен, подведомственных одному региональному таможенному управлению); -общероссийским (при осуществлении деятельности в качестве таможенного перевозчика в регионах деятельности нескольких региональных таможенных управлений или на всей территории РФ).</w:t>
      </w:r>
    </w:p>
    <w:p>
      <w:pPr>
        <w:pStyle w:val="Normal"/>
        <w:spacing w:lineRule="exact" w:line="120"/>
        <w:ind w:left="-57" w:right="-57" w:hanging="0"/>
        <w:rPr/>
      </w:pPr>
      <w:r>
        <w:rPr>
          <w:i/>
          <w:iCs/>
          <w:szCs w:val="22"/>
          <w:u w:val="single"/>
        </w:rPr>
        <w:t xml:space="preserve">65. Обязанности таможенного перевозчика (перечислить): </w:t>
      </w:r>
      <w:r>
        <w:rPr/>
        <w:t xml:space="preserve"> Доставлять товары и документы на них без какого-либо изменения их упаковки или состояния в определенное таможенным органом отправления; </w:t>
      </w:r>
    </w:p>
    <w:p>
      <w:pPr>
        <w:pStyle w:val="Normal"/>
        <w:spacing w:lineRule="exact" w:line="120"/>
        <w:ind w:left="-57" w:right="-57" w:hanging="0"/>
        <w:rPr/>
      </w:pPr>
      <w:r>
        <w:rPr/>
        <w:t>- соблюдать установленные таможенным органом отправления сроки доставки товаров и документов на них и маршруты движения; - не перевозить одновременно с товарами, находящимися под таможенным контролем, другие товары; - обеспечивать сохранность товаров;</w:t>
      </w:r>
    </w:p>
    <w:p>
      <w:pPr>
        <w:pStyle w:val="Normal"/>
        <w:spacing w:lineRule="exact" w:line="120"/>
        <w:ind w:left="-57" w:right="-57" w:hanging="0"/>
        <w:rPr/>
      </w:pPr>
      <w:r>
        <w:rPr/>
        <w:t>- размещать товары, прибывшие в место назначения вне времени работы</w:t>
      </w:r>
    </w:p>
    <w:p>
      <w:pPr>
        <w:pStyle w:val="Normal"/>
        <w:spacing w:lineRule="exact" w:line="120"/>
        <w:ind w:left="-57" w:right="-57" w:hanging="0"/>
        <w:rPr>
          <w:i/>
          <w:i/>
          <w:iCs/>
          <w:u w:val="single"/>
        </w:rPr>
      </w:pPr>
      <w:r>
        <w:rPr/>
        <w:t>таможенного органа, в зоне таможенного контроля и другие.</w:t>
      </w:r>
    </w:p>
    <w:p>
      <w:pPr>
        <w:pStyle w:val="Normal"/>
        <w:spacing w:lineRule="exact" w:line="120"/>
        <w:ind w:left="-57" w:right="-57" w:hanging="0"/>
        <w:rPr>
          <w:szCs w:val="24"/>
          <w:lang w:eastAsia="en-US"/>
        </w:rPr>
      </w:pPr>
      <w:r>
        <w:rPr>
          <w:i/>
          <w:iCs/>
          <w:szCs w:val="22"/>
          <w:u w:val="single"/>
        </w:rPr>
        <w:t xml:space="preserve">66. Понятие таможенного контроля и его цель: </w:t>
      </w:r>
      <w:r>
        <w:rPr/>
        <w:t>Таможенный контроль - это совокупность мер, осуществляемых таможенными органами РФ в целях обеспечения соблюдения законодательства РФ о таможенном деле, а также законода</w:t>
        <w:softHyphen/>
        <w:t>тельства РФ и международных договоров, заключенных Россией, контроль за исполнением которых возложен на таможенные органы РФ. Цель - выявление с помощью различного рода проверок соответствия проведенных таможенных операций и действий таможенному законодательству, соблюдения физическими и юридическими лицами, участвующими в таможенной деятельности, установленных таможенных правил и процедур.</w:t>
      </w:r>
    </w:p>
    <w:p>
      <w:pPr>
        <w:pStyle w:val="Normal"/>
        <w:spacing w:lineRule="exact" w:line="120"/>
        <w:ind w:left="-57" w:right="-57" w:hanging="0"/>
        <w:rPr/>
      </w:pPr>
      <w:r>
        <w:rPr>
          <w:i/>
          <w:iCs/>
          <w:szCs w:val="22"/>
          <w:u w:val="single"/>
        </w:rPr>
        <w:t xml:space="preserve">67. Охарактеризовать односторонний, двусторонний и совместный таможенный контроль: </w:t>
      </w:r>
      <w:r>
        <w:rPr/>
        <w:t>Односторонний таможенный контроль - таможенный досмотр проводят, как правило, таможенные органы только одной из стран; двусторонний - таможенный досмотр проводят раздельно таможенные органы каждой из стран; совместный - в случае осуществления таможенного досмотра одновременно таможенными органами обоих государств.</w:t>
      </w:r>
    </w:p>
    <w:p>
      <w:pPr>
        <w:pStyle w:val="Normal"/>
        <w:spacing w:lineRule="exact" w:line="120"/>
        <w:ind w:left="-57" w:right="-57" w:hanging="0"/>
        <w:rPr>
          <w:i/>
          <w:i/>
          <w:iCs/>
          <w:u w:val="single"/>
        </w:rPr>
      </w:pPr>
      <w:r>
        <w:rPr>
          <w:i/>
          <w:iCs/>
          <w:szCs w:val="22"/>
          <w:u w:val="single"/>
        </w:rPr>
        <w:t xml:space="preserve">68. Перечислите методы таможенного контроля: </w:t>
      </w:r>
      <w:r>
        <w:rPr/>
        <w:t>Обычный таможенный контроль по прибытии товаров и транспортных средств в таможенный пункт; таможенный контроль во время движения транспортного средства; сплошной таможенный контроль; выборочный таможенный контроль.</w:t>
      </w:r>
    </w:p>
    <w:p>
      <w:pPr>
        <w:pStyle w:val="Normal"/>
        <w:spacing w:lineRule="exact" w:line="120"/>
        <w:ind w:left="-57" w:right="-57" w:hanging="0"/>
        <w:rPr/>
      </w:pPr>
      <w:r>
        <w:rPr>
          <w:i/>
          <w:iCs/>
          <w:szCs w:val="22"/>
          <w:u w:val="single"/>
        </w:rPr>
        <w:t xml:space="preserve">69. Таможенный осмотр (понятие): </w:t>
      </w:r>
      <w:r>
        <w:rPr>
          <w:b/>
          <w:bCs/>
        </w:rPr>
        <w:t>Таможенный осмотр,</w:t>
      </w:r>
      <w:r>
        <w:rPr/>
        <w:t xml:space="preserve"> являясь одной из форм проведения таможенного контроля, представляет собой административное действие должностных лиц таможенных органов, заключающееся в проверке внешнего вида транспортных средств или находящегося в них товара без вскрытия грузовых помещений, тары либо упаковки на предмет установления законности их перемещения через таможенную границу.</w:t>
      </w:r>
    </w:p>
    <w:p>
      <w:pPr>
        <w:pStyle w:val="Normal"/>
        <w:spacing w:lineRule="exact" w:line="120"/>
        <w:ind w:left="-57" w:right="-57" w:hanging="0"/>
        <w:rPr/>
      </w:pPr>
      <w:r>
        <w:rPr>
          <w:i/>
          <w:iCs/>
          <w:szCs w:val="22"/>
          <w:u w:val="single"/>
        </w:rPr>
        <w:t xml:space="preserve">70. Карнет А.Т. (понятие): </w:t>
      </w:r>
      <w:r>
        <w:rPr/>
        <w:t>Карнет А.Т.А. - международный таможенный документ, который используется в качестве таможенной декларации на таможенной территории РФ при помещении товаров (за исключением транспортных средств) под таможенный режим временного ввоза. Таможенное оформление товаров, ввозимых на таможенную территорию РФ с применением карнетов А.Т.А., не требует заполнения ГТД и может осуществляться только в определенных ГТК России таможенных органах.</w:t>
      </w:r>
    </w:p>
    <w:p>
      <w:pPr>
        <w:pStyle w:val="Normal"/>
        <w:spacing w:lineRule="exact" w:line="120"/>
        <w:ind w:left="-57" w:right="-57" w:hanging="0"/>
        <w:rPr/>
      </w:pPr>
      <w:r>
        <w:rPr>
          <w:i/>
          <w:iCs/>
          <w:szCs w:val="22"/>
          <w:u w:val="single"/>
        </w:rPr>
        <w:t xml:space="preserve">71. Основные задачи, определяемые ТК РФ для таможенного досмотра: </w:t>
      </w:r>
      <w:r>
        <w:rPr/>
        <w:t>Установление законности перемещения через таможенную границу объектов таможенного досмотра; обнаружение товаров и транспортных средств без документов; выявление товаров, запрещенных к ввозу, вывозу; предотвращение незаконного перемещения товаров; установление тарифного наименования товара, цены, количества и качества товара.</w:t>
      </w:r>
    </w:p>
    <w:p>
      <w:pPr>
        <w:pStyle w:val="Normal"/>
        <w:spacing w:lineRule="exact" w:line="120"/>
        <w:ind w:left="-57" w:right="-57" w:hanging="0"/>
        <w:rPr/>
      </w:pPr>
      <w:r>
        <w:rPr>
          <w:i/>
          <w:iCs/>
          <w:szCs w:val="22"/>
          <w:u w:val="single"/>
        </w:rPr>
        <w:t xml:space="preserve">72. Характеристика отличительных признаков таможенного досмотра и таможенного осмотра: </w:t>
      </w:r>
      <w:r>
        <w:rPr/>
        <w:t>Способы и методы осуществления рассматриваемых видов таможенного контроля являются их отличительными признаками. Таможенный осмотр - это обозрение, проверка товаров и транспортных средств, помещений, в которых они могут находиться, без нарушения целостности предметов и без их вскрытия. При проведении таможенного досмотра может производиться вскрытие транспортных средств, тары и упаковки, грузовых помещений, установление наименования и качества, определение количества товара.</w:t>
      </w:r>
    </w:p>
    <w:p>
      <w:pPr>
        <w:pStyle w:val="Style15"/>
        <w:rPr>
          <w:i/>
          <w:i/>
          <w:iCs/>
          <w:u w:val="single"/>
          <w:lang w:val="ru-RU" w:eastAsia="ru-RU"/>
        </w:rPr>
      </w:pPr>
      <w:r>
        <w:rPr>
          <w:lang w:val="ru-RU" w:eastAsia="ru-RU"/>
        </w:rPr>
        <w:t>Для выполнения целей таможенного досмотра применяются технические средства таможенного контроля.</w:t>
      </w:r>
    </w:p>
    <w:p>
      <w:pPr>
        <w:pStyle w:val="Normal"/>
        <w:spacing w:lineRule="exact" w:line="120"/>
        <w:ind w:left="-57" w:right="-57" w:hanging="0"/>
        <w:rPr/>
      </w:pPr>
      <w:r>
        <w:rPr>
          <w:i/>
          <w:iCs/>
          <w:szCs w:val="22"/>
          <w:u w:val="single"/>
        </w:rPr>
        <w:t xml:space="preserve">73. Перечень товаров, подлежащих в обязательном порядке таможенному досмотру, в соответствии с законодательством РФ: </w:t>
      </w:r>
      <w:r>
        <w:rPr/>
        <w:t>К ним относятся товары: - подлежащие обложению акцизным налогом или близкие по наименова</w:t>
        <w:softHyphen/>
        <w:t>нию в описательной части документов с акцизными товарами; - подлежащие обложению таможенной пошлиной;</w:t>
      </w:r>
    </w:p>
    <w:p>
      <w:pPr>
        <w:pStyle w:val="Normal"/>
        <w:spacing w:lineRule="exact" w:line="120"/>
        <w:ind w:left="-57" w:right="-57" w:hanging="0"/>
        <w:rPr/>
      </w:pPr>
      <w:r>
        <w:rPr/>
        <w:t>- подпадающие под меры нетарифного регулирования; - близкие по наименованию к указанным в предыдущих двух пунктах, когда классификация по ТН ВЭД СНГ вызывает сомнение и разрешить его нельзя без фактического досмотра; - в отношении которых имеется оперативная информация.</w:t>
      </w:r>
    </w:p>
    <w:p>
      <w:pPr>
        <w:pStyle w:val="Normal"/>
        <w:spacing w:lineRule="exact" w:line="120"/>
        <w:ind w:left="-57" w:right="-57" w:hanging="0"/>
        <w:rPr/>
      </w:pPr>
      <w:r>
        <w:rPr>
          <w:i/>
          <w:iCs/>
          <w:szCs w:val="22"/>
          <w:u w:val="single"/>
        </w:rPr>
        <w:t xml:space="preserve">74. Устный опрос физических лиц и должностных лиц (характеристика): </w:t>
      </w:r>
      <w:r>
        <w:rPr/>
        <w:t>Эта форма таможенного контроля характерна, например, для контроля вещей граждан, пересекающих таможенную границу, когда сотрудник таможенного органа проводит опрос с целью выявления предметов, запрещенных к ввозу (вывозу), валюты и т.п.</w:t>
      </w:r>
    </w:p>
    <w:p>
      <w:pPr>
        <w:pStyle w:val="Normal"/>
        <w:spacing w:lineRule="exact" w:line="120"/>
        <w:ind w:left="-57" w:right="-57" w:hanging="0"/>
        <w:rPr/>
      </w:pPr>
      <w:r>
        <w:rPr>
          <w:i/>
          <w:iCs/>
          <w:szCs w:val="22"/>
          <w:u w:val="single"/>
        </w:rPr>
        <w:t xml:space="preserve">75. Зона таможенного контроля (понятие): </w:t>
      </w:r>
      <w:r>
        <w:rPr/>
        <w:t>Зоны таможенного контроля - территория, которая прилегает к таможенной границе в местах ее пересечения товарами и транспортными средствами, в местах нахождения таможенных и свободных складов, на территории магазинов беспошлинной торговли, а также в других местах таможенного оформления и контроля.</w:t>
      </w:r>
    </w:p>
    <w:p>
      <w:pPr>
        <w:pStyle w:val="Normal"/>
        <w:spacing w:lineRule="exact" w:line="120"/>
        <w:ind w:left="-57" w:right="-57" w:hanging="0"/>
        <w:rPr>
          <w:i/>
          <w:i/>
          <w:iCs/>
          <w:u w:val="single"/>
        </w:rPr>
      </w:pPr>
      <w:r>
        <w:rPr>
          <w:i/>
          <w:iCs/>
          <w:szCs w:val="22"/>
          <w:u w:val="single"/>
        </w:rPr>
        <w:t xml:space="preserve">76. Производство таможенного контроля за перемещаемыми товарами и транспортными средствами (дать поэтапную характеристику): </w:t>
      </w:r>
      <w:r>
        <w:rPr/>
        <w:t xml:space="preserve">Первый этап заключается в проведении формально-логического контроля сведений, заявленных в ГГД; второй этап - проверка правомерности проведения платежно-расчетных операций в иностранной валюте банковскими учреждениями, указанными в ГТД; третий этап - проверяется правильность начисления таможенных платежей, правомерность предоставления таможенно-тарифных преференций, фактическое поступление платежей на соответствующие счета таможни; четвертый этап - проверка правильности заполнения соответствующих граф ГТД; результатом пятого этапа является принятие должностным лицом таможенного органа решения о проведении досмотра товаров. </w:t>
      </w:r>
    </w:p>
    <w:p>
      <w:pPr>
        <w:pStyle w:val="Normal"/>
        <w:spacing w:lineRule="exact" w:line="120"/>
        <w:ind w:left="-57" w:right="-57" w:hanging="0"/>
        <w:rPr/>
      </w:pPr>
      <w:r>
        <w:rPr>
          <w:i/>
          <w:iCs/>
          <w:szCs w:val="22"/>
          <w:u w:val="single"/>
        </w:rPr>
        <w:t xml:space="preserve">77. Кто из российских лиц не подлежит таможенному досмотру: </w:t>
      </w:r>
      <w:r>
        <w:rPr/>
        <w:t>Согласно ст. 188 ТК РФ таможенному досмотру не подлежит личный багаж Президента РФ и членов его семьи, которые следуют вместе с ним, личный багаж депутатов Федерального собрания и членов Правительства РФ в случаях, когда вышепе</w:t>
        <w:softHyphen/>
        <w:t>речисленные лица пересекают российскую границу в связи с исполнением своих депутатских или служебных обязанностей. Освобождаются от таможенного досмотра иностранные военные корабли</w:t>
        <w:br/>
        <w:t>(суда), боевые и военно-транспортные воздушные суда и военная техника, следующая своим ходом.</w:t>
        <w:br/>
      </w:r>
      <w:r>
        <w:rPr>
          <w:i/>
          <w:iCs/>
          <w:szCs w:val="22"/>
          <w:u w:val="single"/>
        </w:rPr>
        <w:t xml:space="preserve">78. Пути осуществления таможенного контроля судов загранплавания и перевозимых на них товаров: </w:t>
      </w:r>
      <w:r>
        <w:rPr/>
        <w:t>Контроль судов загранплавания и перевозимых на них товаров осуществляется путем: - проверки судовых документов; - проверки документов, относящихся к перевозимым на судне товарам; - досмотра жилых и нежилых помещений судна, товаров; -досмотра личных вещей, принадлежащих членам экипажей судна;           -досмотра судового имущества и припасов.</w:t>
      </w:r>
    </w:p>
    <w:p>
      <w:pPr>
        <w:pStyle w:val="Normal"/>
        <w:spacing w:lineRule="exact" w:line="120"/>
        <w:ind w:left="-57" w:right="-57" w:hanging="0"/>
        <w:rPr/>
      </w:pPr>
      <w:r>
        <w:rPr>
          <w:i/>
          <w:iCs/>
          <w:szCs w:val="22"/>
          <w:u w:val="single"/>
        </w:rPr>
        <w:t xml:space="preserve">79. Что включает таможенный контроль, осуществляемый в международных аэропортах: </w:t>
      </w:r>
      <w:r>
        <w:rPr/>
        <w:t>Этот контроль включает в себя:</w:t>
      </w:r>
    </w:p>
    <w:p>
      <w:pPr>
        <w:pStyle w:val="Normal"/>
        <w:spacing w:lineRule="exact" w:line="120"/>
        <w:ind w:left="-57" w:right="-57" w:hanging="0"/>
        <w:rPr/>
      </w:pPr>
      <w:r>
        <w:rPr/>
        <w:t>- контроль товаров, перемещаемых в международном пассажирском сообщении; - контроль товаров, перемещаемых в международном грузовом сообщении; - контроль транспортных средств (воздушных судов); - контроль территории аэропортов.</w:t>
      </w:r>
    </w:p>
    <w:p>
      <w:pPr>
        <w:pStyle w:val="Normal"/>
        <w:spacing w:lineRule="exact" w:line="120"/>
        <w:ind w:left="-57" w:right="-57" w:hanging="0"/>
        <w:rPr/>
      </w:pPr>
      <w:r>
        <w:rPr>
          <w:i/>
          <w:iCs/>
          <w:szCs w:val="22"/>
          <w:u w:val="single"/>
        </w:rPr>
        <w:t xml:space="preserve">80. Национальные интересы РФ (перечислить): </w:t>
      </w:r>
      <w:r>
        <w:rPr>
          <w:b/>
          <w:bCs/>
        </w:rPr>
        <w:t xml:space="preserve">Национальные интересы: </w:t>
      </w:r>
      <w:r>
        <w:rPr/>
        <w:t>- защита общественного порядка, нравственности населения, жизни и здоровья человека; - защита животных и растений; - охрана окружающей природной среды; - защита художественного и археологического достояния народов России и зарубежных стран;</w:t>
      </w:r>
    </w:p>
    <w:p>
      <w:pPr>
        <w:pStyle w:val="Normal"/>
        <w:spacing w:lineRule="exact" w:line="120"/>
        <w:ind w:left="-57" w:right="-57" w:hanging="0"/>
        <w:rPr>
          <w:i/>
          <w:i/>
          <w:iCs/>
          <w:u w:val="single"/>
        </w:rPr>
      </w:pPr>
      <w:r>
        <w:rPr/>
        <w:t xml:space="preserve">- защита прав собственности, в т.ч. на объекты интеллектуальной собственности; - защита интересов российских потребителей ввозимых товаров; - другие интересы страны, защищаемые российскими нормами права и международными договорами. </w:t>
      </w:r>
    </w:p>
    <w:p>
      <w:pPr>
        <w:pStyle w:val="Normal"/>
        <w:spacing w:lineRule="exact" w:line="120"/>
        <w:ind w:left="-57" w:right="-57" w:hanging="0"/>
        <w:rPr/>
      </w:pPr>
      <w:r>
        <w:rPr>
          <w:i/>
          <w:iCs/>
          <w:szCs w:val="22"/>
          <w:u w:val="single"/>
        </w:rPr>
        <w:t xml:space="preserve">81. Товары, запрещенные к вывозу из РФ (перечислить): </w:t>
      </w:r>
      <w:r>
        <w:rPr/>
        <w:t>К товарам, запрещенным к вывозу из РФ, относятся: а) оружие всякого рода военных образцов, боеприпасы к нему и воинское снаряжение;</w:t>
      </w:r>
    </w:p>
    <w:p>
      <w:pPr>
        <w:pStyle w:val="Normal"/>
        <w:spacing w:lineRule="exact" w:line="120"/>
        <w:ind w:left="-57" w:right="-57" w:hanging="0"/>
        <w:rPr/>
      </w:pPr>
      <w:r>
        <w:rPr/>
        <w:t>б) наркотические и психотропные вещества; в) аннулированные ценные бумаги; г) произведения искусства и предметы старины, иные результаты интеллектуальной деятельности, представляющие значительную художественную, историческую, научную и иную культурную ценность; д) материалы, содержащие сведения, могущие причинить вред интересам России, а также правам граждан;</w:t>
      </w:r>
    </w:p>
    <w:p>
      <w:pPr>
        <w:pStyle w:val="Normal"/>
        <w:spacing w:lineRule="exact" w:line="120"/>
        <w:ind w:left="-57" w:right="-57" w:hanging="0"/>
        <w:rPr/>
      </w:pPr>
      <w:r>
        <w:pict>
          <v:shape id="shape_0" fillcolor="#969696" stroked="t" o:allowincell="f" style="position:absolute;margin-left:-154.95pt;margin-top:44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pict>
          <v:shape id="shape_0" fillcolor="#969696" stroked="t" o:allowincell="f" style="position:absolute;margin-left:-154.95pt;margin-top:1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pict>
          <v:shape id="shape_0" fillcolor="#969696" stroked="t" o:allowincell="f" style="position:absolute;margin-left:61.05pt;margin-top:44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pict>
          <v:shape id="shape_0" fillcolor="#969696" stroked="t" o:allowincell="f" style="position:absolute;margin-left:61.05pt;margin-top:1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t>е) рога сайгаков, маралов, пятнистых оленей, шкуры пятнистого оленя.</w:t>
      </w:r>
    </w:p>
    <w:p>
      <w:pPr>
        <w:pStyle w:val="Normal"/>
        <w:spacing w:lineRule="exact" w:line="120"/>
        <w:ind w:left="-57" w:right="-57" w:hanging="0"/>
        <w:rPr>
          <w:i/>
          <w:i/>
          <w:iCs/>
          <w:u w:val="single"/>
        </w:rPr>
      </w:pPr>
      <w:r>
        <w:rPr>
          <w:i/>
          <w:iCs/>
          <w:szCs w:val="22"/>
          <w:u w:val="single"/>
        </w:rPr>
        <w:t xml:space="preserve">82. Кто не может быть подвергнут личному досмотру (перечислить): </w:t>
      </w:r>
      <w:r>
        <w:rPr/>
        <w:t xml:space="preserve"> Президент РФ; - депутаты Федерального Собрания, а также судьи Конституционного Суда РФ, прокуроры и следователи органов      прокуратуры за исключением случаев, когда это предусмотрено федеральным законом для обеспечения безопасности других людей;         - судьи РФ за исключением случаев проведения личного досмотра в связи с производством по уголовному делу в отношении судьи;                 - сотрудники органов федеральной службы безопасности при исполнении ими служебных обязанностей - без официального представителя органов федеральной службы безопасности или решения суда; - лица, обладающие иммунитетом на территории РФ в соответствии с Венской конвенцией о дипломатических сношениях 1961 года; - иные лица, освобожденные от проведения личного досмотра в соответствии с актами законодательства РФ и международными договорами.</w:t>
      </w:r>
    </w:p>
    <w:p>
      <w:pPr>
        <w:pStyle w:val="Normal"/>
        <w:spacing w:lineRule="exact" w:line="120"/>
        <w:ind w:left="-57" w:right="-57" w:hanging="0"/>
        <w:rPr>
          <w:i/>
          <w:i/>
          <w:iCs/>
          <w:u w:val="single"/>
        </w:rPr>
      </w:pPr>
      <w:r>
        <w:rPr>
          <w:i/>
          <w:iCs/>
          <w:szCs w:val="22"/>
          <w:u w:val="single"/>
        </w:rPr>
        <w:t xml:space="preserve">83. Охарактеризуйте этапы проведения личного досмотра: </w:t>
      </w:r>
      <w:r>
        <w:rPr/>
        <w:t>Первый (подготовительный) этап начинается с момента объявления физическому лицу решения начальника таможенного органа о проведении личного досмотра. На втором этапе - этапе непосредственного личного досмотра - должностное лицо таможенного органа объявляет физическому лицу о начале непосредственного личного досмотра, происходит досмотр вещей, одежды и тела физического лица, их исследование при необходимости. На третьем, завершающем этапе, происходит документальное оформление личного досмотра - составляется протокол личного досмотра.</w:t>
      </w:r>
    </w:p>
    <w:p>
      <w:pPr>
        <w:pStyle w:val="Normal"/>
        <w:spacing w:lineRule="exact" w:line="120"/>
        <w:ind w:left="-57" w:right="-57" w:hanging="0"/>
        <w:rPr/>
      </w:pPr>
      <w:r>
        <w:rPr>
          <w:i/>
          <w:iCs/>
          <w:szCs w:val="22"/>
          <w:u w:val="single"/>
        </w:rPr>
        <w:t xml:space="preserve">84. Резиденты по валютному законодательству РФ (перечислить): </w:t>
      </w:r>
      <w:r>
        <w:rPr/>
        <w:t>Под "резидентами" в российском валютном законодательстве понимаются:</w:t>
      </w:r>
    </w:p>
    <w:p>
      <w:pPr>
        <w:pStyle w:val="Normal"/>
        <w:spacing w:lineRule="exact" w:line="120"/>
        <w:ind w:left="-57" w:right="-57" w:hanging="0"/>
        <w:rPr/>
      </w:pPr>
      <w:r>
        <w:rPr/>
        <w:t>физические и юридические лица с постоянным проживанием или местонахождением в РФ; предприятия и организации, не юридические лица с местонахождением в России; дипломатические и иные официальные представительства России за рубежом; находящиеся за рубежом филиалы и представительства вышеуказанных резидентов.</w:t>
      </w:r>
    </w:p>
    <w:p>
      <w:pPr>
        <w:pStyle w:val="Normal"/>
        <w:spacing w:lineRule="exact" w:line="120"/>
        <w:ind w:left="-57" w:right="-57" w:hanging="0"/>
        <w:rPr>
          <w:szCs w:val="24"/>
          <w:lang w:eastAsia="en-US"/>
        </w:rPr>
      </w:pPr>
      <w:r>
        <w:rPr>
          <w:i/>
          <w:iCs/>
          <w:szCs w:val="22"/>
          <w:u w:val="single"/>
        </w:rPr>
        <w:t xml:space="preserve">85. Охарактеризуйте этапы проведения валютного контроля: </w:t>
      </w:r>
      <w:r>
        <w:rPr/>
        <w:t>Первый этап (предварительный контроль) - контроль правильности оформления ГТД и ПС, достоверности содержащихся в них данных, др.; Второй этап (информационно-аналитический контроль) - проверка достоверности получаемых от таможенных органов сведений; формирование основного обменного документа валютного контроля (УК) и направление его в уполномоченные банки, ведущие расчеты по сделкам, др.; Третий этап (окончательный контроль) - целевая проверка экспортера по факту возможного непоступления валютной выручки; применяются санкции, установленные ТК РФ.</w:t>
      </w:r>
    </w:p>
    <w:p>
      <w:pPr>
        <w:pStyle w:val="Normal"/>
        <w:spacing w:lineRule="exact" w:line="120"/>
        <w:ind w:left="-57" w:right="-57" w:hanging="0"/>
        <w:rPr/>
      </w:pPr>
      <w:r>
        <w:rPr>
          <w:i/>
          <w:iCs/>
          <w:szCs w:val="22"/>
          <w:u w:val="single"/>
        </w:rPr>
        <w:t xml:space="preserve">86. Распределение компетенции по валютному контролю (перечислить структурные подразделения таможенных органов): </w:t>
      </w:r>
      <w:r>
        <w:rPr/>
        <w:t>Производится между следующими структурными подразделениями таможенных органов: - таможенным постом, акцизным таможенным постом;</w:t>
      </w:r>
    </w:p>
    <w:p>
      <w:pPr>
        <w:pStyle w:val="Normal"/>
        <w:spacing w:lineRule="exact" w:line="120"/>
        <w:ind w:left="-57" w:right="-57" w:hanging="0"/>
        <w:rPr/>
      </w:pPr>
      <w:r>
        <w:rPr/>
        <w:t>- отделом таможенного оформления и таможенного контроля и отделом таможенной стоимости и валютного контроля таможни;</w:t>
      </w:r>
    </w:p>
    <w:p>
      <w:pPr>
        <w:pStyle w:val="Normal"/>
        <w:spacing w:lineRule="exact" w:line="120"/>
        <w:ind w:left="-57" w:right="-57" w:hanging="0"/>
        <w:rPr>
          <w:i/>
          <w:i/>
          <w:iCs/>
          <w:u w:val="single"/>
        </w:rPr>
      </w:pPr>
      <w:r>
        <w:rPr/>
        <w:t>- отделом таможенной стоимости и валютного контроля регионального таможенного управления; - управлением валютного контроля ГТК.</w:t>
      </w:r>
    </w:p>
    <w:p>
      <w:pPr>
        <w:pStyle w:val="Normal"/>
        <w:spacing w:lineRule="exact" w:line="120"/>
        <w:ind w:left="-57" w:right="-57" w:hanging="0"/>
        <w:rPr/>
      </w:pPr>
      <w:r>
        <w:rPr>
          <w:i/>
          <w:iCs/>
          <w:szCs w:val="22"/>
          <w:u w:val="single"/>
        </w:rPr>
        <w:t xml:space="preserve">87. В какие сроки в соответствии с УПК РСФСР таможенные органы, возбудившие уголовное дело, должны передать его следователю: </w:t>
      </w:r>
      <w:r>
        <w:rPr/>
        <w:t>Проведя неотложные действия, таможенные органы должны передать дело следователю не ожидая окончания срока, предусмотрен</w:t>
        <w:softHyphen/>
        <w:t>ного ст. 121 УПК РСФСР - 10 суток.</w:t>
      </w:r>
    </w:p>
    <w:p>
      <w:pPr>
        <w:pStyle w:val="Normal"/>
        <w:spacing w:lineRule="exact" w:line="120"/>
        <w:ind w:left="-57" w:right="-57" w:hanging="0"/>
        <w:rPr/>
      </w:pPr>
      <w:r>
        <w:rPr>
          <w:i/>
          <w:iCs/>
          <w:szCs w:val="22"/>
          <w:u w:val="single"/>
        </w:rPr>
        <w:t xml:space="preserve">88. В каких случаях дознаватель не может принимать участие в расследовании дела: </w:t>
      </w:r>
      <w:r>
        <w:rPr>
          <w:b/>
          <w:bCs/>
        </w:rPr>
        <w:t>Дознаватель не может принимать участие</w:t>
      </w:r>
      <w:r>
        <w:rPr/>
        <w:t xml:space="preserve"> в расследовании дела: а) если он является потерпевшим, гражданским истцом, гражданским ответчиком, свидетелем, а также если он участвовал в данном деле в качестве эксперта, специалиста, переводчика; б) если он является родственником потерпевшего, гражданского истца, гражданского ответчика или их представителей, родственником подозревае</w:t>
        <w:softHyphen/>
        <w:t>мого или его законного представителя;</w:t>
      </w:r>
    </w:p>
    <w:p>
      <w:pPr>
        <w:pStyle w:val="Normal"/>
        <w:spacing w:lineRule="exact" w:line="120"/>
        <w:ind w:left="-57" w:right="-57" w:hanging="0"/>
        <w:rPr/>
      </w:pPr>
      <w:r>
        <w:rPr/>
        <w:t>в) если имеются иные обстоятельства, дающие основание считать, что он лично, прямо или косвенно заинтересован в расследуемом деле.</w:t>
      </w:r>
    </w:p>
    <w:p>
      <w:pPr>
        <w:pStyle w:val="Normal"/>
        <w:spacing w:lineRule="exact" w:line="120"/>
        <w:ind w:left="-57" w:right="-57" w:hanging="0"/>
        <w:rPr/>
      </w:pPr>
      <w:r>
        <w:rPr>
          <w:i/>
          <w:iCs/>
          <w:szCs w:val="22"/>
          <w:u w:val="single"/>
        </w:rPr>
        <w:t xml:space="preserve">89. Виды таможенных преступлений (перечислить): </w:t>
      </w:r>
      <w:r>
        <w:rPr>
          <w:rFonts w:cs="Arial"/>
          <w:szCs w:val="16"/>
        </w:rPr>
        <w:t>Уголовный кодекс РФ предусматривает следующие виды таможенных преступлений:</w:t>
      </w:r>
    </w:p>
    <w:p>
      <w:pPr>
        <w:pStyle w:val="Normal"/>
        <w:spacing w:lineRule="exact" w:line="120"/>
        <w:ind w:left="-57" w:right="-57" w:hanging="0"/>
        <w:rPr>
          <w:rFonts w:cs="Arial"/>
          <w:szCs w:val="16"/>
        </w:rPr>
      </w:pPr>
      <w:r>
        <w:rPr>
          <w:rFonts w:cs="Arial"/>
          <w:szCs w:val="16"/>
        </w:rPr>
        <w:t>а) контрабанда (ст. 188); б)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ст. 189);</w:t>
      </w:r>
    </w:p>
    <w:p>
      <w:pPr>
        <w:pStyle w:val="Normal"/>
        <w:spacing w:lineRule="exact" w:line="120"/>
        <w:ind w:left="-57" w:right="-57" w:hanging="0"/>
        <w:rPr>
          <w:rFonts w:cs="Arial"/>
          <w:szCs w:val="16"/>
        </w:rPr>
      </w:pPr>
      <w:r>
        <w:rPr>
          <w:rFonts w:cs="Arial"/>
          <w:szCs w:val="16"/>
        </w:rPr>
        <w:t>в) невозвращение на территорию РФ предметов художественного, исторического и археологического достояния народов РФ и зарубежных стран (ст. 190); г) невозвращение из-за границы средств в иностранной валюте (ст. 193); д) уклонение от уплаты таможенных платежей (ст. 194).</w:t>
      </w:r>
    </w:p>
    <w:p>
      <w:pPr>
        <w:pStyle w:val="Normal"/>
        <w:spacing w:lineRule="exact" w:line="120"/>
        <w:ind w:left="-57" w:right="-57" w:hanging="0"/>
        <w:rPr/>
      </w:pPr>
      <w:r>
        <w:rPr>
          <w:i/>
          <w:iCs/>
          <w:szCs w:val="22"/>
          <w:u w:val="single"/>
        </w:rPr>
        <w:t xml:space="preserve">90. Объект контрабанды: </w:t>
      </w:r>
      <w:r>
        <w:rPr/>
        <w:t>Объект: экономическая, национальная и общественная безопасность, интересы культуры.</w:t>
      </w:r>
    </w:p>
    <w:p>
      <w:pPr>
        <w:pStyle w:val="Normal"/>
        <w:spacing w:lineRule="exact" w:line="120"/>
        <w:ind w:left="-57" w:right="-57" w:hanging="0"/>
        <w:rPr/>
      </w:pPr>
      <w:r>
        <w:rPr>
          <w:i/>
          <w:iCs/>
          <w:szCs w:val="22"/>
          <w:u w:val="single"/>
        </w:rPr>
        <w:t xml:space="preserve">91. Субъект и субъективная сторона контрабанды: </w:t>
      </w:r>
      <w:r>
        <w:rPr/>
        <w:t>Субъектами контрабанды могут быть физические вменяемые лица, достигшие 16-летнего возраста, независимо от гражданства. В качестве специальных субъектов признаются должностные лица, совершившие преступления с использованием своего служебного положения. Субъективная сторона контрабанды характеризуется умышленной формы вины. Прямой умысел виновного включает сознание фактических обстоятельств преступления.</w:t>
      </w:r>
    </w:p>
    <w:p>
      <w:pPr>
        <w:pStyle w:val="Normal"/>
        <w:spacing w:lineRule="exact" w:line="120"/>
        <w:ind w:left="-57" w:right="-57" w:hanging="0"/>
        <w:rPr/>
      </w:pPr>
      <w:r>
        <w:rPr>
          <w:i/>
          <w:iCs/>
          <w:szCs w:val="22"/>
          <w:u w:val="single"/>
        </w:rPr>
        <w:t xml:space="preserve">92. Охарактеризуйте предмет преступления по ст. 194 УК РФ "Уклонение от уплаты таможенных платежей": </w:t>
      </w:r>
      <w:r>
        <w:rPr/>
        <w:t>Предметом преступления являются таможенные платежи, которые взимаются в установленном порядке при перемещении товаров и иных транспортных средств через таможенную границу РФ и в иных случаях, предусмотренных ТК РФ.</w:t>
      </w:r>
    </w:p>
    <w:p>
      <w:pPr>
        <w:pStyle w:val="Normal"/>
        <w:spacing w:lineRule="exact" w:line="120"/>
        <w:ind w:left="-57" w:right="-57" w:hanging="0"/>
        <w:rPr/>
      </w:pPr>
      <w:r>
        <w:rPr>
          <w:i/>
          <w:iCs/>
          <w:szCs w:val="22"/>
          <w:u w:val="single"/>
        </w:rPr>
        <w:t xml:space="preserve">93. Перечислите субъектов, привлекаемых к административной ответственности за нарушение таможенных правил: </w:t>
      </w:r>
      <w:r>
        <w:rPr/>
        <w:t>а) предприятия, учреждения, организации; лица, занимающиеся предпринимательской деятельностью без образования юридического лица; б) физические лица (по достижении ими к моменту совершения правонарушения шестнадцатилетнего возраста); в) должностные лица (если в их служебные обязанности в момент совершения ими правонарушения входило обеспечение выполнения требований актов законодательства РФ по таможенному делу и международных договоров РФ.</w:t>
      </w:r>
    </w:p>
    <w:p>
      <w:pPr>
        <w:pStyle w:val="Normal"/>
        <w:spacing w:lineRule="exact" w:line="120"/>
        <w:ind w:left="-57" w:right="-57" w:hanging="0"/>
        <w:rPr>
          <w:i/>
          <w:i/>
          <w:iCs/>
          <w:szCs w:val="22"/>
          <w:u w:val="single"/>
        </w:rPr>
      </w:pPr>
      <w:r>
        <w:rPr>
          <w:i/>
          <w:iCs/>
          <w:szCs w:val="22"/>
          <w:u w:val="single"/>
        </w:rPr>
      </w:r>
    </w:p>
    <w:p>
      <w:pPr>
        <w:pStyle w:val="Normal"/>
        <w:spacing w:lineRule="exact" w:line="120"/>
        <w:ind w:left="-57" w:right="-57" w:hanging="0"/>
        <w:rPr>
          <w:i/>
          <w:i/>
          <w:iCs/>
          <w:szCs w:val="22"/>
          <w:u w:val="single"/>
        </w:rPr>
      </w:pPr>
      <w:r>
        <w:rPr>
          <w:i/>
          <w:iCs/>
          <w:szCs w:val="22"/>
          <w:u w:val="single"/>
        </w:rPr>
      </w:r>
    </w:p>
    <w:p>
      <w:pPr>
        <w:pStyle w:val="Normal"/>
        <w:spacing w:lineRule="exact" w:line="120"/>
        <w:ind w:left="-57" w:right="-57" w:hanging="0"/>
        <w:rPr>
          <w:i/>
          <w:i/>
          <w:iCs/>
          <w:szCs w:val="22"/>
          <w:u w:val="single"/>
        </w:rPr>
      </w:pPr>
      <w:r>
        <w:rPr>
          <w:i/>
          <w:iCs/>
          <w:szCs w:val="22"/>
          <w:u w:val="single"/>
        </w:rPr>
      </w:r>
    </w:p>
    <w:p>
      <w:pPr>
        <w:pStyle w:val="Normal"/>
        <w:spacing w:lineRule="exact" w:line="120"/>
        <w:ind w:left="-57" w:right="-57" w:hanging="0"/>
        <w:rPr/>
      </w:pPr>
      <w:r>
        <w:rPr>
          <w:i/>
          <w:iCs/>
          <w:szCs w:val="22"/>
          <w:u w:val="single"/>
        </w:rPr>
        <w:t>94. Какие виды взысканий предусмотрены за нарушение таможенных правил:</w:t>
      </w:r>
      <w:r>
        <w:rPr/>
        <w:t xml:space="preserve"> Предупреждение; Штраф; Отзыв лицензии или квалификационного аттестата; Конфискация и взыскание стоимости товаров и транспортных средств, являющихся непосредственными объектами нарушения таможенных правил, товаров и транспортных средств со специально изготовленными тайниками, использованными для перемещения через таможенную границу РФ с сокрытием предметов, являющихся непосредственными объектами нарушения таможенных правил; Конфискация транспортных средств, на которых перевозились товары, являющиеся непосредственными объектами нарушения таможенных правил.</w:t>
      </w:r>
    </w:p>
    <w:p>
      <w:pPr>
        <w:pStyle w:val="Normal"/>
        <w:spacing w:lineRule="exact" w:line="120"/>
        <w:ind w:left="-57" w:right="-57" w:hanging="0"/>
        <w:rPr>
          <w:szCs w:val="24"/>
          <w:lang w:eastAsia="en-US"/>
        </w:rPr>
      </w:pPr>
      <w:r>
        <w:rPr>
          <w:i/>
          <w:iCs/>
          <w:szCs w:val="22"/>
          <w:u w:val="single"/>
        </w:rPr>
        <w:t xml:space="preserve">95. Сроки производства по делу о нарушении таможенных правил. Их продление: </w:t>
      </w:r>
      <w:r>
        <w:rPr/>
        <w:t>Таможенным кодексом (ст. 292) установлено, что производство по делу о нарушении таможенных правил должно быть закончено не позднее чем в месячный срок с момента заведения дела.</w:t>
      </w:r>
    </w:p>
    <w:p>
      <w:pPr>
        <w:pStyle w:val="Normal"/>
        <w:spacing w:lineRule="exact" w:line="120"/>
        <w:ind w:left="-57" w:right="-57" w:hanging="0"/>
        <w:rPr/>
      </w:pPr>
      <w:r>
        <w:rPr/>
        <w:t>Продление сроков подробно регулируется Инструкцией о порядке продления сроков производства по делу о нарушении таможенных правил и его рассмотрения.</w:t>
      </w:r>
    </w:p>
    <w:p>
      <w:pPr>
        <w:pStyle w:val="Normal"/>
        <w:spacing w:lineRule="exact" w:line="120"/>
        <w:ind w:left="-57" w:right="-57" w:hanging="0"/>
        <w:rPr/>
      </w:pPr>
      <w:r>
        <w:pict>
          <v:shape id="shape_0" fillcolor="#969696" stroked="t" o:allowincell="f" style="position:absolute;margin-left:58.35pt;margin-top:26.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Cs w:val="22"/>
          <w:u w:val="single"/>
        </w:rPr>
        <w:t xml:space="preserve">96. Виды доказательств по ТК РФ (перечислить): </w:t>
      </w:r>
      <w:r>
        <w:rPr/>
        <w:t>Протоколы и другие документы, составленные при проведении таможенного контроля, производстве таможенного оформления, ведении производства по делу о нарушении таможенных правил или при его рассмотрении; объяснения привлекаемого к ответственности лица; объяснения свидетелей; заключения эксперта; вещественные доказательства; письменные доказательства.</w:t>
      </w:r>
    </w:p>
    <w:p>
      <w:pPr>
        <w:pStyle w:val="Normal"/>
        <w:spacing w:lineRule="exact" w:line="120"/>
        <w:ind w:left="-57" w:right="-57" w:hanging="0"/>
        <w:rPr/>
      </w:pPr>
      <w:r>
        <w:rPr>
          <w:i/>
          <w:iCs/>
          <w:szCs w:val="22"/>
          <w:u w:val="single"/>
        </w:rPr>
        <w:t xml:space="preserve">97. Что в соответствии с ТК РФ может подлежать изъятию таможенными органами: </w:t>
      </w:r>
      <w:r>
        <w:rPr>
          <w:b/>
          <w:bCs/>
        </w:rPr>
        <w:t>Изъятию подлежат:</w:t>
      </w:r>
      <w:r>
        <w:rPr/>
        <w:t xml:space="preserve"> товары и транспортные средства, являющиеся непосредственными объектами нарушения таможенных правил; товары и транспортные средства со специально изготовленными тайниками, использованными для перемещения через таможенную границу РФ с сокрытием предметов, являющихся непосредственными объектами нарушения таможенных правил; документы, средства идентификации и иные предметы, обладающие указанными в статье 327 ТК России признаками вещественных доказательств.</w:t>
      </w:r>
    </w:p>
    <w:p>
      <w:pPr>
        <w:pStyle w:val="Normal"/>
        <w:spacing w:lineRule="exact" w:line="120"/>
        <w:ind w:left="-57" w:right="-57" w:hanging="0"/>
        <w:rPr>
          <w:szCs w:val="24"/>
          <w:lang w:eastAsia="en-US"/>
        </w:rPr>
      </w:pPr>
      <w:r>
        <w:rPr>
          <w:i/>
          <w:iCs/>
          <w:szCs w:val="22"/>
          <w:u w:val="single"/>
        </w:rPr>
        <w:t xml:space="preserve">98. Рассмотрение дела о нарушении таможенных правил (развернутая характеристика): </w:t>
      </w:r>
      <w:r>
        <w:rPr/>
        <w:t>Должностное лицо таможенного органа РФ, приступив к рассмотрению дела о нарушении таможенных правил:</w:t>
        <w:br/>
        <w:t>объявляет, кто его рассматривает, какое дело подлежит рассмотрению, кто и на основании какой статьи настоящего Кодекса привлекается к ответственности; удостоверяется в явке лица, привлекаемого к ответственности, разъясняет лицам, участвующим в рассмотрении дела, их права и обязанности. После этого должностное лицо таможенного органа РФ оглашает протокол о нарушении таможенных правил. Должностное лицо таможенного органа РФ рассматривает обстоятельства совершения нарушения таможенных правил, исследует доказательства по делу, заслушивает дополнительные объяснения лица или руководителя юридического лица, привлекаемого к ответственности. При необходимости возможно проведение экспертиз и других процессуальных действий.</w:t>
      </w:r>
    </w:p>
    <w:p>
      <w:pPr>
        <w:pStyle w:val="Normal"/>
        <w:spacing w:lineRule="exact" w:line="120"/>
        <w:ind w:left="-57" w:right="-57" w:hanging="0"/>
        <w:rPr/>
      </w:pPr>
      <w:r>
        <w:rPr>
          <w:i/>
          <w:iCs/>
          <w:szCs w:val="22"/>
          <w:u w:val="single"/>
        </w:rPr>
        <w:t xml:space="preserve">99. Порядок и сроки обжалования постановления о наложении взысканий за нарушения таможенных правил физическими или должностными лицами: </w:t>
      </w:r>
      <w:r>
        <w:rPr/>
        <w:t>Постановление может быть обжаловано самим физическим или должностным лицом, в отношении которого оно вынесено, либо его адвокатом, либо его представителем.</w:t>
      </w:r>
    </w:p>
    <w:p>
      <w:pPr>
        <w:pStyle w:val="Normal"/>
        <w:spacing w:lineRule="exact" w:line="120"/>
        <w:ind w:left="-57" w:right="-57" w:hanging="0"/>
        <w:rPr/>
      </w:pPr>
      <w:r>
        <w:rPr/>
        <w:t>Жалоба подается в двадцатидневный срок со дня вынесения постановления либо сразу в районный суд по месту нахождения таможенного органа, наложившего взыскание, либо - в вышестоящий по отношению к наложившему взыскание таможенный орган.</w:t>
      </w:r>
    </w:p>
    <w:p>
      <w:pPr>
        <w:pStyle w:val="Normal"/>
        <w:spacing w:lineRule="exact" w:line="120"/>
        <w:ind w:left="-57" w:right="-57" w:hanging="0"/>
        <w:rPr/>
      </w:pPr>
      <w:r>
        <w:rPr>
          <w:i/>
          <w:iCs/>
          <w:szCs w:val="22"/>
          <w:u w:val="single"/>
        </w:rPr>
        <w:t xml:space="preserve">100. Какими мерами обеспечивается соблюдение требований таможенного законодательства: </w:t>
      </w:r>
      <w:r>
        <w:rPr>
          <w:szCs w:val="22"/>
        </w:rPr>
        <w:t xml:space="preserve">Систематическим контролем со стороны вышестоящих таможенных органов и их должностных лиц; </w:t>
      </w:r>
    </w:p>
    <w:p>
      <w:pPr>
        <w:pStyle w:val="Normal"/>
        <w:spacing w:lineRule="exact" w:line="120"/>
        <w:ind w:left="-57" w:right="-57" w:hanging="0"/>
        <w:rPr/>
      </w:pPr>
      <w:r>
        <w:rPr/>
        <w:t>прокурорским надзором; правом обжалования постановлений таможенных органов по делам о нарушении таможенных правил, а также любых других решений, действий или бездействия таможенных органов и их должностных лиц.</w:t>
      </w:r>
    </w:p>
    <w:p>
      <w:pPr>
        <w:pStyle w:val="Normal"/>
        <w:spacing w:lineRule="exact" w:line="120"/>
        <w:ind w:left="-57" w:right="-57" w:hanging="0"/>
        <w:rPr/>
      </w:pPr>
      <w:r>
        <w:rPr/>
      </w:r>
    </w:p>
    <w:p>
      <w:pPr>
        <w:pStyle w:val="Normal"/>
        <w:spacing w:lineRule="exact" w:line="120"/>
        <w:ind w:left="-57" w:right="-57" w:hanging="0"/>
        <w:rPr>
          <w:i/>
          <w:i/>
          <w:iCs/>
          <w:u w:val="single"/>
        </w:rPr>
      </w:pPr>
      <w:r>
        <w:rPr>
          <w:i/>
          <w:iCs/>
          <w:u w:val="single"/>
        </w:rPr>
      </w:r>
    </w:p>
    <w:p>
      <w:pPr>
        <w:pStyle w:val="Normal"/>
        <w:spacing w:lineRule="exact" w:line="120"/>
        <w:ind w:left="-57" w:right="-57" w:hanging="0"/>
        <w:rPr>
          <w:i/>
          <w:i/>
          <w:iCs/>
          <w:u w:val="single"/>
        </w:rPr>
      </w:pPr>
      <w:r>
        <w:rPr>
          <w:i/>
          <w:iCs/>
          <w:u w:val="single"/>
        </w:rPr>
      </w:r>
    </w:p>
    <w:p>
      <w:pPr>
        <w:pStyle w:val="Style16"/>
        <w:rPr>
          <w:i/>
          <w:i/>
          <w:iCs/>
          <w:u w:val="single"/>
          <w:lang w:val="ru-RU"/>
        </w:rPr>
      </w:pPr>
      <w:r>
        <w:rPr>
          <w:i/>
          <w:iCs/>
          <w:u w:val="single"/>
          <w:lang w:val="ru-RU"/>
        </w:rPr>
      </w:r>
    </w:p>
    <w:p>
      <w:pPr>
        <w:pStyle w:val="Normal"/>
        <w:spacing w:lineRule="exact" w:line="120"/>
        <w:ind w:left="-57" w:right="-57" w:hanging="0"/>
        <w:rPr>
          <w:i/>
          <w:i/>
          <w:iCs/>
          <w:u w:val="single"/>
          <w:lang w:val="ru-RU"/>
        </w:rPr>
      </w:pPr>
      <w:r>
        <w:rPr>
          <w:i/>
          <w:iCs/>
          <w:u w:val="single"/>
          <w:lang w:val="ru-RU"/>
        </w:rPr>
      </w:r>
    </w:p>
    <w:sectPr>
      <w:type w:val="nextPage"/>
      <w:pgSz w:w="11906" w:h="16820"/>
      <w:pgMar w:left="1440" w:right="2400" w:gutter="0" w:header="0" w:top="1440" w:footer="0" w:bottom="720"/>
      <w:pgNumType w:fmt="decimal"/>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3"/>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ind w:left="-57" w:right="-57" w:hanging="0"/>
      <w:outlineLvl w:val="1"/>
    </w:pPr>
    <w:rPr>
      <w:i/>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2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1">
    <w:name w:val="FR1"/>
    <w:qFormat/>
    <w:pPr>
      <w:widowControl w:val="false"/>
      <w:bidi w:val="0"/>
      <w:ind w:left="360" w:hanging="0"/>
    </w:pPr>
    <w:rPr>
      <w:rFonts w:ascii="Arial" w:hAnsi="Arial" w:eastAsia="Times New Roman" w:cs="Arial"/>
      <w:color w:val="auto"/>
      <w:sz w:val="20"/>
      <w:szCs w:val="20"/>
      <w:lang w:val="ru-RU" w:bidi="ar-SA" w:eastAsia="zh-CN"/>
    </w:rPr>
  </w:style>
  <w:style w:type="paragraph" w:styleId="Style15">
    <w:name w:val="Цитата"/>
    <w:basedOn w:val="Normal"/>
    <w:qFormat/>
    <w:pPr>
      <w:spacing w:lineRule="exact" w:line="120"/>
      <w:ind w:left="-57" w:right="-57" w:hanging="0"/>
    </w:pPr>
    <w:rPr>
      <w:lang w:val="en-US" w:eastAsia="en-US"/>
    </w:rPr>
  </w:style>
  <w:style w:type="paragraph" w:styleId="FR2">
    <w:name w:val="FR2"/>
    <w:qFormat/>
    <w:pPr>
      <w:widowControl/>
      <w:bidi w:val="0"/>
      <w:ind w:left="40" w:hanging="0"/>
      <w:jc w:val="both"/>
    </w:pPr>
    <w:rPr>
      <w:rFonts w:ascii="Arial" w:hAnsi="Arial" w:eastAsia="Times New Roman" w:cs="Arial"/>
      <w:color w:val="auto"/>
      <w:sz w:val="12"/>
      <w:szCs w:val="20"/>
      <w:lang w:val="ru-RU" w:bidi="ar-SA" w:eastAsia="zh-CN"/>
    </w:rPr>
  </w:style>
  <w:style w:type="paragraph" w:styleId="Style16">
    <w:name w:val="Гриша"/>
    <w:basedOn w:val="Normal"/>
    <w:qFormat/>
    <w:pPr>
      <w:spacing w:lineRule="exact" w:line="120"/>
      <w:ind w:left="-57" w:right="-57" w:hanging="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4:35:00Z</dcterms:created>
  <dc:creator>ГРИША</dc:creator>
  <dc:description/>
  <dc:language>en-US</dc:language>
  <cp:lastModifiedBy>Гриша</cp:lastModifiedBy>
  <cp:lastPrinted>1999-06-17T23:42:00Z</cp:lastPrinted>
  <dcterms:modified xsi:type="dcterms:W3CDTF">2001-06-14T14:36:00Z</dcterms:modified>
  <cp:revision>3</cp:revision>
  <dc:subject/>
  <dc:title>Прювет с марсу!</dc:title>
</cp:coreProperties>
</file>