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i/>
          <w:iCs/>
          <w:u w:val="single"/>
          <w:lang w:val="ru-RU"/>
        </w:rPr>
        <w:t xml:space="preserve">1. Трудовое право как отрасль права: </w:t>
      </w:r>
      <w:r>
        <w:rPr>
          <w:lang w:val="ru-RU"/>
        </w:rPr>
        <w:t>Трудовое право - это одна из важнейших, ведущих, объемных и сложных отраслей права РФ, регулирующая при активном участии его субъектов трудовые отношения работников с работодателями и другие тесно связанные с ними, производные от них отношения и устанавливающая права и обязанности по труду на производстве и ответственность за их нарушение.</w:t>
      </w:r>
    </w:p>
    <w:p>
      <w:pPr>
        <w:pStyle w:val="Style16"/>
        <w:rPr>
          <w:i/>
          <w:i/>
          <w:iCs/>
          <w:u w:val="single"/>
          <w:lang w:val="ru-RU"/>
        </w:rPr>
      </w:pPr>
      <w:r>
        <w:rPr>
          <w:i/>
          <w:iCs/>
          <w:u w:val="single"/>
          <w:lang w:val="ru-RU"/>
        </w:rPr>
        <w:t xml:space="preserve">2. Предмет трудового права: </w:t>
      </w:r>
      <w:r>
        <w:rPr>
          <w:b/>
          <w:bCs/>
          <w:lang w:val="ru-RU"/>
        </w:rPr>
        <w:t>Предметом трудового права</w:t>
      </w:r>
      <w:r>
        <w:rPr>
          <w:lang w:val="ru-RU"/>
        </w:rPr>
        <w:t xml:space="preserve"> является не вообще всякий человеческий труд, а лишь трудовые отношения в сфере общественной организации труда и примыкающие к ним производные от них отношения, т.е. целый комплекс общественных отношений по труду на производстве. </w:t>
      </w:r>
    </w:p>
    <w:p>
      <w:pPr>
        <w:pStyle w:val="Style16"/>
        <w:rPr>
          <w:i/>
          <w:i/>
          <w:iCs/>
          <w:u w:val="single"/>
          <w:lang w:val="ru-RU"/>
        </w:rPr>
      </w:pPr>
      <w:r>
        <w:rPr>
          <w:i/>
          <w:iCs/>
          <w:u w:val="single"/>
          <w:lang w:val="ru-RU"/>
        </w:rPr>
        <w:t xml:space="preserve">3. Специфические особенности метода трудового права: </w:t>
      </w:r>
      <w:r>
        <w:rPr>
          <w:lang w:val="ru-RU"/>
        </w:rPr>
        <w:t>Сочетание централизованного и договорного регулирования; подчинение сторон договора в процессе труда правилам внутреннего трудового распорядка; участие трудящихся через своих представителей, профсоюзы, трудовые коллективы в правовом регулировании труда; способ охраны тру</w:t>
        <w:softHyphen/>
        <w:t xml:space="preserve">довых прав сочетающий действия юрисдикционных органов трудового коллектива с судебной защитой; единство и дифференциация правового регулирования труда. </w:t>
      </w:r>
    </w:p>
    <w:p>
      <w:pPr>
        <w:pStyle w:val="Style16"/>
        <w:rPr>
          <w:i/>
          <w:i/>
          <w:iCs/>
          <w:u w:val="single"/>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40.3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4. Международные нормы о труде и их значение: </w:t>
      </w:r>
      <w:r>
        <w:rPr>
          <w:lang w:val="ru-RU"/>
        </w:rPr>
        <w:t xml:space="preserve">Международные нормы, касающиеся трудовых отношений, направлены на то, чтобы усовершенствовать саму систему внутреннего национального трудового права. Государства - члены Международной организации труда (МОТ) обязаны вносить изменения в свою систему права в соответствии с конвенциями, поскольку нормы конвенций МОТ содержат, как правило, более льготные условия труда, нежели нормы внутреннего закона. В Конституции РФ часть 4 ст. 15 гласит: "Общепризнанные принципы и нормы международного права и международные договоры Российской Федерации являются составной частью ее правовой системы. </w:t>
      </w:r>
    </w:p>
    <w:p>
      <w:pPr>
        <w:pStyle w:val="Style16"/>
        <w:rPr/>
      </w:pPr>
      <w:r>
        <w:rPr>
          <w:i/>
          <w:iCs/>
          <w:u w:val="single"/>
          <w:lang w:val="ru-RU"/>
        </w:rPr>
        <w:t xml:space="preserve">5. Особенности системы источников трудового права: </w:t>
      </w:r>
      <w:r>
        <w:rPr>
          <w:lang w:val="ru-RU"/>
        </w:rPr>
        <w:t>Наличие локальных нормативных актов.</w:t>
      </w:r>
    </w:p>
    <w:p>
      <w:pPr>
        <w:pStyle w:val="Style16"/>
        <w:rPr/>
      </w:pPr>
      <w:r>
        <w:rPr>
          <w:i/>
          <w:iCs/>
          <w:u w:val="single"/>
          <w:lang w:val="ru-RU"/>
        </w:rPr>
        <w:t xml:space="preserve">6. Система правоотношений по трудовому праву: </w:t>
      </w:r>
      <w:r>
        <w:rPr>
          <w:b/>
          <w:bCs/>
          <w:lang w:val="ru-RU"/>
        </w:rPr>
        <w:t>Правоотношения по</w:t>
      </w:r>
      <w:r>
        <w:rPr>
          <w:lang w:val="ru-RU"/>
        </w:rPr>
        <w:t xml:space="preserve"> обеспечению занятости и трудоустройству гражданина. Трудовые правоотношения работника с работодателем, трудового коллектива с работодателем и его администрацией, профоргана с работодателем и его администрацией. Социально-партнерские правоотношения по коллективным договорам и заключению соглашений на федеральном, отраслевом, территориальном уровнях. Правоотношения в области профессиональной подготовки кадров на производстве. Правоотношения по надзору и контролю за соблюдением трудового законодательства и охраной труда, по материальной ответственности сторон трудового договора за вред, причиненный друг другу, по разрешению индивидуальных и коллективных трудовых споров и объявлению забастовки. Смежные правоотношения, связанные с трудом.</w:t>
      </w:r>
    </w:p>
    <w:p>
      <w:pPr>
        <w:pStyle w:val="Style16"/>
        <w:rPr/>
      </w:pPr>
      <w:r>
        <w:rPr>
          <w:i/>
          <w:iCs/>
          <w:u w:val="single"/>
          <w:lang w:val="ru-RU"/>
        </w:rPr>
        <w:t xml:space="preserve">7. Постановления Конституционного суда и Пленума Верховного суда РФ по трудовым вопросам, их значение: </w:t>
      </w:r>
      <w:r>
        <w:rPr>
          <w:lang w:val="ru-RU"/>
        </w:rPr>
        <w:t>Акты высших судебных органов - Конституционного Суда РФ и Верховного Суда РФ - не могут рассматриваться в качестве источников права по мнению одних специалистов, но другие считают их таковыми. Они толкуют нормативные акты с точки зрения их конституционности и дают руководящие указания судам о применении действующего законодательства о труде с целью единообразного понимания и разрешения трудовых споров.</w:t>
      </w:r>
    </w:p>
    <w:p>
      <w:pPr>
        <w:pStyle w:val="Style16"/>
        <w:rPr/>
      </w:pPr>
      <w:r>
        <w:rPr>
          <w:i/>
          <w:iCs/>
          <w:u w:val="single"/>
          <w:lang w:val="ru-RU"/>
        </w:rPr>
        <w:t xml:space="preserve">8. Понятие, статус и виды субъектов трудового права: </w:t>
      </w:r>
      <w:r>
        <w:rPr>
          <w:b/>
          <w:bCs/>
          <w:lang w:val="ru-RU"/>
        </w:rPr>
        <w:t>Субъекты трудового права -</w:t>
      </w:r>
      <w:r>
        <w:rPr>
          <w:lang w:val="ru-RU"/>
        </w:rPr>
        <w:t xml:space="preserve"> это участники общественных отношений, регулируемых трудовым законодательством, которые могут обладать трудовыми правами и обязанностями и реализовывать их. Виды субъектов - граждане (работники); работодатели-предприятия, учреждения, организации, фирмы, др.; трудовые коллективы; профорганы или иные уполномоченные работниками органы; социальные партнеры в лице представителей профсоюзов, работодателей и исполнительных органов власти; соответствующие юрисдикционные органы (комиссия по трудовым спорам, суд, примирительная комиссия, трудовой арбитраж, др.). Правовым статусом субъекта трудового права называется совокупность его прав и обязанностей.</w:t>
      </w:r>
    </w:p>
    <w:p>
      <w:pPr>
        <w:pStyle w:val="Style16"/>
        <w:rPr>
          <w:i/>
          <w:i/>
          <w:iCs/>
          <w:u w:val="single"/>
          <w:lang w:val="ru-RU"/>
        </w:rPr>
      </w:pPr>
      <w:r>
        <w:rPr>
          <w:i/>
          <w:iCs/>
          <w:u w:val="single"/>
          <w:lang w:val="ru-RU"/>
        </w:rPr>
        <w:t xml:space="preserve">9. Работник как субъект трудового права, его правовой статус: </w:t>
      </w:r>
      <w:r>
        <w:rPr>
          <w:lang w:val="ru-RU"/>
        </w:rPr>
        <w:t>Как только гражданин принят на работу, т.е. заключил трудовой договор с работодателем, у него возникает правовой статус работника. Правовой статус работника - это его правовое положение в данной форме общественной организации труда, куда он принят на работу. В статус входят: право на свободный труд, защита от безработицы, безопасные условия и охрана труда, равное вознаграждение за равный труд, право на отдых, социальное обеспечение и судебную защиту своих прав, др.</w:t>
      </w:r>
    </w:p>
    <w:p>
      <w:pPr>
        <w:pStyle w:val="Style16"/>
        <w:rPr/>
      </w:pPr>
      <w:r>
        <w:pict>
          <v:shape id="shape_0" fillcolor="#969696" stroked="t" o:allowincell="f" style="position:absolute;margin-left:58.3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10. Трудовая правоспособность и правосубъектность работодателя: </w:t>
      </w:r>
      <w:r>
        <w:rPr>
          <w:lang w:val="ru-RU"/>
        </w:rPr>
        <w:t>Работодательская право</w:t>
        <w:softHyphen/>
        <w:t xml:space="preserve">способность заключается в способности заключать с гражданами трудовые договоры или предоставлять работу членам-сособственникам коллективного производства. Для возникновения трудовой правосубъектности предприятия необходима регистрация (т.е. получение гражданской правосубъектности), наличие фонда оплаты труда, определение численности рабочих и штатов служащих. </w:t>
      </w:r>
    </w:p>
    <w:p>
      <w:pPr>
        <w:pStyle w:val="Style16"/>
        <w:rPr/>
      </w:pPr>
      <w:r>
        <w:rPr>
          <w:i/>
          <w:iCs/>
          <w:u w:val="single"/>
          <w:lang w:val="ru-RU"/>
        </w:rPr>
        <w:t xml:space="preserve">11. Правовая основа деятельности профсоюзов: </w:t>
      </w:r>
      <w:r>
        <w:rPr>
          <w:lang w:val="ru-RU"/>
        </w:rPr>
        <w:t>Права профсоюза и гарантии его деятельности определяются законодательством, уставом производства, коллективными договорами и соглашениями.</w:t>
      </w:r>
    </w:p>
    <w:p>
      <w:pPr>
        <w:pStyle w:val="Style16"/>
        <w:rPr>
          <w:i/>
          <w:i/>
          <w:iCs/>
          <w:u w:val="single"/>
          <w:lang w:val="ru-RU"/>
        </w:rPr>
      </w:pPr>
      <w:r>
        <w:rPr>
          <w:lang w:val="ru-RU"/>
        </w:rPr>
        <w:t>Деятельность профсоюзов регулируется Законом РФ 1996 г. "О профессиональных союзах, их правах и гарантиях деятельности". Также имеют к ним отношение: Федеральный закон 1995 г. "Об общественных отношениях"; Гражданский кодекс РФ; Закон РФ "О коллективных договорах и отношениях" с изменениями и дополнениями от 24 января 1995 г.; федеральный закон 1995 г. "О порядке разрешения коллективных трудовых споров"; Закон РФ "О занятости населения в РФ" 1996 г.</w:t>
      </w:r>
    </w:p>
    <w:p>
      <w:pPr>
        <w:pStyle w:val="Style16"/>
        <w:rPr/>
      </w:pPr>
      <w:r>
        <w:rPr>
          <w:i/>
          <w:iCs/>
          <w:u w:val="single"/>
          <w:lang w:val="ru-RU"/>
        </w:rPr>
        <w:t xml:space="preserve">12. Классификация полномочий трудового коллектива: </w:t>
      </w:r>
      <w:r>
        <w:rPr>
          <w:lang w:val="ru-RU"/>
        </w:rPr>
        <w:t>Полномочия государственно-политического характера по осуществлению трудовым коллективом его политической функции. Полномочия социально-экономического характера по осуществлению трудовым коллективом социально-экономической функции, которые по сфере их действия можно, в свою очередь, классифицировать по трем видам: а) сфера производства; б) сфера труда; в) сфера социального развития и быта.</w:t>
      </w:r>
    </w:p>
    <w:p>
      <w:pPr>
        <w:pStyle w:val="Style16"/>
        <w:rPr/>
      </w:pPr>
      <w:r>
        <w:rPr>
          <w:i/>
          <w:iCs/>
          <w:u w:val="single"/>
          <w:lang w:val="ru-RU"/>
        </w:rPr>
        <w:t xml:space="preserve">13. Право профсоюзов на представительство и защиту социально-трудовых прав и интересов работников: </w:t>
      </w:r>
      <w:r>
        <w:rPr>
          <w:lang w:val="ru-RU"/>
        </w:rPr>
        <w:t>Представительство и защита социально-трудовых прав и интересов работников – цель создания профсоюзов. Профсоюзы занимаются охраной труда, представительством по трудовым спорам и при заключении трудовых договоров. Они защищают право своих членов свободно распоряжаться своими способностями, выбирать род деятельности и профессию, право на вознаграждение за труд без какой бы то ни было дискриминации и не ниже минимального размера оплаты труда.</w:t>
      </w:r>
    </w:p>
    <w:p>
      <w:pPr>
        <w:pStyle w:val="Style16"/>
        <w:rPr>
          <w:i/>
          <w:i/>
          <w:iCs/>
          <w:u w:val="single"/>
          <w:lang w:val="ru-RU"/>
        </w:rPr>
      </w:pPr>
      <w:r>
        <w:rPr>
          <w:i/>
          <w:iCs/>
          <w:u w:val="single"/>
          <w:lang w:val="ru-RU"/>
        </w:rPr>
        <w:t xml:space="preserve">14. Ответственность профессиональных союзов: </w:t>
      </w:r>
      <w:r>
        <w:rPr>
          <w:lang w:val="ru-RU"/>
        </w:rPr>
        <w:t xml:space="preserve">Законом РФ 1996 г. "О профессиональных союзах, их правах и гарантиях деятельности" предусмотрена </w:t>
      </w:r>
      <w:r>
        <w:rPr>
          <w:b/>
          <w:bCs/>
          <w:lang w:val="ru-RU"/>
        </w:rPr>
        <w:t>ответственность профсоюзов</w:t>
      </w:r>
      <w:r>
        <w:rPr>
          <w:lang w:val="ru-RU"/>
        </w:rPr>
        <w:t xml:space="preserve"> за два вида правонарушений: неисполнение своих обязательств по коллективному договору, соглашению, а также за организацию и проведение незаконной забастовки. </w:t>
      </w:r>
    </w:p>
    <w:p>
      <w:pPr>
        <w:pStyle w:val="Style16"/>
        <w:rPr/>
      </w:pPr>
      <w:r>
        <w:rPr>
          <w:i/>
          <w:iCs/>
          <w:u w:val="single"/>
          <w:lang w:val="ru-RU"/>
        </w:rPr>
        <w:t xml:space="preserve">15. Какими специфическими чертами характеризуются трудовые отношения как предмет трудового права: </w:t>
      </w:r>
      <w:r>
        <w:rPr>
          <w:lang w:val="ru-RU"/>
        </w:rPr>
        <w:t>Трудовые отношения отражают характер производственных отношений данного общества, являясь их составной частью. Они существуют объективно, независимо от воли гражданина. Но в объективно существующие производственные отношения трудящийся вступает по собственной воле. И его трудовые отношения с работодателем всегда возникают по воле обеих сторон.</w:t>
      </w:r>
    </w:p>
    <w:p>
      <w:pPr>
        <w:pStyle w:val="Style16"/>
        <w:rPr/>
      </w:pPr>
      <w:r>
        <w:rPr>
          <w:i/>
          <w:iCs/>
          <w:u w:val="single"/>
          <w:lang w:val="ru-RU"/>
        </w:rPr>
        <w:t xml:space="preserve">16. Основные принципы трудового права России: </w:t>
      </w:r>
      <w:r>
        <w:rPr>
          <w:lang w:val="ru-RU"/>
        </w:rPr>
        <w:t>Свобода трудового договора, безопасные условия труда, гарантированная зарплата, возможность сочетания труда с обучением, др.</w:t>
      </w:r>
    </w:p>
    <w:p>
      <w:pPr>
        <w:pStyle w:val="Style16"/>
        <w:rPr/>
      </w:pPr>
      <w:r>
        <w:rPr>
          <w:i/>
          <w:iCs/>
          <w:u w:val="single"/>
          <w:lang w:val="ru-RU"/>
        </w:rPr>
        <w:t xml:space="preserve">17. Система правоотношения по трудовому праву: </w:t>
      </w:r>
      <w:r>
        <w:rPr>
          <w:lang w:val="ru-RU"/>
        </w:rPr>
        <w:t>Трудовое правоотношение - это добровольная юридическая связь работника с работодателем (организацией) по поводу его труда, в силу которой</w:t>
      </w:r>
    </w:p>
    <w:p>
      <w:pPr>
        <w:pStyle w:val="Style16"/>
        <w:rPr>
          <w:lang w:val="ru-RU"/>
        </w:rPr>
      </w:pPr>
      <w:r>
        <w:rPr>
          <w:lang w:val="ru-RU"/>
        </w:rPr>
        <w:t>работник обязуется выполнять определенную трудовую функцию (по оговоренной специальности, квалификации, должности) на данном производстве с подчинением его внутреннему трудовому распорядку, а работодатель обязуется оплатить ему по его трудовому вкладу и создать условия труда в соответствии с законодательством, коллективным и трудовым договором. Субъектами (участниками) трудового правоотношения являются, с одной стороны, работник, а с другой - работодатель.</w:t>
      </w:r>
    </w:p>
    <w:p>
      <w:pPr>
        <w:pStyle w:val="Style16"/>
        <w:rPr/>
      </w:pPr>
      <w:r>
        <w:pict>
          <v:shape id="shape_0" fillcolor="#969696" stroked="t" o:allowincell="f" style="position:absolute;margin-left:43.05pt;margin-top:5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18. Порядок принятия коллективного договора: </w:t>
      </w:r>
      <w:r>
        <w:rPr>
          <w:lang w:val="ru-RU"/>
        </w:rPr>
        <w:t xml:space="preserve">Перед </w:t>
      </w:r>
      <w:r>
        <w:rPr>
          <w:b/>
          <w:bCs/>
          <w:lang w:val="ru-RU"/>
        </w:rPr>
        <w:t>принятием коллективного договора</w:t>
      </w:r>
      <w:r>
        <w:rPr>
          <w:lang w:val="ru-RU"/>
        </w:rPr>
        <w:t xml:space="preserve"> проводятся переговоры между работодателями и представителями работников (профсоюзы, иные органы, уполномоченные работниками). Для ведения коллективных переговоров и подготовки проекта коллективного договора, соглашения сторон на равноправовой основе создается комиссия из наделенных необходимыми полномочиями представителей. Единый проект коллективного договора подлежит обязательному обсуждению работниками предприятия, в него вносятся добавления с учетом поступивших замечаний. Доработанный единый проект утверждается общим собранием (конференцией) трудового коллектива и подписывается со стороны работников всеми участниками объединенного представительного органа.</w:t>
      </w:r>
    </w:p>
    <w:p>
      <w:pPr>
        <w:pStyle w:val="Style16"/>
        <w:rPr/>
      </w:pPr>
      <w:r>
        <w:rPr>
          <w:i/>
          <w:iCs/>
          <w:u w:val="single"/>
          <w:lang w:val="ru-RU"/>
        </w:rPr>
        <w:t xml:space="preserve">19. Судебная защита прав профсоюзов: </w:t>
      </w:r>
      <w:r>
        <w:rPr>
          <w:lang w:val="ru-RU"/>
        </w:rPr>
        <w:t>Гарантируется судебная защита прав профсоюзов. Дела о нарушении прав профсоюзов рассматриваются судом по заявлению прокурора либо по жалобе соответствующего органа профсоюза первичной профсоюзной организации.</w:t>
      </w:r>
    </w:p>
    <w:p>
      <w:pPr>
        <w:pStyle w:val="Style16"/>
        <w:rPr>
          <w:i/>
          <w:i/>
          <w:iCs/>
          <w:u w:val="single"/>
          <w:lang w:val="ru-RU"/>
        </w:rPr>
      </w:pPr>
      <w:r>
        <w:rPr>
          <w:i/>
          <w:iCs/>
          <w:u w:val="single"/>
          <w:lang w:val="ru-RU"/>
        </w:rPr>
        <w:t xml:space="preserve">20. Основные принципы разработки и заключения коллективных договоров, соглашений: </w:t>
      </w:r>
      <w:r>
        <w:rPr>
          <w:lang w:val="ru-RU"/>
        </w:rPr>
        <w:t xml:space="preserve">Соблюдение норм законодательства. Полномочия представителей сторон. Равноправие сторон. Свобода выбора и обсуждения вопросов, составляющих содержание коллективных договоров и соглашений. Добровольное принятие обязательств. Реальность обеспечения принимаемых обязательств. Систематичность контроля и неотвратимость ответственности. </w:t>
      </w:r>
    </w:p>
    <w:p>
      <w:pPr>
        <w:pStyle w:val="Style16"/>
        <w:rPr/>
      </w:pPr>
      <w:r>
        <w:rPr>
          <w:i/>
          <w:iCs/>
          <w:u w:val="single"/>
          <w:lang w:val="ru-RU"/>
        </w:rPr>
        <w:t xml:space="preserve">21. Срок действия коллективного договора: </w:t>
      </w:r>
      <w:r>
        <w:rPr>
          <w:lang w:val="ru-RU"/>
        </w:rPr>
        <w:t>Коллективный договор заключается на срок от одного года до трех лет. Он вступает в силу с момента подписания его сторонами либо со дня, установленного в коллективном договоре, и действует в течение всего срока.</w:t>
      </w:r>
    </w:p>
    <w:p>
      <w:pPr>
        <w:pStyle w:val="Style16"/>
        <w:rPr>
          <w:lang w:val="ru-RU"/>
        </w:rPr>
      </w:pPr>
      <w:r>
        <w:rPr>
          <w:lang w:val="ru-RU"/>
        </w:rPr>
        <w:t>По истечении установленного срока коллективный договор действует до тех пор, пока стороны не заключат новый или не изменят, дополнят действующий. Коллективный договор сохраняет свое действие в случае изменения органа управления предприятием, реорганизации предприятия. При смене собственника имущества предприятия действие коллективного договора сохраняется в течение трех месяцев.</w:t>
      </w:r>
    </w:p>
    <w:p>
      <w:pPr>
        <w:pStyle w:val="Style16"/>
        <w:rPr/>
      </w:pPr>
      <w:r>
        <w:rPr>
          <w:i/>
          <w:iCs/>
          <w:u w:val="single"/>
          <w:lang w:val="ru-RU"/>
        </w:rPr>
        <w:t xml:space="preserve">22. Виды и значение социально-партнерских соглашений: </w:t>
      </w:r>
      <w:r>
        <w:rPr>
          <w:b/>
          <w:bCs/>
          <w:lang w:val="ru-RU"/>
        </w:rPr>
        <w:t>Социально-партнерские отношения</w:t>
      </w:r>
      <w:r>
        <w:rPr>
          <w:lang w:val="ru-RU"/>
        </w:rPr>
        <w:t xml:space="preserve"> регулируют отношения социальных партнеров на более высоком, чем предприятие уровне. Задача социального партнерства - это обеспечение гражданского согласия между работниками и работодателями с учетом их интересов. По количеству участников соглашения могут быть трехсторонними и двусторонними. По сфере регулируемых отношений и уровню их заключения существуют соглашения трех видов - генеральное, отраслевое и региональное. </w:t>
      </w:r>
    </w:p>
    <w:p>
      <w:pPr>
        <w:pStyle w:val="Style16"/>
        <w:rPr/>
      </w:pPr>
      <w:r>
        <w:rPr>
          <w:i/>
          <w:iCs/>
          <w:u w:val="single"/>
          <w:lang w:val="ru-RU"/>
        </w:rPr>
        <w:t xml:space="preserve">23. Урегулирование разногласий в ходе коллективных переговоров: </w:t>
      </w:r>
      <w:r>
        <w:rPr>
          <w:lang w:val="ru-RU"/>
        </w:rPr>
        <w:t>В случае возникновения разногласий в ходе коллективных переговоров для их урегулирования стороны используют примирительные процедуры. Так, в течение трех дней после составления протокола разногласий стороны проводят консультации, формируют из своего состава прими</w:t>
        <w:softHyphen/>
        <w:t>рительную комиссию, а если согласие не достигнуто, обращаются к посреднику, выбранному по соглашению сторон.</w:t>
      </w:r>
    </w:p>
    <w:p>
      <w:pPr>
        <w:pStyle w:val="Style16"/>
        <w:rPr/>
      </w:pPr>
      <w:r>
        <w:rPr>
          <w:i/>
          <w:iCs/>
          <w:u w:val="single"/>
          <w:lang w:val="ru-RU"/>
        </w:rPr>
        <w:t xml:space="preserve">24. Контроль за выполнением коллективного договора: </w:t>
      </w:r>
      <w:r>
        <w:rPr>
          <w:lang w:val="ru-RU"/>
        </w:rPr>
        <w:t>Контроль за выполнением коллективного договора осуществляется его сторонами непосредственно или через уполномоченных представителей, а также через соответствующий орган Минтруда России. Повседневный контроль осуществляется профорганом. Ежегодно или в сроки, установленные в коллективном договоре, его стороны отчитываются на общем собрании (конференции) трудового коллектива о выполнении коллективного договора.</w:t>
      </w:r>
    </w:p>
    <w:p>
      <w:pPr>
        <w:pStyle w:val="Style16"/>
        <w:rPr/>
      </w:pPr>
      <w:r>
        <w:pict>
          <v:shape id="shape_0" fillcolor="#969696" stroked="t" o:allowincell="f" style="position:absolute;margin-left:61.05pt;margin-top:32.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25. Порядок разработки и заключения соглашений: </w:t>
      </w:r>
      <w:r>
        <w:rPr>
          <w:lang w:val="ru-RU"/>
        </w:rPr>
        <w:t>Порядок, сроки разработки и заключения соглашения определяет образованная сторонами на паритетной основе комиссия. Она проводит коллективные переговоры и подготавливает проект соглашения. Разработанный комиссией проект соглашения подписывается пол</w:t>
        <w:softHyphen/>
        <w:t xml:space="preserve">номочными представителями социальных партнеров и направляется работодателем в Министерство труда РФ для уведомительной регистрации. </w:t>
      </w:r>
    </w:p>
    <w:p>
      <w:pPr>
        <w:pStyle w:val="Style16"/>
        <w:rPr/>
      </w:pPr>
      <w:r>
        <w:rPr>
          <w:i/>
          <w:iCs/>
          <w:u w:val="single"/>
          <w:lang w:val="ru-RU"/>
        </w:rPr>
        <w:t xml:space="preserve">26. Удовлетворение претензий работников по коллективному договору при ликвидации организаций: </w:t>
      </w:r>
      <w:r>
        <w:rPr>
          <w:lang w:val="ru-RU"/>
        </w:rPr>
        <w:t xml:space="preserve">Претензии работников удовлетворяются из имущества государства, размер средств определяется по согласованию с представителями работников, договор подписавших. </w:t>
      </w:r>
    </w:p>
    <w:p>
      <w:pPr>
        <w:pStyle w:val="Style16"/>
        <w:rPr>
          <w:i/>
          <w:i/>
          <w:iCs/>
          <w:u w:val="single"/>
          <w:lang w:val="ru-RU"/>
        </w:rPr>
      </w:pPr>
      <w:r>
        <w:rPr>
          <w:i/>
          <w:iCs/>
          <w:u w:val="single"/>
          <w:lang w:val="ru-RU"/>
        </w:rPr>
        <w:t xml:space="preserve">27. Понятие занятости и ее формы: </w:t>
      </w:r>
      <w:r>
        <w:rPr>
          <w:b/>
          <w:bCs/>
          <w:lang w:val="ru-RU"/>
        </w:rPr>
        <w:t>Занятость -</w:t>
      </w:r>
      <w:r>
        <w:rPr>
          <w:lang w:val="ru-RU"/>
        </w:rPr>
        <w:t xml:space="preserve">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Формы: работа по контракту; по договорам подряда; самостоятельное обеспечение себя работой; работа на оплачиваемой должности путем избрания, назначения; военнослужащие, служащие в органах безопасности; учащиеся в любых очных учебных заведениях.</w:t>
      </w:r>
    </w:p>
    <w:p>
      <w:pPr>
        <w:pStyle w:val="Style16"/>
        <w:rPr/>
      </w:pPr>
      <w:r>
        <w:rPr>
          <w:i/>
          <w:iCs/>
          <w:u w:val="single"/>
          <w:lang w:val="ru-RU"/>
        </w:rPr>
        <w:t xml:space="preserve">28. Права государственной службы занятости населения в РФ:             </w:t>
      </w:r>
      <w:r>
        <w:rPr>
          <w:lang w:val="ru-RU"/>
        </w:rPr>
        <w:t>а) получение у работодателей соответствующей информации о предполагаемом высвобождении работников и сведения о потребности в рабочей силе; б) направление к работодателям, при наличии у них необходимости в рабочей силе, граждан для трудоустройства;</w:t>
      </w:r>
    </w:p>
    <w:p>
      <w:pPr>
        <w:pStyle w:val="Style16"/>
        <w:rPr>
          <w:lang w:val="ru-RU"/>
        </w:rPr>
      </w:pPr>
      <w:r>
        <w:rPr>
          <w:lang w:val="ru-RU"/>
        </w:rPr>
        <w:t>в) разработка и вынесение на рассмотрение местных органов власти предложений об установлении квот приема лиц, нуждающихся в особой социальной защите; г) заключение по доверенности работодателей, от их имени договоров с гражданами о работе в другой местности, оплата им за счет средств работодателя проезда в другую местность для работы;</w:t>
      </w:r>
    </w:p>
    <w:p>
      <w:pPr>
        <w:pStyle w:val="Style16"/>
        <w:rPr>
          <w:lang w:val="ru-RU"/>
        </w:rPr>
      </w:pPr>
      <w:r>
        <w:rPr>
          <w:lang w:val="ru-RU"/>
        </w:rPr>
        <w:t xml:space="preserve">д) направление безработных граждан по их желанию на оплачиваемые общественные работы; е) оказание материальной помощи семьям безработных; ж) взыскание с работодателей в обязательном порядке страховых взносов в фонд занятости, а также штрафов и недоимок по ним. </w:t>
      </w:r>
    </w:p>
    <w:p>
      <w:pPr>
        <w:pStyle w:val="Style16"/>
        <w:rPr>
          <w:i/>
          <w:i/>
          <w:iCs/>
          <w:u w:val="single"/>
          <w:lang w:val="ru-RU"/>
        </w:rPr>
      </w:pPr>
      <w:r>
        <w:rPr>
          <w:i/>
          <w:iCs/>
          <w:u w:val="single"/>
          <w:lang w:val="ru-RU"/>
        </w:rPr>
        <w:t xml:space="preserve">29. Что понимается под правовым статусом безработного: </w:t>
      </w:r>
      <w:r>
        <w:rPr>
          <w:b/>
          <w:bCs/>
          <w:lang w:val="ru-RU"/>
        </w:rPr>
        <w:t>Безработным</w:t>
      </w:r>
      <w:r>
        <w:rPr>
          <w:lang w:val="ru-RU"/>
        </w:rPr>
        <w:t xml:space="preserve"> может считаться только трудоспособный и по возрасту, и по состоянию здоровья гражданин, не имеющий работы и заработка, зарегистрированный службой занятости как безработный в целях поиска подходящей работы и готовый приступить к ней. Безработными могут быть граждане, впервые ищущие работу и уволенные с производства, граждане, демобилизованные из вооруженных сил, и молодежь по окончании учебного заведения. </w:t>
      </w:r>
    </w:p>
    <w:p>
      <w:pPr>
        <w:pStyle w:val="Style16"/>
        <w:rPr>
          <w:i/>
          <w:i/>
          <w:iCs/>
          <w:u w:val="single"/>
          <w:lang w:val="ru-RU"/>
        </w:rPr>
      </w:pPr>
      <w:r>
        <w:rPr>
          <w:i/>
          <w:iCs/>
          <w:u w:val="single"/>
          <w:lang w:val="ru-RU"/>
        </w:rPr>
        <w:t>30. Каковы права работодателей в трудоустройстве граждан:</w:t>
      </w:r>
    </w:p>
    <w:p>
      <w:pPr>
        <w:pStyle w:val="Style16"/>
        <w:rPr/>
      </w:pPr>
      <w:r>
        <w:rPr>
          <w:i/>
          <w:iCs/>
          <w:u w:val="single"/>
          <w:lang w:val="ru-RU"/>
        </w:rPr>
        <w:t xml:space="preserve">31. Каковы гарантии государства в реализации права граждан на труд: </w:t>
      </w:r>
      <w:r>
        <w:rPr>
          <w:lang w:val="ru-RU"/>
        </w:rPr>
        <w:t xml:space="preserve">Свобода выбора вида занятости; бесплатное содействие в подборе подходящей работы и трудоустройство федеральной службой занятости; предоставление предприятиями, учреждениями, организациями, в </w:t>
      </w:r>
    </w:p>
    <w:p>
      <w:pPr>
        <w:pStyle w:val="Style16"/>
        <w:rPr>
          <w:lang w:val="ru-RU"/>
        </w:rPr>
      </w:pPr>
      <w:r>
        <w:rPr>
          <w:lang w:val="ru-RU"/>
        </w:rPr>
        <w:t>соответствии с их заранее поданными заявками, подходящей работы выпускникам учебных заведений на период не менее трех лет; бесплатное обучение новой профессии, повышение квалификации в системе службы занятости; компенсация материальных затрат в соответствии с законодательством при направлении на работу в другую местность по предложению службы занятости; возможность заключения срочных трудовых договоров на участие в оплачиваемых общественных работах; правовая защита от необоснованного увольнения.</w:t>
      </w:r>
    </w:p>
    <w:p>
      <w:pPr>
        <w:pStyle w:val="Style16"/>
        <w:rPr/>
      </w:pPr>
      <w:r>
        <w:rPr>
          <w:i/>
          <w:iCs/>
          <w:u w:val="single"/>
          <w:lang w:val="ru-RU"/>
        </w:rPr>
        <w:t xml:space="preserve">32. Основания и порядок высвобождения работников: </w:t>
      </w:r>
      <w:r>
        <w:rPr>
          <w:lang w:val="ru-RU"/>
        </w:rPr>
        <w:t xml:space="preserve">При высвобождении работников в связи с ликвидацией предприятий (организаций) и сокращением численности или штата работников (п.1 ст. 33 КЗоТ) администрация обязана не позднее, чем за два месяца до начала высвобождения персонально предупредить работника о предстоящем увольнении. Одновременно с этим администрация (наниматель) информирует службу занятости о предстоящем высвобождении работника. </w:t>
      </w:r>
    </w:p>
    <w:p>
      <w:pPr>
        <w:pStyle w:val="Style16"/>
        <w:rPr>
          <w:i/>
          <w:i/>
          <w:iCs/>
          <w:u w:val="single"/>
          <w:lang w:val="ru-RU"/>
        </w:rPr>
      </w:pPr>
      <w:r>
        <w:pict>
          <v:shape id="shape_0" fillcolor="#969696" stroked="t" o:allowincell="f" style="position:absolute;margin-left:40.35pt;margin-top:56.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33. Льготы и компенсации высвобождаемым работникам: </w:t>
      </w:r>
      <w:r>
        <w:rPr>
          <w:b/>
          <w:bCs/>
          <w:lang w:val="ru-RU"/>
        </w:rPr>
        <w:t>Высвобождаемым работникам</w:t>
      </w:r>
      <w:r>
        <w:rPr>
          <w:lang w:val="ru-RU"/>
        </w:rPr>
        <w:t xml:space="preserve"> при расторжении трудового договора:     а) выплачивается выходное пособие в размере среднего месячного заработка, б) сохраняется средняя заработная плата на период трудоустройства, но не свыше 2 месяцев со дня увольнения с учетом выплаты выходного пособия; в) сохраняется непрерывный трудовой стаж, если перерыв в работе не превысил три месяца. Предусмотрено обязательное трудоустройство (в случае ликвидации организаций) беременных женщин, женщин, имеющих детей в возрасте до трех лет, одиноких матерей с детьми до 14 лет или ребенком - инвалидом до 16. </w:t>
      </w:r>
    </w:p>
    <w:p>
      <w:pPr>
        <w:pStyle w:val="Style16"/>
        <w:rPr/>
      </w:pPr>
      <w:r>
        <w:rPr>
          <w:i/>
          <w:iCs/>
          <w:u w:val="single"/>
          <w:lang w:val="ru-RU"/>
        </w:rPr>
        <w:t xml:space="preserve">34. Общий порядок заключения трудового договора: </w:t>
      </w:r>
      <w:r>
        <w:rPr>
          <w:lang w:val="ru-RU"/>
        </w:rPr>
        <w:t xml:space="preserve">Заключение трудового договора - это прием трудящегося на работу в качестве работника. Прием на работу производится по принципу подбора кадров по деловым качествам. Запрещается необоснованный отказ в приеме на работу, установление при приеме ограничения прав или преимуществ, в зависимости от пола, расы, национальности, социального происхождения, имущественного положения, отношения к религии, места жительства, убеждений, принадлежности к общественным объединениям, а также других обстоятельств, не связанных с деловыми качествами работника. </w:t>
      </w:r>
    </w:p>
    <w:p>
      <w:pPr>
        <w:pStyle w:val="Style16"/>
        <w:rPr/>
      </w:pPr>
      <w:r>
        <w:rPr>
          <w:i/>
          <w:iCs/>
          <w:u w:val="single"/>
          <w:lang w:val="ru-RU"/>
        </w:rPr>
        <w:t xml:space="preserve">35. Содержание трудового договора (контракта): </w:t>
      </w:r>
      <w:r>
        <w:rPr>
          <w:lang w:val="ru-RU"/>
        </w:rPr>
        <w:t>Содержание трудового договора - это все его условия. Эти условия договора определяют полномочия и обязанности сторон. Каждая сторона трудового договора имеет свои субъективные права и обязанности, определяемые трудовым договором и трудовым законодательством.</w:t>
      </w:r>
    </w:p>
    <w:p>
      <w:pPr>
        <w:pStyle w:val="Style16"/>
        <w:rPr>
          <w:lang w:val="ru-RU"/>
        </w:rPr>
      </w:pPr>
      <w:r>
        <w:rPr>
          <w:lang w:val="ru-RU"/>
        </w:rPr>
        <w:t>Условия трудового договора: необходимые (обязательные – место работы, трудовая функция) и дополнительные (факультативные).</w:t>
      </w:r>
    </w:p>
    <w:p>
      <w:pPr>
        <w:pStyle w:val="Style16"/>
        <w:rPr/>
      </w:pPr>
      <w:r>
        <w:rPr>
          <w:i/>
          <w:iCs/>
          <w:u w:val="single"/>
          <w:lang w:val="ru-RU"/>
        </w:rPr>
        <w:t xml:space="preserve">36. Виды трудовых договоров (контрактов): </w:t>
      </w:r>
      <w:r>
        <w:rPr>
          <w:lang w:val="ru-RU"/>
        </w:rPr>
        <w:t>По времени действия – договор с неопределенным сроком; срочные договоры, но на срок не более пяти лет (временная и сезонная работа); договор на время выполнения определенной работы (надомники).</w:t>
      </w:r>
    </w:p>
    <w:p>
      <w:pPr>
        <w:pStyle w:val="Style16"/>
        <w:rPr/>
      </w:pPr>
      <w:r>
        <w:rPr>
          <w:i/>
          <w:iCs/>
          <w:u w:val="single"/>
          <w:lang w:val="ru-RU"/>
        </w:rPr>
        <w:t xml:space="preserve">37. Основания для прекращения трудового договора (контракта): </w:t>
      </w:r>
      <w:r>
        <w:rPr>
          <w:b/>
          <w:bCs/>
          <w:lang w:val="ru-RU"/>
        </w:rPr>
        <w:t>Основания прекращения</w:t>
      </w:r>
      <w:r>
        <w:rPr>
          <w:lang w:val="ru-RU"/>
        </w:rPr>
        <w:t xml:space="preserve"> трудового договора: а) соглашение сторон;</w:t>
      </w:r>
    </w:p>
    <w:p>
      <w:pPr>
        <w:pStyle w:val="Style16"/>
        <w:rPr>
          <w:lang w:val="ru-RU"/>
        </w:rPr>
      </w:pPr>
      <w:r>
        <w:rPr>
          <w:lang w:val="ru-RU"/>
        </w:rPr>
        <w:t>б) истечение срока; в) призыв или поступление работника на военную службу; г) расторжение трудового договора (контракта) по инициативе работника, администрации, по требованию профсоюзного органа;</w:t>
      </w:r>
    </w:p>
    <w:p>
      <w:pPr>
        <w:pStyle w:val="Style16"/>
        <w:rPr>
          <w:lang w:val="ru-RU"/>
        </w:rPr>
      </w:pPr>
      <w:r>
        <w:rPr>
          <w:lang w:val="ru-RU"/>
        </w:rPr>
        <w:t>д) перевод работника с его согласия на другое предприятие, в учреждение, организацию; е) отказ работника от перевода на работу в другую местность вместе с предприятием, отказ от продолжения работы в связи с существенным изменением условий труда; ж) вступление в законную силу приговора суда, которым работник, осужден к лишению свободы, исправительным работам (не по месту работы), к иному наказанию, исключающему возможность продолжения данной работы.</w:t>
      </w:r>
    </w:p>
    <w:p>
      <w:pPr>
        <w:pStyle w:val="Style16"/>
        <w:rPr/>
      </w:pPr>
      <w:r>
        <w:rPr>
          <w:i/>
          <w:iCs/>
          <w:u w:val="single"/>
          <w:lang w:val="ru-RU"/>
        </w:rPr>
        <w:t xml:space="preserve">38. Основания увольнения по инициативе администрации:                        </w:t>
      </w:r>
      <w:r>
        <w:rPr>
          <w:lang w:val="ru-RU"/>
        </w:rPr>
        <w:t>а) Ликвидация организации, сокращения численности или штата работников. б) Несоответствие работника занимаемой должности или выполняемой работе. в) Систематическое невыполнение работником без уважительных причин обязанностей. г) Прогул без уважительных причин. д) Неявка на работу в течение более четырех месяцев подряд вследствие временной нетрудоспособности, не считая отпуска по беременности и родам. е) Восстановление на работе сотрудника, ранее выполнявшего эту работу. ж) Появление а работе в нетрезвом состоянии, в состоянии наркотического или токсического опьянения. з) Совершение по месту работы хищения имущества.</w:t>
      </w:r>
    </w:p>
    <w:p>
      <w:pPr>
        <w:pStyle w:val="Style16"/>
        <w:rPr/>
      </w:pPr>
      <w:r>
        <w:rPr>
          <w:i/>
          <w:iCs/>
          <w:u w:val="single"/>
          <w:lang w:val="ru-RU"/>
        </w:rPr>
        <w:t xml:space="preserve">39. Что является изменением трудового договора: </w:t>
      </w:r>
      <w:r>
        <w:rPr>
          <w:lang w:val="ru-RU"/>
        </w:rPr>
        <w:t>Перевод на другую работу, изменение существенных условий - места работы, трудовой функции, времени, заработка, др.</w:t>
      </w:r>
      <w:r>
        <w:rPr>
          <w:i/>
          <w:iCs/>
          <w:u w:val="single"/>
          <w:lang w:val="ru-RU"/>
        </w:rPr>
        <w:t xml:space="preserve">                         </w:t>
      </w:r>
    </w:p>
    <w:p>
      <w:pPr>
        <w:pStyle w:val="Style16"/>
        <w:rPr/>
      </w:pPr>
      <w:r>
        <w:rPr>
          <w:i/>
          <w:iCs/>
          <w:u w:val="single"/>
          <w:lang w:val="ru-RU"/>
        </w:rPr>
        <w:t xml:space="preserve">40. Порядок расторжения трудового договора по инициативе администрации: </w:t>
      </w:r>
      <w:r>
        <w:rPr>
          <w:lang w:val="ru-RU"/>
        </w:rPr>
        <w:t>Расторжение трудового договора производится с предварительного  согласия  соответствующего  выборного профсоюзного органа (ст.35 КЗоТ) при увольнении по основаниям, предусмотренным п.1 (кроме случаев ликвидации предприятия), п.2 и 5 ст.33 КЗоТ. Указанный профсоюзный орган сообщает администрации в письменной форме о принятом решении в 10-дневный срок со дня получения письменного представления руководителя предприятия.</w:t>
      </w:r>
    </w:p>
    <w:p>
      <w:pPr>
        <w:pStyle w:val="Style16"/>
        <w:rPr>
          <w:lang w:val="ru-RU"/>
        </w:rPr>
      </w:pPr>
      <w:r>
        <w:pict>
          <v:shape id="shape_0" fillcolor="#969696" stroked="t" o:allowincell="f" style="position:absolute;margin-left:49.3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lang w:val="ru-RU"/>
        </w:rPr>
        <w:t>Администрация вправе расторгнуть трудовой договор (контракт) в течение одного месяца со дня получения согласия профсоюзного органа.</w:t>
      </w:r>
    </w:p>
    <w:p>
      <w:pPr>
        <w:pStyle w:val="Style16"/>
        <w:rPr/>
      </w:pPr>
      <w:r>
        <w:rPr>
          <w:i/>
          <w:iCs/>
          <w:u w:val="single"/>
          <w:lang w:val="ru-RU"/>
        </w:rPr>
        <w:t xml:space="preserve">41. Оформление увольнения работника и производство расчета с ним: </w:t>
      </w:r>
      <w:r>
        <w:rPr>
          <w:lang w:val="ru-RU"/>
        </w:rPr>
        <w:t xml:space="preserve">Расторжение трудового договора оформляется приказом. В приказе и в трудовой книжке работника причина увольнения должна быть указана в точном соответствии с формулировками законодательства о труде и ссылкой на соответствующий пункт и статью закона. При увольнении по собственному желанию по уважительным причинам необходимо в трудовой книжке четко указать, по какой причине работник увольняется. При увольнении работнику выдается трудовая книжка. При увольнении не по вине работника, ему выплачивается выходное пособие, при ликвидации предприятия - в размере среднего месячного заработка, по пп. 2 и 6 ст. 33 КЗоТ – средний двухнедельный заработок. </w:t>
      </w:r>
    </w:p>
    <w:p>
      <w:pPr>
        <w:pStyle w:val="Style16"/>
        <w:rPr/>
      </w:pPr>
      <w:r>
        <w:rPr>
          <w:i/>
          <w:iCs/>
          <w:u w:val="single"/>
          <w:lang w:val="ru-RU"/>
        </w:rPr>
        <w:t xml:space="preserve">42. Виды рабочего времени по продолжительности и его измерители:  </w:t>
      </w:r>
      <w:r>
        <w:rPr>
          <w:lang w:val="ru-RU"/>
        </w:rPr>
        <w:t xml:space="preserve">Нормированное </w:t>
      </w:r>
      <w:r>
        <w:rPr>
          <w:b/>
          <w:bCs/>
          <w:lang w:val="ru-RU"/>
        </w:rPr>
        <w:t>рабочее время</w:t>
      </w:r>
      <w:r>
        <w:rPr>
          <w:lang w:val="ru-RU"/>
        </w:rPr>
        <w:t xml:space="preserve"> может быть 3 видов: нормальное, сокращенное и неполное. Есть также ненормированный рабочий день. Нормальная продолжительность рабочего времени не превышает 40 часов в неделю. Сокращенная продолжительность рабочего времени - это его меньшая продолжительность, но с оплатой как за обычную.</w:t>
      </w:r>
    </w:p>
    <w:p>
      <w:pPr>
        <w:pStyle w:val="Style16"/>
        <w:rPr>
          <w:lang w:val="ru-RU"/>
        </w:rPr>
      </w:pPr>
      <w:r>
        <w:rPr>
          <w:lang w:val="ru-RU"/>
        </w:rPr>
        <w:t>Неполное рабочее время - менее нормированного нормального и сокращенного - устанавливается в соответствии со ст. 49 КЗоТ РФ по соглашению сторон и с оплатой пропорционально отработанному времени.</w:t>
      </w:r>
    </w:p>
    <w:p>
      <w:pPr>
        <w:pStyle w:val="Style16"/>
        <w:rPr/>
      </w:pPr>
      <w:r>
        <w:rPr>
          <w:i/>
          <w:iCs/>
          <w:u w:val="single"/>
          <w:lang w:val="ru-RU"/>
        </w:rPr>
        <w:t xml:space="preserve">43. Случаи применения сверхурочных работ: </w:t>
      </w:r>
      <w:r>
        <w:rPr>
          <w:lang w:val="ru-RU"/>
        </w:rPr>
        <w:t>Администрация может прибегнуть к ним в исключительных случаях, предусмотренных законодательством, и лишь с разрешения профоргана.                                 а) Предотвращение общественных или стихийных бедствий, производственной аварии и необходимость немедленного устранения их последствий, надобность для обороны страны; б) общественно необходимые работы по водоснабжению, газоснабжению, отоплению, освещению, др., в) окончание начатой работы, если ее прекращение может повлечь за собой порчу или гибель производственного имущества; г) ремонт механизмов или сооружений, если их неисправность грозит простоем для значительного числа работников;          д) продолжение непрерывной работы, если не явился сменщик.</w:t>
      </w:r>
    </w:p>
    <w:p>
      <w:pPr>
        <w:pStyle w:val="Style16"/>
        <w:rPr/>
      </w:pPr>
      <w:r>
        <w:rPr>
          <w:i/>
          <w:iCs/>
          <w:u w:val="single"/>
          <w:lang w:val="ru-RU"/>
        </w:rPr>
        <w:t xml:space="preserve">44. Виды учета рабочего времени и их понятия: </w:t>
      </w:r>
      <w:r>
        <w:rPr>
          <w:lang w:val="ru-RU"/>
        </w:rPr>
        <w:t>Существует три вида учета: поденный, недельный и суммированный. При поденном учитываются ежедневные выходы на работу и рабочее время работника. При сменной работе применяется суммированный учет рабочего времени за неделю, месяц, квартал и тд., - если смены разной продолжительности. Недельный учет удобен, при еженедельной установленной норме рабочих часов (40, 36, 24 и менее).</w:t>
      </w:r>
    </w:p>
    <w:p>
      <w:pPr>
        <w:pStyle w:val="Style16"/>
        <w:rPr>
          <w:i/>
          <w:i/>
          <w:iCs/>
          <w:u w:val="single"/>
          <w:lang w:val="ru-RU"/>
        </w:rPr>
      </w:pPr>
      <w:r>
        <w:rPr>
          <w:i/>
          <w:iCs/>
          <w:u w:val="single"/>
          <w:lang w:val="ru-RU"/>
        </w:rPr>
        <w:t xml:space="preserve">45. Понятие и виды отпусков: </w:t>
      </w:r>
      <w:r>
        <w:rPr>
          <w:b/>
          <w:bCs/>
          <w:lang w:val="ru-RU"/>
        </w:rPr>
        <w:t>Отпуском</w:t>
      </w:r>
      <w:r>
        <w:rPr>
          <w:lang w:val="ru-RU"/>
        </w:rPr>
        <w:t xml:space="preserve"> называется ежегодный непрерывный отдых в течение нескольких дней подряд с сохранением места работы и среднего заработка. Отпуска делятся на основные (очередные) и дополнительные. Ряд работников имеют удлиненные отпуска. </w:t>
      </w:r>
    </w:p>
    <w:p>
      <w:pPr>
        <w:pStyle w:val="Style16"/>
        <w:rPr>
          <w:i/>
          <w:i/>
          <w:iCs/>
          <w:u w:val="single"/>
          <w:lang w:val="ru-RU"/>
        </w:rPr>
      </w:pPr>
      <w:r>
        <w:rPr>
          <w:i/>
          <w:iCs/>
          <w:u w:val="single"/>
          <w:lang w:val="ru-RU"/>
        </w:rPr>
        <w:t xml:space="preserve">46. Компенсации за работу в праздничный день: </w:t>
      </w:r>
      <w:r>
        <w:rPr>
          <w:lang w:val="ru-RU"/>
        </w:rPr>
        <w:t>Если в праздничный день работник работал, ему предоставляется другой день отдыха или по соглашению сторон выплачивается денежная компенсация не менее чем в двойном размере.</w:t>
      </w:r>
    </w:p>
    <w:p>
      <w:pPr>
        <w:pStyle w:val="Style16"/>
        <w:rPr/>
      </w:pPr>
      <w:r>
        <w:rPr>
          <w:i/>
          <w:iCs/>
          <w:u w:val="single"/>
          <w:lang w:val="ru-RU"/>
        </w:rPr>
        <w:t xml:space="preserve">47. Случаи привлечения к работе в выходные и праздничные дни: </w:t>
      </w:r>
      <w:r>
        <w:rPr>
          <w:lang w:val="ru-RU"/>
        </w:rPr>
        <w:t xml:space="preserve"> Выходные - Для предотвращения либо ликвидации общественного или стихийного бедствия, производственной аварии и немедленного устранения их последствий; Для предотвращения несчастных случаев, гибели или порчи государственного либо общественного имущества; Для производства неотложных, заранее непредвиденных работ, от срочного выполнения которых зависит нормальная деятельность предприятия, учреждения, организаций или их подразделений. В праздничные дни допускаются работы на непрерывно действующих производствах, по обслуживанию населения и неотложные ремонтные и погрузо-разгрузочные работы.</w:t>
      </w:r>
    </w:p>
    <w:p>
      <w:pPr>
        <w:pStyle w:val="Style16"/>
        <w:rPr/>
      </w:pPr>
      <w:r>
        <w:pict>
          <v:shape id="shape_0" fillcolor="#969696" stroked="t" o:allowincell="f" style="position:absolute;margin-left:61.0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48. Принципы правовой организации оплаты труда: </w:t>
      </w:r>
      <w:r>
        <w:rPr>
          <w:lang w:val="ru-RU"/>
        </w:rPr>
        <w:t>а) За равноценный труд производится равная оплата. Дискриминация в оплате труда запрещена. б) Оплата труда зависит от трудового вклада работника и максимальным размером не ограничена. в) Минимальный ее размер устанавливается государством. В соответствии с ростом цен он систематически пересматривается и повышается. г) Труд оплачивается дифференцированно, в зависимости от его сложности, тяжести, вредности условий труда, с учетом района труда. д) Оплата труда конкретного работника устанавливается по соглашению его с работодателем. е) Формы, системы и тарифы оплаты труда регулируются коллективными договорами и соглашениями. ж) Темпы роста производительности труда должны опережать темпы роста заработной платы.</w:t>
      </w:r>
    </w:p>
    <w:p>
      <w:pPr>
        <w:pStyle w:val="Style16"/>
        <w:rPr/>
      </w:pPr>
      <w:r>
        <w:rPr>
          <w:i/>
          <w:iCs/>
          <w:u w:val="single"/>
          <w:lang w:val="ru-RU"/>
        </w:rPr>
        <w:t>49. Понятие оплаты труда и методы правовой организации заработной платы</w:t>
      </w:r>
      <w:r>
        <w:rPr>
          <w:lang w:val="ru-RU"/>
        </w:rPr>
        <w:t xml:space="preserve">: </w:t>
      </w:r>
      <w:r>
        <w:rPr>
          <w:b/>
          <w:bCs/>
          <w:lang w:val="ru-RU"/>
        </w:rPr>
        <w:t>Оплата труда</w:t>
      </w:r>
      <w:r>
        <w:rPr>
          <w:lang w:val="ru-RU"/>
        </w:rPr>
        <w:t xml:space="preserve"> - это установленное соглашением сторон (не ниже государственного минимума) и предусмотренное коллективным договором (соглашением) систематическое вознаграждение за работу, выполняемую по трудовому договору. Существуют два метода правовой организации заработной платы: централизованный-государственный и децентрализованный-договорный. </w:t>
      </w:r>
    </w:p>
    <w:p>
      <w:pPr>
        <w:pStyle w:val="Style16"/>
        <w:rPr/>
      </w:pPr>
      <w:r>
        <w:rPr>
          <w:i/>
          <w:iCs/>
          <w:u w:val="single"/>
          <w:lang w:val="ru-RU"/>
        </w:rPr>
        <w:t xml:space="preserve">50. Система оплаты труда. Понятие, виды: </w:t>
      </w:r>
      <w:r>
        <w:rPr>
          <w:lang w:val="ru-RU"/>
        </w:rPr>
        <w:t>Система заработной пла</w:t>
        <w:softHyphen/>
        <w:t>ты - способ исчисления размера вознаграждения, подлежащего выплате работникам, в соответствии с производственными затратами и ре</w:t>
        <w:softHyphen/>
        <w:t>зультатами труда. Виды – повременная и сдельная (прямая, косвенная, прогрессивная, аккордная) системы опла</w:t>
        <w:softHyphen/>
        <w:t>ты труда. И сдельная, и повременная могут дополняться премиальной системой.</w:t>
      </w:r>
    </w:p>
    <w:p>
      <w:pPr>
        <w:pStyle w:val="Style16"/>
        <w:rPr/>
      </w:pPr>
      <w:r>
        <w:rPr>
          <w:i/>
          <w:iCs/>
          <w:u w:val="single"/>
          <w:lang w:val="ru-RU"/>
        </w:rPr>
        <w:t xml:space="preserve">51. Понятие сдельной расценки. Определение величины: </w:t>
      </w:r>
      <w:r>
        <w:rPr>
          <w:lang w:val="ru-RU"/>
        </w:rPr>
        <w:t>Основу сдельной системы составляет сдельная расценка - размер оплаты за каждую операцию или произведенное изделие. Ее величина определяется исходя из установленных разрядов работ, тарифных ставок (окладов) и норм выработки.</w:t>
      </w:r>
    </w:p>
    <w:p>
      <w:pPr>
        <w:pStyle w:val="Style16"/>
        <w:rPr>
          <w:i/>
          <w:i/>
          <w:iCs/>
          <w:u w:val="single"/>
          <w:lang w:val="ru-RU"/>
        </w:rPr>
      </w:pPr>
      <w:r>
        <w:rPr>
          <w:i/>
          <w:iCs/>
          <w:u w:val="single"/>
          <w:lang w:val="ru-RU"/>
        </w:rPr>
        <w:t xml:space="preserve">52. Оплата труда при отклонениях от нормальных условий труда: </w:t>
      </w:r>
      <w:r>
        <w:rPr>
          <w:lang w:val="ru-RU"/>
        </w:rPr>
        <w:t>При отклонении от нормальных условий труда предприятия обязаны производить работникам соответствующие доплаты. Их размеры и условия выплаты устанавливают сами предприятия, фиксируя это в коллективных договорах, либо в специальных положениях к ним. При этом размеры доплат не могут быть ниже тех, что предусмотрены законодательством. К оплате при отклонениях от нормальных условий труда относятся следующие: выполнение работ различной квалификации, совмещение профессий (должностей) и замещение отсутствующего работника, работа сверхурочная, в вечернее, ночное время, в выходные и праздничные дни, при невыполнении норм выработки, браке продукции.</w:t>
      </w:r>
    </w:p>
    <w:p>
      <w:pPr>
        <w:pStyle w:val="Style16"/>
        <w:rPr/>
      </w:pPr>
      <w:r>
        <w:rPr>
          <w:i/>
          <w:iCs/>
          <w:u w:val="single"/>
          <w:lang w:val="ru-RU"/>
        </w:rPr>
        <w:t xml:space="preserve">53. Понятие и виды компенсационных выплат: </w:t>
      </w:r>
      <w:r>
        <w:rPr>
          <w:b/>
          <w:bCs/>
          <w:lang w:val="ru-RU"/>
        </w:rPr>
        <w:t>Компенсационными называются выплаты,</w:t>
      </w:r>
      <w:r>
        <w:rPr>
          <w:lang w:val="ru-RU"/>
        </w:rPr>
        <w:t xml:space="preserve"> компенсирующие затраты работника, связанные с выполнением трудовых обязанностей. Виды: командировочные, при переезде на работу в другую местность, за износ личных инструментов, личных вещей, за вред от Чернобыльской аварии и др. Минимальные их размеры устанавливаются Правительством РФ.</w:t>
      </w:r>
    </w:p>
    <w:p>
      <w:pPr>
        <w:pStyle w:val="Style16"/>
        <w:rPr/>
      </w:pPr>
      <w:r>
        <w:rPr>
          <w:i/>
          <w:iCs/>
          <w:u w:val="single"/>
          <w:lang w:val="ru-RU"/>
        </w:rPr>
        <w:t xml:space="preserve">54. Удержания из заработной платы, производимые администрацией: </w:t>
      </w:r>
      <w:r>
        <w:rPr>
          <w:lang w:val="ru-RU"/>
        </w:rPr>
        <w:t>Удержания для погашения задолженности работников предприятию, учреждению, организации, где они работают, могут производиться распоряжением администрации: для возвращение аванса, выданного в счет заработной платы; для возврата сумм, излишне выплаченных, вследствие счетных ошибок; при возмещении ущерба, причиненного по вине работника предприятию, учреждению, организации, в размере, не превышающем его среднего месячного заработка. При каждой выплате зарплаты – удержание не более 20%, особые случаи – 50%.</w:t>
      </w:r>
    </w:p>
    <w:p>
      <w:pPr>
        <w:pStyle w:val="Style16"/>
        <w:rPr>
          <w:i/>
          <w:i/>
          <w:iCs/>
          <w:u w:val="single"/>
          <w:lang w:val="ru-RU"/>
        </w:rPr>
      </w:pPr>
      <w:r>
        <w:pict>
          <v:shape id="shape_0" fillcolor="#969696" stroked="t" o:allowincell="f" style="position:absolute;margin-left:61.05pt;margin-top:23.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szCs w:val="18"/>
          <w:u w:val="single"/>
          <w:lang w:val="ru-RU"/>
        </w:rPr>
        <w:t xml:space="preserve">55. Режим и учет рабочего времени: </w:t>
      </w:r>
      <w:r>
        <w:rPr>
          <w:lang w:val="ru-RU"/>
        </w:rPr>
        <w:t>Режим рабочего времени, или режим труда - это порядок распределения нормы данного времени, его начало, конец и перерывы. К режиму труда относятся и структура рабочей недели, и установление неполного рабочего времени, а также графики сменности и гибкие графики работы. Учет рабочего времени - администрация обязана вести точный учет всего фактически отработанного работником рабочего времени. Существует три вида учета: поденный, недельный и суммированный.</w:t>
      </w:r>
    </w:p>
    <w:p>
      <w:pPr>
        <w:pStyle w:val="Style16"/>
        <w:rPr>
          <w:i/>
          <w:i/>
          <w:iCs/>
          <w:u w:val="single"/>
          <w:lang w:val="ru-RU"/>
        </w:rPr>
      </w:pPr>
      <w:r>
        <w:rPr>
          <w:i/>
          <w:iCs/>
          <w:u w:val="single"/>
          <w:lang w:val="ru-RU"/>
        </w:rPr>
        <w:t xml:space="preserve">56. Каковы особенности работы в сверх установленной нормы: </w:t>
      </w:r>
      <w:r>
        <w:rPr>
          <w:lang w:val="ru-RU"/>
        </w:rPr>
        <w:t>Эти работы, как правило, не должны иметь место, но администрация может прибегнуть к ним в исключительных случаях, предусмотренных законодательством, и лишь с разрешения профоргана, например в случае стихийных бедствий, аварий, необходимости срочного ремонта сооружений, окончания начатой работы. К сверхурочным работам не допускаются: беременные и женщины, имеющие детей в возрасте до 3 лет, подростки до 18 лет, др. Длительность сверхурочной работы одного работника ограничена 120 час в год и 4 час в течение двух дней подряд.</w:t>
      </w:r>
    </w:p>
    <w:p>
      <w:pPr>
        <w:pStyle w:val="Style16"/>
        <w:rPr>
          <w:i/>
          <w:i/>
          <w:iCs/>
          <w:u w:val="single"/>
          <w:lang w:val="ru-RU"/>
        </w:rPr>
      </w:pPr>
      <w:r>
        <w:rPr>
          <w:i/>
          <w:iCs/>
          <w:u w:val="single"/>
          <w:lang w:val="ru-RU"/>
        </w:rPr>
        <w:t>57. Право на ежегодный отпуск и его продолжительность:</w:t>
      </w:r>
      <w:r>
        <w:rPr>
          <w:lang w:val="ru-RU"/>
        </w:rPr>
        <w:t xml:space="preserve"> Все работники имеют право на ежегодный основной отпуск с оплатой по среднему заработку продолжительностью не менее 24 рабочих дней исходя из 6- дневной рабочей недели. Ряд работников с учетом их возраста, характера и специфики труда, служебных обязанностей и других обстоятельств имеют удлиненные отпуска.</w:t>
      </w:r>
    </w:p>
    <w:p>
      <w:pPr>
        <w:pStyle w:val="Style16"/>
        <w:rPr/>
      </w:pPr>
      <w:r>
        <w:rPr>
          <w:i/>
          <w:iCs/>
          <w:u w:val="single"/>
          <w:lang w:val="ru-RU"/>
        </w:rPr>
        <w:t xml:space="preserve">58. Правовое регулирование заработной платы на локальном уровне: </w:t>
      </w:r>
      <w:r>
        <w:rPr>
          <w:lang w:val="ru-RU"/>
        </w:rPr>
        <w:t>При заключении коллективного договора может быть установлена оплата труда отличная от определенной законодательством, но не меньше, чем указанная в законе.</w:t>
      </w:r>
    </w:p>
    <w:p>
      <w:pPr>
        <w:pStyle w:val="Style16"/>
        <w:rPr/>
      </w:pPr>
      <w:r>
        <w:rPr>
          <w:i/>
          <w:iCs/>
          <w:u w:val="single"/>
          <w:lang w:val="ru-RU"/>
        </w:rPr>
        <w:t xml:space="preserve">59. Регулирование заработной платы отраслевыми соглашениями: </w:t>
      </w:r>
      <w:r>
        <w:rPr>
          <w:lang w:val="ru-RU"/>
        </w:rPr>
        <w:t xml:space="preserve">Режим труда для отдельных отраслей народного хозяйства может быть установлен </w:t>
      </w:r>
      <w:r>
        <w:rPr>
          <w:b/>
          <w:bCs/>
          <w:lang w:val="ru-RU"/>
        </w:rPr>
        <w:t>отраслевым соглашением</w:t>
      </w:r>
      <w:r>
        <w:rPr>
          <w:lang w:val="ru-RU"/>
        </w:rPr>
        <w:t xml:space="preserve"> между профсоюзами и иными представительными органами трудовых коллективов, с одной стороны, и объединениями работодателей - с другой, при участии Министерства труда РФ или органов исполнительной власти на местах. Отраслевые соглашения должны в полной мере учитывать правовые гарантии, касающиеся продолжительности и использования рабочего времени.</w:t>
      </w:r>
    </w:p>
    <w:p>
      <w:pPr>
        <w:pStyle w:val="Style16"/>
        <w:rPr/>
      </w:pPr>
      <w:r>
        <w:rPr>
          <w:i/>
          <w:iCs/>
          <w:u w:val="single"/>
          <w:lang w:val="ru-RU"/>
        </w:rPr>
        <w:t xml:space="preserve">60. Как оплачивается работа в сверхурочное время: </w:t>
      </w:r>
      <w:r>
        <w:rPr>
          <w:lang w:val="ru-RU"/>
        </w:rPr>
        <w:t>Работа в сверхурочное время оплачивается за первые два часа не менее чем в полуторном размере, а за последующие часы – не менее чем в двойном размере.</w:t>
      </w:r>
    </w:p>
    <w:p>
      <w:pPr>
        <w:pStyle w:val="Style16"/>
        <w:rPr>
          <w:i/>
          <w:i/>
          <w:iCs/>
          <w:u w:val="single"/>
          <w:lang w:val="ru-RU"/>
        </w:rPr>
      </w:pPr>
      <w:r>
        <w:rPr>
          <w:i/>
          <w:iCs/>
          <w:u w:val="single"/>
          <w:lang w:val="ru-RU"/>
        </w:rPr>
      </w:r>
    </w:p>
    <w:p>
      <w:pPr>
        <w:pStyle w:val="Style16"/>
        <w:rPr>
          <w:i/>
          <w:i/>
          <w:iCs/>
          <w:u w:val="single"/>
          <w:lang w:val="ru-RU"/>
        </w:rPr>
      </w:pPr>
      <w:r>
        <w:rPr>
          <w:i/>
          <w:iCs/>
          <w:u w:val="single"/>
          <w:lang w:val="ru-RU"/>
        </w:rPr>
      </w:r>
    </w:p>
    <w:p>
      <w:pPr>
        <w:pStyle w:val="Style16"/>
        <w:rPr/>
      </w:pPr>
      <w:r>
        <w:rPr>
          <w:i/>
          <w:iCs/>
          <w:u w:val="single"/>
          <w:lang w:val="ru-RU"/>
        </w:rPr>
        <w:t xml:space="preserve">61. Как компенсируется работа при ненормированном рабочем дне: </w:t>
      </w:r>
      <w:r>
        <w:rPr>
          <w:lang w:val="ru-RU"/>
        </w:rPr>
        <w:t>При ненормированном дне работники либо сами распределяют свое рабочее время, либо, подчиняясь режиму предприятия, могут в отдельных случаях задерживаться на работе для выполнения своих служебных обязанностей сверх обычной рабочей смены или вызываются на работу в более раннее время. Компенсируется дополнительными отпусками, отгулами.</w:t>
      </w:r>
    </w:p>
    <w:p>
      <w:pPr>
        <w:pStyle w:val="Style16"/>
        <w:rPr/>
      </w:pPr>
      <w:r>
        <w:rPr>
          <w:i/>
          <w:iCs/>
          <w:u w:val="single"/>
          <w:lang w:val="ru-RU"/>
        </w:rPr>
        <w:t xml:space="preserve">62. Понятие дисциплины труда: </w:t>
      </w:r>
      <w:r>
        <w:rPr>
          <w:lang w:val="ru-RU"/>
        </w:rPr>
        <w:t>Под</w:t>
      </w:r>
      <w:r>
        <w:rPr>
          <w:b/>
          <w:bCs/>
          <w:lang w:val="ru-RU"/>
        </w:rPr>
        <w:t xml:space="preserve"> дисциплиной труда</w:t>
      </w:r>
      <w:r>
        <w:rPr>
          <w:lang w:val="ru-RU"/>
        </w:rPr>
        <w:t xml:space="preserve"> следует понимать совокупность правовых норм, регулирующих внутренний трудовой распорядок, устанавливающих служебные обязанности работников и администрации, определяющих меры поощрения за успехи в труде - и ответственности за невыполнение своих обязанностей.</w:t>
      </w:r>
    </w:p>
    <w:p>
      <w:pPr>
        <w:pStyle w:val="Style16"/>
        <w:rPr/>
      </w:pPr>
      <w:r>
        <w:rPr>
          <w:i/>
          <w:iCs/>
          <w:u w:val="single"/>
          <w:lang w:val="ru-RU"/>
        </w:rPr>
        <w:t xml:space="preserve">63. Классификация основных прав и обязанностей работников: </w:t>
      </w:r>
      <w:r>
        <w:rPr>
          <w:lang w:val="ru-RU"/>
        </w:rPr>
        <w:t>Права - на условия труда, отвечающие требованиям безопасности и гигиены; на возмещение ущерба, причиненного повреждением здоровья в связи с работой; на равное вознаграждение за равный труд; на отдых; на объединение в профсоюзы; на социальное обеспечение; на судебную защиту своих трудовых прав. Обязанности – добросовестно выполнять трудовые обязанности; соблюдать трудовую дисциплину; бережно относиться к имуществу предприятия, организации; выполнять установленные нормы труда.</w:t>
      </w:r>
    </w:p>
    <w:p>
      <w:pPr>
        <w:pStyle w:val="Style16"/>
        <w:rPr/>
      </w:pPr>
      <w:r>
        <w:pict>
          <v:shape id="shape_0" fillcolor="#969696" stroked="t" o:allowincell="f" style="position:absolute;margin-left:49.35pt;margin-top:1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64. Снятие дисциплинарного взыскания: </w:t>
      </w:r>
      <w:r>
        <w:rPr>
          <w:lang w:val="ru-RU"/>
        </w:rPr>
        <w:t>Дисциплинарное взыскание может быть снято до истечения года применившим его органом или должностным лицом по их собственной инициативе либо по ходатайству непосредственного руководителя или трудового коллектива, если работник не совершил нового проступка и добросовестно относится к труду.</w:t>
      </w:r>
    </w:p>
    <w:p>
      <w:pPr>
        <w:pStyle w:val="Style16"/>
        <w:rPr/>
      </w:pPr>
      <w:r>
        <w:rPr>
          <w:i/>
          <w:iCs/>
          <w:u w:val="single"/>
          <w:lang w:val="ru-RU"/>
        </w:rPr>
        <w:t xml:space="preserve">65. Методы обеспечения дисциплины труда: </w:t>
      </w:r>
      <w:r>
        <w:rPr>
          <w:lang w:val="ru-RU"/>
        </w:rPr>
        <w:t>а) создание необходимых организационных и экономических условий для нормальной работы;</w:t>
      </w:r>
    </w:p>
    <w:p>
      <w:pPr>
        <w:pStyle w:val="Style16"/>
        <w:rPr>
          <w:lang w:val="ru-RU"/>
        </w:rPr>
      </w:pPr>
      <w:r>
        <w:rPr>
          <w:lang w:val="ru-RU"/>
        </w:rPr>
        <w:t>б) сознательное отношение к труду. Абсолютное большинство работников понимает необходимость дисциплины совместного труда и добровольно соблюдает ее, зная, что это их прямая обязанность, указанная в трудовом договоре; в) использование методов поощрения за добросовестность и успехи в труде; г) метод принуждения по отношению к отдельным работникам, выражающийся в применении к ним мер дисциплинарного и иного воздействия.</w:t>
      </w:r>
    </w:p>
    <w:p>
      <w:pPr>
        <w:pStyle w:val="Style16"/>
        <w:rPr/>
      </w:pPr>
      <w:r>
        <w:rPr>
          <w:i/>
          <w:iCs/>
          <w:u w:val="single"/>
          <w:lang w:val="ru-RU"/>
        </w:rPr>
        <w:t>66. Понятие и виды дисциплинарной ответственности, отличие ее от административной:</w:t>
      </w:r>
      <w:r>
        <w:rPr>
          <w:i/>
          <w:iCs/>
          <w:lang w:val="ru-RU"/>
        </w:rPr>
        <w:t xml:space="preserve"> </w:t>
      </w:r>
      <w:r>
        <w:rPr>
          <w:b/>
          <w:bCs/>
          <w:lang w:val="ru-RU"/>
        </w:rPr>
        <w:t>Дисциплинарная ответственность</w:t>
      </w:r>
      <w:r>
        <w:rPr>
          <w:lang w:val="ru-RU"/>
        </w:rPr>
        <w:t xml:space="preserve"> представляет собой обязанность работника понести наказание, предусмотренное нормами трудового права, за халатное, противоправное неисполнение своих трудовых обязанностей. Основанием для дисциплинарной ответственности, в отличие от административной, является дисциплинарный проступок конкретного работника. Виды: общая и специальная.</w:t>
      </w:r>
    </w:p>
    <w:p>
      <w:pPr>
        <w:pStyle w:val="Style16"/>
        <w:rPr>
          <w:i/>
          <w:i/>
          <w:iCs/>
          <w:u w:val="single"/>
          <w:lang w:val="ru-RU"/>
        </w:rPr>
      </w:pPr>
      <w:r>
        <w:rPr>
          <w:i/>
          <w:iCs/>
          <w:u w:val="single"/>
          <w:lang w:val="ru-RU"/>
        </w:rPr>
        <w:t>67. Понятие и виды дисциплинарных взысканий:</w:t>
      </w:r>
      <w:r>
        <w:rPr>
          <w:i/>
          <w:iCs/>
          <w:lang w:val="ru-RU"/>
        </w:rPr>
        <w:t xml:space="preserve"> </w:t>
      </w:r>
      <w:r>
        <w:rPr>
          <w:lang w:val="ru-RU"/>
        </w:rPr>
        <w:t>Дисциплинарное взыскание – предусмотренная законом мера принудительного воздействия, применяемая полномочным должностным лицом к работнику, совершившему дисциплинарный проступок. Виды - замечание; выговор; строгий выговор; увольнение.</w:t>
      </w:r>
    </w:p>
    <w:p>
      <w:pPr>
        <w:pStyle w:val="Style16"/>
        <w:rPr>
          <w:i/>
          <w:i/>
          <w:iCs/>
          <w:u w:val="single"/>
          <w:lang w:val="ru-RU"/>
        </w:rPr>
      </w:pPr>
      <w:r>
        <w:rPr>
          <w:i/>
          <w:iCs/>
          <w:u w:val="single"/>
          <w:lang w:val="ru-RU"/>
        </w:rPr>
        <w:t xml:space="preserve">68. Порядок применения и обжалования дисциплинарных взысканий: </w:t>
      </w:r>
      <w:r>
        <w:rPr>
          <w:lang w:val="ru-RU"/>
        </w:rPr>
        <w:t>Дисциплинарное взыскание применяется непосредственно вслед за обнаружением проступка, но не позднее одного месяца со дня обнаружения, не считая времени болезни работника или пребывания его в отпуске. Взыскание может быть применено не позднее шести месяцев со дня совершения проступка. За каждый дисциплинарный проступок может быть наложено только одно дисциплинарное взыскание. Работник, считающий, что на него незаконно наложено взыскание, вправе обжаловать его в органы по рассмотрению трудовых споров.</w:t>
      </w:r>
    </w:p>
    <w:p>
      <w:pPr>
        <w:pStyle w:val="Style16"/>
        <w:rPr/>
      </w:pPr>
      <w:r>
        <w:rPr>
          <w:i/>
          <w:iCs/>
          <w:u w:val="single"/>
          <w:lang w:val="ru-RU"/>
        </w:rPr>
        <w:t xml:space="preserve">69. Классификация обязанностей и прав администрации: </w:t>
      </w:r>
      <w:r>
        <w:rPr>
          <w:lang w:val="ru-RU"/>
        </w:rPr>
        <w:t>Обеспечивает безопасные условия труда, обязанность платить зарплату, др. Вправе изменять условия труда, но только в сторону улучшения; вправе уволить работника, нарушающего трудовую дисциплину, не исполняющего свои обязанности.</w:t>
      </w:r>
    </w:p>
    <w:p>
      <w:pPr>
        <w:pStyle w:val="Style16"/>
        <w:rPr/>
      </w:pPr>
      <w:r>
        <w:rPr>
          <w:i/>
          <w:iCs/>
          <w:u w:val="single"/>
          <w:lang w:val="ru-RU"/>
        </w:rPr>
        <w:t xml:space="preserve">70. Дисциплинарный проступок. Понятие, признаки: </w:t>
      </w:r>
      <w:r>
        <w:rPr>
          <w:lang w:val="ru-RU"/>
        </w:rPr>
        <w:t>Дисциплинарным проступком признается противоправное, виновное невыполнение или ненадлежащее исполнение работником своих трудовых обязанностей.</w:t>
      </w:r>
    </w:p>
    <w:p>
      <w:pPr>
        <w:pStyle w:val="Style16"/>
        <w:rPr>
          <w:lang w:val="ru-RU"/>
        </w:rPr>
      </w:pPr>
      <w:r>
        <w:rPr>
          <w:lang w:val="ru-RU"/>
        </w:rPr>
        <w:t>Дисциплинарный проступок, как и любое другое правонарушение, обладает совокупностью признаков: субъект, субъективная сторона, объект, объективная сторона. Субъект - гражданин, состоящий в трудовых правоотношениях с конкретным предприятием и нарушающий трудовую дисциплину. Субъективная сторона - вина работника, или отношение нарушителя трудовой дисциплины к своему неправомерному действию. Объект - внутренний трудовой распорядок предприятия.</w:t>
      </w:r>
    </w:p>
    <w:p>
      <w:pPr>
        <w:pStyle w:val="Style16"/>
        <w:rPr>
          <w:lang w:val="ru-RU"/>
        </w:rPr>
      </w:pPr>
      <w:r>
        <w:rPr>
          <w:lang w:val="ru-RU"/>
        </w:rPr>
        <w:t>Объективная сторона - вредные последствия и причинная связь между ними и деянием правонарушителя.</w:t>
      </w:r>
    </w:p>
    <w:p>
      <w:pPr>
        <w:pStyle w:val="Style16"/>
        <w:rPr/>
      </w:pPr>
      <w:r>
        <w:rPr>
          <w:i/>
          <w:iCs/>
          <w:u w:val="single"/>
          <w:lang w:val="ru-RU"/>
        </w:rPr>
        <w:t xml:space="preserve">71. Отличие специальной дисциплинарной ответственности от общей: </w:t>
      </w:r>
      <w:r>
        <w:rPr>
          <w:b/>
          <w:bCs/>
          <w:lang w:val="ru-RU"/>
        </w:rPr>
        <w:t>Специальная дисциплинарная ответственность</w:t>
      </w:r>
      <w:r>
        <w:rPr>
          <w:lang w:val="ru-RU"/>
        </w:rPr>
        <w:t xml:space="preserve"> </w:t>
      </w:r>
      <w:r>
        <w:rPr>
          <w:b/>
          <w:bCs/>
          <w:lang w:val="ru-RU"/>
        </w:rPr>
        <w:t>отличается</w:t>
      </w:r>
      <w:r>
        <w:rPr>
          <w:lang w:val="ru-RU"/>
        </w:rPr>
        <w:t xml:space="preserve"> от общей: кругом лиц, подпадающих под действие соответствующих норм; мерами дисциплинарного взыскания; кругом лиц и органов, наделенных дисциплинарной властью; установленным порядком обжалования взысканий.</w:t>
      </w:r>
    </w:p>
    <w:p>
      <w:pPr>
        <w:pStyle w:val="Style16"/>
        <w:rPr/>
      </w:pPr>
      <w:r>
        <w:rPr>
          <w:i/>
          <w:iCs/>
          <w:u w:val="single"/>
          <w:lang w:val="ru-RU"/>
        </w:rPr>
        <w:t xml:space="preserve">72. Условия наступления материальной ответственности сторон: </w:t>
      </w:r>
      <w:r>
        <w:rPr>
          <w:lang w:val="ru-RU"/>
        </w:rPr>
        <w:t xml:space="preserve">У работника - нанесение прямого действительного ущерба; наличие причинной связи между противоправными действиями работника (или бездействием) и возникшим ущербом; наличие вины работника в причинении ущерба своими действиями или бездействием. У работодателя – возмещение вреда, причиненного здоровью работника, в связи с исполнением им трудовых обязанностей; возмещение ущерба, нанесенного в результате неполучение заработка; возмещение ущерба, причиненного личным вещам и имуществу работника. </w:t>
      </w:r>
    </w:p>
    <w:p>
      <w:pPr>
        <w:pStyle w:val="Style16"/>
        <w:rPr/>
      </w:pPr>
      <w:r>
        <w:pict>
          <v:shape id="shape_0" fillcolor="#969696" stroked="t" o:allowincell="f" style="position:absolute;margin-left:58.35pt;margin-top:35.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73. Случаи полной материальной ответственности работника: </w:t>
      </w:r>
      <w:r>
        <w:rPr>
          <w:lang w:val="ru-RU"/>
        </w:rPr>
        <w:t>- если между работниками и предприятием заключен письменный договор о принятии работником полной материальной ответственности; - если имущество и другие ценности были получены работником под отчет по разовой доверенности; - если ущерб причинен действиями работника, содержащими признаки деяний, преследуемых в уголовном порядке; - если ущерб причинен работником, находившимся в нетрезвом состоянии; - если ущерб причинен недостачей, умышленным уничтожением или умышленной порчей материалов, инструментов, специальной одежды, др.; - если в соответствии с действующим законодательством на работника возложена полная материальная ответственность за ущерб, причиненный предприятию, организации, при исполнении трудовых обязанностей; - если ущерб причинен не при исполнении трудовых обязанностей.</w:t>
      </w:r>
    </w:p>
    <w:p>
      <w:pPr>
        <w:pStyle w:val="Style16"/>
        <w:rPr/>
      </w:pPr>
      <w:r>
        <w:rPr>
          <w:i/>
          <w:iCs/>
          <w:u w:val="single"/>
          <w:lang w:val="ru-RU"/>
        </w:rPr>
        <w:t xml:space="preserve">74. Гарантии при установлении размеров материальной ответственности работников за ущерб, причиненный организации: </w:t>
      </w:r>
      <w:r>
        <w:rPr>
          <w:lang w:val="ru-RU"/>
        </w:rPr>
        <w:t>Материальная ответственность за ущерб, причиненный организации, при исполнении трудовых обязанностей ограничивается определенной частью заработка и не должна превышать полного размера причиненного ущерба, за исключением случаев, предусмотренных законодательством. Гарантией является то, что материальная ответственность, как общее правило, ограничивается только определенной частью заработка работника. Ограниченная материальная ответственность имеет место лишь в случаях, когда ущерб причинен в связи с трудовыми отношениями.</w:t>
      </w:r>
    </w:p>
    <w:p>
      <w:pPr>
        <w:pStyle w:val="Style16"/>
        <w:rPr/>
      </w:pPr>
      <w:r>
        <w:rPr>
          <w:i/>
          <w:iCs/>
          <w:u w:val="single"/>
          <w:lang w:val="ru-RU"/>
        </w:rPr>
        <w:t xml:space="preserve">75. Виды возмещения работодателем за вред, причиненный работнику в связи с повреждением здоровья: </w:t>
      </w:r>
      <w:r>
        <w:rPr>
          <w:b/>
          <w:bCs/>
          <w:lang w:val="ru-RU"/>
        </w:rPr>
        <w:t>Возмещение вреда работодателем</w:t>
      </w:r>
      <w:r>
        <w:rPr>
          <w:lang w:val="ru-RU"/>
        </w:rPr>
        <w:t xml:space="preserve">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вследствие данного трудового увечья; в компенсации дополнительных расходов; в выплате в установленных случаях единовременного пособия; в возмещении морального ущерба.</w:t>
      </w:r>
    </w:p>
    <w:p>
      <w:pPr>
        <w:pStyle w:val="Style16"/>
        <w:rPr/>
      </w:pPr>
      <w:r>
        <w:rPr>
          <w:i/>
          <w:iCs/>
          <w:u w:val="single"/>
          <w:lang w:val="ru-RU"/>
        </w:rPr>
        <w:t xml:space="preserve">76. Содержание права на охрану труда по новому законодательству (Закон РФ от 17 июля 1999г.): </w:t>
      </w:r>
      <w:r>
        <w:rPr>
          <w:lang w:val="ru-RU"/>
        </w:rPr>
        <w:t>Рабочее место должно соответствовать требованиям охраны труда, социальное страхование, наличие средств индивидуальной защиты, возможность профессиональной переподготовки, участие в расследовании несчастных случаев, др.</w:t>
      </w:r>
    </w:p>
    <w:p>
      <w:pPr>
        <w:pStyle w:val="Style16"/>
        <w:rPr>
          <w:i/>
          <w:i/>
          <w:iCs/>
          <w:u w:val="single"/>
          <w:lang w:val="ru-RU"/>
        </w:rPr>
      </w:pPr>
      <w:r>
        <w:rPr>
          <w:i/>
          <w:iCs/>
          <w:u w:val="single"/>
          <w:lang w:val="ru-RU"/>
        </w:rPr>
        <w:t xml:space="preserve">77. Виды материальной ответственности работника перед работодателем: </w:t>
      </w:r>
      <w:r>
        <w:rPr>
          <w:lang w:val="ru-RU"/>
        </w:rPr>
        <w:t>Ограниченная и полная. Полная материальная подразделяется на индивидуальную и коллективную. Возможна также материальная ответственность в кратном размере.</w:t>
      </w:r>
    </w:p>
    <w:p>
      <w:pPr>
        <w:pStyle w:val="Style16"/>
        <w:rPr>
          <w:i/>
          <w:i/>
          <w:iCs/>
          <w:u w:val="single"/>
          <w:lang w:val="ru-RU"/>
        </w:rPr>
      </w:pPr>
      <w:r>
        <w:pict>
          <v:shape id="shape_0" fillcolor="#969696" stroked="t" o:allowincell="f" style="position:absolute;margin-left:43.05pt;margin-top:77.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78. Коллективная (бригадная) материальная ответственность: </w:t>
      </w:r>
      <w:r>
        <w:rPr>
          <w:lang w:val="ru-RU"/>
        </w:rPr>
        <w:t xml:space="preserve">При  коллективной материальной ответственности обеспечивается взаимный контроль членов коллектива за сохранностью материальных ценностей. Коллективная ответственность может устанавливаться, если: работы, при которых вводится коллективная материальная ответственность, выполняются работниками совместно и разграничить ответственность каждого члена коллектива нельзя; администрацией предприятия созданы работникам условия, которые необходимы для нормальной работы и обеспечения полной сохранности вверенных им материальных ценностей. Коллективная ответственность может вводиться только при выполнении работ, предусмотренных специальным Перечнем. </w:t>
      </w:r>
    </w:p>
    <w:p>
      <w:pPr>
        <w:pStyle w:val="Style16"/>
        <w:rPr/>
      </w:pPr>
      <w:r>
        <w:rPr>
          <w:i/>
          <w:iCs/>
          <w:u w:val="single"/>
          <w:lang w:val="ru-RU"/>
        </w:rPr>
        <w:t xml:space="preserve">79. Какие законодательные акты были приняты в 1998 и 1999 гг., регулирующие по новому вопросы материальной ответственности работодателя перед работником: </w:t>
      </w:r>
      <w:r>
        <w:rPr>
          <w:lang w:val="ru-RU"/>
        </w:rPr>
        <w:t xml:space="preserve"> Закон 1999 г. «Об основах охраны труда в РФ». Закон 1998 г., вступил в силу с 6 января 2000 года «Об обязательном страховании от несчастных случаев на производстве и профессиональных заболеваний». Положение 1999 г. «Об учете и расследовании несчастных случаев на производстве» (с изменениями на 28 января 2000 г.).</w:t>
      </w:r>
    </w:p>
    <w:p>
      <w:pPr>
        <w:pStyle w:val="Style16"/>
        <w:rPr/>
      </w:pPr>
      <w:r>
        <w:rPr>
          <w:i/>
          <w:iCs/>
          <w:u w:val="single"/>
          <w:lang w:val="ru-RU"/>
        </w:rPr>
        <w:t xml:space="preserve">80. Кем обеспечивается охрана труда по новому Закону «Об основах охраны труда»: </w:t>
      </w:r>
      <w:r>
        <w:rPr>
          <w:lang w:val="ru-RU"/>
        </w:rPr>
        <w:t xml:space="preserve">Работодателем – на предприятии. Государством – на федеральном уровне - Федеральная инспекция труда. </w:t>
      </w:r>
    </w:p>
    <w:p>
      <w:pPr>
        <w:pStyle w:val="Style16"/>
        <w:rPr/>
      </w:pPr>
      <w:r>
        <w:rPr>
          <w:i/>
          <w:iCs/>
          <w:u w:val="single"/>
          <w:lang w:val="ru-RU"/>
        </w:rPr>
        <w:t xml:space="preserve">81. Каковы гарантии права работника на труд в условиях, соответствующих требованиям охраны труда? (Закон РФ от 17 июля 1999 г ): </w:t>
      </w:r>
      <w:r>
        <w:rPr>
          <w:lang w:val="ru-RU"/>
        </w:rPr>
        <w:t xml:space="preserve">Защита права на труд в условиях, соответствующих нормам об охране труда; условия трудового договора должны соответствовать требованиям об охране труда; обеспечение среднего заработка; право работника отказаться от выполнения работ, в случае их опасности. </w:t>
      </w:r>
    </w:p>
    <w:p>
      <w:pPr>
        <w:pStyle w:val="Style16"/>
        <w:rPr/>
      </w:pPr>
      <w:r>
        <w:rPr>
          <w:i/>
          <w:iCs/>
          <w:u w:val="single"/>
          <w:lang w:val="ru-RU"/>
        </w:rPr>
        <w:t xml:space="preserve">82. Случаи ответственности за нарушение требований охраны труда: </w:t>
      </w:r>
      <w:r>
        <w:rPr>
          <w:lang w:val="ru-RU"/>
        </w:rPr>
        <w:t xml:space="preserve">Работодатель несет как дисциплинарную, административную (штрафы), так и материальную, а в соответствующих случаях и уголовную ответственность. Соответствующую ответственность несет непосредственно виновное в нарушении охраны труда должностное лицо. Возможно дисциплинарное увольнение руководителя производства и его заместителя за однократное грубое нарушение охраны труда или при систематическом нарушении трудовых обязанностей. Работодатель несет имущественную ответственность за трудовое увечье, профессиональное заболевание работника. </w:t>
      </w:r>
    </w:p>
    <w:p>
      <w:pPr>
        <w:pStyle w:val="Style16"/>
        <w:rPr>
          <w:lang w:val="ru-RU"/>
        </w:rPr>
      </w:pPr>
      <w:r>
        <w:rPr>
          <w:lang w:val="ru-RU"/>
        </w:rPr>
        <w:t>Работники за нарушение требований об охране труда (законы, инструкции) привлекаются к дисциплинарной ответственности, а в соответствующих случаях – к материальной и уголовной.</w:t>
      </w:r>
    </w:p>
    <w:p>
      <w:pPr>
        <w:pStyle w:val="Style16"/>
        <w:rPr/>
      </w:pPr>
      <w:r>
        <w:rPr>
          <w:i/>
          <w:iCs/>
          <w:u w:val="single"/>
          <w:lang w:val="ru-RU"/>
        </w:rPr>
        <w:t xml:space="preserve">83. Понятие и виды трудовых споров: </w:t>
      </w:r>
      <w:r>
        <w:rPr>
          <w:b/>
          <w:bCs/>
          <w:lang w:val="ru-RU"/>
        </w:rPr>
        <w:t>Трудовой спор -</w:t>
      </w:r>
      <w:r>
        <w:rPr>
          <w:lang w:val="ru-RU"/>
        </w:rPr>
        <w:t xml:space="preserve"> разногласия об осуществлении или установлении субъективных трудовых прав, разрешаемые юрисдикционными органами в соответствующем за</w:t>
        <w:softHyphen/>
        <w:t>конном порядке. Виды: По спорящему субъекту (индивидуальные и коллективные), По характеру спора (о применении и установлении норм трудового законодательства), По виду спорного правоотношения (из трудовых правоотношений, правоотношений по трудоустройству,</w:t>
      </w:r>
    </w:p>
    <w:p>
      <w:pPr>
        <w:pStyle w:val="Style16"/>
        <w:rPr>
          <w:lang w:val="ru-RU"/>
        </w:rPr>
      </w:pPr>
      <w:r>
        <w:rPr>
          <w:lang w:val="ru-RU"/>
        </w:rPr>
        <w:t>подготовке кадров, возмещению материального ущерба, др.).</w:t>
      </w:r>
    </w:p>
    <w:p>
      <w:pPr>
        <w:pStyle w:val="Style16"/>
        <w:rPr/>
      </w:pPr>
      <w:r>
        <w:rPr>
          <w:i/>
          <w:iCs/>
          <w:u w:val="single"/>
          <w:lang w:val="ru-RU"/>
        </w:rPr>
        <w:t xml:space="preserve">84. Органы, рассматривающие индивидуальные трудовые споры:          </w:t>
      </w:r>
      <w:r>
        <w:rPr>
          <w:lang w:val="ru-RU"/>
        </w:rPr>
        <w:t>а) Комиссии по трудовым спорам (КТС) – общезаводские, цеховые;        б) районные (городские) народные суды; в) вышестоящие органы по некоторым спорам отдельных руководящих работников, после которых работник может обратиться к судебной защите; г) администрация и соответствующие профорганы, рассматривающие некоторые трудовые споры об условиях труда работника.</w:t>
      </w:r>
    </w:p>
    <w:p>
      <w:pPr>
        <w:pStyle w:val="Style16"/>
        <w:rPr>
          <w:i/>
          <w:i/>
          <w:iCs/>
          <w:u w:val="single"/>
          <w:lang w:val="ru-RU"/>
        </w:rPr>
      </w:pPr>
      <w:r>
        <w:rPr>
          <w:i/>
          <w:iCs/>
          <w:u w:val="single"/>
          <w:lang w:val="ru-RU"/>
        </w:rPr>
        <w:t xml:space="preserve">85. Компетенции КТС и порядок рассмотрения трудового спора в комиссии: </w:t>
      </w:r>
      <w:r>
        <w:rPr>
          <w:lang w:val="ru-RU"/>
        </w:rPr>
        <w:t xml:space="preserve">КТС рассматривает подведомственные споры о переводах на другую работу, об оплате труда, применении норм выработки и установленных расценок, наложении дисциплинарных взысканий, возврате незаконно удержанных из зарплаты сумм в возмещение ущерба и другие споры работника с администрацией по применению законодательства о труде, коллективного и трудового договоров. Спор рассматривается в удобное нерабочее время в присутствии работника-заявителя, представителей администрации и их мнение по существу спора также выслушивается. Порядок проведения заседания КТС закон точно не определяет, но стороны имеют право в начале заседания КТС сделать мотивированный члену комиссии. Заседание проводится открыто, на нем могут присутствовать желающие, и любой может быть выслушан по обстоятельствам данного спора. </w:t>
      </w:r>
    </w:p>
    <w:p>
      <w:pPr>
        <w:pStyle w:val="Style16"/>
        <w:rPr/>
      </w:pPr>
      <w:r>
        <w:rPr>
          <w:i/>
          <w:iCs/>
          <w:u w:val="single"/>
          <w:lang w:val="ru-RU"/>
        </w:rPr>
        <w:t xml:space="preserve">86. Подведомственность индивидуальных трудовых споров:                   </w:t>
      </w:r>
      <w:r>
        <w:rPr>
          <w:lang w:val="ru-RU"/>
        </w:rPr>
        <w:t xml:space="preserve">а) Рассматриваемые в общем порядке, когда КТС является обязательной первичной стадией, после которой спор может поступить на рассмотрение суда. Так рассматриваются исковые споры, вытекающие лишь из трудового правоотношения. б) рассматриваемые непосредственно судом; в) рассматриваемые администрацией совместно с соответствующим профсоюзным органом; г) рассматриваемые вышестоящим органом. </w:t>
      </w:r>
    </w:p>
    <w:p>
      <w:pPr>
        <w:pStyle w:val="Style16"/>
        <w:rPr>
          <w:i/>
          <w:i/>
          <w:iCs/>
          <w:u w:val="single"/>
          <w:lang w:val="ru-RU"/>
        </w:rPr>
      </w:pPr>
      <w:r>
        <w:pict>
          <v:shape id="shape_0" fillcolor="#969696" stroked="t" o:allowincell="f" style="position:absolute;margin-left:61.05pt;margin-top:5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87. Понятие коллективного трудового спора: </w:t>
      </w:r>
      <w:r>
        <w:rPr>
          <w:b/>
          <w:bCs/>
          <w:lang w:val="ru-RU"/>
        </w:rPr>
        <w:t>Коллективными трудовыми спорами</w:t>
      </w:r>
      <w:r>
        <w:rPr>
          <w:lang w:val="ru-RU"/>
        </w:rPr>
        <w:t xml:space="preserve"> называются разрешаемые юрисдикционными органами разногласия трудового коллектива или профсоюза и администрации предприятия, учреждения, организации по вопросам установления на предприятии, в учреждении, организации новых или изменении существующих социально-экономических условий труда и быта, заключения коллективных договоров и иных соглашений, а также об их исполнении и применении трудового законодательства.</w:t>
      </w:r>
    </w:p>
    <w:p>
      <w:pPr>
        <w:pStyle w:val="Style16"/>
        <w:rPr/>
      </w:pPr>
      <w:r>
        <w:rPr>
          <w:i/>
          <w:iCs/>
          <w:u w:val="single"/>
          <w:lang w:val="ru-RU"/>
        </w:rPr>
        <w:t xml:space="preserve">88. Право на забастовку и порядок объявления забастовки: </w:t>
      </w:r>
      <w:r>
        <w:rPr>
          <w:lang w:val="ru-RU"/>
        </w:rPr>
        <w:t>Право на забастовку – право трудового коллектива и профсоюза на проведение забастовки, т.е. прекращения на время работы для удовлетворения своих требований, не получивших разрешения мирным путем. Забастовка может быть объявлена лишь по решению общего собрания (конференции) трудового коллектива или профсоюза. Решение принимается тайным голосованием и считается принятым, если за забастовку проголосовало не менее 2/3 членов собрания. Для объявления забастовки коллективный трудовой спор должен пройти обе стадии примирительного рассмотрения (примирительная комиссия, трудовой арбитраж) и требования коллектива не должны быть удовлетворены.</w:t>
      </w:r>
    </w:p>
    <w:p>
      <w:pPr>
        <w:pStyle w:val="Style16"/>
        <w:rPr>
          <w:i/>
          <w:i/>
          <w:iCs/>
          <w:u w:val="single"/>
          <w:lang w:val="ru-RU"/>
        </w:rPr>
      </w:pPr>
      <w:r>
        <w:rPr>
          <w:i/>
          <w:iCs/>
          <w:u w:val="single"/>
          <w:lang w:val="ru-RU"/>
        </w:rPr>
        <w:t xml:space="preserve">89. Какими источниками регулируются международные трудовые отношения: </w:t>
      </w:r>
      <w:r>
        <w:rPr>
          <w:lang w:val="ru-RU"/>
        </w:rPr>
        <w:t>Различными международными многосторонними и двусторонними договорами, соглашениями, актами рекомендательного характера. По сфере регулирования, количеству и значению основное место занимают конвенции МОТ, являющиеся юридическими документами, имеющими силу международного договора. Рекомендации вырабатываются МОТ в тех случаях, когда вопрос не считается достаточно разработанным для принятия конвенций, когда требуется дополнить положения принимаемой конвенции, а также когда вырабатываемые нормы подвержены частым изменениям.</w:t>
      </w:r>
    </w:p>
    <w:p>
      <w:pPr>
        <w:pStyle w:val="Style16"/>
        <w:rPr/>
      </w:pPr>
      <w:r>
        <w:rPr>
          <w:i/>
          <w:iCs/>
          <w:u w:val="single"/>
          <w:lang w:val="ru-RU"/>
        </w:rPr>
        <w:t xml:space="preserve">90. Международная организация труда (МОТ). Основной субъект. Образование, органы и субъекты на региональном уровне: </w:t>
      </w:r>
      <w:r>
        <w:rPr>
          <w:lang w:val="ru-RU"/>
        </w:rPr>
        <w:t>Основным субъектом международно-правового регулирования труда в настоящее</w:t>
      </w:r>
    </w:p>
    <w:p>
      <w:pPr>
        <w:pStyle w:val="Style16"/>
        <w:rPr>
          <w:lang w:val="ru-RU"/>
        </w:rPr>
      </w:pPr>
      <w:r>
        <w:rPr>
          <w:lang w:val="ru-RU"/>
        </w:rPr>
        <w:t xml:space="preserve">время является Международная организация труда (МОТ). Она была создана в 1919 г. в соответствии с Версальским мирным договором и в 1946 г. стала первым специализированным учреждением ООН. МОТ включает в себя: Генеральную Конференцию, Административный Совет и Международное бюро труда (МБТ). Субъектами международно-правового регулирования труда могут быть различные объединения государств. Например, в настоящее время отдельными полномочиями по такому регулированию обладают члены Содружества Независимых Государств (СНГ). </w:t>
      </w:r>
    </w:p>
    <w:p>
      <w:pPr>
        <w:pStyle w:val="Style16"/>
        <w:rPr>
          <w:i/>
          <w:i/>
          <w:iCs/>
          <w:u w:val="single"/>
          <w:lang w:val="ru-RU"/>
        </w:rPr>
      </w:pPr>
      <w:r>
        <w:rPr>
          <w:i/>
          <w:iCs/>
          <w:u w:val="single"/>
          <w:lang w:val="ru-RU"/>
        </w:rPr>
        <w:t xml:space="preserve">91. Международно-правовое регулирование занятости и трудоустройства: </w:t>
      </w:r>
      <w:r>
        <w:rPr>
          <w:b/>
          <w:bCs/>
          <w:lang w:val="ru-RU"/>
        </w:rPr>
        <w:t xml:space="preserve">Занятость и трудоустройство регулируются </w:t>
      </w:r>
      <w:r>
        <w:rPr>
          <w:lang w:val="ru-RU"/>
        </w:rPr>
        <w:t>- Конвенцией № 122 "Политика в области занятости" 1964 г., Конвенцией № 111 "Дискриминация в области труда и занятий" 1958 г., Конвенцией № 168 "О содействии занятости и защите от безработицы". Политика МОТ в области занятости сводится к обеспечению того, чтобы имелась работа для всех, кто готов приступить к работе и ищет работу, чтобы такая работа была как можно более продуктивной, чтобы существовала свобода выбора занятий. Нормы международно-правового регулирования направлены на искоренение всякой дискриминации в отношении труда и занятости.</w:t>
      </w:r>
      <w:r>
        <w:rPr>
          <w:b/>
          <w:bCs/>
          <w:lang w:val="ru-RU"/>
        </w:rPr>
        <w:t xml:space="preserve"> </w:t>
      </w:r>
    </w:p>
    <w:p>
      <w:pPr>
        <w:pStyle w:val="Style16"/>
        <w:rPr/>
      </w:pPr>
      <w:r>
        <w:rPr>
          <w:i/>
          <w:iCs/>
          <w:u w:val="single"/>
          <w:lang w:val="ru-RU"/>
        </w:rPr>
        <w:t xml:space="preserve">92. Что понимается под заработной платой Конвенцией МОТ № 95 (1949 г.) «Охрана заработной платы»: </w:t>
      </w:r>
      <w:r>
        <w:rPr>
          <w:lang w:val="ru-RU"/>
        </w:rPr>
        <w:t>Под заработной платой понимается всякое вознаграждение или заработок, исчисляемые в деньгах, которые предприниматель уплачивает работнику за труд или услуги, которые либо уже выполнены, либо должны быть выполнены.</w:t>
      </w:r>
    </w:p>
    <w:p>
      <w:pPr>
        <w:pStyle w:val="Style16"/>
        <w:rPr>
          <w:i/>
          <w:i/>
          <w:iCs/>
          <w:u w:val="single"/>
          <w:lang w:val="ru-RU"/>
        </w:rPr>
      </w:pPr>
      <w:r>
        <w:pict>
          <v:shape id="shape_0" fillcolor="#969696" stroked="t" o:allowincell="f" style="position:absolute;margin-left:49.35pt;margin-top:20.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93. Принципы международно-правового регулирования оплаты труда: </w:t>
      </w:r>
      <w:r>
        <w:rPr>
          <w:lang w:val="ru-RU"/>
        </w:rPr>
        <w:t>Главный принцип международно-правового регулирования оплаты труда – защита наемных работников от неоправданно низкой заработной платы и, следовательно, от чрезмерной эксплуатации их труда. Принцип устранения дискриминации в оплате труда и установления равного вознаграждения за труд равной ценности. Принцип, согласно которому быстрая и полная выплата заработной платы охраняется от противозаконной практики. Заработная плата выплачивается непосредственно трудящемуся, ему гарантируется свобода распоряжаться заработной платой по своему усмотрению.</w:t>
      </w:r>
    </w:p>
    <w:p>
      <w:pPr>
        <w:pStyle w:val="Style16"/>
        <w:rPr/>
      </w:pPr>
      <w:r>
        <w:rPr>
          <w:i/>
          <w:iCs/>
          <w:u w:val="single"/>
          <w:lang w:val="ru-RU"/>
        </w:rPr>
        <w:t xml:space="preserve">94. Международно-правовое регулирование установления минимальной заработной платы: </w:t>
      </w:r>
      <w:r>
        <w:rPr>
          <w:lang w:val="ru-RU"/>
        </w:rPr>
        <w:t>В соответствии с Конвенцией № 131 "Установление минимальной заработной платы" (1970 г.) государство-член МОТ, ратифицировавшее эту конвенцию, обязано ввести систему установления минимальной заработной платы, охватывающую все группы работающих по найму. При определении уровня минимальной заработной платы учитываются важнейшие жизненные потребности работников и их семей. Конвенция полагает, что минимальная заработная плата имеет силу закона; неприменение этого положения должно влечь за собой санкции для виновных в этом предпринимателей и работодателей.</w:t>
      </w:r>
    </w:p>
    <w:p>
      <w:pPr>
        <w:pStyle w:val="Style16"/>
        <w:rPr/>
      </w:pPr>
      <w:r>
        <w:rPr>
          <w:i/>
          <w:iCs/>
          <w:u w:val="single"/>
          <w:lang w:val="ru-RU"/>
        </w:rPr>
        <w:t>95. Какую политику преследуют Конвенция МОТ № 155 «Безопасность и гигиена труда» (1981г.) и Конвенция МОТ № 127 (1967г.):</w:t>
      </w:r>
      <w:r>
        <w:rPr>
          <w:lang w:val="ru-RU"/>
        </w:rPr>
        <w:t xml:space="preserve"> </w:t>
      </w:r>
      <w:r>
        <w:rPr>
          <w:b/>
          <w:bCs/>
          <w:lang w:val="ru-RU"/>
        </w:rPr>
        <w:t>Конвенция № 155 " Безопасность и гигиена труда"</w:t>
      </w:r>
      <w:r>
        <w:rPr>
          <w:lang w:val="ru-RU"/>
        </w:rPr>
        <w:t xml:space="preserve"> (1981 г.), преследует политику предупреждения несчастных случаев и повреждений здоровья, связанных с работой, сводя к минимуму, насколько это обоснованно и практически осуществимо, причины опасностей, свойственных производственной среде. Специальная Конвенция МОТ № 127 (1967 г.) регламентирует защиту трудящихся от риска в связи с переноской тяжестей вручную. Усиливается общий принцип, согласно которому запрещается требовать или допускать переноску грузов вручную, если их вес может причинить вред здоровью работника. </w:t>
      </w:r>
    </w:p>
    <w:p>
      <w:pPr>
        <w:pStyle w:val="Style16"/>
        <w:rPr/>
      </w:pPr>
      <w:r>
        <w:rPr>
          <w:i/>
          <w:iCs/>
          <w:u w:val="single"/>
          <w:lang w:val="ru-RU"/>
        </w:rPr>
        <w:t xml:space="preserve">96. Что собой представляет в международном трудовом праве «универсальный метод (средство)» регулирования вопросов труда: </w:t>
      </w:r>
      <w:r>
        <w:rPr>
          <w:lang w:val="ru-RU"/>
        </w:rPr>
        <w:t>Универсальным методом (средством) регулирования вопросов труда являются</w:t>
      </w:r>
      <w:r>
        <w:rPr>
          <w:b/>
          <w:bCs/>
          <w:lang w:val="ru-RU"/>
        </w:rPr>
        <w:t xml:space="preserve"> коллективные переговоры.</w:t>
      </w:r>
      <w:r>
        <w:rPr>
          <w:lang w:val="ru-RU"/>
        </w:rPr>
        <w:t xml:space="preserve"> Согласно Конвенции № 154 " Коллективные переговоры" ( 1981 г.) метод коллективных переговоров распространяется на все отрасли экономической деятельности, однако национальное законодательство может сделать исключение для армии и полиции. Особые способы применения конвенции могут быть установлены в отношении государственной службы. Цели переговоров: а) определение условий труда и занятости; б) регулирование отношений между предпринимателями и трудящимися; в) регулирование отношений между предпринимателями или их организациями и одной или несколькими организациями трудящихся.</w:t>
      </w:r>
    </w:p>
    <w:p>
      <w:pPr>
        <w:pStyle w:val="Style16"/>
        <w:rPr/>
      </w:pPr>
      <w:r>
        <w:rPr>
          <w:i/>
          <w:iCs/>
          <w:u w:val="single"/>
          <w:lang w:val="ru-RU"/>
        </w:rPr>
        <w:t xml:space="preserve">97. Кто является субъектами индивидуальных и коллективных трудовых споров: </w:t>
      </w:r>
      <w:r>
        <w:rPr>
          <w:lang w:val="ru-RU"/>
        </w:rPr>
        <w:t>Индивидуальные – работник и администрация.</w:t>
      </w:r>
    </w:p>
    <w:p>
      <w:pPr>
        <w:pStyle w:val="Style16"/>
        <w:rPr>
          <w:lang w:val="ru-RU"/>
        </w:rPr>
      </w:pPr>
      <w:r>
        <w:rPr>
          <w:lang w:val="ru-RU"/>
        </w:rPr>
        <w:t>Коллективные - споры трудового коллектива с администрацией, споры профоргана с администрацией, споры по партнерским соглашениям.</w:t>
      </w:r>
    </w:p>
    <w:p>
      <w:pPr>
        <w:pStyle w:val="Style16"/>
        <w:rPr/>
      </w:pPr>
      <w:r>
        <w:rPr>
          <w:i/>
          <w:iCs/>
          <w:u w:val="single"/>
          <w:lang w:val="ru-RU"/>
        </w:rPr>
        <w:t xml:space="preserve">98. Гарантии работников в связи с разрешением коллективного трудового спора: </w:t>
      </w:r>
      <w:r>
        <w:rPr>
          <w:lang w:val="ru-RU"/>
        </w:rPr>
        <w:t>Запрет локаута, запрет мер дисциплинарной ответственности в связи с забастовкой, сохранение на время забастовки места работы.</w:t>
      </w:r>
    </w:p>
    <w:p>
      <w:pPr>
        <w:pStyle w:val="Style16"/>
        <w:rPr>
          <w:i/>
          <w:i/>
          <w:iCs/>
          <w:u w:val="single"/>
          <w:lang w:val="ru-RU"/>
        </w:rPr>
      </w:pPr>
      <w:r>
        <w:pict>
          <v:shape id="shape_0" fillcolor="#969696" stroked="t" o:allowincell="f" style="position:absolute;margin-left:67.35pt;margin-top:44.9pt;width:75.55pt;height:40.15pt;mso-wrap-style:none;v-text-anchor:middle;rotation:314" type="_x0000_t136">
            <v:path textpathok="t"/>
            <v:textpath on="t" fitshape="t" string="Г. П." style="font-family:&quot;Arial&quot;;font-size:12pt"/>
            <v:fill o:detectmouseclick="t" type="solid" color2="#696969" opacity="0.5"/>
            <v:stroke color="gray" weight="6480" joinstyle="miter" endcap="flat"/>
            <v:shadow on="t" obscured="f" color="gray"/>
            <w10:wrap type="none"/>
          </v:shape>
        </w:pict>
      </w:r>
      <w:r>
        <w:rPr>
          <w:i/>
          <w:iCs/>
          <w:u w:val="single"/>
          <w:lang w:val="ru-RU"/>
        </w:rPr>
        <w:t xml:space="preserve">99. Рассмотрение коллективного трудового спора примирительной комиссией: </w:t>
      </w:r>
      <w:r>
        <w:rPr>
          <w:lang w:val="ru-RU"/>
        </w:rPr>
        <w:t xml:space="preserve">Примирительная комиссия - это совместный, паритетный орган спорящих сторон. Она создается в 3-дневный срок по инициативе одной из сторон из равного числа их представителей. Комиссия обязана рассмотреть требования (спор) в 5-дневный срок. Закон о коллективных трудовых спорах не предусмотрел саму процедуру разрешения коллективного трудового спора в примирительной комиссии. Решение примирительной комиссии принимается по соглашению между сторонами на основе переговоров. Если на удовлетворение требований трудового коллектива или профсоюза представители администрации дают согласие, то решение считается принятым. </w:t>
      </w:r>
    </w:p>
    <w:p>
      <w:pPr>
        <w:pStyle w:val="Style16"/>
        <w:rPr>
          <w:i/>
          <w:i/>
          <w:iCs/>
          <w:u w:val="single"/>
          <w:lang w:val="ru-RU"/>
        </w:rPr>
      </w:pPr>
      <w:r>
        <w:rPr>
          <w:i/>
          <w:iCs/>
          <w:u w:val="single"/>
          <w:lang w:val="ru-RU"/>
        </w:rPr>
        <w:t xml:space="preserve">100. Рассмотрение коллективного трудового спора в трудовом арбитраже: </w:t>
      </w:r>
      <w:r>
        <w:rPr>
          <w:b/>
          <w:bCs/>
          <w:lang w:val="ru-RU"/>
        </w:rPr>
        <w:t>Трудовой арбитраж</w:t>
      </w:r>
      <w:r>
        <w:rPr>
          <w:lang w:val="ru-RU"/>
        </w:rPr>
        <w:t xml:space="preserve"> создается по соглашению спорящих сторон с участием соответствующего исполнительно-распорядительного органа власти. В состав трудового арбитража входят народные депутаты, представители профсоюзных организаций, органов по труду и социальным вопросам, специалисты-эксперты и другие лица, определенные соглашением сторон для каждого спора. Трудовой арбитраж должен принять решение по коллективному трудовому спору в 7-дневный срок со дня его создания. Он рассматривает спор с обязательным участием представителей сторон, а при необходимости и представителей других заинтересованных органов. Решение по трудовому спору трудовой арбитраж принимает с учетом этих мнений большинством голосов членов арбитража. </w:t>
      </w:r>
    </w:p>
    <w:p>
      <w:pPr>
        <w:pStyle w:val="Style16"/>
        <w:rPr/>
      </w:pPr>
      <w:r>
        <w:rPr>
          <w:i/>
          <w:iCs/>
          <w:u w:val="single"/>
          <w:lang w:val="ru-RU"/>
        </w:rPr>
        <w:t xml:space="preserve">101. Порядок формирования комиссий по трудовым спорам: </w:t>
      </w:r>
      <w:r>
        <w:rPr>
          <w:lang w:val="ru-RU"/>
        </w:rPr>
        <w:t xml:space="preserve">Комиссия по трудовым спорам организуется на всех предприятиях, учреждениях, организациях с числом работающих не менее 15 человек. Она избирается общим собранием трудового коллектива тайным или открытым голосованием. Порядок избрания, численность, состав КТС и срок полномочий комиссии определяет собрание (конференция). Избранными считаются получившие большинство голосов и за которых проголосовало более половины присутствующих на собрании. Из своего состава КТС избирает председателя, его заместителей, секретарей. </w:t>
      </w:r>
    </w:p>
    <w:p>
      <w:pPr>
        <w:pStyle w:val="Style16"/>
        <w:rPr/>
      </w:pPr>
      <w:r>
        <w:rPr>
          <w:i/>
          <w:iCs/>
          <w:u w:val="single"/>
          <w:lang w:val="ru-RU"/>
        </w:rPr>
        <w:t xml:space="preserve">102. Каковы особенности исполнения судебных решений по индивидуальным трудовым спорам: </w:t>
      </w:r>
      <w:r>
        <w:rPr>
          <w:lang w:val="ru-RU"/>
        </w:rPr>
        <w:t xml:space="preserve">Исполненным решение считается тогда, когда реально выполнены его предписания: выплачена истцу вся присужденная сумма, истец восстановлен на работе, изменена формулировка причин увольнения и т.п. Решения по трудовым спорам, как правило, исполняются добровольно, существует и принудительный </w:t>
      </w:r>
    </w:p>
    <w:p>
      <w:pPr>
        <w:pStyle w:val="Style16"/>
        <w:rPr>
          <w:i/>
          <w:i/>
          <w:iCs/>
          <w:u w:val="single"/>
          <w:lang w:val="ru-RU"/>
        </w:rPr>
      </w:pPr>
      <w:r>
        <w:rPr>
          <w:lang w:val="ru-RU"/>
        </w:rPr>
        <w:t>порядок их исполнения. Порядок исполнения решения суда по трудовому спору предусмотрен ГПК республики. Поворот исполнения решения суда о присуждении оплаты возможен по специальному решению суда.</w:t>
      </w:r>
    </w:p>
    <w:p>
      <w:pPr>
        <w:pStyle w:val="Style16"/>
        <w:rPr>
          <w:i/>
          <w:i/>
          <w:iCs/>
          <w:u w:val="single"/>
          <w:lang w:val="ru-RU"/>
        </w:rPr>
      </w:pPr>
      <w:r>
        <w:rPr>
          <w:i/>
          <w:iCs/>
          <w:u w:val="single"/>
          <w:lang w:val="ru-RU"/>
        </w:rPr>
      </w:r>
    </w:p>
    <w:p>
      <w:pPr>
        <w:pStyle w:val="Style16"/>
        <w:rPr>
          <w:i/>
          <w:i/>
          <w:iCs/>
          <w:u w:val="single"/>
          <w:lang w:val="ru-RU"/>
        </w:rPr>
      </w:pPr>
      <w:r>
        <w:rPr>
          <w:i/>
          <w:iCs/>
          <w:u w:val="single"/>
          <w:lang w:val="ru-RU"/>
        </w:rPr>
      </w:r>
    </w:p>
    <w:p>
      <w:pPr>
        <w:pStyle w:val="Normal"/>
        <w:spacing w:lineRule="exact" w:line="120"/>
        <w:ind w:left="-57" w:right="-57" w:hanging="0"/>
        <w:rPr>
          <w:i/>
          <w:i/>
          <w:iCs/>
          <w:u w:val="single"/>
          <w:lang w:val="ru-RU"/>
        </w:rPr>
      </w:pPr>
      <w:r>
        <w:rPr>
          <w:i/>
          <w:iCs/>
          <w:u w:val="single"/>
          <w:lang w:val="ru-RU"/>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i/>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5">
    <w:name w:val="Цитата"/>
    <w:basedOn w:val="Normal"/>
    <w:qFormat/>
    <w:pPr>
      <w:spacing w:lineRule="exact" w:line="120"/>
      <w:ind w:left="-57" w:right="-57" w:hanging="0"/>
    </w:pPr>
    <w:rPr>
      <w:lang w:val="en-US" w:eastAsia="en-US"/>
    </w:rPr>
  </w:style>
  <w:style w:type="paragraph" w:styleId="FR2">
    <w:name w:val="FR2"/>
    <w:qFormat/>
    <w:pPr>
      <w:widowControl/>
      <w:bidi w:val="0"/>
      <w:ind w:left="40" w:hanging="0"/>
      <w:jc w:val="both"/>
    </w:pPr>
    <w:rPr>
      <w:rFonts w:ascii="Arial" w:hAnsi="Arial" w:eastAsia="Times New Roman" w:cs="Arial"/>
      <w:color w:val="auto"/>
      <w:sz w:val="12"/>
      <w:szCs w:val="20"/>
      <w:lang w:val="ru-RU" w:bidi="ar-SA" w:eastAsia="zh-CN"/>
    </w:rPr>
  </w:style>
  <w:style w:type="paragraph" w:styleId="Style16">
    <w:name w:val="Гриша"/>
    <w:basedOn w:val="Normal"/>
    <w:qFormat/>
    <w:pPr>
      <w:spacing w:lineRule="exact" w:line="120"/>
      <w:ind w:left="-57" w:right="-57" w:hanging="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27:00Z</dcterms:created>
  <dc:creator>ГРИША</dc:creator>
  <dc:description/>
  <dc:language>en-US</dc:language>
  <cp:lastModifiedBy>Grishia</cp:lastModifiedBy>
  <cp:lastPrinted>1999-06-17T23:42:00Z</cp:lastPrinted>
  <dcterms:modified xsi:type="dcterms:W3CDTF">2001-01-04T18:27:00Z</dcterms:modified>
  <cp:revision>2</cp:revision>
  <dc:subject/>
  <dc:title>Прювет с марсу!</dc:title>
</cp:coreProperties>
</file>