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2238"/>
        <w:gridCol w:w="140"/>
        <w:gridCol w:w="440"/>
        <w:gridCol w:w="20"/>
        <w:gridCol w:w="140"/>
        <w:gridCol w:w="168"/>
        <w:gridCol w:w="392"/>
        <w:gridCol w:w="5860"/>
        <w:gridCol w:w="100"/>
        <w:gridCol w:w="20"/>
        <w:gridCol w:w="20"/>
        <w:gridCol w:w="20"/>
        <w:gridCol w:w="308"/>
      </w:tblGrid>
      <w:tr>
        <w:trPr>
          <w:trHeight w:val="126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то целенаправленная деятельность человека, реализующе</w:t>
              <w:softHyphen/>
              <w:t>го свои физические и умственные способности для полу</w:t>
              <w:softHyphen/>
              <w:t>чения определенных материальных и духовных благ, име</w:t>
              <w:softHyphen/>
              <w:t>нуемых на производстве продуктом труда, продуктом производства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ое право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амостоятельная отрасль права, имеющая свой предмет и метод правового регулирования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дмет трудового права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тношения, регулиру&amp;мые трудовым'правом, т.е. трудовые отношения и производные от них отношения, тесно связан</w:t>
              <w:softHyphen/>
              <w:t>ные с трудовым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етод трудового права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кретные приемы и способы, с помощью которых осуще</w:t>
              <w:softHyphen/>
              <w:t>ствляется регулирование общественных отношений, харак</w:t>
              <w:softHyphen/>
              <w:t>теризуются (отличаются) договорным характером, сочета</w:t>
              <w:softHyphen/>
              <w:t>нием централизованного и локального регулирования тру</w:t>
              <w:softHyphen/>
              <w:t>довых отношений, равенством и подчиненностью субъек</w:t>
              <w:softHyphen/>
              <w:t>тов правоотношений, внесудебным порядком применения санкций и охраны прав, участием трудовых коллективов и профсоюзов в правовом регулировании трудовых отноше</w:t>
              <w:softHyphen/>
              <w:t>ний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истема трудового права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истема всей совокупности норм трудового права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щая часть трудового права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вокупность норм трудового права, содержащая положе</w:t>
              <w:softHyphen/>
              <w:t>ния и правила, являющиеся базой (основой) всех остальных институтов трудового права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обенная часть трудового права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вокупность норм трудового права, регулирующих опре</w:t>
              <w:softHyphen/>
              <w:t>деленные виды -однородных отношений, составляющих предмет отдельных институтов трудового права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точники трудового права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рмативные акты, регулирующие трудовые и иные об</w:t>
              <w:softHyphen/>
              <w:t>щественные отношения, тесно связанные с трудовым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кон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рмативный акт, принятый высшим представительным органом власти РФ или ее субъекта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дзаконные акты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рмативные акты, принятые органами исполнительной власт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едомственные нормативные акты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рмативные акты министерств и ведомств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Локальные нормативные акты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рмативные акты предприятий: коллективные договоры, правила внутреннего трудового распорядка и т.д.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убъекты трудового права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частники общественных отношений, регулируемых трудо</w:t>
              <w:softHyphen/>
              <w:t>вым правом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ая правосубъектность граждан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пособность граждан быть участниками трудовых правоот</w:t>
              <w:softHyphen/>
              <w:t>ношений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авовой статус субъекта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то его основное правовое положение как данного субъекта, закрепленное трудовым законодательством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фессиональный союз (профсоюз)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обровольное общественное объединение граждан, связан</w:t>
              <w:softHyphen/>
              <w:t>ных общими производственными, профессиональными ин</w:t>
              <w:softHyphen/>
              <w:t>тересами по роду их деятельности, создаваемое в целях представительства и защиты их социально-трудовых прав и интересов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ые правоотношения в сфере трудового права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то урегулированные трудовым законодательством трудо</w:t>
              <w:softHyphen/>
              <w:t>вые и производные от них, тесно связанные с ними отно</w:t>
              <w:softHyphen/>
              <w:t>шения по труду работников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ое правоотношение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обровольная юридическая связь работника с работодателем (ор</w:t>
              <w:softHyphen/>
              <w:t>ганизацией) по поводу его труда, в связи с которой работник обя</w:t>
              <w:softHyphen/>
              <w:t>зуется выполнять определенную трудовую функцию по опреде</w:t>
              <w:softHyphen/>
              <w:t>ленной специальности, квалификации (должности) на данном производстве, а работодатель обязуется оплачивать ему по его трудовому вкладу и обеспечивать условия труда в соответствии с законодательством, коллективным и трудовым договором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убъекты (участники) трудового правоотношения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то, с одной стороны, работник, а с другой стороны</w:t>
            </w:r>
            <w:r>
              <w:rPr>
                <w:rFonts w:cs="Times New Roman" w:ascii="Times New Roman" w:hAnsi="Times New Roman"/>
                <w:sz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работода</w:t>
              <w:softHyphen/>
              <w:t>тель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нование возникновения трудового правоотношения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ключение трудового договора (контракта)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ой коллектив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обровольное организационно-самостоятельное объединение ра</w:t>
              <w:softHyphen/>
              <w:t>ботников для совместного труда на конкретном предприятии, в учреждении</w:t>
            </w:r>
            <w:r>
              <w:rPr>
                <w:rFonts w:cs="Times New Roman" w:ascii="Times New Roman" w:hAnsi="Times New Roman"/>
                <w:sz w:val="18"/>
              </w:rPr>
              <w:t xml:space="preserve"> ,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на основе их трудовых договоров или членства в данном производственном кооперативе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авовой статус трудового коллектива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крепленное законодательством его правовое положение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лномочия трудового коллектива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крепленные за ним законом определенные действия, осуществ</w:t>
              <w:softHyphen/>
              <w:t>ляющие его права и обязанности по управлению предприятием, организацией и коллективом через механизм его самоуправления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щее собрание (конференция)трудового коллектива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ысший орган трудового коллектива, основная форма осуществ</w:t>
              <w:softHyphen/>
              <w:t>ления полномочий трудового коллектива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вет трудового коллектива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полнительно-распорядительный орган, избираемый общим со</w:t>
              <w:softHyphen/>
              <w:t>бранием (конференцией) тайным или открытым голосованием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ллективный договор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авовой акт, регулирующий социально-трудовые отношения и заключаемый работниками организации с работодателем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держание коллективного договора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гласованные сторонами условия (положения) регулирования социально-трудовых отношений в данной организаци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рмативные условия (положения) коллективного договора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локальные нормы права, установленные сторонами в пределах их компетенци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язательные условия коллективного договора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кретные обязательства сторон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глашение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авовой акт, регулирующий социально-трудовые отношения ме</w:t>
              <w:softHyphen/>
              <w:t>жду работниками и работодателями и заключаемый на уровне Российской Федерации, территории, отрасли, професси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енеральное соглашение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вух- или трехстороннее соглашение, участниками которого мо</w:t>
              <w:softHyphen/>
              <w:t>гут выступать общероссийские объединения профсоюзов, 'обще</w:t>
              <w:softHyphen/>
              <w:t>российские объединения работодателей и правительство Россий</w:t>
              <w:softHyphen/>
              <w:t>ской Федераций, устанавливающие общие принципы регулирова</w:t>
              <w:softHyphen/>
              <w:t>ния социально-трудовых отношений на федеральном уровне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3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егиональное соглашение</w:t>
            </w:r>
          </w:p>
        </w:tc>
        <w:tc>
          <w:tcPr>
            <w:tcW w:w="6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вух- или трехстороннее соглашение, заключаемое на уровне субъектов Российской Федерации и административно-территориальных образований в их составе, участниками которых могут выступать соответствующие профсоюзы и их объедине</w:t>
              <w:softHyphen/>
              <w:t>ния, объединения работодателей или иные уполномоченные ра</w:t>
              <w:softHyphen/>
              <w:t>ботодателями представительные органы и орган представитель</w:t>
              <w:softHyphen/>
              <w:t>ной власти субъекта Российской Федераци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нятость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еятельность граждан, связанная с удовлетворением личных и об</w:t>
              <w:softHyphen/>
              <w:t>щественных потребностей, не противоречащая законодательству и приносящая, как правило, им заработок (трудовой доход)</w:t>
            </w:r>
          </w:p>
        </w:tc>
        <w:tc>
          <w:tcPr>
            <w:tcW w:w="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устройство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мплекс организационных, экономических и правовых мер по обеспечению трудовой занятости населения</w:t>
            </w:r>
          </w:p>
        </w:tc>
        <w:tc>
          <w:tcPr>
            <w:tcW w:w="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езработный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способный гражданин, который не имеет работы и заработка, зарегистрирован в органах службы занятости в целях поиска под</w:t>
              <w:softHyphen/>
              <w:t>ходящей работы и готов приступить к ней</w:t>
            </w:r>
          </w:p>
        </w:tc>
        <w:tc>
          <w:tcPr>
            <w:tcW w:w="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дходящая работа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та, которая соответствует профессиональной пригодности ра</w:t>
              <w:softHyphen/>
              <w:t>ботника с учетом уровня его профессиональной подготовки, усло</w:t>
              <w:softHyphen/>
              <w:t>виям последнего места работы, состоянию здоровья, транспортной доступности рабочего места</w:t>
            </w:r>
          </w:p>
        </w:tc>
        <w:tc>
          <w:tcPr>
            <w:tcW w:w="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еспечение занятости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мплекс социально-экономических и юридических гарантий, спо</w:t>
              <w:softHyphen/>
              <w:t>собствующих борьбе с безработицей, реализации всеми желающи</w:t>
              <w:softHyphen/>
              <w:t>ми своего права на труд, помощь нуждающимся в содействии при подыскании работы и трудоустройства».</w:t>
            </w:r>
            <w:r>
              <w:rPr>
                <w:rFonts w:cs="Times New Roman" w:ascii="Times New Roman" w:hAnsi="Times New Roman"/>
                <w:i/>
                <w:sz w:val="18"/>
                <w:lang w:val="ru-RU"/>
              </w:rPr>
              <w:t>]'\^-^Щ/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^ </w:t>
            </w:r>
            <w:r>
              <w:rPr>
                <w:rFonts w:cs="Times New Roman" w:ascii="Times New Roman" w:hAnsi="Times New Roman"/>
                <w:i/>
                <w:sz w:val="18"/>
                <w:lang w:val="ru-RU"/>
              </w:rPr>
              <w:t>С\^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'"'"\&lt;</w:t>
            </w:r>
          </w:p>
        </w:tc>
        <w:tc>
          <w:tcPr>
            <w:tcW w:w="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240" w:right="20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вптмрпкянис рябпчих</w:t>
            </w:r>
          </w:p>
          <w:p>
            <w:pPr>
              <w:pStyle w:val="Normal"/>
              <w:spacing w:lineRule="auto" w:line="259" w:before="40" w:after="0"/>
              <w:ind w:left="800" w:right="80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ест(квота)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ределение минимальной численности лиц, подлежащих трудо</w:t>
              <w:softHyphen/>
              <w:t>устройству на данном предприятии, в процентах к среднесписочной численности работников</w:t>
            </w:r>
          </w:p>
        </w:tc>
        <w:tc>
          <w:tcPr>
            <w:tcW w:w="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валификация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тепень и вид профессиональной обученности, необходимые для выполнения работы</w:t>
            </w:r>
          </w:p>
        </w:tc>
        <w:tc>
          <w:tcPr>
            <w:tcW w:w="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пециальность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нания и практические навыки, необходимые для выполнения опре</w:t>
              <w:softHyphen/>
              <w:t>деленных трудовых функций в пределах данной профессии</w:t>
            </w:r>
          </w:p>
        </w:tc>
        <w:tc>
          <w:tcPr>
            <w:tcW w:w="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рудовой договор (контракт)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глашение между работником и работодателем, по которому ра</w:t>
              <w:softHyphen/>
              <w:t>ботник обязуется выполнить работу по определенной специально</w:t>
              <w:softHyphen/>
              <w:t>сти, квалификации или должности с подчинением внутреннему распорядку, а работодатель обязуется выплачивать работнику зара</w:t>
              <w:softHyphen/>
              <w:t>ботную плату и обеспечивать условия труда, предусмотренные за</w:t>
              <w:softHyphen/>
              <w:t>конодательством о труде, коллективным договором и соглашением сторон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лжность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ктурная единица в организации, определяющая трудовую функцию, а также права и обязанности работника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сия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вокупность приобретенных работником специальных трудовых навыков, объединенных общим названием (например, врач, учи</w:t>
              <w:softHyphen/>
              <w:t>тель, слесарь, столяр)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ременные работники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ботники, принятые на работу на срок до двух месяцев, а при за</w:t>
              <w:softHyphen/>
              <w:t>мещении временно отсутствующих работников, за которыми со</w:t>
              <w:softHyphen/>
              <w:t>храняется их место работы либо должность, до четырех месяцев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зонные работники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ботники, принятые на работу на определенный период года (се</w:t>
              <w:softHyphen/>
              <w:t>зон), но не свыше шести месяцев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вместительство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ыполнение кроме основной другой регулярной платной работы, как правило, в свободное от основной работы время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вмещение профессий (должностей)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ыполнение работником наряду со своей основной работой допол</w:t>
              <w:softHyphen/>
              <w:t>нительной работы по другой профессии (должности) в одной и той же организации в течение установленной законодательством про</w:t>
              <w:softHyphen/>
              <w:t>должительности рабочего дня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домник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ботник, заключивший трудовой договор с работодателем о вы</w:t>
              <w:softHyphen/>
              <w:t>полнении работы на дому из материалов организации с использова</w:t>
              <w:softHyphen/>
              <w:t>нием орудий и средств труда, также принадлежащих организации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ытание при приеме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верка соответствия работника поручаемой ему работе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ая книжка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новной документ о трудовой деятельности работника, в который вносятся сведения о работнике, выполняемой им работе, а также о поощрениях и награждениях за успехи в работе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еревод на другую работу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зменение места работы либо трудовой функции (специальности, квалификации или должности), т.е. изменение существенных усло</w:t>
              <w:softHyphen/>
              <w:t>вий труда, установленных при заключении трудового договора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еремещение на другое рабочее место в той же организации, местности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ручение работнику работы в пределах его специальности, квали</w:t>
              <w:softHyphen/>
              <w:t>фикации или должности в связи с изменением в организации про</w:t>
              <w:softHyphen/>
              <w:t>изводства и труда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менный перевод на другую работу в случае простоя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еревод на другую работу в той "же организации или в другую орга</w:t>
              <w:softHyphen/>
              <w:t>низацию в случае временной приостановки работы по независящим от работника причинам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кращение трудового договора(контракта)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кончание действия трудового договора по любым причинам и ос</w:t>
              <w:softHyphen/>
              <w:t>нованиям, предусмотренным законом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вольнение с работы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кращение трудового договора по основаниям, предусмотренным законом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сторжение трудового договора(контракта)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кращение трудового договора по инициативе сторон или проф</w:t>
              <w:softHyphen/>
              <w:t>союза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дупреждение о расторжении трудового договора(контракта)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язательное условие расторжения по инициативе работника тру</w:t>
              <w:softHyphen/>
              <w:t>дового договора, заключенного на неопределенный срок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кращение штатов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празднение в установленном порядке одной или нескольких штат</w:t>
              <w:softHyphen/>
              <w:t>ных единиц по соответствующим должностям, а также уменьшение объема работ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Штатное расписание</w:t>
            </w:r>
          </w:p>
        </w:tc>
        <w:tc>
          <w:tcPr>
            <w:tcW w:w="6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твержденный в установленном порядке перечень личного состава работников данной организации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Ликвидация организации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кращение деятельности организации по решению ее учредите</w:t>
              <w:softHyphen/>
              <w:t>лей или суда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соответствие занимае</w:t>
              <w:softHyphen/>
              <w:t>мой должности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способность работника качественно выполнять обязанности, пре</w:t>
              <w:softHyphen/>
              <w:t>дусмотренные .трудовым договором (контрактом)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гул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явка на работу без уважительной причины в течение всего рабо</w:t>
              <w:softHyphen/>
              <w:t>чего дня (в том числе отсутствие на работе более четырех часов в течение рабочего дня)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ынужденный прогул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мя, в течение которого работник был лишен возможности рабо</w:t>
              <w:softHyphen/>
              <w:t>тать по вине администрации данной организации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ыходное пособие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енежная сумма, выплачиваемая работнику в предусмотренных за</w:t>
              <w:softHyphen/>
              <w:t>коном случаях при прекращении трудового договора (контракта)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цесс заключения тру</w:t>
              <w:softHyphen/>
              <w:t>дового договора (контракта)</w:t>
            </w:r>
          </w:p>
        </w:tc>
        <w:tc>
          <w:tcPr>
            <w:tcW w:w="6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ием трудящегося на работу в качестве работника</w:t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чее время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мя, в течение которого работник в соответствии с Законом, кол</w:t>
              <w:softHyphen/>
              <w:t>лективным и трудовым договором, правилами внутреннего трудо</w:t>
              <w:softHyphen/>
              <w:t>вого распорядка организации должен выполнять порученную ему работу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чий день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становленная в соответствии с законом норма продолжительности ежедневной работы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кращенная продол</w:t>
              <w:softHyphen/>
              <w:t>жительность рабочего времени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становленная законом для отдельных категорий работников про</w:t>
              <w:softHyphen/>
              <w:t>должительность рабочего времени, уменьшенная по сравнению с нормальной продолжительностью рабочего времени (ст. ст.</w:t>
            </w:r>
            <w:r>
              <w:rPr>
                <w:rFonts w:cs="Times New Roman" w:ascii="Times New Roman" w:hAnsi="Times New Roman"/>
                <w:sz w:val="18"/>
              </w:rPr>
              <w:t xml:space="preserve"> 43-45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КЗоТ)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полное рабочее время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то часть установленной нормальной или сокращенной продолжи</w:t>
              <w:softHyphen/>
              <w:t>тельности рабочего времени, установленная по соглашению между работником и администрацией (ст.</w:t>
            </w:r>
            <w:r>
              <w:rPr>
                <w:rFonts w:cs="Times New Roman" w:ascii="Times New Roman" w:hAnsi="Times New Roman"/>
                <w:sz w:val="18"/>
              </w:rPr>
              <w:t xml:space="preserve"> 49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КЗоТ)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менная работ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та организации, при которой работники разделяются на не</w:t>
              <w:softHyphen/>
              <w:t>сколько групп и каждая группа производит работу поочередно в те</w:t>
              <w:softHyphen/>
              <w:t>чение установленной продолжительности рабочего времени (ст.</w:t>
            </w:r>
            <w:r>
              <w:rPr>
                <w:rFonts w:cs="Times New Roman" w:ascii="Times New Roman" w:hAnsi="Times New Roman"/>
                <w:sz w:val="18"/>
              </w:rPr>
              <w:t xml:space="preserve"> 51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КЗоТ)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рафик сменности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локальный нормативный акт, представляющий собой расписание вы</w:t>
              <w:softHyphen/>
              <w:t>хода работника на работу с указанием продолжительности и чередо</w:t>
              <w:softHyphen/>
              <w:t>вания их рабочего времени и времени отдыха в течение суток, неде</w:t>
              <w:softHyphen/>
              <w:t>ли и других периодов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верхурочная работ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та, произведенная по распоряжению или с ведома администра</w:t>
              <w:softHyphen/>
              <w:t>ции сверх установленной продолжительности рабочего времени (ст.54 КЗоТ)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та в ночное время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та с</w:t>
            </w:r>
            <w:r>
              <w:rPr>
                <w:rFonts w:cs="Times New Roman" w:ascii="Times New Roman" w:hAnsi="Times New Roman"/>
                <w:sz w:val="18"/>
              </w:rPr>
              <w:t xml:space="preserve"> 10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часов вечера до</w:t>
            </w:r>
            <w:r>
              <w:rPr>
                <w:rFonts w:cs="Times New Roman" w:ascii="Times New Roman" w:hAnsi="Times New Roman"/>
                <w:sz w:val="18"/>
              </w:rPr>
              <w:t xml:space="preserve"> 6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часов утра (ст.</w:t>
            </w:r>
            <w:r>
              <w:rPr>
                <w:rFonts w:cs="Times New Roman" w:ascii="Times New Roman" w:hAnsi="Times New Roman"/>
                <w:sz w:val="18"/>
              </w:rPr>
              <w:t xml:space="preserve"> 48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КЗоТ)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ежурство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бывание работника в организации по распоряжению админист</w:t>
              <w:softHyphen/>
              <w:t>рации в нерабочее время в качестве ответственного за порядок и для оперативного решения неотложных вопросов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мя отдых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мя, в течение которого работники в соответствии с законом и правилами внутреннего трудового распорядка (графиками сменно</w:t>
              <w:softHyphen/>
              <w:t>сти) должны быть свободны от исполнения трудовых обязанностей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Ежедневный отдых (меж</w:t>
              <w:softHyphen/>
              <w:t>дусменный перерыв)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мя между окончанием одного рабочего дня и началом следую</w:t>
              <w:softHyphen/>
              <w:t>щего рабочего дня (смены)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тпуск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вободное от работы время в течение установленного законом ко</w:t>
              <w:softHyphen/>
              <w:t>личества дней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14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20" w:after="0"/>
              <w:jc w:val="left"/>
              <w:rPr/>
            </w:pPr>
            <w:r>
              <w:rPr/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Ежегодный отпуск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мя отдыха, предоставляемое за каждый рабочий год с сохра</w:t>
              <w:softHyphen/>
              <w:t>нением места работы (должности) и заработной платы (ст.</w:t>
            </w:r>
            <w:r>
              <w:rPr>
                <w:rFonts w:cs="Times New Roman" w:ascii="Times New Roman" w:hAnsi="Times New Roman"/>
                <w:sz w:val="18"/>
              </w:rPr>
              <w:t xml:space="preserve"> 66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КЗоТ)</w:t>
            </w:r>
          </w:p>
        </w:tc>
      </w:tr>
      <w:tr>
        <w:trPr>
          <w:trHeight w:val="1020" w:hRule="exac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jc w:val="left"/>
              <w:rPr/>
            </w:pPr>
            <w:r>
              <w:rPr/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тпуск без сохранения заработной платы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ратковременный отпуск без сохранения заработной платы, предос</w:t>
              <w:softHyphen/>
              <w:t>тавляемый работнику по его заявлению, семейным обстоятельствам и другим уважительным причинам (ст.</w:t>
            </w:r>
            <w:r>
              <w:rPr>
                <w:rFonts w:cs="Times New Roman" w:ascii="Times New Roman" w:hAnsi="Times New Roman"/>
                <w:sz w:val="18"/>
              </w:rPr>
              <w:t xml:space="preserve"> 76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КЗоТ)</w:t>
            </w:r>
          </w:p>
        </w:tc>
      </w:tr>
      <w:tr>
        <w:trPr>
          <w:trHeight w:val="920" w:hRule="exac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jc w:val="left"/>
              <w:rPr/>
            </w:pPr>
            <w:r>
              <w:rPr/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мпенсация за неис</w:t>
              <w:softHyphen/>
              <w:t>пользованный отпуск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енежная сумма, выплачиваемая работнику взамен неиспользован</w:t>
              <w:softHyphen/>
              <w:t>ного им отпуска</w:t>
            </w:r>
          </w:p>
        </w:tc>
      </w:tr>
      <w:tr>
        <w:trPr>
          <w:trHeight w:val="1020" w:hRule="exac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jc w:val="left"/>
              <w:rPr/>
            </w:pPr>
            <w:r>
              <w:rPr/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ариф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ходный, заранее установленный размер оплаты труда за единицу рабочего времени (час, день, месяц) при условии выполнения нор</w:t>
              <w:softHyphen/>
              <w:t>мы труда</w:t>
            </w:r>
          </w:p>
        </w:tc>
      </w:tr>
      <w:tr>
        <w:trPr>
          <w:trHeight w:val="1280" w:hRule="exac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jc w:val="left"/>
              <w:rPr/>
            </w:pPr>
            <w:r>
              <w:rPr/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арифно-квалификационный справочник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твержденный в установленном порядке перечень профессий и видов работ, содержащий тарифно-квалификационную характери</w:t>
              <w:softHyphen/>
              <w:t>стику работ и требования, которые предъявляются к работнику при присвоении ему квалификационного разряда</w:t>
            </w:r>
          </w:p>
        </w:tc>
      </w:tr>
      <w:tr>
        <w:trPr>
          <w:trHeight w:val="1280" w:hRule="exac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jc w:val="left"/>
              <w:rPr/>
            </w:pPr>
            <w:r>
              <w:rPr/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арифная сетка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шкала, определяющая соотношение в оплате труда различных групп работников в зависимости от их квалификации и представ</w:t>
              <w:softHyphen/>
              <w:t>ляющая собой шкалу квалификационных разрядов и соответству</w:t>
              <w:softHyphen/>
              <w:t>ющих им тарифных коэффициентов</w:t>
            </w:r>
          </w:p>
        </w:tc>
      </w:tr>
      <w:tr>
        <w:trPr>
          <w:trHeight w:val="920" w:hRule="exact"/>
        </w:trPr>
        <w:tc>
          <w:tcPr>
            <w:tcW w:w="1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40" w:after="0"/>
              <w:jc w:val="left"/>
              <w:rPr/>
            </w:pPr>
            <w:r>
              <w:rPr/>
            </w:r>
          </w:p>
        </w:tc>
        <w:tc>
          <w:tcPr>
            <w:tcW w:w="31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арифные ставки (часо</w:t>
              <w:softHyphen/>
              <w:t>вые, дневные, месячные)</w:t>
            </w:r>
          </w:p>
        </w:tc>
        <w:tc>
          <w:tcPr>
            <w:tcW w:w="6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 w:before="40" w:after="0"/>
              <w:ind w:right="100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рма оплаты труда за единицу времени</w:t>
            </w:r>
            <w:r>
              <w:rPr>
                <w:rFonts w:cs="Times New Roman" w:ascii="Times New Roman" w:hAnsi="Times New Roman"/>
                <w:sz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час, день, месяц</w:t>
            </w:r>
          </w:p>
          <w:p>
            <w:pPr>
              <w:pStyle w:val="Normal"/>
              <w:spacing w:lineRule="auto" w:line="319" w:before="40" w:after="0"/>
              <w:ind w:left="3920" w:right="260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*-</w:t>
            </w:r>
          </w:p>
        </w:tc>
      </w:tr>
      <w:tr>
        <w:trPr>
          <w:trHeight w:val="78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арификация работ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тнесение различных по сложности работ к определенным квали</w:t>
              <w:softHyphen/>
              <w:t>фикационным разрядам тарифной сетки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истема заработной пла</w:t>
              <w:softHyphen/>
              <w:t>ты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пособ исчисления размера вознаграждения, подлежащего выплате работникам, в соответствии с производственными затратами и ре</w:t>
              <w:softHyphen/>
              <w:t>зультатами труда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временная система оп</w:t>
              <w:softHyphen/>
              <w:t>латы труд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лата труда в соответствии с тарифной ставкой или должност</w:t>
              <w:softHyphen/>
              <w:t>ным окладом за фактически отработанное врем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дельная система опла</w:t>
              <w:softHyphen/>
              <w:t>ты труд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лата каждой единицы производственной продукции по сдель</w:t>
              <w:softHyphen/>
              <w:t>ным расценкам с учетом норм выработки (норм времени)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рма труд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становленный для работника объем работы в час, день (смену), неделю, месяц, год, который он обязан выполнить при нормальных условиях труда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дельная расценк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змер оплаты за каждую операцию или изделие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ямая сдельная система оплаты труд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лата труда по сдельным расценкам в зависимости от количества произведенных изделий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свенная сдельная сис</w:t>
              <w:softHyphen/>
              <w:t>тема оплаты труд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лата труда вспомогательных работников в зависимости от. ре</w:t>
              <w:softHyphen/>
              <w:t>зультатов труда обслуживаемых или основных работников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дельно-прогрессивная система оплаты труд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лата труда, при которой продукция, произведенная сверх уста</w:t>
              <w:softHyphen/>
              <w:t>новленной нормы, оплачивается по повышенным расценкам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ккордно-сдельная сис</w:t>
              <w:softHyphen/>
              <w:t>тема оплаты труда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лата труда всего комплекса работ, а не отдельных операций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ый размер заработной платы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арантированный государством наименьший уровень оплаты труда за работу в течение месяца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мия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ополнительное вознаграждение, выплачиваемое сверх установ</w:t>
              <w:softHyphen/>
              <w:t>ленного заработка за успехи в работе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мпенсационные вы</w:t>
              <w:softHyphen/>
              <w:t>платы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ыплаты, имеющие целью возмещение работнику расходов, свя</w:t>
              <w:softHyphen/>
              <w:t>занных с выполнением им трудовых обязанностей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exact"/>
        </w:trPr>
        <w:tc>
          <w:tcPr>
            <w:tcW w:w="2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арантийные выплаты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дусмотренные законодательством, коллективным и трудовым договором выплаты за время, когда работник в силу уважительных причин освобождается от выполнения обычных трудовых обязан</w:t>
              <w:softHyphen/>
              <w:t>ностей (за время выполнения государственных обязанностей, во</w:t>
              <w:softHyphen/>
              <w:t>инской повинности и в других случаях)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атериальная ответст</w:t>
              <w:softHyphen/>
              <w:t>венность сторон трудо</w:t>
              <w:softHyphen/>
              <w:t>вого договора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язанность одной из его сторон возместить в соответствии с зако</w:t>
              <w:softHyphen/>
              <w:t>нодательством материальный ущерб, причиненный ею другой стороне этого договора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ямой действитель</w:t>
              <w:softHyphen/>
              <w:t>ный ущерб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трата, хищение, уничтожение, ухудшение или понижение ценности имущества и возникновение необходимости для предприятия произвести затраты на восстановление, приобретение имущества или иных ценно</w:t>
              <w:softHyphen/>
              <w:t>стей, либо сделать излишние выплаты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тивоправное пове</w:t>
              <w:softHyphen/>
              <w:t>дение работника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дно из обязательных условий возмещения ущерба, заключающаяся в неисполнении или ненадлежащем исполнении стороной трудового дого</w:t>
              <w:softHyphen/>
              <w:t>вора своих обязанностей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ичинная связь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вязь между действием или бездействием стороны трудового договора и наступившим ущербом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ина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язательное условие ответственности, в том числе за причиненный вред в форме умысла или неосторожност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граниченная матери</w:t>
              <w:softHyphen/>
              <w:t>альная ответственность по трудовому праву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язанность, возместить причиненный ущерб в предусмотренных законо</w:t>
              <w:softHyphen/>
              <w:t>дательством переделах не более среднего месячного заработка, (ст.</w:t>
            </w:r>
            <w:r>
              <w:rPr>
                <w:rFonts w:cs="Times New Roman" w:ascii="Times New Roman" w:hAnsi="Times New Roman"/>
                <w:sz w:val="18"/>
              </w:rPr>
              <w:t xml:space="preserve"> 119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КЗоТ)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лная материальная ответственность по трудовому праву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язанность возместить причиненный ущерб в полном объеме (ст.</w:t>
            </w:r>
            <w:r>
              <w:rPr>
                <w:rFonts w:cs="Times New Roman" w:ascii="Times New Roman" w:hAnsi="Times New Roman"/>
                <w:sz w:val="18"/>
              </w:rPr>
              <w:t xml:space="preserve"> 121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КЗоТ)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атериальная ответст</w:t>
              <w:softHyphen/>
              <w:t>венность в кратком размере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язанность возместить причиненный ущерб в тех случаях, когда факти</w:t>
              <w:softHyphen/>
              <w:t>ческий размер ущерба превышает его номинальный размер (ст.</w:t>
            </w:r>
            <w:r>
              <w:rPr>
                <w:rFonts w:cs="Times New Roman" w:ascii="Times New Roman" w:hAnsi="Times New Roman"/>
                <w:sz w:val="18"/>
              </w:rPr>
              <w:t xml:space="preserve"> 255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КЗоТ)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лная индивидуаль</w:t>
              <w:softHyphen/>
              <w:t>ная материальная от</w:t>
              <w:softHyphen/>
              <w:t>ветственность работни</w:t>
              <w:softHyphen/>
              <w:t>ка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обязанность работника возместить причиненный ущерб в полном объеме в </w:t>
            </w:r>
            <w:r>
              <w:rPr>
                <w:rFonts w:cs="Times New Roman" w:ascii="Times New Roman" w:hAnsi="Times New Roman"/>
                <w:i/>
                <w:sz w:val="18"/>
                <w:lang w:val="ru-RU"/>
              </w:rPr>
              <w:t>случав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заключения письменного договора о принятии на себя полной материальной ответственности за необеспечение сохранности имущества и других ценностей, переданных ему для хранения или других целей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ллективная (бригад</w:t>
              <w:softHyphen/>
              <w:t>ная) материальная от</w:t>
              <w:softHyphen/>
              <w:t>ветственность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дусмотренная договором между коллективом работников и работода</w:t>
              <w:softHyphen/>
              <w:t>телем обязанность возместить причиненный ущерб в полном объеме при совместном выполнении работниками отдельных видов работ, когда не</w:t>
              <w:softHyphen/>
              <w:t>возможно разграничить материальную ответственность каждого работни</w:t>
              <w:softHyphen/>
              <w:t>ка и заключить с ним отдельный договор о полной материальной ответст</w:t>
              <w:softHyphen/>
              <w:t>венност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вечье трудовое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вреждение здоровья работника вследствие несчастного случая, связан</w:t>
              <w:softHyphen/>
              <w:t>ного с исполнением им своих трудовых обязанностей, происшедшего как на территории организации, так и за ее пределам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фессиональное за</w:t>
              <w:softHyphen/>
              <w:t>болевание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болевание, вызванное действием неблагоприятных производственно-профессиональных факторов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щая трудоспособ</w:t>
              <w:softHyphen/>
              <w:t>ность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пособность к выполнению какой-либо работы в обычных условиях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фессиональная тру</w:t>
              <w:softHyphen/>
              <w:t>доспособность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пособность к выполнению работы по определенной профессии (специ</w:t>
              <w:softHyphen/>
              <w:t>альности)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д, причиненный по</w:t>
              <w:softHyphen/>
              <w:t>вреждением здоровья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д, причиненный увечьем или иным повреждением здоровья, вклю</w:t>
              <w:softHyphen/>
              <w:t>чающий в себя утраченный потерпевшим заработок (доход), который он имел, либо определенно мог иметь, а также дополнительно понесенные расходы, вызванные повреждением здоровья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ладелец источника повышенной опасности</w:t>
            </w:r>
          </w:p>
        </w:tc>
        <w:tc>
          <w:tcPr>
            <w:tcW w:w="7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рганизация или граждане, осуществляющие эксплуатацию источника повышенной опасности в силу принадлежащего им права собственности, права оперативного управления, либо по другим основаниям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ое правоотно</w:t>
              <w:softHyphen/>
              <w:t>шение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иновное невыполнение или ненадлежащее выполнение обязанным субъ</w:t>
              <w:softHyphen/>
              <w:t>ектом своей трудовой обязанности в сфере труда и распределения, а следо</w:t>
              <w:softHyphen/>
              <w:t>вательно, нарушение права другого субъекта данного правоотношения.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ой спор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зногласия об осуществлении или установлении субъективных трудовых прав, разрешаемые юрисдикционными органами в соответствующем за</w:t>
              <w:softHyphen/>
              <w:t>конном порядке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рядок разрешения трудовых споров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становленная законом форма, процедура.и сроки подачи заявлений и ис</w:t>
              <w:softHyphen/>
              <w:t>ков, а также порядок их рассмотрения, принятия по ним решения и их ис</w:t>
              <w:softHyphen/>
              <w:t>полнения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словия труда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вокупность социально-правовых и производственных факторов, в кото</w:t>
              <w:softHyphen/>
              <w:t>рых работник осуществляет свою деятельность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ндивидуальный тру</w:t>
              <w:softHyphen/>
              <w:t>довой спор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урегулированные разногласия между работником и работодателем по поводу установления условий труда и их применения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ичины трудовых споров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гативные факторы, которые вызывают различную оценку спорящими сторонами осуществления субъективного трудового права или исполнения трудовой обязанности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стоятельства или условие возникнове</w:t>
              <w:softHyphen/>
              <w:t>ния трудовых споров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факторы, которые способствуют большему количеству трудовых споров по одним и тем же вопросам или значительно обостряют возникший спор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миссия по трудо</w:t>
              <w:softHyphen/>
              <w:t>вым спорам (КТС)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ервичный орган по рассмотрению индивидуальных трудовых споров, из</w:t>
              <w:softHyphen/>
              <w:t>бираемый общим собранием (конференцией) трудового коллектива орга</w:t>
              <w:softHyphen/>
              <w:t>низации с числом работающих не менее</w:t>
            </w:r>
            <w:r>
              <w:rPr>
                <w:rFonts w:cs="Times New Roman" w:ascii="Times New Roman" w:hAnsi="Times New Roman"/>
                <w:sz w:val="18"/>
              </w:rPr>
              <w:t xml:space="preserve"> 15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человек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ллективный трудо</w:t>
              <w:softHyphen/>
              <w:t>вой спор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урегулированные разногласия между работниками и работодателями по поводу установления условий труда, заключения, изменения и выполнения коллективных договоров, соглашений по вопросам социально-трудовых отношений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имирительная ко</w:t>
              <w:softHyphen/>
              <w:t>миссия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ервичный орган по рассмотрению коллективного трудового спора, фор</w:t>
              <w:softHyphen/>
              <w:t>мируемый сторонами из своих представителей на равноправной основе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средник при рас</w:t>
              <w:softHyphen/>
              <w:t>смотрении коллек</w:t>
              <w:softHyphen/>
              <w:t>тивных трудовых спо</w:t>
              <w:softHyphen/>
              <w:t>ров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лицо, приглашаемое сторонами коллективного трудового спора самос</w:t>
              <w:softHyphen/>
              <w:t>тоятельно либо по рекомендации службы по урегулированию коллектив</w:t>
              <w:softHyphen/>
              <w:t>ных трудовых споров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лужба по урегулиро</w:t>
              <w:softHyphen/>
              <w:t>ванию коллективных трудовых споров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осударственный орган, содействующий разрешению коллективных трудо</w:t>
              <w:softHyphen/>
              <w:t>вых споров путем организации примирительных процедур и участия в них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ой арбитраж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менно действующий орган по рассмотрению коллективного трудового спора, создаваемый сторонами коллективного трудового спора и службой по урегулированию коллективных трудовых споров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имирительные процедуры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ссмотрение коллективного трудового спора с целью его разрешения примирительной комиссией, сторонами с участием посредника, в трудовом арбитраже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цессуальные пра</w:t>
              <w:softHyphen/>
              <w:t>воотношения по рас</w:t>
              <w:softHyphen/>
              <w:t>смотрению трудовых споров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юридическая связь соответствующего юридического органа с участниками данного спора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Юрисдикционный ор</w:t>
              <w:softHyphen/>
              <w:t>ган</w:t>
            </w:r>
          </w:p>
        </w:tc>
        <w:tc>
          <w:tcPr>
            <w:tcW w:w="7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рган, рассматривающий трудовой спор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удовые процессу</w:t>
              <w:softHyphen/>
              <w:t>альные правоотноше</w:t>
              <w:softHyphen/>
              <w:t>ния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регулированные нормами трудового права отношения по рассмотрению трудовых споров в КТС, профоргане совместно с администрацией, при</w:t>
              <w:softHyphen/>
              <w:t>мирительной комиссией, трудовом арбитраже, т.е. это юридическая связь юрисдикционного органа, урегулированная нормами трудового права, со спорящими сторонами и другими участниками спора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бастовка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ременный добровольный отказ работников от выполнения трудовых обязанностей (полностью или частично) в целях разрешения коллектив</w:t>
              <w:softHyphen/>
              <w:t>ного трудового спора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езаконная забастов</w:t>
              <w:softHyphen/>
              <w:t>ка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бастовка, объявленная без учета установления законом сроков, проце</w:t>
              <w:softHyphen/>
              <w:t>дур и требований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Локаут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вольнение по инициативе работодателя работников в связи с коллектив</w:t>
              <w:softHyphen/>
              <w:t>ным трудовым спором и объявлением забастовки, а также ликвидация или реорганизация организаций, филиала, представительств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еиедународное пра</w:t>
              <w:softHyphen/>
              <w:t>вовое регулирование труда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егламентирование с помощью международных соглашений государств (многосторонних и двухсторонних договоров) и других международно-правовых средств вопросов, связанных с применением труда, улучшени</w:t>
              <w:softHyphen/>
              <w:t>ем его условий, охраной труда, защитой индивидуальных и коллективных интересов работников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еждународная орга</w:t>
              <w:softHyphen/>
              <w:t>низация труда (МТО)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пециализированное учреждение Организации Объединенных Наций (ООН), провозгласившее своей целью способствовать улучшению усло</w:t>
              <w:softHyphen/>
              <w:t>вий труда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енеральная конфе</w:t>
              <w:softHyphen/>
              <w:t>ренция МОТ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ысший орган Международной организации труда (МОТ), созываемый не реже</w:t>
            </w:r>
            <w:r>
              <w:rPr>
                <w:rFonts w:cs="Times New Roman" w:ascii="Times New Roman" w:hAnsi="Times New Roman"/>
                <w:sz w:val="18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раза в год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дминистративный совет МОТ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полнительный орган Международной организации труда-(МОТ)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еждународное бюро труда (МВТ)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рган Международной организации труда (МОТ), осуществляющий функции ее постоянного секретариата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инцип универсаль</w:t>
              <w:softHyphen/>
              <w:t>ности (в международ</w:t>
              <w:softHyphen/>
              <w:t>ном правовом регули</w:t>
              <w:softHyphen/>
              <w:t>ровании труда)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зработка норм, применимых во всех странах мира и учитывающих осо</w:t>
              <w:softHyphen/>
              <w:t>бенности стран, находящихся на разных стадиях развития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еждународные пак</w:t>
              <w:softHyphen/>
              <w:t>ты о правах человека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добренные</w:t>
            </w:r>
            <w:r>
              <w:rPr>
                <w:rFonts w:cs="Times New Roman" w:ascii="Times New Roman" w:hAnsi="Times New Roman"/>
                <w:sz w:val="18"/>
              </w:rPr>
              <w:t xml:space="preserve"> 16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декабря 1966г. Генеральной Ассамблеей ООН междуна</w:t>
              <w:softHyphen/>
              <w:t>родные пакты: об экономических, социальных и культурных правах и о гражданских и политических правах человека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венции МОТ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кты, разрабатываемые и принимаемые Генеральной конвенцией МОТ, возлагающие на ратифицировавшие их государства определенные обяза</w:t>
              <w:softHyphen/>
              <w:t>тельства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екомендации МОТ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кты, разрабатываемые и принимаемые Генеральной конференцией МОТ, предусматривающие нормы труда для их всеобщего добровольного при</w:t>
              <w:softHyphen/>
              <w:t>менения государствами членами МОТ путем издания законов и принятия иных мер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аво на труд (со</w:t>
              <w:softHyphen/>
              <w:t>гласно международ</w:t>
              <w:softHyphen/>
              <w:t>ному пакту об эконо</w:t>
              <w:softHyphen/>
              <w:t>мических, социальных и культурных правах)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аво каждого человека на получение возможности зарабатывать себе на жизнь трудом, который он свободно выбирает или на который он свобод</w:t>
              <w:softHyphen/>
              <w:t>но соглашается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инудительной труд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сякая работа или служба, требуемая от .какого-либо лица под угрозой наказания, если только данное лицо не предложило свои услуги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искриминация в сфере труда</w:t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сякое различие, недопущение, предпочтение, проводимое по признаку расы, цвета, кожи, пола, религии, политических убеждений, иностранного и социального происхождения, приводящее к уничтожению или наруше</w:t>
              <w:softHyphen/>
              <w:t>нию равенства возможностей в области труда и занятий</w:t>
            </w:r>
          </w:p>
        </w:tc>
        <w:tc>
          <w:tcPr>
            <w:tcW w:w="4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20"/>
      <w:pgMar w:left="840" w:right="860" w:gutter="0" w:header="0" w:top="1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7:59:00Z</dcterms:created>
  <dc:creator>Mich_u</dc:creator>
  <dc:description/>
  <dc:language>en-US</dc:language>
  <cp:lastModifiedBy>Mich_u</cp:lastModifiedBy>
  <dcterms:modified xsi:type="dcterms:W3CDTF">2000-05-31T17:36:00Z</dcterms:modified>
  <cp:revision>2</cp:revision>
  <dc:subject/>
  <dc:title/>
</cp:coreProperties>
</file>