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  <w:bCs/>
        </w:rPr>
        <w:t xml:space="preserve">2 </w:t>
      </w:r>
      <w:r>
        <w:rPr/>
        <w:t>Противоричивый характер соц-ного прогресса обнаруживаеться прежде всего в том что развитие многих соц-ных структур и процессов ведет одновремено к их  продвижению вперед в одних направлениях к отступлению к совершенствованию .</w:t>
      </w:r>
    </w:p>
    <w:p>
      <w:pPr>
        <w:pStyle w:val="TextBody"/>
        <w:jc w:val="both"/>
        <w:rPr/>
      </w:pPr>
      <w:r>
        <w:rPr>
          <w:b/>
          <w:bCs/>
        </w:rPr>
        <w:t>3.</w:t>
      </w:r>
      <w:r>
        <w:rPr/>
        <w:t xml:space="preserve"> Культура формирует личность, выполняя образовательную и воспи</w:t>
        <w:softHyphen/>
        <w:t xml:space="preserve">тательную функции. Общее представление о том в каком направление двигаться, к каким ориентирам стремиться, как действовать правильно, а  как неправильно, имеет определяющее значение для реализации сов-местной и целенаправленной дея- тельности. В этом случае системасоциальных ценностей и норм, а шире говоря,  культуры, выполняет </w:t>
      </w:r>
      <w:r>
        <w:rPr>
          <w:b/>
          <w:bCs/>
        </w:rPr>
        <w:t>интеграционную функцию</w:t>
      </w:r>
      <w:r>
        <w:rPr/>
        <w:t>, обеспечи-вая целостность сообщества.</w:t>
      </w:r>
    </w:p>
    <w:p>
      <w:pPr>
        <w:pStyle w:val="TextBody"/>
        <w:jc w:val="both"/>
        <w:rPr>
          <w:lang w:val="en-US"/>
        </w:rPr>
      </w:pPr>
      <w:r>
        <w:rPr>
          <w:b/>
          <w:bCs/>
        </w:rPr>
        <w:t xml:space="preserve">4 </w:t>
      </w:r>
      <w:r>
        <w:rPr/>
        <w:t xml:space="preserve"> Соц-кий анализ общества предпологает многоуровневый характар. Модель соцной реальности может быть представлена по крайне мере на двух уровнях:макрои микросоц-ком. На макроуровне общество понимаеться как определившаяся в процессе исторического развития человечества относительно устойчивая система соц-ных связей и отношений. Микроуровень предсавляет собой изучение микросистем, составляющих непосредственое окружение человека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5. Соц. подход к соц. изменениям</w:t>
      </w:r>
      <w:r>
        <w:rPr>
          <w:sz w:val="14"/>
          <w:szCs w:val="14"/>
        </w:rPr>
        <w:t xml:space="preserve"> по </w:t>
      </w:r>
      <w:r>
        <w:rPr>
          <w:b/>
          <w:bCs/>
          <w:sz w:val="14"/>
          <w:szCs w:val="14"/>
        </w:rPr>
        <w:t>Т.Парсонсу:</w:t>
      </w:r>
      <w:r>
        <w:rPr>
          <w:sz w:val="14"/>
          <w:szCs w:val="14"/>
        </w:rPr>
        <w:t xml:space="preserve"> Он установил: 1. постоянно происходя внутрисистемные изменения, ибо само равновесие соц. системы не есть неподвижность, а постоянное нарушение баланса связей  и их воспроизводство 2. изменения самой системы происходят под влиянием как внутренних так и внешних факторов. Глав. категория данной модели соц. измен. -напряжение, обусловливающее возникновение дисбаланса в отношениях между структурными элементами соц. системы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 xml:space="preserve">6. Запад. модель стратификационных систем </w:t>
      </w:r>
      <w:r>
        <w:rPr>
          <w:sz w:val="14"/>
          <w:szCs w:val="14"/>
        </w:rPr>
        <w:t>пердставляет собой развитую страт. систему большинства демократических обществ. Можно изобразить в виде ромба, т.к. самым многочислен. в этих общ-ах явл. сред. класс. Его стабилизирующая роль проявл-ся в том, что он разводит 2 противопол. полюса, бедных и богатых, и не дает им столкнуться. В основном сред. класс состоит из высококвалиф. специалистов, имеющих устойчивый доход и достат. высок. престиж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.Теория неравенства М.Веберу</w:t>
      </w:r>
      <w:r>
        <w:rPr>
          <w:sz w:val="14"/>
          <w:szCs w:val="14"/>
        </w:rPr>
        <w:t xml:space="preserve"> основывается на понятии “статусных групп”( это группы людей, а разной мере пользующихся почетом и уважением и имеющие неодинаковый соц. престиж.(- сравнительная оценка обществом или группой социальной значимости различных объектов и явлений, осуществляемая на основе соотнесения их с системой норм и ценностей.))</w:t>
      </w:r>
      <w:r>
        <w:rPr>
          <w:b/>
          <w:bCs/>
          <w:sz w:val="14"/>
          <w:szCs w:val="14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</w:rPr>
        <w:t xml:space="preserve">10. Регрессивные движения </w:t>
      </w:r>
      <w:r>
        <w:rPr/>
        <w:t>представляют собой организованные усилия больших групп людей, направленные на блокирование возможных и искоренение уже произошедших изменений.</w:t>
      </w:r>
    </w:p>
    <w:p>
      <w:pPr>
        <w:pStyle w:val="TextBody"/>
        <w:jc w:val="both"/>
        <w:rPr/>
      </w:pPr>
      <w:r>
        <w:rPr/>
        <w:t>11.</w:t>
      </w:r>
      <w:r>
        <w:rPr>
          <w:b/>
          <w:bCs/>
        </w:rPr>
        <w:t xml:space="preserve">Зиммель – </w:t>
      </w:r>
      <w:r>
        <w:rPr/>
        <w:t>считал что соц. должнаконструироваться  как  метод вычленения во всей совокупности соц. явлений особого рода факторов. Наряду с“чистой соц”, Зим.  разработал  “социологическую теорию познания” т.е.  учение о природе соц. факторов, пре-дставляющую собой  по существу фи-лософию истории и культуры.</w:t>
      </w:r>
      <w:r>
        <w:rPr>
          <w:lang w:val="en-US"/>
        </w:rPr>
        <w:t xml:space="preserve"> </w:t>
      </w:r>
      <w:r>
        <w:rPr/>
        <w:t xml:space="preserve">Известны его </w:t>
      </w:r>
      <w:r>
        <w:rPr>
          <w:lang w:val="en-US"/>
        </w:rPr>
        <w:t>т</w:t>
      </w:r>
      <w:r>
        <w:rPr/>
        <w:t xml:space="preserve">руды в области соц. –по соц.теории, социологии города, пола, семьи, соц. дифференции, соц-логии власти, конфликта. 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12. </w:t>
      </w:r>
      <w:r>
        <w:rPr>
          <w:b/>
          <w:bCs/>
          <w:sz w:val="14"/>
          <w:szCs w:val="14"/>
        </w:rPr>
        <w:t>Гумплович-</w:t>
      </w:r>
      <w:r>
        <w:rPr>
          <w:sz w:val="14"/>
          <w:szCs w:val="14"/>
        </w:rPr>
        <w:t xml:space="preserve"> стремился развить ортодоксальные подходы социал-дарвенизма, а также ориентировался на поиск новых концептуальных горизонтов. Предметом соц. он считал соц.группы, а главным фалтором соц. жизни- непрерывную, беспощадную борьбу м-ду. ними. Он отвергал идею классовой борьбы, противопоставляя ей борьбу расс.  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13.</w:t>
      </w:r>
      <w:r>
        <w:rPr>
          <w:b/>
          <w:bCs/>
          <w:sz w:val="14"/>
          <w:szCs w:val="14"/>
        </w:rPr>
        <w:t>Конт-</w:t>
      </w:r>
      <w:r>
        <w:rPr>
          <w:sz w:val="14"/>
          <w:szCs w:val="14"/>
        </w:rPr>
        <w:t>является одним из основателей соц. Он ввёл в  научный оборот термин  социология, Основная идея К. – отделение науки от метафизики и теологии. Свою историческую миссию он видел в том чтобы создать Научную библию будующего, поставить науку во главе всех форм человеческого существования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14</w:t>
      </w:r>
      <w:r>
        <w:rPr>
          <w:sz w:val="14"/>
          <w:szCs w:val="14"/>
        </w:rPr>
        <w:t xml:space="preserve">Теннис расматривал общественые отношения как волевые. Он расматривал их в зависимости  от выражений в них типа воли. Естественая,  рассудочная воли.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15.</w:t>
      </w:r>
      <w:r>
        <w:rPr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Методика</w:t>
      </w:r>
      <w:r>
        <w:rPr>
          <w:sz w:val="14"/>
          <w:szCs w:val="14"/>
        </w:rPr>
        <w:t xml:space="preserve">- совокупность операций, приёмов, процедур установления социальных фактов, их обработки и анализа. </w:t>
      </w:r>
      <w:r>
        <w:rPr>
          <w:b/>
          <w:bCs/>
          <w:sz w:val="14"/>
          <w:szCs w:val="14"/>
        </w:rPr>
        <w:t xml:space="preserve">Техника- </w:t>
      </w:r>
      <w:r>
        <w:rPr>
          <w:sz w:val="14"/>
          <w:szCs w:val="14"/>
        </w:rPr>
        <w:t>совокупность навыков, умений, приёмов деятельности по организации и проведению социологического исследования (например, искусство составления анкет, построения шкал)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16.</w:t>
      </w:r>
      <w:r>
        <w:rPr>
          <w:b/>
          <w:bCs/>
          <w:sz w:val="14"/>
          <w:szCs w:val="14"/>
        </w:rPr>
        <w:t>Государство</w:t>
      </w:r>
      <w:r>
        <w:rPr>
          <w:sz w:val="14"/>
          <w:szCs w:val="14"/>
        </w:rPr>
        <w:t>- исторически сложившаяся организация политической власти, организующая, направляющая контролирующая совместную деятельность и отношения между различными социальными группами и общностями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17. </w:t>
      </w:r>
      <w:r>
        <w:rPr>
          <w:b/>
          <w:bCs/>
          <w:sz w:val="14"/>
          <w:szCs w:val="14"/>
        </w:rPr>
        <w:t>Соц. Неравенство-</w:t>
      </w:r>
      <w:r>
        <w:rPr>
          <w:sz w:val="14"/>
          <w:szCs w:val="14"/>
        </w:rPr>
        <w:t>условия при которых люди имеют неравный доступ к социальным благам, таким как деньги, власть, престиж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18.</w:t>
      </w:r>
      <w:r>
        <w:rPr>
          <w:b/>
          <w:bCs/>
          <w:sz w:val="14"/>
          <w:szCs w:val="14"/>
        </w:rPr>
        <w:t xml:space="preserve">  Соц. изменения-</w:t>
      </w:r>
      <w:r>
        <w:rPr>
          <w:sz w:val="14"/>
          <w:szCs w:val="14"/>
        </w:rPr>
        <w:t xml:space="preserve"> переход соц.объекта из одного состояния в другое любая  модификация в соц. организации общества, его соц.  институтов и соц. структуре, установленных в нём образов поведения. 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19. </w:t>
      </w:r>
      <w:r>
        <w:rPr>
          <w:b/>
          <w:bCs/>
          <w:sz w:val="14"/>
          <w:szCs w:val="14"/>
        </w:rPr>
        <w:t>Стат.группа-</w:t>
      </w:r>
      <w:r>
        <w:rPr>
          <w:sz w:val="14"/>
          <w:szCs w:val="14"/>
        </w:rPr>
        <w:t xml:space="preserve"> группа людей, в разной мере пользующихся почётом и уважением и имеющие неодинаковый соц. престиж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20. </w:t>
      </w:r>
      <w:r>
        <w:rPr>
          <w:b/>
          <w:bCs/>
          <w:sz w:val="14"/>
          <w:szCs w:val="14"/>
        </w:rPr>
        <w:t xml:space="preserve">Традиция- </w:t>
      </w:r>
      <w:r>
        <w:rPr>
          <w:sz w:val="14"/>
          <w:szCs w:val="14"/>
        </w:rPr>
        <w:t>механизм воспроизводства и передачи другим поколениям определенных культурных норм , ценностей, способов поведения, которые люди принимают в силу их пролой полезности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21. </w:t>
      </w:r>
      <w:r>
        <w:rPr>
          <w:b/>
          <w:bCs/>
          <w:sz w:val="14"/>
          <w:szCs w:val="14"/>
        </w:rPr>
        <w:t>Соц. институт-</w:t>
      </w:r>
      <w:r>
        <w:rPr>
          <w:sz w:val="14"/>
          <w:szCs w:val="14"/>
        </w:rPr>
        <w:t xml:space="preserve"> относительно устойчивые типы и формы соц. политики, посредством кот. организуется общественная жизнь, обеспечивается устойчивость связей и отношений в рамках соц. организации общества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22.</w:t>
      </w:r>
      <w:r>
        <w:rPr>
          <w:b/>
          <w:bCs/>
          <w:sz w:val="14"/>
          <w:szCs w:val="14"/>
        </w:rPr>
        <w:t>Соц. орг-ция-</w:t>
      </w:r>
      <w:r>
        <w:rPr>
          <w:sz w:val="14"/>
          <w:szCs w:val="14"/>
        </w:rPr>
        <w:t xml:space="preserve"> определённая общность, объединяющая некоторые множества индивидов, создающих некоторую систему отношений для достижения взаимосвязанных специфических целей и формирующих высоко формализованные структуры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23. </w:t>
      </w:r>
      <w:r>
        <w:rPr>
          <w:b/>
          <w:bCs/>
          <w:sz w:val="14"/>
          <w:szCs w:val="14"/>
        </w:rPr>
        <w:t>Соц. статус-</w:t>
      </w:r>
      <w:r>
        <w:rPr>
          <w:sz w:val="14"/>
          <w:szCs w:val="14"/>
        </w:rPr>
        <w:t xml:space="preserve"> соотносительное положение индивида или группы в соц. системе, обусловленное выполняемыми ими соц. функциями с вытекающими из них правами и обязан-ми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24. </w:t>
      </w:r>
      <w:r>
        <w:rPr>
          <w:b/>
          <w:bCs/>
          <w:sz w:val="14"/>
          <w:szCs w:val="14"/>
        </w:rPr>
        <w:t xml:space="preserve">Соц. струк. общ-ва.- </w:t>
      </w:r>
      <w:r>
        <w:rPr>
          <w:sz w:val="14"/>
          <w:szCs w:val="14"/>
        </w:rPr>
        <w:t>это его внутреннее устройство, состоящее из определённым образом расположенных, упорядоченных элементов, т.е. индивидов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25.</w:t>
      </w:r>
      <w:r>
        <w:rPr>
          <w:b/>
          <w:bCs/>
          <w:sz w:val="14"/>
          <w:szCs w:val="14"/>
        </w:rPr>
        <w:t>Эмперич. соц.-</w:t>
      </w:r>
      <w:r>
        <w:rPr>
          <w:sz w:val="14"/>
          <w:szCs w:val="14"/>
        </w:rPr>
        <w:t xml:space="preserve"> обозначение всего комплекса эмперич. соц. Иследований в рамках социологии города, деревни,  образования,труда,семьи. </w:t>
      </w:r>
      <w:r>
        <w:rPr>
          <w:b/>
          <w:bCs/>
          <w:sz w:val="14"/>
          <w:szCs w:val="14"/>
        </w:rPr>
        <w:t xml:space="preserve">Эмперизм- </w:t>
      </w:r>
      <w:r>
        <w:rPr>
          <w:sz w:val="14"/>
          <w:szCs w:val="14"/>
        </w:rPr>
        <w:t>познавательный принцип позитивистского понимания соц. как науки об обществе, основанной на конкретных объективных данных опыта и способствующей рациональному управлению соц. процессами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26.</w:t>
      </w:r>
      <w:r>
        <w:rPr>
          <w:b/>
          <w:bCs/>
          <w:sz w:val="14"/>
          <w:szCs w:val="14"/>
        </w:rPr>
        <w:t>Опрос-</w:t>
      </w:r>
      <w:r>
        <w:rPr>
          <w:sz w:val="14"/>
          <w:szCs w:val="14"/>
        </w:rPr>
        <w:t xml:space="preserve"> устное или письменное обращение к исследуемой совокупности индивидов с вопросами по исследуемой проблеме. Существует 2 вида опроса: пис.(анкетный) и уст.(интервьюрование) 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27.</w:t>
      </w:r>
      <w:r>
        <w:rPr>
          <w:b/>
          <w:bCs/>
          <w:sz w:val="14"/>
          <w:szCs w:val="14"/>
        </w:rPr>
        <w:t>Социометрия-</w:t>
      </w:r>
      <w:r>
        <w:rPr>
          <w:sz w:val="14"/>
          <w:szCs w:val="14"/>
        </w:rPr>
        <w:t>метод предложенный  Дж.Морено для описания системы межличностных отношений в малых группах. Техника такого исследования позволяет фиксировать как объективные отношения воспроизводятся и оцениваются людьми, запоминающими различное положение индивидов в данной группе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28.</w:t>
      </w:r>
      <w:r>
        <w:rPr>
          <w:b/>
          <w:bCs/>
          <w:sz w:val="14"/>
          <w:szCs w:val="14"/>
        </w:rPr>
        <w:t>Технол. факторы соц. изм.-</w:t>
      </w:r>
      <w:r>
        <w:rPr>
          <w:sz w:val="14"/>
          <w:szCs w:val="14"/>
        </w:rPr>
        <w:t xml:space="preserve"> факторы научно-тех. прогресса, оказывающие существенное влияние на соц.жизнь общества. Существует 3 способа при помощи которых технология детерминирует соц. изменения:1- новые технологии создают новые возможности для деятельности индивидов. 2- изм-ния в техн-гии создают проблемы соц. порядка. 3- новые тех-гии создают новые формы взаимодействия м-ду индивидами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29</w:t>
      </w:r>
      <w:r>
        <w:rPr>
          <w:sz w:val="14"/>
          <w:szCs w:val="14"/>
        </w:rPr>
        <w:t>.</w:t>
      </w:r>
      <w:r>
        <w:rPr>
          <w:b/>
          <w:bCs/>
          <w:sz w:val="14"/>
          <w:szCs w:val="14"/>
        </w:rPr>
        <w:t>Идеология</w:t>
      </w:r>
      <w:r>
        <w:rPr>
          <w:sz w:val="14"/>
          <w:szCs w:val="14"/>
        </w:rPr>
        <w:t>- один из факторов соц. изменений. С помощью неё соц. группы или классы требуют изменений или сопротивляются им. Все соц. изменения имеют идиолог-ий характер. Чем более крупные изм-ния происходят, тем более заметна в них роль идеологи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 xml:space="preserve">30 Партикулярная идеология </w:t>
      </w:r>
      <w:r>
        <w:rPr>
          <w:sz w:val="14"/>
          <w:szCs w:val="14"/>
        </w:rPr>
        <w:t>- идеология, выражающая интересы на большинства населения, а корстные и своекорыстные интересы узких групп. В этом случае может возникнуть конфликт между группами и остальным обществом, кот. может достичь такой степени остроты, что возникнут соблазны его разрушения насильственными способами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31.Коппер</w:t>
      </w:r>
      <w:r>
        <w:rPr>
          <w:sz w:val="14"/>
          <w:szCs w:val="14"/>
        </w:rPr>
        <w:t xml:space="preserve"> различал два типа общества откр. и закр. Различаются они рядом факторов, и прежде всего отношение соц. контроля и свободы индивида. Закрытое характеризуется ограниченной мобильностью, невосприимчивостью к нововведениям, коллективизмом. Открытое- динамичной соц.структурой, высокой мобильностью, индивидуализмом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32.</w:t>
      </w:r>
      <w:r>
        <w:rPr>
          <w:b/>
          <w:bCs/>
          <w:sz w:val="14"/>
          <w:szCs w:val="14"/>
        </w:rPr>
        <w:t>Массы-</w:t>
      </w:r>
      <w:r>
        <w:rPr>
          <w:sz w:val="14"/>
          <w:szCs w:val="14"/>
        </w:rPr>
        <w:t xml:space="preserve"> люди которых в силу их количества либо равнодушия или и того и того нельзя объединить ни в какую организацию основанную на общем интересе. </w:t>
      </w:r>
      <w:r>
        <w:rPr>
          <w:b/>
          <w:bCs/>
          <w:sz w:val="14"/>
          <w:szCs w:val="14"/>
        </w:rPr>
        <w:t xml:space="preserve">Народные массы </w:t>
      </w:r>
      <w:r>
        <w:rPr>
          <w:sz w:val="14"/>
          <w:szCs w:val="14"/>
        </w:rPr>
        <w:t>- социологическая категория, означающая наличие в обществе трудящегося большинства населения как решающей силы социального прогресса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33.</w:t>
      </w:r>
      <w:r>
        <w:rPr>
          <w:b/>
          <w:bCs/>
          <w:sz w:val="14"/>
          <w:szCs w:val="14"/>
        </w:rPr>
        <w:t xml:space="preserve">Модальная личность- </w:t>
      </w:r>
      <w:r>
        <w:rPr>
          <w:sz w:val="14"/>
          <w:szCs w:val="14"/>
        </w:rPr>
        <w:t>это человек разделяющий те же культурные образцы что и большинство членов данного общества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34.</w:t>
      </w:r>
      <w:r>
        <w:rPr>
          <w:sz w:val="14"/>
          <w:szCs w:val="14"/>
        </w:rPr>
        <w:t xml:space="preserve"> В еще большей степени решению множества соц-ых, экон. и полит. проблем способствовала</w:t>
      </w:r>
      <w:r>
        <w:rPr>
          <w:b/>
          <w:bCs/>
          <w:sz w:val="14"/>
          <w:szCs w:val="14"/>
        </w:rPr>
        <w:t xml:space="preserve"> классовая борьба</w:t>
      </w:r>
      <w:r>
        <w:rPr>
          <w:sz w:val="14"/>
          <w:szCs w:val="14"/>
        </w:rPr>
        <w:t>, прежде всего рабочего класса, за свои эконом. и граж. права В значит. степени ее результатом во многих странах стали повышение жизненного уровня раб. класса и др. трудящихся, сокращение раб. дня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35.</w:t>
      </w:r>
      <w:r>
        <w:rPr>
          <w:b/>
          <w:bCs/>
          <w:sz w:val="14"/>
          <w:szCs w:val="14"/>
        </w:rPr>
        <w:t>Анализ док.-</w:t>
      </w:r>
      <w:r>
        <w:rPr>
          <w:sz w:val="14"/>
          <w:szCs w:val="14"/>
        </w:rPr>
        <w:t xml:space="preserve"> метод сбора первичных данных при кот док. используются в качестве главного источника информации.</w:t>
      </w:r>
    </w:p>
    <w:p>
      <w:pPr>
        <w:pStyle w:val="Normal"/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>36.По мнению Смельзера механизм соц. изменений вкл-ет. 7 ступений: 1-изменения начинаются с появления чувство неудовлетворённости экономикой, политикой. 2-возникают симптомы беспокойства. 3-принимаются попытки урегулирования возникших напряжений. 4-в высших управленчиских сферах относятся терпимо к распространяющимся новым идеям. 5 –предпринимаются попытки уточнить новые идеи и предложения. 6-осуществляется ответственное применение нововведения. 7-нововведение становится элементом образа жизни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37.</w:t>
      </w:r>
      <w:r>
        <w:rPr>
          <w:b/>
          <w:bCs/>
          <w:sz w:val="14"/>
          <w:szCs w:val="14"/>
        </w:rPr>
        <w:t>Соц. исслед.</w:t>
      </w:r>
      <w:r>
        <w:rPr>
          <w:sz w:val="14"/>
          <w:szCs w:val="14"/>
        </w:rPr>
        <w:t xml:space="preserve"> 1-Разведовательное -предварительное исл-е, с целью проверки всех элементов основного ис-я и внесение в них корректировок. 2-Описательное- имеет целью определение структуры формы и характера изучаемого явления или процесса.3-Аналитическое- заключается в описании структурных элементов изучаемого явления но и в выявление причин лежащих в основе данного явления или процесса.</w:t>
      </w:r>
    </w:p>
    <w:p>
      <w:pPr>
        <w:pStyle w:val="Normal"/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>38. Первая волна: мин-вел.фран.рев.макс-наполеоновские войны.Вторая волна:мин-буржуаз. рев-ции. макспарижская коммуна,франко-герм.война. Третья: макс- 1 мир. Война. Четвёртая: мин. нач. период 2 мир. войны.макс. пик леворадикального движ. в странах зап. европы. Пятая: мин. распад СССР.</w:t>
      </w:r>
    </w:p>
    <w:p>
      <w:pPr>
        <w:pStyle w:val="Normal"/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>39.1-Основа всех процессов-соц-я. 2-ценностно-символическое основание стратификации. 3-основание стратификации, связанное с понятием меры.4-природные и антропологические основания.</w:t>
      </w:r>
    </w:p>
    <w:p>
      <w:pPr>
        <w:pStyle w:val="Normal"/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>40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41.</w:t>
      </w:r>
      <w:r>
        <w:rPr>
          <w:b/>
          <w:bCs/>
          <w:sz w:val="14"/>
          <w:szCs w:val="14"/>
        </w:rPr>
        <w:t xml:space="preserve"> Принципы</w:t>
      </w:r>
      <w:r>
        <w:rPr>
          <w:sz w:val="14"/>
          <w:szCs w:val="14"/>
        </w:rPr>
        <w:t xml:space="preserve"> 1-истинность научных познаний должна устанавливаться лишь на основе эмпирических процедур. 2-все соц. явления должны быть квантифицированы. 3- субъективные аспекты поведения можно исследовать только черезь открытое наблюдаемое  поведение.</w:t>
      </w:r>
    </w:p>
    <w:p>
      <w:pPr>
        <w:pStyle w:val="Normal"/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>43.Изменения в культуре происходит: 1- путем саморазвития. 2- в результате диффузии т.е. взаимного проникно вения элементов культуры одного общества в другое. 3- могут внедрятся принудительно нап-р поробощение одним народом другова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44.</w:t>
      </w:r>
      <w:r>
        <w:rPr>
          <w:b/>
          <w:bCs/>
          <w:sz w:val="14"/>
          <w:szCs w:val="14"/>
        </w:rPr>
        <w:t>Течения-</w:t>
      </w:r>
      <w:r>
        <w:rPr>
          <w:sz w:val="14"/>
          <w:szCs w:val="14"/>
        </w:rPr>
        <w:t xml:space="preserve"> 1-академическое. Его задача создание системы научного знания об отдельных областях и явлениях общественной жизни.2-прикладное Его задача –организация этих исследований, направленных на решение чётко определенных практических задач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45.</w:t>
      </w:r>
      <w:r>
        <w:rPr>
          <w:b/>
          <w:bCs/>
          <w:sz w:val="14"/>
          <w:szCs w:val="14"/>
        </w:rPr>
        <w:t xml:space="preserve">Культура- </w:t>
      </w:r>
      <w:r>
        <w:rPr>
          <w:sz w:val="14"/>
          <w:szCs w:val="14"/>
        </w:rPr>
        <w:t>специфический способ организации и развития человеческой жизнедеятельности, представленный в продуктах материального и духовного труда, в системе соц. норм, в духовных ценностях, в совокупности отношений людей к природе, м-ду собой и к самим себе. Существует 2 основных вида культуры: материальная (здания, произведения искусства, орудий труда) и духовная (знания, верования, ценности, язык, законы, традиции)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46.</w:t>
      </w:r>
      <w:r>
        <w:rPr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 xml:space="preserve">Сторонники теории функционализма </w:t>
      </w:r>
      <w:r>
        <w:rPr>
          <w:sz w:val="14"/>
          <w:szCs w:val="14"/>
        </w:rPr>
        <w:t>рассматривают неравентсво как необходимое условие существования общ-ва, дающее возможность поощрять лучших его представителей и наиболее ценные виды общественно-полезной деятельности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47 Горизантальная  мобильность-</w:t>
      </w:r>
      <w:r>
        <w:rPr>
          <w:sz w:val="14"/>
          <w:szCs w:val="14"/>
        </w:rPr>
        <w:t xml:space="preserve"> переход индивида или соц-ной группы от одной соц-ной позиции к другой, находящейся на том же уровне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48</w:t>
      </w:r>
      <w:r>
        <w:rPr>
          <w:sz w:val="14"/>
          <w:szCs w:val="14"/>
        </w:rPr>
        <w:t xml:space="preserve"> Модель восточной страфикационной системы в основном относиться к обществам, в которых преобладает азиатский способ произ-ва. Этот способ произ-ва определяеться зависимостью всех трудящихся о гос-ва. Эта модеяль представляет собой пирамиду:  образующие ее группы различаються объемом власти. 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49 Экспиримент</w:t>
      </w:r>
      <w:r>
        <w:rPr>
          <w:sz w:val="14"/>
          <w:szCs w:val="14"/>
        </w:rPr>
        <w:t xml:space="preserve"> метод изучения соц-ных явлений и процессов, осуществляемый путем наблюдения за изменением соц-ного объекта под воздействием факторов, которые влияют на его развитие в соответствии с программой и практическими целями исследования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50 Первичное отклонение</w:t>
      </w:r>
      <w:r>
        <w:rPr>
          <w:sz w:val="14"/>
          <w:szCs w:val="14"/>
        </w:rPr>
        <w:t xml:space="preserve"> – поведение, которое частично соответствует принятым в обществе культурным нормам. Эти отклониния незначительны и терпимы. Вторичное отклонение – отклониния от существующих в обществе норм, котоорые соц-но определяются как девиатные. </w:t>
      </w:r>
      <w:r>
        <w:rPr>
          <w:b/>
          <w:bCs/>
          <w:sz w:val="14"/>
          <w:szCs w:val="14"/>
        </w:rPr>
        <w:t>Дивиатное поведение</w:t>
      </w:r>
      <w:r>
        <w:rPr>
          <w:sz w:val="14"/>
          <w:szCs w:val="14"/>
        </w:rPr>
        <w:t xml:space="preserve"> - это исторически возникающее  соц-ное явление, выражающее в отностительно рапространеных, масовых формах чел-кой деятельности, не соответ-ных официально установленым и фактически сложившимся нормам.  </w:t>
      </w:r>
    </w:p>
    <w:p>
      <w:pPr>
        <w:pStyle w:val="2"/>
        <w:rPr/>
      </w:pPr>
      <w:r>
        <w:rPr>
          <w:b/>
          <w:bCs/>
        </w:rPr>
        <w:t>51 Виды соц-ных изменений:</w:t>
      </w:r>
      <w:r>
        <w:rPr/>
        <w:t xml:space="preserve"> 1 Изменеия касающиеся структур различных соц-ных образований; 2 изменеия затрагивающие соц-ные процессы; 3 изменения касающиеся функций различных соц-ных систем; 4 измененияв сфере мотиваций                   индивидуальной и коллективной деятельности.</w:t>
      </w:r>
    </w:p>
    <w:p>
      <w:pPr>
        <w:pStyle w:val="2"/>
        <w:rPr/>
      </w:pPr>
      <w:r>
        <w:rPr/>
        <w:t xml:space="preserve">52 Классификация ролевых конфликтов: 1 вызваные различиями в понимании своей роли личностью и  окружающими; 2 между различными аспектами одной и той же роли; 3 между необходимыми для исполнения данной соц-ной роли качествами и ожиданиями значимых для этого человека людей ;4 вызваный противоположными требованиями к исполнению одной и той же роли со стороны разлиных людей;  5 между личностными качествами индивида и ролевыми требованиями. 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53 К основным компонентам культуры</w:t>
      </w:r>
      <w:r>
        <w:rPr>
          <w:sz w:val="14"/>
          <w:szCs w:val="14"/>
        </w:rPr>
        <w:t xml:space="preserve"> обычно относят: язык, ценности, верования, нормы.</w:t>
      </w:r>
    </w:p>
    <w:p>
      <w:pPr>
        <w:pStyle w:val="Normal"/>
        <w:suppressAutoHyphens w:val="tru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54 см вопрос 4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 xml:space="preserve">55 </w:t>
      </w:r>
      <w:r>
        <w:rPr>
          <w:sz w:val="14"/>
          <w:szCs w:val="14"/>
        </w:rPr>
        <w:t>Потребности( в скобках институты): потребность в воспроизводстве рода(институт семьи и брака);потребность в безопасности (пол-кие институты);потребностьв добывание средст сеществования(эконом-кие институты); потребность в передаче знаний(институты образования); потребность в решение духовных проблем(институт религии )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 xml:space="preserve">56   </w:t>
      </w:r>
      <w:r>
        <w:rPr>
          <w:sz w:val="14"/>
          <w:szCs w:val="14"/>
        </w:rPr>
        <w:t>В теории соц-ных групп общество интерпретируется как совокупность различных пересекающихся групп, которые являються разновидностями однойь доминирующей группы. Расматриваеться общество как общую совокупность людей авторы этой концепции отождествляют понятие общество с понятием человечество.</w:t>
      </w:r>
    </w:p>
    <w:p>
      <w:pPr>
        <w:pStyle w:val="Normal"/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57 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4"/>
          <w:szCs w:val="14"/>
        </w:rPr>
        <w:t>58Большая группа-</w:t>
      </w:r>
      <w:r>
        <w:rPr>
          <w:sz w:val="14"/>
          <w:szCs w:val="14"/>
        </w:rPr>
        <w:t>группа с большим числом членов, основанная на различных типах соц. связей, не предпологающих обязательных личных контактов.Бывают: номинальные и реальные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59.</w:t>
      </w:r>
      <w:r>
        <w:rPr>
          <w:b/>
          <w:bCs/>
          <w:sz w:val="14"/>
          <w:szCs w:val="14"/>
        </w:rPr>
        <w:t>Групповая</w:t>
      </w:r>
      <w:r>
        <w:rPr>
          <w:sz w:val="14"/>
          <w:szCs w:val="14"/>
        </w:rPr>
        <w:t xml:space="preserve"> моб-ть. присходит когда понижается общественная значимость целого класса,сословия,ранга.</w:t>
      </w:r>
      <w:r>
        <w:rPr>
          <w:b/>
          <w:bCs/>
          <w:sz w:val="14"/>
          <w:szCs w:val="14"/>
        </w:rPr>
        <w:t>Индивидуальная-</w:t>
      </w:r>
      <w:r>
        <w:rPr>
          <w:sz w:val="14"/>
          <w:szCs w:val="14"/>
        </w:rPr>
        <w:t>имеет место когда перемещение вверх,вниз или по гор.происходит у отдельного человека независимо от других.</w:t>
      </w:r>
    </w:p>
    <w:p>
      <w:pPr>
        <w:pStyle w:val="Normal"/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>60.Колективное поведение- массовые, спонтанные, непредсказуемые реакции людей на критические ситуации, возникающие объективно и внезапно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 xml:space="preserve">61. </w:t>
      </w:r>
      <w:r>
        <w:rPr>
          <w:b/>
          <w:bCs/>
          <w:sz w:val="14"/>
          <w:szCs w:val="14"/>
        </w:rPr>
        <w:t xml:space="preserve">Контркультура- </w:t>
      </w:r>
      <w:r>
        <w:rPr>
          <w:sz w:val="14"/>
          <w:szCs w:val="14"/>
        </w:rPr>
        <w:t>особая разновидность субкультуры. Она не просто отличается от доминирующей но противостоит ей, находится в конфликте с господствующей системой норм и ценностей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62.</w:t>
      </w:r>
      <w:r>
        <w:rPr>
          <w:b/>
          <w:bCs/>
          <w:sz w:val="14"/>
          <w:szCs w:val="14"/>
        </w:rPr>
        <w:t>Личность-</w:t>
      </w:r>
      <w:r>
        <w:rPr>
          <w:sz w:val="14"/>
          <w:szCs w:val="14"/>
        </w:rPr>
        <w:t>целостность соц. свой-в человека продукт общественного развития и включения индивида в систему  соц. отношений посредством активной предметной деятельности и общения.</w:t>
      </w:r>
    </w:p>
    <w:p>
      <w:pPr>
        <w:pStyle w:val="Normal"/>
        <w:suppressAutoHyphens w:val="true"/>
        <w:jc w:val="both"/>
        <w:rPr/>
      </w:pPr>
      <w:r>
        <w:rPr>
          <w:sz w:val="14"/>
          <w:szCs w:val="14"/>
        </w:rPr>
        <w:t>63.</w:t>
      </w:r>
      <w:r>
        <w:rPr>
          <w:b/>
          <w:bCs/>
          <w:sz w:val="14"/>
          <w:szCs w:val="14"/>
        </w:rPr>
        <w:t xml:space="preserve">Малая группа- </w:t>
      </w:r>
      <w:r>
        <w:rPr>
          <w:sz w:val="14"/>
          <w:szCs w:val="14"/>
        </w:rPr>
        <w:t>небольшая по размерам группа, в которой отношения выступают в форме непосредственных устойчивых личных контактов и члены которой объединены общей де-ятельностью, что является основой для возникновения определённых эмоциональных отношений и особых групповых норм и ценностей,  способов поведения. Мал. Группы бывают: первичные, вторичные,референтные.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64 </w:t>
      </w:r>
      <w:r>
        <w:rPr>
          <w:sz w:val="14"/>
          <w:szCs w:val="14"/>
        </w:rPr>
        <w:t>Маргинальность- состояние групп или личнотей, прставленых  общественым развитием на грань двух культур, участвубщих во взаимодйствии этих культур, но не примыкающих полностью ни к одной из них.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65 </w:t>
      </w:r>
      <w:r>
        <w:rPr>
          <w:sz w:val="14"/>
          <w:szCs w:val="14"/>
        </w:rPr>
        <w:t xml:space="preserve">Неформальная организация- спонтано сложившаяся система соц-ных связей, норм, взаимодействий , являющаяся продуктом более или менее действительного межлиностного и межгруппового общения. Взаимодействие в неформальной структуре не закреплябться официальными правилами, они складываються  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66</w:t>
      </w:r>
      <w:r>
        <w:rPr>
          <w:sz w:val="14"/>
          <w:szCs w:val="14"/>
        </w:rPr>
        <w:t xml:space="preserve">Номеклатура- перечень руководящих должностей, замещение которых производят вышестоящий орган. В госпотствующий класс входят только те, кто состоит в штатной номеклатуре парторганов, - от Политбюро до райкомов партии. Кроме них в номенклатуру входили руководители предприятий , строительства, транспорта.  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67 </w:t>
      </w:r>
      <w:r>
        <w:rPr>
          <w:sz w:val="14"/>
          <w:szCs w:val="14"/>
        </w:rPr>
        <w:t>Обеществено- экономическая формация, под которой понимаеться сложившаяся на основе данного способа произ-ва конкретно-историческая форма бытия общества. Спецефический способ взаимодействия основных структур той или иной общественой формации придает ей характер особого соц-ного организма.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68 </w:t>
      </w:r>
      <w:r>
        <w:rPr>
          <w:sz w:val="14"/>
          <w:szCs w:val="14"/>
        </w:rPr>
        <w:t xml:space="preserve">Предписаный статус- соц-ная позиция, которая заранее предписана индивиду обществом или группой независимо от его способностей или усилий. Разновиднастью такого статуса являеться соц-но- классовый статус, т.е. положение индивида в обществе , обусловленое его соц-но- классовой принадлежностью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69 Простое общество</w:t>
      </w:r>
      <w:r>
        <w:rPr>
          <w:sz w:val="14"/>
          <w:szCs w:val="14"/>
        </w:rPr>
        <w:t xml:space="preserve">-общество в котором составные части однородны в нем нет богатых и беных структура и функции здесь слабо дифференцированы и могут легко взаимозаменяться . Сложное общество- общесво с сильно дифференцированными структурами и функциями взаимосвязаными друг от друга что обусловливает необходимость их координаци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0Расы</w:t>
      </w:r>
      <w:r>
        <w:rPr>
          <w:sz w:val="14"/>
          <w:szCs w:val="14"/>
        </w:rPr>
        <w:t>- исторически сложившаяся группа человечества характерезующаяся общим наследствеными признаками обусловлены единством происхождения и областью расселения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1 Ролевой конфликт</w:t>
      </w:r>
      <w:r>
        <w:rPr>
          <w:sz w:val="14"/>
          <w:szCs w:val="14"/>
        </w:rPr>
        <w:t xml:space="preserve">- столкновение ролевых требований предъявляемых человеку вызваное множественостью одновремено выполняемых им ролей а также другими причинам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2Синтетические теории соц-ныз изменений</w:t>
      </w:r>
      <w:r>
        <w:rPr>
          <w:sz w:val="14"/>
          <w:szCs w:val="14"/>
        </w:rPr>
        <w:t xml:space="preserve"> - теории которые тесно увязаны с историческими философскими экономическами нравствеными передставлениям . выделить 3 :</w:t>
      </w:r>
      <w:r>
        <w:rPr>
          <w:b/>
          <w:bCs/>
          <w:sz w:val="14"/>
          <w:szCs w:val="14"/>
        </w:rPr>
        <w:t xml:space="preserve"> Индустриально-технологические,соцкультурные, соц - экономические.Соц-ные теории</w:t>
      </w:r>
      <w:r>
        <w:rPr>
          <w:sz w:val="14"/>
          <w:szCs w:val="14"/>
        </w:rPr>
        <w:t xml:space="preserve"> ставят во главу угла изменения, происходящие в соц-но- культурной сфере - в мировозрений , религий . такие изменения считаються наиболее фундаментальными и определяют в конечном счете все остальные изменения , происходящие в обществе </w:t>
      </w:r>
      <w:r>
        <w:rPr>
          <w:b/>
          <w:bCs/>
          <w:sz w:val="14"/>
          <w:szCs w:val="14"/>
        </w:rPr>
        <w:t>Индустриально - технологические</w:t>
      </w:r>
      <w:r>
        <w:rPr>
          <w:sz w:val="14"/>
          <w:szCs w:val="14"/>
        </w:rPr>
        <w:t xml:space="preserve"> теории интерпретируют соц-ные изменения как в той или иной степени производные то изменений в технологии мат-ного обеспечения. Соц-экономичечкиетеории исходят из того что решающим фактором соц-ных изменеий являеться эком-кое разватие 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3 Соц-ное взаимодействие</w:t>
      </w:r>
      <w:r>
        <w:rPr>
          <w:sz w:val="14"/>
          <w:szCs w:val="14"/>
        </w:rPr>
        <w:t xml:space="preserve"> любое поведение индивида как вданый момент так и в определеный период времени . Эта категория выражает характер и содержание отношений между людьми и соц-ми группами как постояными носителями кач-но различных видов деятельност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5Соц-ная деятельность-</w:t>
      </w:r>
      <w:r>
        <w:rPr>
          <w:sz w:val="14"/>
          <w:szCs w:val="14"/>
        </w:rPr>
        <w:t xml:space="preserve"> совокупность соц-но значимых действий осуществляемых субьектом в различных сферах и на различных уровнях соц-ной организации общества преследющих определеные соц-ные цели и интересы и использующих во имя их достижения различные средства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6 Соц-ная реформа</w:t>
      </w:r>
      <w:r>
        <w:rPr>
          <w:sz w:val="14"/>
          <w:szCs w:val="14"/>
        </w:rPr>
        <w:t>- преобразование изменение переустройство осущ-мое с помощью новых законодательных актов . Реформы проводяться с верху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7 Соц-ная роль</w:t>
      </w:r>
      <w:r>
        <w:rPr>
          <w:sz w:val="14"/>
          <w:szCs w:val="14"/>
        </w:rPr>
        <w:t>- образец поведения закрепившийся отобраный как целесообразный для людей занимающих ту или позицию в системе общественых отношений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8Соц-ная стратификация</w:t>
      </w:r>
      <w:r>
        <w:rPr>
          <w:sz w:val="14"/>
          <w:szCs w:val="14"/>
        </w:rPr>
        <w:t>- разделение совокупности людей на соц-ные слои в иерархическом порядке представителе которых различаются между собой нераным обьемом власти  мат-ного богаства . Понятие соц-ная дифференцация более широкое по объему о подразумевает любые соц0ные разлмичия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79Ценность-</w:t>
      </w:r>
      <w:r>
        <w:rPr>
          <w:sz w:val="14"/>
          <w:szCs w:val="14"/>
        </w:rPr>
        <w:t xml:space="preserve"> свойство общественого предмета удовлетворять определеным потребностям общественого субъекта Соц-ная ценность компенент соц-ной системы наделяемой особым значением в индивидуальном сознани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0 Соц-класовая структура общества</w:t>
      </w:r>
      <w:r>
        <w:rPr>
          <w:sz w:val="14"/>
          <w:szCs w:val="14"/>
        </w:rPr>
        <w:t xml:space="preserve"> - совокупность различных по числености облику положению в системе соц-ных отношений общественых групп сущ-ную роль среди которых играют классы и соц-ные слои.</w:t>
      </w:r>
      <w:r>
        <w:rPr>
          <w:b/>
          <w:bCs/>
          <w:sz w:val="14"/>
          <w:szCs w:val="14"/>
        </w:rPr>
        <w:t xml:space="preserve"> Соц-ные классы</w:t>
      </w:r>
      <w:r>
        <w:rPr>
          <w:sz w:val="14"/>
          <w:szCs w:val="14"/>
        </w:rPr>
        <w:t xml:space="preserve"> - большие группы людей различающиеся по их месту в исторически определеной системе общественого произ-ва по их отношению к средствам произ-ва по их роли в общественой организации труда . </w:t>
      </w:r>
      <w:r>
        <w:rPr>
          <w:b/>
          <w:bCs/>
          <w:sz w:val="14"/>
          <w:szCs w:val="14"/>
        </w:rPr>
        <w:t>Соц-ные слои</w:t>
      </w:r>
      <w:r>
        <w:rPr>
          <w:sz w:val="14"/>
          <w:szCs w:val="14"/>
        </w:rPr>
        <w:t xml:space="preserve"> соц-ные общности выделяемые по одному или нескольким признакам - доходам престижу 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1Соц-ные связи-</w:t>
      </w:r>
      <w:r>
        <w:rPr>
          <w:sz w:val="14"/>
          <w:szCs w:val="14"/>
        </w:rPr>
        <w:t>связи, взаимодействия индивидов, преследующих определеные цели в конкретных условиях места и времени. Вместе с тем, токое представление об обществе как сгустке соц-ных связей и взаимодействий только в определеной степени соответствует соц-кому подходу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2 Соц-кие иследования</w:t>
      </w:r>
      <w:r>
        <w:rPr>
          <w:sz w:val="14"/>
          <w:szCs w:val="14"/>
        </w:rPr>
        <w:t>-эмпирические иследования, направленые на решение каких-либо практических задач.Соц-кие иследования-система логических последовательных процедур, связаных между собой единой целью:получить достоверные данные между изучаемым явлением или процесе для их послед=его использования в практике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3Соц-кий метод</w:t>
      </w:r>
      <w:r>
        <w:rPr>
          <w:sz w:val="14"/>
          <w:szCs w:val="14"/>
        </w:rPr>
        <w:t xml:space="preserve">- собирательное понятие, характеризующее основные установки социолога, реализуемые в процесе соц-кого иследования и ведущее к расшерению сферы соц-кого знания.Методы соц-гии можно разделить на 2 групы: обще- научные и часто-научные.Первая група это група, которые используються всеми науками. Вторая группа это группа, которые используються имено даной наук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4</w:t>
      </w:r>
      <w:r>
        <w:rPr>
          <w:sz w:val="14"/>
          <w:szCs w:val="14"/>
        </w:rPr>
        <w:t xml:space="preserve">Под стабильностью понимаеться способность системы фукционировать, сохраняя неизменой свою структуру и поддерживая равновесие Соц-ная сиабильность- воспроизводство соц-ных структур, процесов и отношений в рамках целостности самого общества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5 Толпа</w:t>
      </w:r>
      <w:r>
        <w:rPr>
          <w:sz w:val="14"/>
          <w:szCs w:val="14"/>
        </w:rPr>
        <w:t xml:space="preserve"> - контактная, внешне не организованая общность, отличающаяся высшей степенью конформизма составляющих ее индивидов, связаных сходным эмоциональным состоянием и общих обьектом внимания.Выделяют несколько разновидностей толпы:случайная,эспресивная, конвенциональная,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действующая.  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6 Формальный контроль</w:t>
      </w:r>
      <w:r>
        <w:rPr>
          <w:sz w:val="14"/>
          <w:szCs w:val="14"/>
        </w:rPr>
        <w:t xml:space="preserve"> осуществляют организации. Для этого создаються специальные органы и разрабатываються правила. На уровне общес-ной организации к таким органам относяться правоохранительные. Не формальный контроль-это вид давления, характерный для небольших групп, проявляющихся в формах остракизма, критики.4 типа нефор-ого конроля: соц-ные вознаграждения, наказание, убеждение и переоценка норм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7Фрмальная организация</w:t>
      </w:r>
      <w:r>
        <w:rPr>
          <w:sz w:val="14"/>
          <w:szCs w:val="14"/>
        </w:rPr>
        <w:t>- способ соц-ной организованости, ПРИ КОТОРОМ соц-ные позиции и взаимосвязи между ними четко обозначены определеными установлениями независимо то личных характеристик членов, занимающих эти позици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 xml:space="preserve">88Человек </w:t>
      </w:r>
      <w:r>
        <w:rPr>
          <w:sz w:val="14"/>
          <w:szCs w:val="14"/>
        </w:rPr>
        <w:t xml:space="preserve">в социологии расматривается как высшая ступень развития живых организмов на Земле.Соц-ный индивид-отдельный член соц-ной общности. Это понятие употребляеться и в тех случаех, когда расматриваеться отдельные представители выборочной совокупност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89Обьектом</w:t>
      </w:r>
      <w:r>
        <w:rPr>
          <w:sz w:val="14"/>
          <w:szCs w:val="14"/>
        </w:rPr>
        <w:t xml:space="preserve"> социологии являеться общество. Предмет социологии до сих пор остаеться нерешеным его определяющим свойством являеться то, что он представляет собой совокупность свойств, связей и отношений, которые носят название соц-ных. Поскольку этисвязи и отношения в каждом соц-ном обьекте всегда организованы определеным образом, поскольку обьект соц-гии выступает как целостная система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0</w:t>
      </w:r>
      <w:r>
        <w:rPr>
          <w:sz w:val="14"/>
          <w:szCs w:val="14"/>
        </w:rPr>
        <w:t xml:space="preserve">Но бывает и так, что то изменений выигрывает одна группа, а проигрывает многие другие. Втаком случае представители выигравшей групы будут оценивать результаты как положительные, а проигравшие-как отрицательные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2</w:t>
      </w:r>
      <w:r>
        <w:rPr>
          <w:sz w:val="14"/>
          <w:szCs w:val="14"/>
        </w:rPr>
        <w:t xml:space="preserve">Рывкин доказал, что в СССР сложились совершено иные соц-ные слои. Это были:1высшая элита.2средние слои правящего апарата.3 низовые работники этого апарата.4 ведущие хоз-ные руководители среднего ранга.5 низовые начальники.6 специалисты, служащие разных уровней и профилей.7 рабочие разной квалификации,8члены колхозов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3Культура</w:t>
      </w:r>
      <w:r>
        <w:rPr>
          <w:sz w:val="14"/>
          <w:szCs w:val="14"/>
        </w:rPr>
        <w:t xml:space="preserve"> выполняет в обществе регулятивную функцию . Разделяемеы личностью соц-ные цености , выступающие в качестве целей жизни и основных средств их достижения , называються ценостной ориентацией 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4</w:t>
      </w:r>
      <w:r>
        <w:rPr>
          <w:sz w:val="14"/>
          <w:szCs w:val="14"/>
        </w:rPr>
        <w:t xml:space="preserve"> Основоположником символ-кого интерак-зма Д.Г. Мид.Сущность теории сим-кого интер-зма состоит в том , что межличностное взаимодействие расматриваеться как непрерывный  диалог . Осмысление и интерпретация стимула осущ-ся в промежуток времени между его воздействием и ответной реакции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5 соц-ные теории</w:t>
      </w:r>
      <w:r>
        <w:rPr>
          <w:sz w:val="14"/>
          <w:szCs w:val="14"/>
        </w:rPr>
        <w:t xml:space="preserve"> ставят во главу угла изменения, происходящие в соц-но- культурной сфере - в мировозрений , религий . такие изменения считаються наиболее фундаментальными и определяют в конечном счете все остальные изменения , происходящие в обществе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 xml:space="preserve">96 </w:t>
      </w:r>
      <w:r>
        <w:rPr>
          <w:sz w:val="14"/>
          <w:szCs w:val="14"/>
        </w:rPr>
        <w:t xml:space="preserve">Итоги иследования оформляються в виде отчетов , в которых содержиться изложения использованых концепций и методов , описание всех разделов програмы, описание и анализ полученых даных , а тагже выводы , предложения и практические рекомендаци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7</w:t>
      </w:r>
      <w:r>
        <w:rPr>
          <w:sz w:val="14"/>
          <w:szCs w:val="14"/>
        </w:rPr>
        <w:t xml:space="preserve"> Стороники теории конфликта по их мнению, неравенство являеться результатом такого положения , когда люди , подчьим  контролем находиться общественые цености , имеют возможность извлекать выгоды для себя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8</w:t>
      </w:r>
      <w:r>
        <w:rPr>
          <w:sz w:val="14"/>
          <w:szCs w:val="14"/>
        </w:rPr>
        <w:t xml:space="preserve"> Понятие норма в широком смысле слова обозначает правилот или руководящеее начало.Соц-ные нормы- правила поведения , выполнение которых ожидается от члена любой соц-ной группы или общности и поддерживаеться с помощью санкций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99</w:t>
      </w:r>
      <w:r>
        <w:rPr>
          <w:sz w:val="14"/>
          <w:szCs w:val="14"/>
        </w:rPr>
        <w:t>Соц-ный эволюционизм представляет собой попытку глобального осмысления исторического  процеса как части общего бесконечного процеса эволюции космоса .Центральным звеном его мировозрения являеться идея всеобщей эволюци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0Дивиатное поведение</w:t>
      </w:r>
      <w:r>
        <w:rPr>
          <w:sz w:val="14"/>
          <w:szCs w:val="14"/>
        </w:rPr>
        <w:t xml:space="preserve"> - это исторически возникающее  соц-ное явление , выражающее в отностительно рапространеных , масовых формах чел-кой деятельности , не соответ-ных официально установленым и фактически сложившимся нормам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1три основные стадии</w:t>
      </w:r>
      <w:r>
        <w:rPr>
          <w:sz w:val="14"/>
          <w:szCs w:val="14"/>
        </w:rPr>
        <w:t xml:space="preserve">: предконфликтной, непосредствено конфликт, разрешение конфлткта.Предконфликтная стадия- период в течение которого конфликтющие стороны оценивают свои ресурсы , прежде чем решиться на агресивные действия. Стадия непосредственого конфликта   характерезуеться наличием инцидента . Это активная часть конфликта . Разрешение конфликта возможно лишь при изменение конфликтной ситуации 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 xml:space="preserve">102 </w:t>
      </w:r>
      <w:r>
        <w:rPr>
          <w:sz w:val="14"/>
          <w:szCs w:val="14"/>
        </w:rPr>
        <w:t xml:space="preserve">Сущность понимающей социологии по Веберу , заключаеться в том , что социолог должен понять:1 посредством каких осмысленых действий люди пытаються осуществлять свои стремления , в какой степени и по каким причинам им это удавалось или не удовалось ;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2 какие последствия имели их стремление для поведения других людей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3</w:t>
      </w:r>
      <w:r>
        <w:rPr>
          <w:sz w:val="14"/>
          <w:szCs w:val="14"/>
        </w:rPr>
        <w:t>Главным акцент эта теория делает на действующих индивидах, принимающих социально значимые решения изолировано друг от друга . Эта теороия и ее разноидности в центр внимания при объяснение сущности общества ставят чичностные атрибуты действующих индивидов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4</w:t>
      </w:r>
      <w:r>
        <w:rPr>
          <w:sz w:val="14"/>
          <w:szCs w:val="14"/>
        </w:rPr>
        <w:t>Помнению Лебона , европейское общество вступает в новый период своегоразвития - в эру толпы , когда разумное начало, воплощеное в личности , подавляеться иррациональным масовым сознанием . Трактуя толпу как  группу людей , охваченых общими настроениями , Лебон выделяет характерные черты толпы : сознание собственой силы , утрату чувства ответствености , нетерпимость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5Культура</w:t>
      </w:r>
      <w:r>
        <w:rPr>
          <w:sz w:val="14"/>
          <w:szCs w:val="14"/>
        </w:rPr>
        <w:t xml:space="preserve"> - спецефический сособ организации и развития чел-кой жизнедеятельности , представленых в продуктах мат-ого и духовного труда, в системе соц0ных норм и учреждений . Выделяют два вида культуры: материальную  и духовную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6</w:t>
      </w:r>
      <w:r>
        <w:rPr>
          <w:sz w:val="14"/>
          <w:szCs w:val="14"/>
        </w:rPr>
        <w:t>Маркс предложил типологию общества , в основание которой были положены способ произ-ва мат-ных благ и произ-ные отношения. ОН разделил все общество на 5 основных типов: первобытно- общиное , рабовладельческое , феодальное , капил-кое, комунистическое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 xml:space="preserve">107Натурализм </w:t>
      </w:r>
      <w:r>
        <w:rPr>
          <w:sz w:val="14"/>
          <w:szCs w:val="14"/>
        </w:rPr>
        <w:t>в социологии означает теоретоко- методологиескую ориентацию этой науки на методы естественой науки.В социологии существуют 2 главных формы натурализма- социал-биологизми соц-ный механизм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8Психололгизм</w:t>
      </w:r>
      <w:r>
        <w:rPr>
          <w:sz w:val="14"/>
          <w:szCs w:val="14"/>
        </w:rPr>
        <w:t xml:space="preserve"> в соц-гии попытка определдения сущностых характеристик человека и общеста , законов их фукционированияи развития с помощью психических явлений . Представители направления . с разных сторон расматривая суть псих-ких явлений , старались с их помощью лбьяснить соц0ные явления и проесы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09</w:t>
      </w:r>
      <w:r>
        <w:rPr>
          <w:sz w:val="14"/>
          <w:szCs w:val="14"/>
        </w:rPr>
        <w:t xml:space="preserve">Рев-ные соц-ные имзменения - в высшей степен радикальные изменения , предпологаущиекореную ломку соц-ого обьекта , Они осущ-ться в ходе соц-ной революци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0Ролевая теория личности</w:t>
      </w:r>
      <w:r>
        <w:rPr>
          <w:sz w:val="14"/>
          <w:szCs w:val="14"/>
        </w:rPr>
        <w:t xml:space="preserve"> представляет собой один из подходов к изучению личности , согласно которому она описываеться посредством усвоеных и принятых ею или вынуждено выполняемых из ее соц-ного статуса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1</w:t>
      </w:r>
      <w:r>
        <w:rPr>
          <w:sz w:val="14"/>
          <w:szCs w:val="14"/>
        </w:rPr>
        <w:t xml:space="preserve">Соц-ный контроль -способ саморегуляции системы . обеспечивающий упорядоченое взаимодействие составляющих ее элементов посредством нормативного регулирования. </w:t>
      </w:r>
      <w:r>
        <w:rPr>
          <w:b/>
          <w:bCs/>
          <w:sz w:val="14"/>
          <w:szCs w:val="14"/>
        </w:rPr>
        <w:t>Формальный контроль</w:t>
      </w:r>
      <w:r>
        <w:rPr>
          <w:sz w:val="14"/>
          <w:szCs w:val="14"/>
        </w:rPr>
        <w:t xml:space="preserve"> осуществляют организации. Для этого создаються специальные органы и разрабатываються правила. На уровне общес-ной организации к таким органам относяться правоохранительные. Не формальный контроль-это вид давления, характерный для небольших групп, проявляющихся в формах остракизма, критики.4 типа нефор-ого конроля: соц-ные вознаграждения, наказание, убеждение и переоценка норм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2</w:t>
      </w:r>
      <w:r>
        <w:rPr>
          <w:sz w:val="14"/>
          <w:szCs w:val="14"/>
        </w:rPr>
        <w:t xml:space="preserve">Под прогресом обычно понимаеться совершествование соц-ого устройства общества и культурной жизни человека. Соц-ный прогресс- тип развития соц-ной сферы , процесс происходящей в ней изменений , при которых она в целом или отдельные ее элименты , отдельные соц-ные явления переходят на болле высокую степень зрелости 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3</w:t>
      </w:r>
      <w:r>
        <w:rPr>
          <w:sz w:val="14"/>
          <w:szCs w:val="14"/>
        </w:rPr>
        <w:t>Соц-ный фактор помнению Дюргейма . являеться всякий образ действия , четко определеный или нет , но способный оказывать на индивидума внешнее давление При рождение индивид находит готовыми законы , фукционирующие независимо от него.Эти образы мыслей , действий существуют самостоятельно и обьективно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4</w:t>
      </w:r>
      <w:r>
        <w:rPr>
          <w:sz w:val="14"/>
          <w:szCs w:val="14"/>
        </w:rPr>
        <w:t xml:space="preserve"> Соц-но-исторический детерминизм-один из  основных принципов соц-гии , выражающии всеобщую взаимосвязь и взаимообусловленость соц-ных явлений.Как общество производит человека , так и человек производит общество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5Соц-ная мобильность</w:t>
      </w:r>
      <w:r>
        <w:rPr>
          <w:sz w:val="14"/>
          <w:szCs w:val="14"/>
        </w:rPr>
        <w:t xml:space="preserve"> определяеться какт изменение индивидом соц-ной групой места в соц-ной структуре общества.Существуют два вида соц-ной мобильности - межпоколеная. внутрипоколеная и два тива - вертикальная и горизонтальная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6Соц-но-эком-кие теории</w:t>
      </w:r>
      <w:r>
        <w:rPr>
          <w:sz w:val="14"/>
          <w:szCs w:val="14"/>
        </w:rPr>
        <w:t xml:space="preserve"> исходят из того , что решающим фактором соц-ных изменений являеться эконом-кое развитие , точнее - диалектика взаимодействия производ=ных сил и произ-ных отношений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18</w:t>
      </w:r>
      <w:r>
        <w:rPr>
          <w:sz w:val="14"/>
          <w:szCs w:val="14"/>
        </w:rPr>
        <w:t>Главное учение Маркса- идея метериалистического понимания истории .Оно предпологает рассматривать общество как соц-ный организм , как единую соц-ную систему , источник развития и формирования которой находиться в ней самой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0</w:t>
      </w:r>
      <w:r>
        <w:rPr>
          <w:sz w:val="14"/>
          <w:szCs w:val="14"/>
        </w:rPr>
        <w:t xml:space="preserve">Она исходила не из внутрених характеристик человека, а из признания решающей роли взаимодействия индивидов , которые выступают по отношению к каждому из них как зеркала его Я -это центральное понятие целого ряда трактовок личности 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1</w:t>
      </w:r>
      <w:r>
        <w:rPr>
          <w:sz w:val="14"/>
          <w:szCs w:val="14"/>
        </w:rPr>
        <w:t>Язык- понятийный, знаково-символический элемент культуры, система комуникации, осуществляемая с помощью эвуков и символов ,значение которых условно, Говоритьоб общение с помощию языка можно только в том случае если каждому звуку придаеться специальное значение.</w:t>
      </w:r>
    </w:p>
    <w:p>
      <w:pPr>
        <w:pStyle w:val="Normal"/>
        <w:ind w:left="57" w:hanging="57"/>
        <w:jc w:val="both"/>
        <w:rPr/>
      </w:pPr>
      <w:r>
        <w:rPr>
          <w:sz w:val="14"/>
          <w:szCs w:val="14"/>
        </w:rPr>
        <w:t>122</w:t>
      </w:r>
      <w:r>
        <w:rPr>
          <w:b/>
          <w:bCs/>
          <w:sz w:val="14"/>
          <w:szCs w:val="14"/>
        </w:rPr>
        <w:t xml:space="preserve"> Теория элит по В. Парето</w:t>
      </w:r>
      <w:r>
        <w:rPr>
          <w:sz w:val="14"/>
          <w:szCs w:val="14"/>
        </w:rPr>
        <w:t>: возникновение и сущ-ние господствующей элиты объясныл глав. образом псохологич. свойствами людей. В основе челов. поступков лежат “остатки” - инстинкты, страсти, стремления. Они зачастую не осознаются людьми или тщательно скрываются с помощью так называемых “производных”. “Остатки” и “производные” группируются таким образом, что в полит. процессе выделяются 2 типа элит: элита “львов” и элита “лис”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3</w:t>
      </w:r>
      <w:r>
        <w:rPr>
          <w:sz w:val="14"/>
          <w:szCs w:val="14"/>
        </w:rPr>
        <w:t xml:space="preserve"> Заславская обнаружела что в его соц-ной структкре 3 групы : высший класс, низший класс и разделяющую их прослойку.Основу вышего класа составляют номеклатура.Низший класс вкоючает наемных работников гос-ва . Соц-ную прослойку составляют : руководитеои и Другие категории обслуги элиты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4</w:t>
      </w:r>
      <w:r>
        <w:rPr>
          <w:sz w:val="14"/>
          <w:szCs w:val="14"/>
        </w:rPr>
        <w:t>Парсонс выделяет 4 подсистемы: экономика, политика, родство. культура,обеспечивающие выполнение этих фукциональных потребностей . Далее он указывает те соц-ные институты , которые осущ-ют непосредственое регулирование процесами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5Парсонс</w:t>
      </w:r>
      <w:r>
        <w:rPr>
          <w:sz w:val="14"/>
          <w:szCs w:val="14"/>
        </w:rPr>
        <w:t xml:space="preserve"> выделил следующие основные функции , без которых система не может работать:1 адаптация 2целедостижение 3 интеграция4 подддержание образца взаимодействий в системе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6</w:t>
      </w:r>
      <w:r>
        <w:rPr>
          <w:sz w:val="14"/>
          <w:szCs w:val="14"/>
        </w:rPr>
        <w:t xml:space="preserve">Устойчивым и распространеным являеться деление общества на традиционое, индустриальное , и постиндустриальное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9</w:t>
      </w:r>
      <w:r>
        <w:rPr>
          <w:sz w:val="14"/>
          <w:szCs w:val="14"/>
        </w:rPr>
        <w:t>Фукции:респродуктивная фукция2 соц-но-статусная функция 3 экономическая и хоз-но-бытовая4 эмоциональная5 сексуальное регулирование 6 соц-ция детей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1</w:t>
      </w:r>
      <w:r>
        <w:rPr>
          <w:sz w:val="14"/>
          <w:szCs w:val="14"/>
        </w:rPr>
        <w:t xml:space="preserve"> Кахдый человек обладает множеством соц-ных статасов и каждому его статусу соответствует спактр людей, Совокупность ролей . соответствующих даному статусу . наз ролевым набором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2</w:t>
      </w:r>
      <w:r>
        <w:rPr>
          <w:sz w:val="14"/>
          <w:szCs w:val="14"/>
        </w:rPr>
        <w:t xml:space="preserve">Програма соц-кого исследования - документ , содержащий методологические , методические и организационо-технические обоснования соц-кого исследования В этом документе излагаються прежде всего теоритические основы ииследлвания 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3 Нация</w:t>
      </w:r>
      <w:r>
        <w:rPr>
          <w:sz w:val="14"/>
          <w:szCs w:val="14"/>
        </w:rPr>
        <w:t xml:space="preserve"> - тип этноса, исторически складывающийся на основе общности територии ,эком-ких связей . языка. особеностей культуры , психического склада и сознания единства.Национальность- принадлежность к той или иной нации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4.</w:t>
      </w:r>
      <w:r>
        <w:rPr>
          <w:sz w:val="14"/>
          <w:szCs w:val="14"/>
        </w:rPr>
        <w:t xml:space="preserve"> см. вопрос 130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5 Соц-ные отношнния</w:t>
      </w:r>
      <w:r>
        <w:rPr>
          <w:sz w:val="14"/>
          <w:szCs w:val="14"/>
        </w:rPr>
        <w:t>- определеная называються устойсивая система связей индивидов, сложишаяся в процессе их взаимодействия друг сдругом в условиях даного общества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6 Соц-ные слои</w:t>
      </w:r>
      <w:r>
        <w:rPr>
          <w:sz w:val="14"/>
          <w:szCs w:val="14"/>
        </w:rPr>
        <w:t xml:space="preserve"> соц-ные общности выделяемые по одному или нескольким признакам - доходам престижу 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7 Соц-ные действие</w:t>
      </w:r>
      <w:r>
        <w:rPr>
          <w:sz w:val="14"/>
          <w:szCs w:val="14"/>
        </w:rPr>
        <w:t>- простейшая единица соц-ной деятельност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8 Внутрипоколеная мобильность</w:t>
      </w:r>
      <w:r>
        <w:rPr>
          <w:sz w:val="14"/>
          <w:szCs w:val="14"/>
        </w:rPr>
        <w:t>- имеет мемто та где один и тот же нндивид на протяжение жизни несколько раз меняет со-ные позици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39 Главный статус</w:t>
      </w:r>
      <w:r>
        <w:rPr>
          <w:sz w:val="14"/>
          <w:szCs w:val="14"/>
        </w:rPr>
        <w:t xml:space="preserve"> среди множества статусов определяет и самоопределяет место индивида в системе сон-ных отношений. Иначе говоря этот статус являеться определяющим среди всех других статусов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0 Межпоколденая мобильность</w:t>
      </w:r>
      <w:r>
        <w:rPr>
          <w:sz w:val="14"/>
          <w:szCs w:val="14"/>
        </w:rPr>
        <w:t xml:space="preserve"> предпологает что дети достигают более высокой соц-ной позиции либр опускаеться на более низкую ступеньку  чем их родител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1 Инновация</w:t>
      </w:r>
      <w:r>
        <w:rPr>
          <w:sz w:val="14"/>
          <w:szCs w:val="14"/>
        </w:rPr>
        <w:t xml:space="preserve"> есть комплексный процесс создания распространения и использования нового практического средства для удовлетворения человеческих потребностей а также сопряженые с этим новшеством изменения в соц-ной и вещ-ной среде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2 Народ</w:t>
      </w:r>
      <w:r>
        <w:rPr>
          <w:sz w:val="14"/>
          <w:szCs w:val="14"/>
        </w:rPr>
        <w:t xml:space="preserve">- большая группа людей связаных главным образом местом своего пребывания.народность- этническая и соц-ная общность которая исторически следует за племенами и превшествует наци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3 Детерминизм</w:t>
      </w:r>
      <w:r>
        <w:rPr>
          <w:sz w:val="14"/>
          <w:szCs w:val="14"/>
        </w:rPr>
        <w:t xml:space="preserve"> - учение об обьективной закономерной взаимосвязи и взаимообусловленоси всех явлений в природе и юбществе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4 Массовая культура</w:t>
      </w:r>
      <w:r>
        <w:rPr>
          <w:sz w:val="14"/>
          <w:szCs w:val="14"/>
        </w:rPr>
        <w:t xml:space="preserve"> - понятие отражающее наиболее типичный способ бытия культуры в условиях современого общества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5 М ассовое соц-ное поведение</w:t>
      </w:r>
      <w:r>
        <w:rPr>
          <w:sz w:val="14"/>
          <w:szCs w:val="14"/>
        </w:rPr>
        <w:t xml:space="preserve"> образ жизни и действий большого кол-ва людей оказывающий сущ-ное влияние насоц-ную жизнь и стабильность общества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6 Обычаи</w:t>
      </w:r>
      <w:r>
        <w:rPr>
          <w:sz w:val="14"/>
          <w:szCs w:val="14"/>
        </w:rPr>
        <w:t>- унаследованые стереотипные способы поведения которые воспроизводяться в определеных оющостях и являются привычкой длы их членов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7 Соц-ная группа</w:t>
      </w:r>
      <w:r>
        <w:rPr>
          <w:sz w:val="14"/>
          <w:szCs w:val="14"/>
        </w:rPr>
        <w:t xml:space="preserve"> - совокупность людей имеющих общий соц-ный признак и выполняющий обществено необходимую функцию в общей структуре общест-ого разделения труда и деятельности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8 Соц-ная общность</w:t>
      </w:r>
      <w:r>
        <w:rPr>
          <w:sz w:val="14"/>
          <w:szCs w:val="14"/>
        </w:rPr>
        <w:t xml:space="preserve"> - реальное существующая эмпирически фиксируемая совокупность индивидов отличающаяся относительной целостностью и высьтупающая самостоятельным субьектом исторического процеса.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49 Соц-ная Среда</w:t>
      </w:r>
      <w:r>
        <w:rPr>
          <w:sz w:val="14"/>
          <w:szCs w:val="14"/>
        </w:rPr>
        <w:t xml:space="preserve"> - совокупность соц-ных факторов влияющих на формирование и поведение личности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0Соц-ная структура</w:t>
      </w:r>
      <w:r>
        <w:rPr>
          <w:sz w:val="14"/>
          <w:szCs w:val="14"/>
        </w:rPr>
        <w:t xml:space="preserve"> - определеный способ связи и взаимодействия элементов , т.е. индивидов занамающих определеные соц-ые позиции и выполняющих определеные соц-ные фукции в соответсвии с принятой в данной соц-ной системе совокупность правил и ценностей. 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1 Соц-ная установка</w:t>
      </w:r>
      <w:r>
        <w:rPr>
          <w:sz w:val="14"/>
          <w:szCs w:val="14"/>
        </w:rPr>
        <w:t xml:space="preserve"> - ценостное отношение к соц-ному объекту психологически выражающееся в готовности к положительной или отрицательной реакции на него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2Поведение личности</w:t>
      </w:r>
      <w:r>
        <w:rPr>
          <w:sz w:val="14"/>
          <w:szCs w:val="14"/>
        </w:rPr>
        <w:t xml:space="preserve"> - внешне наблюдаемые поступки индивидов их определеная последованость  так или иначе затрагивающая интересы других людей всего общества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3 Под термином  публика</w:t>
      </w:r>
      <w:r>
        <w:rPr>
          <w:sz w:val="14"/>
          <w:szCs w:val="14"/>
        </w:rPr>
        <w:t xml:space="preserve"> понимееться большая группа людей складывающаяся на основе общих интересов без какой- либо организации но обязательно приналичии которая затрагивает эти интересы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4Атомистическая теория</w:t>
      </w:r>
      <w:r>
        <w:rPr>
          <w:sz w:val="14"/>
          <w:szCs w:val="14"/>
        </w:rPr>
        <w:t xml:space="preserve"> согласно которой общество понимаеться как совокупность действующих личностей и отношений между ним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5 Вертикальная мобильность</w:t>
      </w:r>
      <w:r>
        <w:rPr>
          <w:sz w:val="14"/>
          <w:szCs w:val="14"/>
        </w:rPr>
        <w:t xml:space="preserve"> - перемещение индивидрв из одной страты в другую при котором существенно меняеться их соц-ное положение. Если приэтом происходит подъем посоц-ной  лестнице имеет местот восходящая мобильность если хе соц-ный спуск- ниходящая мобильность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7 Смешвная стратификационая</w:t>
      </w:r>
      <w:r>
        <w:rPr>
          <w:sz w:val="14"/>
          <w:szCs w:val="14"/>
        </w:rPr>
        <w:t xml:space="preserve"> система характерна для общества переходного периода.Она достаточно стабьльна и представляет собой костяк общества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8 Соц-=ная структура</w:t>
      </w:r>
      <w:r>
        <w:rPr>
          <w:sz w:val="14"/>
          <w:szCs w:val="14"/>
        </w:rPr>
        <w:t xml:space="preserve"> организации представляет собой совокупность взаимосвязаных ролей а также упорядоченость взаимоотношений между членами организации в первую очередь отношений власти о подчинения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59 Соц-ный порядок</w:t>
      </w:r>
      <w:r>
        <w:rPr>
          <w:sz w:val="14"/>
          <w:szCs w:val="14"/>
        </w:rPr>
        <w:t xml:space="preserve"> - система включающая индивидов взаимосвязи между ними привычки и обычаи действующие незаметно и способствующие выполнению различных видов деятельности необходимой для успешного функционирования данной системы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0  Социологизм представляет</w:t>
      </w:r>
      <w:r>
        <w:rPr>
          <w:sz w:val="14"/>
          <w:szCs w:val="14"/>
        </w:rPr>
        <w:t xml:space="preserve"> собой попытку при объяснении соц-ного явления исключить все факторы кро собственно соц-ого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1 Суб культура</w:t>
      </w:r>
      <w:r>
        <w:rPr>
          <w:sz w:val="14"/>
          <w:szCs w:val="14"/>
        </w:rPr>
        <w:t>- система уеностей установок способов поведения определеной соц-ной группы отличающаяся  от господствующей в обществе культуры но связаных с ней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2 Движение реформ</w:t>
      </w:r>
      <w:r>
        <w:rPr>
          <w:sz w:val="14"/>
          <w:szCs w:val="14"/>
        </w:rPr>
        <w:t xml:space="preserve"> движение имеющие целью изменения оьтдельных сторон общественой жизни и соц-ной структуры общества без полной его трансформации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3 Индустриально-технологические</w:t>
      </w:r>
      <w:r>
        <w:rPr>
          <w:sz w:val="14"/>
          <w:szCs w:val="14"/>
        </w:rPr>
        <w:t xml:space="preserve"> теории интерпретируют соц-ные изменения как в той или иной степени производные то изменений в технологии мат-ного обеспечения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4 Соц-ные движения</w:t>
      </w:r>
      <w:r>
        <w:rPr>
          <w:sz w:val="14"/>
          <w:szCs w:val="14"/>
        </w:rPr>
        <w:t xml:space="preserve"> - массовые действия представителей какой-либо одной большой соц-ной группы или нескольких направленые на обеспечение групповых или общественых интересов удовлетворение потребнотей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5 Большой</w:t>
      </w:r>
      <w:r>
        <w:rPr>
          <w:sz w:val="14"/>
          <w:szCs w:val="14"/>
        </w:rPr>
        <w:t xml:space="preserve"> сложной формой соц-ных изменений являються циклические изменения .Они включают эволюционые и революционые изменения восходящую и нисходящие тенденции. Когда говорят о цик-ких изменений то имеют ввиду не отдельные единичные акты перемен а определеный ряд изменений которые ссовокупности образуют цикл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6 Современую Россию</w:t>
      </w:r>
      <w:r>
        <w:rPr>
          <w:sz w:val="14"/>
          <w:szCs w:val="14"/>
        </w:rPr>
        <w:t xml:space="preserve"> можно отнести к смешаной страификационой системе . В течение 5 лет был искуствено сформирован высший класс собственоков .Этот соц-ный слой образовали все та же номенклатура . Возникли соц-ные низы уровень жизни которых находьтяся за чертой бедности.Середину соц-ной пирамиды практически не занимае никто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7 Гражданское общество</w:t>
      </w:r>
      <w:r>
        <w:rPr>
          <w:sz w:val="14"/>
          <w:szCs w:val="14"/>
        </w:rPr>
        <w:t>- общество с развитыми экономическами культурными правовыми и полит-ми отношениями между его членами  независимо от гос-ва но взаимодействующее с ними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8  Ролевое исполнение</w:t>
      </w:r>
      <w:r>
        <w:rPr>
          <w:sz w:val="14"/>
          <w:szCs w:val="14"/>
        </w:rPr>
        <w:t xml:space="preserve"> - фактическое реальное поведение человека занимающего ту или иную соц-ную позицию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69 Ролевое ожидание</w:t>
      </w:r>
      <w:r>
        <w:rPr>
          <w:sz w:val="14"/>
          <w:szCs w:val="14"/>
        </w:rPr>
        <w:t xml:space="preserve"> - ожидаемая модель поведения ассоциируемая с данным статусом, т.е. типичное поведение для людей данного статуса в данной соц-ной системе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70 Соц-ные классы</w:t>
      </w:r>
      <w:r>
        <w:rPr>
          <w:sz w:val="14"/>
          <w:szCs w:val="14"/>
        </w:rPr>
        <w:t xml:space="preserve"> - большие группы людей различающиеся по их месту в исторически определеной системе общественого произ-ва по их отношению к средствам произ-ва по их роли в общественой организации труда . </w:t>
      </w:r>
    </w:p>
    <w:p>
      <w:pPr>
        <w:pStyle w:val="Normal"/>
        <w:ind w:left="57" w:hanging="57"/>
        <w:jc w:val="both"/>
        <w:rPr/>
      </w:pPr>
      <w:r>
        <w:rPr>
          <w:b/>
          <w:bCs/>
          <w:sz w:val="14"/>
          <w:szCs w:val="14"/>
        </w:rPr>
        <w:t>171</w:t>
      </w:r>
      <w:r>
        <w:rPr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 xml:space="preserve">Полит идеология </w:t>
      </w:r>
      <w:r>
        <w:rPr>
          <w:sz w:val="14"/>
          <w:szCs w:val="14"/>
        </w:rPr>
        <w:t>-совокупность по преимуществу систематизированных идей, взглядов , представлений той или иной социальной группы (общности), содержащая теоретическое осмысление полит. жизни, выражающая и призванная защищать их интересы и цели с помощью полит. власти или воздействия на нее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72 Семья</w:t>
      </w:r>
      <w:r>
        <w:rPr>
          <w:sz w:val="14"/>
          <w:szCs w:val="14"/>
        </w:rPr>
        <w:t xml:space="preserve"> - группа связанных отношениями брака и родства людей которая обеспечивает воспитание детей и удовлетворяет другие обществено значимые потребности . Виды:нуклеарная. родственая, расширеная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73 Соц-ный конфликт</w:t>
      </w:r>
      <w:r>
        <w:rPr>
          <w:sz w:val="14"/>
          <w:szCs w:val="14"/>
        </w:rPr>
        <w:t xml:space="preserve">-соц-ное явление содержанием которого являеться процесс развития и разрешения противоречивости отношений и действий людей детерминируемые прежде всего обьективными закономерностями развития общества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74 Солидарность рассматриваеться Дюргеймом</w:t>
      </w:r>
      <w:r>
        <w:rPr>
          <w:sz w:val="14"/>
          <w:szCs w:val="14"/>
        </w:rPr>
        <w:t xml:space="preserve">  как высший принцип высшая ценность признаваемая всеми членами общества 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75</w:t>
      </w:r>
      <w:r>
        <w:rPr>
          <w:sz w:val="14"/>
          <w:szCs w:val="14"/>
        </w:rPr>
        <w:t xml:space="preserve"> Источниками соц-ных изменений могут быть и экономиеские и пол-кие факторы а также факторы находящиеся внутри сферы взаимодействия структур и отношений общества . Так здоровая конкуренция в науке служит источником соц-ных изменений вообще 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84" w:right="284" w:gutter="0" w:header="0" w:top="170" w:footer="0" w:bottom="170"/>
      <w:pgNumType w:fmt="decimal"/>
      <w:cols w:num="4" w:space="2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R2">
    <w:name w:val="r2"/>
    <w:qFormat/>
    <w:pPr>
      <w:keepNext w:val="true"/>
      <w:keepLines/>
      <w:widowControl/>
      <w:autoSpaceDE w:val="false"/>
      <w:bidi w:val="0"/>
      <w:spacing w:before="80" w:after="0"/>
      <w:jc w:val="center"/>
    </w:pPr>
    <w:rPr>
      <w:rFonts w:ascii="FreeSet" w:hAnsi="FreeSet" w:eastAsia="Times New Roman" w:cs="FreeSet"/>
      <w:b/>
      <w:bCs/>
      <w:caps/>
      <w:color w:val="auto"/>
      <w:spacing w:val="-6"/>
      <w:sz w:val="20"/>
      <w:szCs w:val="20"/>
      <w:lang w:val="en-US" w:eastAsia="en-US" w:bidi="ar-SA"/>
    </w:rPr>
  </w:style>
  <w:style w:type="paragraph" w:styleId="P3">
    <w:name w:val="p3"/>
    <w:qFormat/>
    <w:pPr>
      <w:keepLines/>
      <w:widowControl/>
      <w:tabs>
        <w:tab w:val="clear" w:pos="708"/>
        <w:tab w:val="right" w:pos="3175" w:leader="dot"/>
      </w:tabs>
      <w:autoSpaceDE w:val="false"/>
      <w:bidi w:val="0"/>
      <w:spacing w:lineRule="exact" w:line="162" w:before="20" w:after="20"/>
    </w:pPr>
    <w:rPr>
      <w:rFonts w:ascii="FreeSet" w:hAnsi="FreeSet" w:eastAsia="Times New Roman" w:cs="FreeSet"/>
      <w:i/>
      <w:iCs/>
      <w:color w:val="auto"/>
      <w:sz w:val="14"/>
      <w:szCs w:val="14"/>
      <w:lang w:val="en-US" w:eastAsia="en-US" w:bidi="ar-SA"/>
    </w:rPr>
  </w:style>
  <w:style w:type="paragraph" w:styleId="P4">
    <w:name w:val="p4"/>
    <w:qFormat/>
    <w:pPr>
      <w:keepLines/>
      <w:widowControl/>
      <w:tabs>
        <w:tab w:val="clear" w:pos="708"/>
        <w:tab w:val="right" w:pos="3175" w:leader="dot"/>
      </w:tabs>
      <w:autoSpaceDE w:val="false"/>
      <w:bidi w:val="0"/>
      <w:spacing w:lineRule="exact" w:line="150"/>
    </w:pPr>
    <w:rPr>
      <w:rFonts w:ascii="FreeSet" w:hAnsi="FreeSet" w:eastAsia="Times New Roman" w:cs="FreeSet"/>
      <w:color w:val="auto"/>
      <w:spacing w:val="-2"/>
      <w:sz w:val="18"/>
      <w:szCs w:val="18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2:59:00Z</dcterms:created>
  <dc:creator>ГУИР</dc:creator>
  <dc:description/>
  <dc:language>en-US</dc:language>
  <cp:lastModifiedBy>Рябов Михаил Николаевич</cp:lastModifiedBy>
  <cp:lastPrinted>2001-01-19T17:31:00Z</cp:lastPrinted>
  <dcterms:modified xsi:type="dcterms:W3CDTF">2000-01-09T12:59:00Z</dcterms:modified>
  <cp:revision>2</cp:revision>
  <dc:subject/>
  <dc:title>81Соц-ные связи-связи , взаимодействия ин-дивидов, преследующих определеные цели в конкретных условиях места и времени . Вместе с тем , токое представление об обществе как сгустке соц-ных связей и взаимодействий только в определеной степени соответствует </dc:title>
</cp:coreProperties>
</file>