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6) М. Вебер выделял следующие типы социального действия: 1) целерациональное. 2) ценностно-рациональное. 3) аффективное. 4) традиционно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57) Вклад Парето в представление об обществе: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8) Социальное развитие по Тарду, происходит следующим образом: подражания в форме обычая периодически сменяются подражанием в форме моды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59) ранний период развития американской социологии принято датировать 30-ми годами </w:t>
            </w:r>
            <w:r>
              <w:rPr>
                <w:sz w:val="10"/>
                <w:lang w:val="en-US"/>
              </w:rPr>
              <w:t xml:space="preserve">XIX </w:t>
            </w:r>
            <w:r>
              <w:rPr>
                <w:sz w:val="10"/>
              </w:rPr>
              <w:t xml:space="preserve">века и 20 ми годами </w:t>
            </w:r>
            <w:r>
              <w:rPr>
                <w:sz w:val="10"/>
                <w:lang w:val="en-US"/>
              </w:rPr>
              <w:t xml:space="preserve">XX </w:t>
            </w:r>
            <w:r>
              <w:rPr>
                <w:sz w:val="10"/>
              </w:rPr>
              <w:t xml:space="preserve">века.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60) проблемы ранней американской социологии: 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61) Гиддингс считал, что общество является продуктом ассоциации. Многообразное, или плюралистическое поведение – не что иное как коллективное поведение собравшихся вместе люд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2) социология с точки зрения Смолла: - это инструмент улучшения общества и наилучшая основа для развития социального планиро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3) Смолл разбил человеческие интересы на шесть категорий: 1) первичные, или интересы здоровья. 2) интерес к богатству. 3) социальный интерес. 4) познавательные интересы. 5) интерес ко всему прекрасному. 6) заинтересованность в соблюдении справедливости и правопорядк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4) социальная стратификация: - всё общество делится на отдельные слои – страты, которые различаются между собой по уровню доходов, видам деятельности, политическим взглядам, культурным ориентациям и т.д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социальная мобильность: - это переход человека из одного социального слоя в другой, например смена профессии или вида деятельности. Сорокин выделяет вертикальную и горизонтальную социальные мобиль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5) основные направления современной западной социологии:  1) функционалистская социология. 2) структурно-функциональный анализ. 3) теории конфликта. 4) символический интеракциониз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66) в Западной Европе социологию определяют как науку, занимающуюся изучением общества, в качестве целостной системы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В США это наука о поведении  -  социальном поведении, массовом поведении и т.д. упор делается на поиск взаимосвязей, взаимозависимости явлений и широкое использование психологических знаний в построении объяснительных моделе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У социологов Латинской Америки: - это наука социального действия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67) согласно марксистской теории, тип общества определяется способом производства. Т.е. тем, как используются и контролируются экономические ресурсы, которыми оно владеет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68) основа классификации общества: - может быть основана на господствующей  религии, или язык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69) аграрные общества: - возникли впервые в древнем Египте, чему способствовало прежде всего усовершенствование плуга и использование тягловой силы животных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Промышленные общества:  возникли в современную эпоху под влиянием индустриализации Великобритании. За счёт совершенствования источников энерги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0) основные теоретические подходы к анализу общества: 1) функционализм. 2) теория конфликта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1) основные представители «теории конфликта»: - это К. Маркс и Р. Дарендорф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2) тоталитарный режим общее: 1) широкое использование идеологии тоталитарного общества, стремятся объяснить каждый аспект жизн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) однопартийные системы. 3) террор, применяется для поддержания государственной власти. 4) контроль над СМИ. 5) контроль над запасами вооружения, монополия производства оружия. 6) тотальный контроль над экономико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3) демократическим государствам присущи следующие основные черты: 1) индивидуализм. 2) конституционная форма правления. 3) общее согласие тех кто управляет. 4) лояльная оппозиц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4) социальный прогресс: - это совершенствование социального устройства общества и культурной жизни человека, он предполагает такую направленность социального и общественного развития. Для которой характерен переход от низших форм к высшим, от менее совершенных к более совершенны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5) регресс общества: - процесс представляющий собой движение общества назад, отступление от завоёванных позиций, возвращение к предшествующему уровню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6) революция: - это совокупность большого числа или комплекса реформ, проводимых одновременно с целью изменить основы социального строя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7) социальный процесс: - это совокупность однонаправленных и повторяющихся социальных действий, которые можно выделить из множества других социальных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78) конкуренция: - это борьба между людьми, объединениями людей или обществами за овладение ценностями, запасы которых ограничены и неравным образом распределен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9) конфликт: - это попытка достижения вознаграждения путём подчинения, навязывания своей воли другим, столкновение противоположно направленных, несовместимых друг с другом тенденций, отдельно взятого человека или группы людей, связанное с отрицательными эмоциональными переживаниями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0) компромисс: - это форма приспособления, означающая, что человек или общество соглашаются с изменяющимися условиями и культурой посредством частичного или полного принятия новых целей и способов их дости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амальгамизация: -  это биологическое смешивание двух или более этнических групп или народов, после чего они становятся одной группой или народо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личность: - это социальное свойство индивида, совокупность интегрированных в нём социально значимых черт, образовавшихся в процессе прямого или косвенного взаимодействия данного лица с другими людьми, и делающих его субъектом труда, познания и общ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3) жизненные ценности: - это социально одобряемые, и разделяемые большинством людей представления о том, что такое добро, справедливость, патриотизм, романтическая любовь, дружб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4) жизненная позиция: - это принцип, поведения, основанный на мировоззрении, ценностях и нормах личности, готовность к действи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5) ценностная ориентация: - это гибкая форма включения, общественных ценностей в механизм деятельности и поведения лич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6) социальная установка: - это целостное психологическое явление, в котором действительность отражается в соответствии с потребностями индивида, вследствие чего, активность человека носит целенаправленный характер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7) права личности: - говорят о том, что человек может свободно позволить себе и допустить по отношению к други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8) социальные нормы: - это предписания, требования, пожелания и ожидания соответствующего поведения. Нормы – это правила того как надо вести себя в обществе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89) социальный статус: -  это положение человека, которое он автоматически занимает как представитель большой социальной групп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0) приписываемый статус: - это статус, в котором человек рождён или который ему назначается по прошествии времени. Он не совпадает с прирождённым статусо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1) достигаемый статус: - это статус который человек получает, благодаря собственным усилиям, желанию, свободному выбору, либо приобретается благодаря удачи или везени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92) статусная роль: - это модель поведения ориентированная на определенный статус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3) социальное положение: - это обобщённая характеристика, охватывающая профессию, экономическое положение, политические возможности, демографические свойства человек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4) социализация: - это процесс формирования, социальных качеств и свойств, ценностей, знаний и умений, благодаря которым человек становится дееспособным участником социальных связей, институтов и общносте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5) агенты социализации: - это люди и учреждения, ответственные за обучение культурным нормам и усвоение социальных ролей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96) агенты вторичной социализации: - это представители администрации школы, университета, предприятия, армии, полиции, церкви, государства, сотрудников ТВ, радио, печати, партии, суда и т.д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7) социализация является процессом непрерывным на протяжении всей жизни человека, она может лишь задерживаться на определённых этапах, но никогда не останавливается и не прерываетс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8) санкции: - это средства поощрения и наказ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9) социальные предписания: - запреты или разрешения, обращённые к индивиду, группе и выраженные в особой форме (устной, письменной, формальной или неформальной)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 xml:space="preserve">100) социальные отклонения опасны для общества потому, что: 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1) социальная стратификация: - это определение вертикальной последовательности положения социальных слоёв, пластов в обществе, их иерархи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2) социальная мобильность: - это механизм социальной стратификации, который связан с изменением положения человека в системе социальных статусов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3) восходящая мобильность: - если у человека статус изменён на более престижный, лучши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4) нисходящая мобильность: это когда человек переходит на низшую ступень статусной группы, в результате болезни или потери работ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105) горизонтальная мобильность: - складывается из естественной мобильности (переход с одной работы на другую) и территориальной мобильности (переезд из города в город)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106) революция управляющих: - 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107) маргинал: - это индивид, утративший свой прежний социальный статус, лишённый возможности заниматься привычной деятельностью, и кроме того, оказавшийся неспособным адаптироваться к новой социокультурной среде той страты, в рамках которой он формально существует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108) социальное действие ориентированно (согласно Веберу) на прошлое, настоящее или ожидаемое в будущем поведении других, так же включая невмешательство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9) социальные институты: - это устойчивый комплекс формальных и неформальных норм, правил, принципов, регулирующих различные сферы человеческой деятельности и организующих их  систему социальных статусов и роле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10) социальная общность: - это группа людей объединенная каким либо общим социальным признаком, функцией или запросом.</w:t>
            </w:r>
          </w:p>
          <w:p>
            <w:pPr>
              <w:pStyle w:val="Normal"/>
              <w:spacing w:lineRule="auto" w:line="192" w:before="20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09:11:00Z</dcterms:created>
  <dc:creator>Алексей Владимирович</dc:creator>
  <dc:description/>
  <dc:language>en-US</dc:language>
  <cp:lastModifiedBy>Алексей Владимирович</cp:lastModifiedBy>
  <dcterms:modified xsi:type="dcterms:W3CDTF">2000-06-04T11:23:00Z</dcterms:modified>
  <cp:revision>9</cp:revision>
  <dc:subject/>
  <dc:title>50) естественный радиационный фон формируется, из естественного фона Земли (ископаемых) и космический радиационный фон</dc:title>
</cp:coreProperties>
</file>