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835"/>
      </w:tblGrid>
      <w:tr>
        <w:trPr>
          <w:trHeight w:val="2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формальная органи</w:t>
              <w:softHyphen/>
              <w:t>з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понтанно сложившаяся система социальных связей, 'норм, взаимодейст</w:t>
              <w:softHyphen/>
              <w:t>вий, являющаяся продуктом межличностного общения</w:t>
            </w:r>
          </w:p>
        </w:tc>
      </w:tr>
      <w:tr>
        <w:trPr>
          <w:trHeight w:val="28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юрокра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рганизация публичной власти, состоящая из ряда официальных лиц, за</w:t>
              <w:softHyphen/>
              <w:t>нимающих должности и посты и образующих иерархию управления</w:t>
            </w:r>
          </w:p>
        </w:tc>
      </w:tr>
      <w:tr>
        <w:trPr>
          <w:trHeight w:val="42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раящанское об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 с развитыми экономическими, культурными, правовыми и по</w:t>
              <w:softHyphen/>
              <w:t>литическими отношениями между его членами, независимое от государ</w:t>
              <w:softHyphen/>
              <w:t>ства, но взаимодействующее с ним</w:t>
            </w:r>
          </w:p>
        </w:tc>
      </w:tr>
      <w:tr>
        <w:trPr>
          <w:trHeight w:val="5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осудар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торически сложившаяся организация политической власти, органи</w:t>
              <w:softHyphen/>
              <w:t>зующая, направляющая и контролирующая совместную деятельность и отношения между различными социальными группами и общностями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грег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которое количество людей, собранных в определенном физическом пространстве и не осуществляющих сознательных взаимодействий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вази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понтанное (неустойчивое) образование с кратковременным взаимо</w:t>
              <w:softHyphen/>
              <w:t>действием какого-либо одного вида</w:t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ольшая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руппа с большим числом членов, основанная на различных типах со</w:t>
              <w:softHyphen/>
              <w:t>циальных связей, не предполагающих обязательных личных контак</w:t>
              <w:softHyphen/>
              <w:t>тов</w:t>
            </w:r>
          </w:p>
        </w:tc>
      </w:tr>
      <w:tr>
        <w:trPr>
          <w:trHeight w:val="7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алая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ебольшая по размерам группа, в которой отношения выступают в форме непосредственных устойчивых личных контактов и члены ко</w:t>
              <w:softHyphen/>
              <w:t>торой объединены общей деятельностью, что является основой для возникновения определенных эмоциональных отношений и особых групповых норм, ценностей, способов поведения</w:t>
            </w:r>
          </w:p>
        </w:tc>
      </w:tr>
      <w:tr>
        <w:trPr>
          <w:trHeight w:val="5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ервичная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новидность малой группы, отличающаяся высокой степеньк^соли-дарности, пространственной близостью ее членов, единством целей и деятельности, добровольностью вступления в ее ряды и неформаль</w:t>
              <w:softHyphen/>
              <w:t>ным контролем за поведением ее членов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торичная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группа, социальные контакты и отношения между члена</w:t>
              <w:softHyphen/>
              <w:t>ми которой носят безличный характер.</w:t>
            </w:r>
          </w:p>
        </w:tc>
      </w:tr>
      <w:tr>
        <w:trPr>
          <w:trHeight w:val="42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ферентная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альная или воображаемая группа, с которой индивид соотносит с^бя как с эталоном и на нормы, ценности, мнения которой он ориентиру</w:t>
              <w:softHyphen/>
              <w:t>ется в своем поведении и самооценке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общ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ально существующая, эмпирически фиксируемая совокупность ин</w:t>
              <w:softHyphen/>
              <w:t>дивидов, отличающаяся относительной целостностью и выступающая самостоятельным субъектом исторического процесса</w:t>
            </w:r>
          </w:p>
        </w:tc>
      </w:tr>
      <w:tr>
        <w:trPr>
          <w:trHeight w:val="56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ип этноса, исторически складывающийся и воспроизводящийся на основе общности территории, экономических связей, языка, особен</w:t>
              <w:softHyphen/>
              <w:t>ностей культуры, психического склада и сознания единства и отличия от подобных образований</w:t>
            </w:r>
          </w:p>
        </w:tc>
      </w:tr>
      <w:tr>
        <w:trPr>
          <w:trHeight w:val="42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тническое меньшин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людей, с которыми обращаются иначе, чем с другими членами общества из-за характерных для них физических и культур</w:t>
              <w:softHyphen/>
              <w:t>ных особенностей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ind w:left="200" w:right="200" w:hanging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й институт</w:t>
            </w:r>
          </w:p>
          <w:p>
            <w:pPr>
              <w:pStyle w:val="Normal"/>
              <w:widowControl w:val="false"/>
              <w:spacing w:lineRule="auto" w:line="259" w:before="40" w:after="0"/>
              <w:ind w:left="1200" w:right="1400" w:hanging="0"/>
              <w:rPr>
                <w:sz w:val="10"/>
                <w:lang w:val="en-US" w:eastAsia="ru-RU"/>
              </w:rPr>
            </w:pPr>
            <w:r>
              <w:rPr>
                <w:sz w:val="10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тносительно устойчивые типы и формы социальной практики, по</w:t>
              <w:softHyphen/>
              <w:t>средством которых организуется общественная жизнь, обеспечивается устойчивость связей и отношений в рамках социальной организации общества</w:t>
            </w:r>
          </w:p>
        </w:tc>
      </w:tr>
      <w:tr>
        <w:trPr>
          <w:trHeight w:val="43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емь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руппа связанных отношениями брака и родства людей, которая обес</w:t>
              <w:softHyphen/>
              <w:t>печивает воспитание детей и удовлетворяет другие общественно зна</w:t>
              <w:softHyphen/>
              <w:t>чимые потребности</w:t>
            </w:r>
          </w:p>
        </w:tc>
      </w:tr>
      <w:tr>
        <w:trPr>
          <w:trHeight w:val="41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из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цесс усвоения индивидом образцов поведения, психологических механизмов, социальных норм и ценностей, необходимых для успеш</w:t>
              <w:softHyphen/>
              <w:t>ного функционирования индивида в данном обществе</w:t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организ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пределенная общность, объединяющая некоторое множество инди</w:t>
              <w:softHyphen/>
              <w:t>видов, создающих некоторую систему отношений для достижения взаимосвязанных специфических целей и формирующих высокофор-мализованные структуры</w:t>
            </w:r>
          </w:p>
        </w:tc>
      </w:tr>
      <w:tr>
        <w:trPr>
          <w:trHeight w:val="4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структура ор</w:t>
              <w:softHyphen/>
              <w:t>ган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взаимосвязанных ролей, а также упорядоченных отно</w:t>
              <w:softHyphen/>
              <w:t>шений между членами организации, в первую очередь отношений власти и подчинения</w:t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ормальная организа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пособ социальной организованности, при котором социальные пози</w:t>
              <w:softHyphen/>
              <w:t>ции и взаимосвязи между ними четко определены установлениями независимо от личностных характеристик членов, занимающих эти позиции</w:t>
            </w:r>
          </w:p>
        </w:tc>
      </w:tr>
      <w:tr>
        <w:trPr>
          <w:trHeight w:val="5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нностная ориента</w:t>
              <w:softHyphen/>
              <w:t>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сознание человеком, общественной группой всей совокупности желае</w:t>
              <w:softHyphen/>
              <w:t>мых материальных и духовных благ, образа жизни, необходимых нравст</w:t>
              <w:softHyphen/>
              <w:t>венных норм и выбор из них наиболее предпочитаемых</w:t>
            </w:r>
          </w:p>
        </w:tc>
      </w:tr>
      <w:tr>
        <w:trPr>
          <w:trHeight w:val="43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е нор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авила поведения, образцы, стандарты деятельности, выполнение кото</w:t>
              <w:softHyphen/>
              <w:t>рых ожидается от членов любой социальной группы или общности и под</w:t>
              <w:softHyphen/>
              <w:t>держивается с помощью санкций</w:t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ыча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унаследованные стереотипные способы поведения, которые воспроизводятся в определенных общностях или социальных группах и являются привычкой для их членов</w:t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радиц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ханизм воспроизводства и передачи другим поколениям определенных культурных норм, ценностей, способов поведения, которые люди прини</w:t>
              <w:softHyphen/>
              <w:t>мают в силу их прошлой полезности</w:t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иту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установленных обычаем действий, включая речевое поведе</w:t>
              <w:softHyphen/>
              <w:t>ние, которые в символической, упорядоченной форме воспроизводят связь индивидов социальных групп, общества в целом с наиболее значимыми для них социальными явлениями: ценностями, институтами, историче</w:t>
              <w:softHyphen/>
              <w:t>скими событиями, людьми, природными объектами и т.д.</w:t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авовая нор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андартизированная норма поведения, формально одобренная обществом и выступающая в виде законов, постановлений, распоряжений и других актов, принимаемых юридически уполномоченными государственными органами</w:t>
            </w:r>
          </w:p>
        </w:tc>
      </w:tr>
      <w:tr>
        <w:trPr>
          <w:trHeight w:val="2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елове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ысшая ступень развития живых организмов на Земле, субъект общест</w:t>
              <w:softHyphen/>
              <w:t>венно-исторической деятельности и культуры</w:t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ич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лостность социальных свойств человека, продукт общественного разви</w:t>
              <w:softHyphen/>
              <w:t>тия и включения индивида в систему социальных отношений посредством активной предметной деятельности и общения</w:t>
            </w:r>
          </w:p>
        </w:tc>
      </w:tr>
      <w:tr>
        <w:trPr>
          <w:trHeight w:val="4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ормативная (базис</w:t>
              <w:softHyphen/>
              <w:t>ная) лич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нятый культурой соответствующего общества тип личности, в наи</w:t>
              <w:softHyphen/>
              <w:t>большей степени отражающий особенности данной культуры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сре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социальных факторов, влияющих на формирование и пове</w:t>
              <w:softHyphen/>
              <w:t>дение личности</w:t>
            </w:r>
          </w:p>
        </w:tc>
      </w:tr>
      <w:tr>
        <w:trPr>
          <w:trHeight w:val="72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заимодействие лич</w:t>
              <w:softHyphen/>
              <w:t>ности и об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взаимосвязанный процесс, с одной стороны, активных действий индивида, способного изменять и изменяющего как социальную среду, так и среду обитания, а с другой</w:t>
            </w:r>
            <w:r>
              <w:rPr>
                <w:sz w:val="10"/>
                <w:lang w:val="en-US" w:eastAsia="ru-RU"/>
              </w:rPr>
              <w:t xml:space="preserve"> —</w:t>
            </w:r>
            <w:r>
              <w:rPr>
                <w:sz w:val="10"/>
                <w:lang w:eastAsia="ru-RU"/>
              </w:rPr>
              <w:t xml:space="preserve"> воздействия на индивида самой социальной систе</w:t>
              <w:softHyphen/>
              <w:t>мы и среды обитания</w:t>
            </w:r>
          </w:p>
        </w:tc>
      </w:tr>
      <w:tr>
        <w:trPr>
          <w:trHeight w:val="58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позиция (статус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относительное положение индивида или группы в социальной системе, обусловленное выполняемыми ими социальными функциями с вытекаю</w:t>
              <w:softHyphen/>
              <w:t>щими из них правами и обязанностями</w:t>
            </w:r>
          </w:p>
        </w:tc>
      </w:tr>
      <w:tr>
        <w:trPr>
          <w:trHeight w:val="56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ро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разец поведения, закрепившийся, утвердившийся, отобранный как це</w:t>
              <w:softHyphen/>
              <w:t>лесообразный для людей, занимающих ту или иную позицию (статус) в системе общественных отношений</w:t>
            </w:r>
          </w:p>
        </w:tc>
      </w:tr>
      <w:tr>
        <w:trPr>
          <w:trHeight w:val="42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олевое ожид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жидаемая модель поведения, ассоциируемая с данным статусом, т.е. ти</w:t>
              <w:softHyphen/>
              <w:t>пичное поведение для людей данного статуса в данной социальной систе</w:t>
              <w:softHyphen/>
              <w:t>ме</w:t>
            </w:r>
          </w:p>
        </w:tc>
      </w:tr>
      <w:tr>
        <w:trPr>
          <w:trHeight w:val="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олевое исполн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актическое, реальное поведение человека, занимающего ту или иную социальную позицию (социальный статус)</w:t>
            </w:r>
          </w:p>
        </w:tc>
      </w:tr>
      <w:tr>
        <w:trPr>
          <w:trHeight w:val="4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олевой конфлик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олкновение ролевых требований, предъявляемых человеку, вызванное множественностью одновременно выполняемых им ролей</w:t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людей, имеющих общий социальный признак и выполняю</w:t>
              <w:softHyphen/>
              <w:t>щих общественно необходимую функцию в общей структуре обществен</w:t>
              <w:softHyphen/>
              <w:t>ного разделения труда и деятельности</w:t>
            </w:r>
          </w:p>
        </w:tc>
      </w:tr>
      <w:tr>
        <w:trPr>
          <w:trHeight w:val="42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ое взаимо</w:t>
              <w:softHyphen/>
              <w:t>действ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любое поведение индивида, группы индивидов, общества в целом, как в данный момент, так и в определенный период времени</w:t>
            </w:r>
          </w:p>
        </w:tc>
      </w:tr>
      <w:tr>
        <w:trPr>
          <w:trHeight w:val="28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е связ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вязи, взаимодействия индивидов, преследующих определенные цели в конкретных условиях места и времени</w:t>
            </w:r>
          </w:p>
        </w:tc>
      </w:tr>
      <w:tr>
        <w:trPr>
          <w:trHeight w:val="2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торически развивающаяся совокупность отношений между людьми, складывающаяся в процессе их жизнедеятельности</w:t>
            </w:r>
          </w:p>
        </w:tc>
      </w:tr>
      <w:tr>
        <w:trPr>
          <w:trHeight w:val="27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сист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руктурный элемент социальной реальности, определенное целостное образование</w:t>
            </w:r>
          </w:p>
        </w:tc>
      </w:tr>
      <w:tr>
        <w:trPr>
          <w:trHeight w:val="70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структу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пределенный способ связи и взаимодействия элементов, т.е. индивидов, занимающих определенные социальные позиции и выполняющих опре</w:t>
              <w:softHyphen/>
              <w:t>деленные социальные функции в соответствии с принятой в данной соци</w:t>
              <w:softHyphen/>
              <w:t>альной системе совокупностью норм и ценностей</w:t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етерминиз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учение об объективной закономерной взаимосвязи и взаимообусловлен</w:t>
              <w:softHyphen/>
              <w:t>ности всех явлений в природе и обществе</w:t>
            </w:r>
          </w:p>
        </w:tc>
      </w:tr>
      <w:tr>
        <w:trPr>
          <w:trHeight w:val="42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о-исторический детер</w:t>
              <w:softHyphen/>
              <w:t>миниз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ин из основных принципов социологии, выражающий всеобщую взаи</w:t>
              <w:softHyphen/>
              <w:t>мосвязь и взаимообусловленость социальных явлений</w:t>
            </w:r>
          </w:p>
        </w:tc>
      </w:tr>
      <w:tr>
        <w:trPr>
          <w:trHeight w:val="2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ое действ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2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стейшая единица социальной деятельности</w:t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стое об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, в котором составные части однородны, в котором нет богатых и бедных, руководителей и подчиненных, структура и функции слабо дифференцированы и могут легко взаимозаменяться</w:t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ложное об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 с сильно дифференцированными структурами и функциями, взаимосвязанными и взаимозависимыми друг от друга, что обусловливает необходимость их координации</w:t>
            </w:r>
          </w:p>
        </w:tc>
      </w:tr>
      <w:tr>
        <w:trPr>
          <w:trHeight w:val="56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радиционное (доин-дустриальное) общест</w:t>
              <w:softHyphen/>
              <w:t>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 с аграрным укладом, с преобладанием натурального хозяйства, сословной иерархией, малоподвижными структурами и основанным на традиции способом социокультурной регуляции</w:t>
            </w:r>
          </w:p>
        </w:tc>
      </w:tr>
      <w:tr>
        <w:trPr>
          <w:trHeight w:val="71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дустриальное обще</w:t>
              <w:softHyphen/>
              <w:t>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ложное общество с основанным на промышленности способом хозяйст</w:t>
              <w:softHyphen/>
              <w:t>вования, с гибкими, динамичными и модифицирующимися структурами, способом социокультурной регуляции, основанном на сочетании свободы личности и интересов общества</w:t>
            </w:r>
          </w:p>
        </w:tc>
      </w:tr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стиндустриальное (информационное) об</w:t>
              <w:softHyphen/>
              <w:t>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, развитое на информационной основе: добыча (в традиционных обществах) и переработка (в индустриальных обществах) продуктов при</w:t>
              <w:softHyphen/>
              <w:t>роды сменяются приобретением и переработкой информации, а также преимущественным развитием (вместо сельского хозяйства в традицион</w:t>
              <w:softHyphen/>
              <w:t>ных обществах и промышленности в индустриальных) сферы услуг</w:t>
            </w:r>
          </w:p>
        </w:tc>
      </w:tr>
      <w:tr>
        <w:trPr>
          <w:trHeight w:val="69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ульту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пецифический способ организации и развития человеческой жизнедея</w:t>
              <w:softHyphen/>
              <w:t>тельности, представленный в продуктах материального и духовного тру</w:t>
              <w:softHyphen/>
              <w:t>да, в системе социальных норм и учреждений, в духовных ценностях, в совокупности отношений людей к природе, между собой и к самим себе</w:t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Язы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нятийный, знаково-символический элемент культуры, система комму</w:t>
              <w:softHyphen/>
              <w:t>никации, осуществляемая с помощью звуков и символов, значения кото</w:t>
              <w:softHyphen/>
              <w:t>рых условны, но имеют определенную структуру</w:t>
            </w:r>
          </w:p>
        </w:tc>
      </w:tr>
      <w:tr>
        <w:trPr>
          <w:trHeight w:val="83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войство общественного предмета удовлетворять определенным потреб</w:t>
              <w:softHyphen/>
              <w:t>ностям общественного субъекта (человека, группы людей, общества); понятие, с помощью которого характеризуют социально-историческое значение и личностный смысл для человека определенных явлений дей</w:t>
              <w:softHyphen/>
              <w:t>ствительности</w:t>
            </w:r>
          </w:p>
        </w:tc>
      </w:tr>
    </w:tbl>
    <w:p>
      <w:pPr>
        <w:pStyle w:val="Normal"/>
        <w:widowControl w:val="false"/>
        <w:rPr>
          <w:sz w:val="10"/>
          <w:lang w:eastAsia="ru-RU"/>
        </w:rPr>
      </w:pPr>
      <w:r>
        <w:rPr>
          <w:sz w:val="10"/>
          <w:lang w:eastAsia="ru-RU"/>
        </w:rPr>
      </w:r>
    </w:p>
    <w:sectPr>
      <w:type w:val="nextPage"/>
      <w:pgSz w:w="11906" w:h="16820"/>
      <w:pgMar w:left="860" w:right="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6:41:00Z</dcterms:created>
  <dc:creator>Alexey Arsenyev</dc:creator>
  <dc:description/>
  <dc:language>en-US</dc:language>
  <cp:lastModifiedBy>Alexey Arsenyev</cp:lastModifiedBy>
  <cp:lastPrinted>2000-11-13T19:55:00Z</cp:lastPrinted>
  <dcterms:modified xsi:type="dcterms:W3CDTF">2000-11-13T16:58:00Z</dcterms:modified>
  <cp:revision>2</cp:revision>
  <dc:subject/>
  <dc:title/>
</cp:coreProperties>
</file>