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5670"/>
      </w:tblGrid>
      <w:tr>
        <w:trPr>
          <w:trHeight w:val="15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бъект социологиче</w:t>
              <w:softHyphen/>
              <w:t>ского позна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бщество</w:t>
            </w:r>
          </w:p>
        </w:tc>
      </w:tr>
      <w:tr>
        <w:trPr>
          <w:trHeight w:val="145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редмет социологи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овокупность свойств, связей и отношений, которые носят название со</w:t>
              <w:softHyphen/>
              <w:t>циальных</w:t>
            </w:r>
          </w:p>
        </w:tc>
      </w:tr>
      <w:tr>
        <w:trPr>
          <w:trHeight w:val="43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оциальная законо</w:t>
              <w:softHyphen/>
              <w:t>мерность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ind w:right="2209" w:hanging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бъективно существующая, повторяющаяся связь социальных явлений, выражающая возникновение, функционирование и развитие общества как целостной системы или отдельных его подсистем</w:t>
            </w:r>
          </w:p>
        </w:tc>
      </w:tr>
      <w:tr>
        <w:trPr>
          <w:trHeight w:val="40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оциологический ме</w:t>
              <w:softHyphen/>
              <w:t>т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обирательное понятие, характеризующее основные установки социоло</w:t>
              <w:softHyphen/>
              <w:t>га, реализуемые в процессе социологического исследования и ведущие к расширению и углублению сферы социологического знания</w:t>
            </w:r>
          </w:p>
        </w:tc>
      </w:tr>
      <w:tr>
        <w:trPr>
          <w:trHeight w:val="28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Теории среднего уровн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0"/>
                <w:lang w:eastAsia="ru-RU"/>
              </w:rPr>
              <w:t>понятие, введенное Р.Мертоном, американским социологом, в</w:t>
            </w:r>
            <w:r>
              <w:rPr>
                <w:sz w:val="10"/>
                <w:lang w:val="en-US" w:eastAsia="ru-RU"/>
              </w:rPr>
              <w:t xml:space="preserve"> 1947</w:t>
            </w:r>
            <w:r>
              <w:rPr>
                <w:sz w:val="10"/>
                <w:lang w:eastAsia="ru-RU"/>
              </w:rPr>
              <w:t xml:space="preserve"> г. для обозначения научных построений, призванных выступить в качестве посредующего звена между общесоциологической теорией и эмпириче</w:t>
              <w:softHyphen/>
              <w:t>скими исследованиями</w:t>
            </w:r>
          </w:p>
        </w:tc>
      </w:tr>
      <w:tr>
        <w:trPr>
          <w:trHeight w:val="14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Закон классифика</w:t>
              <w:softHyphen/>
              <w:t>ции нау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каждая новая наука становится предпосылкой появления последующей, более сложной</w:t>
            </w:r>
          </w:p>
        </w:tc>
      </w:tr>
      <w:tr>
        <w:trPr>
          <w:trHeight w:val="136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Закон трех стадий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развитие общества представляет собой переход от одной стадии разви</w:t>
              <w:softHyphen/>
              <w:t>тия к другой: теологической, метафизической, позитивной</w:t>
            </w:r>
          </w:p>
        </w:tc>
      </w:tr>
      <w:tr>
        <w:trPr>
          <w:trHeight w:val="152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Натурализм в социо</w:t>
              <w:softHyphen/>
              <w:t>логи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теоретико-методологическая ориентация этой науки на методы естест</w:t>
              <w:softHyphen/>
              <w:t>венных наук</w:t>
            </w:r>
          </w:p>
        </w:tc>
      </w:tr>
      <w:tr>
        <w:trPr>
          <w:trHeight w:val="14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оциальный органи-цизм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методологическая ориентация концепций общества на аналогии с поня</w:t>
              <w:softHyphen/>
              <w:t>тием организма как единого целого</w:t>
            </w:r>
          </w:p>
        </w:tc>
      </w:tr>
      <w:tr>
        <w:trPr>
          <w:trHeight w:val="27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оциальный эволю</w:t>
              <w:softHyphen/>
              <w:t>ционизм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опытка глобального осмысления исторического процесса как части общего бесконечного процесса эволюции космоса, планетной системы, Земли, культуры</w:t>
            </w:r>
          </w:p>
        </w:tc>
      </w:tr>
      <w:tr>
        <w:trPr>
          <w:trHeight w:val="28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оциальный дарви" низм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направление в социологии, провозгласившее закономерности биологи</w:t>
              <w:softHyphen/>
              <w:t>ческой эволюции, принципы естественного отбора в качестве опреде</w:t>
              <w:softHyphen/>
              <w:t>ляющих факторов общественной жизни</w:t>
            </w:r>
          </w:p>
        </w:tc>
      </w:tr>
      <w:tr>
        <w:trPr>
          <w:trHeight w:val="15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оциальный механи</w:t>
              <w:softHyphen/>
              <w:t>цизм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0"/>
                <w:lang w:eastAsia="ru-RU"/>
              </w:rPr>
              <w:t>направление, возникшее в</w:t>
            </w:r>
            <w:r>
              <w:rPr>
                <w:sz w:val="10"/>
                <w:lang w:val="en-US" w:eastAsia="ru-RU"/>
              </w:rPr>
              <w:t xml:space="preserve"> XIX</w:t>
            </w:r>
            <w:r>
              <w:rPr>
                <w:sz w:val="10"/>
                <w:lang w:eastAsia="ru-RU"/>
              </w:rPr>
              <w:t xml:space="preserve"> веке на ранней стадии развития социо</w:t>
              <w:softHyphen/>
              <w:t>логии, и являющееся одной из крайних форм позитивизма</w:t>
            </w:r>
          </w:p>
        </w:tc>
      </w:tr>
      <w:tr>
        <w:trPr>
          <w:trHeight w:val="28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сихологизм в со</w:t>
              <w:softHyphen/>
              <w:t>циологи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опытка определения сущностных характеристик человека и общества, законов их функционирования и развития с помощью психических яв</w:t>
              <w:softHyphen/>
              <w:t>лений</w:t>
            </w:r>
          </w:p>
        </w:tc>
      </w:tr>
      <w:tr>
        <w:trPr>
          <w:trHeight w:val="27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Материалистическое понимание истори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концепция, исходящая из того, что способ производства (производи</w:t>
              <w:softHyphen/>
              <w:t>тельные силы и производственные отношения), а вслед за ним и обмен продуктов, составляют основу всякого общественного строя</w:t>
            </w:r>
          </w:p>
        </w:tc>
      </w:tr>
      <w:tr>
        <w:trPr>
          <w:trHeight w:val="28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бщественно-экономическая фор</w:t>
              <w:softHyphen/>
              <w:t>мац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ложившаяся на основе данного производства конкретно-историческая форма бытия общества</w:t>
            </w:r>
          </w:p>
        </w:tc>
      </w:tr>
      <w:tr>
        <w:trPr>
          <w:trHeight w:val="27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"Идеальный тип"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искусственно логически сконструированное понятие, позволяющее вы</w:t>
              <w:softHyphen/>
              <w:t>делить основные черты исследуемого социального феномена</w:t>
            </w:r>
          </w:p>
        </w:tc>
      </w:tr>
      <w:tr>
        <w:trPr>
          <w:trHeight w:val="26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Эмпирическая со</w:t>
              <w:softHyphen/>
              <w:t>циолог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бозначение всего комплекса эмпирических социологических исследо</w:t>
              <w:softHyphen/>
              <w:t>ваний в рамках социологии города, деревни, образования, труда, семьи и т.д.</w:t>
            </w:r>
          </w:p>
        </w:tc>
      </w:tr>
      <w:tr>
        <w:trPr>
          <w:trHeight w:val="286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Эмпиризм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ознавательный принцип позитивистского понимания социологии как науки об обществе, основанной на конкретных, объективных данных опыта и способствующей рациональному управлению социальными процессами</w:t>
            </w:r>
          </w:p>
        </w:tc>
      </w:tr>
      <w:tr>
        <w:trPr>
          <w:trHeight w:val="276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Индустриальная социолог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рикладная отрасль социальных наук в США, изучающая трудовые от</w:t>
              <w:softHyphen/>
              <w:t>ношения людей на промышленном предприятии и разрабатывающая практические рекомендации по повышению эффективности производства</w:t>
            </w:r>
          </w:p>
        </w:tc>
      </w:tr>
      <w:tr>
        <w:trPr>
          <w:trHeight w:val="13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Чикагская школа в социологи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0"/>
                <w:lang w:eastAsia="ru-RU"/>
              </w:rPr>
              <w:t>одна из школ в социальных науках, занимавшая доминирующее положе</w:t>
              <w:softHyphen/>
              <w:t>ние в американской социологии в период</w:t>
            </w:r>
            <w:r>
              <w:rPr>
                <w:sz w:val="10"/>
                <w:lang w:val="en-US" w:eastAsia="ru-RU"/>
              </w:rPr>
              <w:t xml:space="preserve"> 1915 -1935</w:t>
            </w:r>
            <w:r>
              <w:rPr>
                <w:sz w:val="10"/>
                <w:lang w:eastAsia="ru-RU"/>
              </w:rPr>
              <w:t xml:space="preserve"> гг.</w:t>
            </w:r>
          </w:p>
        </w:tc>
      </w:tr>
      <w:tr>
        <w:trPr>
          <w:trHeight w:val="14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арадигм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ризнанное всеми научное достижение, которое в течение определенного времени дает модель постановки проблем и их решения</w:t>
            </w:r>
          </w:p>
        </w:tc>
      </w:tr>
      <w:tr>
        <w:trPr>
          <w:trHeight w:val="29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оциология зна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концепции, в основе которых лежит представление о социальной зависи</w:t>
              <w:softHyphen/>
              <w:t>мости, механизмах и функциях знаний, исследуемых с применением со</w:t>
              <w:softHyphen/>
              <w:t>циологических методов</w:t>
            </w:r>
          </w:p>
        </w:tc>
      </w:tr>
      <w:tr>
        <w:trPr>
          <w:trHeight w:val="415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Функциональный подход в социологии (функционализм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дин из основных социологических подходов, сущность которого состо</w:t>
              <w:softHyphen/>
              <w:t>ит в выделении исследуемого социального объекта как целого, его эле</w:t>
              <w:softHyphen/>
              <w:t>ментов, определении их места, значения, функций, а также функциональ</w:t>
              <w:softHyphen/>
              <w:t>ных зависимостей между составными элементами и социальным целым.</w:t>
            </w:r>
          </w:p>
        </w:tc>
      </w:tr>
      <w:tr>
        <w:trPr>
          <w:trHeight w:val="13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труктурализм в социологи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рименение структурного анализа к социальным явлениям, преимущест</w:t>
              <w:softHyphen/>
              <w:t>венно явлениям культуры</w:t>
            </w:r>
          </w:p>
        </w:tc>
      </w:tr>
      <w:tr>
        <w:trPr>
          <w:trHeight w:val="296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труктурно-функциональный анализ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господствующее направление в американской социологии после П-й ми</w:t>
              <w:softHyphen/>
              <w:t>ровой войны, когдасно которому главная задача социологии заключается в изучении механизмов и структур, обеспечивающих устойчивость соци</w:t>
              <w:softHyphen/>
              <w:t>альной системы</w:t>
            </w:r>
          </w:p>
        </w:tc>
      </w:tr>
      <w:tr>
        <w:trPr>
          <w:trHeight w:val="13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Теории социального конфликт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направление в социологии, признающее и исследующее конфликт как важнейший фактор общественного развития</w:t>
            </w:r>
          </w:p>
        </w:tc>
      </w:tr>
      <w:tr>
        <w:trPr>
          <w:trHeight w:val="416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Теория социального обме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направление в современной социологии, рассматривающее обмен различ</w:t>
              <w:softHyphen/>
              <w:t>ными социальными благами (в широком смысле слова) как фундамен</w:t>
              <w:softHyphen/>
              <w:t>тальную основу общественных отношений, на которой вырастают раз</w:t>
              <w:softHyphen/>
              <w:t>личные структурные образования (власть, статус и др.)</w:t>
            </w:r>
          </w:p>
        </w:tc>
      </w:tr>
      <w:tr>
        <w:trPr>
          <w:trHeight w:val="28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Бихевиоризм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направление в позитивистской социологии, в основе которого лежит по</w:t>
              <w:softHyphen/>
              <w:t>нимание поведения человека как совокупности длительных реакций на воздействие внешней среды (стимулы)</w:t>
            </w:r>
          </w:p>
        </w:tc>
      </w:tr>
      <w:tr>
        <w:trPr>
          <w:trHeight w:val="284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0"/>
                <w:lang w:eastAsia="ru-RU"/>
              </w:rPr>
              <w:t>Символический ин-теракционализм (от англ.</w:t>
            </w:r>
            <w:r>
              <w:rPr>
                <w:sz w:val="10"/>
                <w:lang w:val="en-US" w:eastAsia="ru-RU"/>
              </w:rPr>
              <w:t xml:space="preserve"> interaction -</w:t>
            </w:r>
            <w:r>
              <w:rPr>
                <w:sz w:val="10"/>
                <w:lang w:eastAsia="ru-RU"/>
              </w:rPr>
              <w:t>взаимодействие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направление в социологии, сосредоточившееся на анализе социальных взаимодействий преимущественно в их символическом содержании</w:t>
            </w:r>
          </w:p>
        </w:tc>
      </w:tr>
      <w:tr>
        <w:trPr>
          <w:trHeight w:val="28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Этнометодолог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направление в американской социологии, превращающее методы этно</w:t>
              <w:softHyphen/>
              <w:t>графии и антропологии в общую методологию социальных наук</w:t>
            </w:r>
          </w:p>
        </w:tc>
      </w:tr>
      <w:tr>
        <w:trPr>
          <w:trHeight w:val="27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Феноменологиче</w:t>
              <w:softHyphen/>
              <w:t>ская социолог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направление в социологии, разновидность понимающей социологии, рас</w:t>
              <w:softHyphen/>
              <w:t>сматривающее общество как явление, созданное и постоянно воссозда</w:t>
              <w:softHyphen/>
              <w:t>ваемое в духовном взаимодействии индивидов</w:t>
            </w:r>
          </w:p>
        </w:tc>
      </w:tr>
      <w:tr>
        <w:trPr>
          <w:trHeight w:val="282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убъективная со</w:t>
              <w:softHyphen/>
              <w:t>циология в Росси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0"/>
                <w:lang w:eastAsia="ru-RU"/>
              </w:rPr>
              <w:t>направление в российской социологии конца</w:t>
            </w:r>
            <w:r>
              <w:rPr>
                <w:sz w:val="10"/>
                <w:lang w:val="en-US" w:eastAsia="ru-RU"/>
              </w:rPr>
              <w:t xml:space="preserve"> XIX -</w:t>
            </w:r>
            <w:r>
              <w:rPr>
                <w:sz w:val="10"/>
                <w:lang w:eastAsia="ru-RU"/>
              </w:rPr>
              <w:t xml:space="preserve"> начала</w:t>
            </w:r>
            <w:r>
              <w:rPr>
                <w:sz w:val="10"/>
                <w:lang w:val="en-US" w:eastAsia="ru-RU"/>
              </w:rPr>
              <w:t xml:space="preserve"> XX</w:t>
            </w:r>
            <w:r>
              <w:rPr>
                <w:sz w:val="10"/>
                <w:lang w:eastAsia="ru-RU"/>
              </w:rPr>
              <w:t xml:space="preserve"> веков, считавшее личность ведущим фактором социального прогресса</w:t>
            </w:r>
          </w:p>
        </w:tc>
      </w:tr>
      <w:tr>
        <w:trPr>
          <w:trHeight w:val="272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сихологическая социолог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10"/>
                <w:lang w:eastAsia="ru-RU"/>
              </w:rPr>
              <w:t>направление в русской социологии конца</w:t>
            </w:r>
            <w:r>
              <w:rPr>
                <w:sz w:val="10"/>
                <w:lang w:val="en-US" w:eastAsia="ru-RU"/>
              </w:rPr>
              <w:t xml:space="preserve"> XIX -</w:t>
            </w:r>
            <w:r>
              <w:rPr>
                <w:sz w:val="10"/>
                <w:lang w:eastAsia="ru-RU"/>
              </w:rPr>
              <w:t xml:space="preserve"> начала</w:t>
            </w:r>
            <w:r>
              <w:rPr>
                <w:sz w:val="10"/>
                <w:lang w:val="en-US" w:eastAsia="ru-RU"/>
              </w:rPr>
              <w:t xml:space="preserve"> XX</w:t>
            </w:r>
            <w:r>
              <w:rPr>
                <w:sz w:val="10"/>
                <w:lang w:eastAsia="ru-RU"/>
              </w:rPr>
              <w:t xml:space="preserve"> веков, опре</w:t>
              <w:softHyphen/>
              <w:t>делявшее социологию как науку, призванную изучать человеческое уча</w:t>
              <w:softHyphen/>
              <w:t>стие в процессах общественной жизни, опираясь на субъективную психо</w:t>
              <w:softHyphen/>
              <w:t>логию человеческих мотивов поведения</w:t>
            </w:r>
          </w:p>
        </w:tc>
      </w:tr>
      <w:tr>
        <w:trPr>
          <w:trHeight w:val="432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оциологическое исследовани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истема логически последовательных методологических, методических и организационно-технических процедур, связанных между собой единой целью: получить объективные, достоверные об изучаемом явлении или процессе данные для их последующего использования в практике</w:t>
            </w:r>
          </w:p>
        </w:tc>
      </w:tr>
      <w:tr>
        <w:trPr>
          <w:trHeight w:val="281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Разведывательное исследовани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редварительное исследование, проводимое с целью получения первич</w:t>
              <w:softHyphen/>
              <w:t>ной информации об изучаемом явлении или процессе, проверки и уточ</w:t>
              <w:softHyphen/>
              <w:t>нении всех элементов основного исследования и внесения в них необхо</w:t>
              <w:softHyphen/>
              <w:t>димых корректив</w:t>
            </w:r>
          </w:p>
        </w:tc>
      </w:tr>
      <w:tr>
        <w:trPr>
          <w:trHeight w:val="286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писательное иссле</w:t>
              <w:softHyphen/>
              <w:t>довани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исследование, имеющее целью определение структуры, формы и харак</w:t>
              <w:softHyphen/>
              <w:t>тера изучаемого явления или процесса и охватывающее довольно боль</w:t>
              <w:softHyphen/>
              <w:t>шие совокупности людей, неоднородные по своим характеристикам</w:t>
            </w:r>
          </w:p>
        </w:tc>
      </w:tr>
      <w:tr>
        <w:trPr>
          <w:trHeight w:val="275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Аналитическое ис</w:t>
              <w:softHyphen/>
              <w:t>следовани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исследование, имеющее целью не только описание структурных элемен</w:t>
              <w:softHyphen/>
              <w:t>тов изучаемого явления или процесса, но и выявление причин, лежащих в основе данного явления или процесса</w:t>
            </w:r>
          </w:p>
        </w:tc>
      </w:tr>
      <w:tr>
        <w:trPr>
          <w:trHeight w:val="294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рограмма социоло</w:t>
              <w:softHyphen/>
              <w:t>гического исследова</w:t>
              <w:softHyphen/>
              <w:t>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документ, содержащий методологическое, методическое и организаци</w:t>
              <w:softHyphen/>
              <w:t>онно-техническое обоснование социологического исследования</w:t>
            </w:r>
          </w:p>
        </w:tc>
      </w:tr>
      <w:tr>
        <w:trPr>
          <w:trHeight w:val="12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Методика социологи</w:t>
              <w:softHyphen/>
              <w:t>ческого исследова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овокупность операций, процедур, приемов установления социальных фактов, их обработки и анализа</w:t>
            </w:r>
          </w:p>
        </w:tc>
      </w:tr>
      <w:tr>
        <w:trPr>
          <w:trHeight w:val="145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Цель исследова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конечный результат, который исследователь намерен получить после завершения работы</w:t>
            </w:r>
          </w:p>
        </w:tc>
      </w:tr>
      <w:tr>
        <w:trPr>
          <w:trHeight w:val="132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Задачи исследова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круг проблем, который необходимо проанализировать, чтобы ответить на главный целевой вопрос исследования</w:t>
            </w:r>
          </w:p>
        </w:tc>
      </w:tr>
      <w:tr>
        <w:trPr>
          <w:trHeight w:val="134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Интерпретация поня</w:t>
              <w:softHyphen/>
              <w:t>тий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теоретическое уточнение основных (исходных) понятий</w:t>
            </w:r>
          </w:p>
        </w:tc>
      </w:tr>
      <w:tr>
        <w:trPr>
          <w:trHeight w:val="291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Операционализация понятий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овокупность операций с помощью которых исходные понятия, используемые в социологическом исследовании, разлагаются на со</w:t>
              <w:softHyphen/>
              <w:t>ставные элементы (индикаторы), способные в совокупности описать их содержание</w:t>
            </w:r>
          </w:p>
        </w:tc>
      </w:tr>
      <w:tr>
        <w:trPr>
          <w:trHeight w:val="282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Инструментарий ис</w:t>
              <w:softHyphen/>
              <w:t>следова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овокупность методических и технических приемов проведения иссле</w:t>
              <w:softHyphen/>
              <w:t>дования, воплощенных в соответствующих операциях и процедурах и представленных в форме разнообразных документов</w:t>
            </w:r>
          </w:p>
        </w:tc>
      </w:tr>
      <w:tr>
        <w:trPr>
          <w:trHeight w:val="285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Выборк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роцедура отбора подмножества элементов генеральной совокупности, позволяющей делать вывод обо всем множестве элементов</w:t>
            </w:r>
          </w:p>
        </w:tc>
      </w:tr>
      <w:tr>
        <w:trPr>
          <w:trHeight w:val="14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лучайная выборк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метод, при котором строго соблюдается принцип равенства шансов по</w:t>
              <w:softHyphen/>
              <w:t>падания в выборку для всех единиц изучаемой свокупности</w:t>
            </w:r>
          </w:p>
        </w:tc>
      </w:tr>
      <w:tr>
        <w:trPr>
          <w:trHeight w:val="136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Репрезентативность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войство выборки отражать характеристики изучаемой генеральной со</w:t>
              <w:softHyphen/>
              <w:t>вокупности</w:t>
            </w:r>
          </w:p>
        </w:tc>
      </w:tr>
      <w:tr>
        <w:trPr>
          <w:trHeight w:val="27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Анкетный опрос (ан</w:t>
              <w:softHyphen/>
              <w:t>кетирование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письменное обращение к респондентам с опросным листом (анкетой), содержащим определенным образом упорядоченную совокупность во</w:t>
              <w:softHyphen/>
              <w:t>просов</w:t>
            </w:r>
          </w:p>
        </w:tc>
      </w:tr>
      <w:tr>
        <w:trPr>
          <w:trHeight w:val="284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Интервьюирование (интервью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метод сбора социологической информации, заключающийся в том, что специально обученный интервьюер, как правило, в непосредственном контакте с респондентом устно задает вопросы, предусмотренные про</w:t>
              <w:softHyphen/>
              <w:t>граммой исследования</w:t>
            </w:r>
          </w:p>
        </w:tc>
      </w:tr>
      <w:tr>
        <w:trPr>
          <w:trHeight w:val="132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Социометр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59" w:before="40" w:after="0"/>
              <w:rPr>
                <w:sz w:val="10"/>
                <w:lang w:eastAsia="ru-RU"/>
              </w:rPr>
            </w:pPr>
            <w:r>
              <w:rPr>
                <w:sz w:val="10"/>
                <w:lang w:eastAsia="ru-RU"/>
              </w:rPr>
              <w:t>метод, предложенный Дж.Морено для описания системы межличност</w:t>
              <w:softHyphen/>
              <w:t>ных отношений в малых группах</w:t>
            </w:r>
          </w:p>
        </w:tc>
      </w:tr>
    </w:tbl>
    <w:p>
      <w:pPr>
        <w:pStyle w:val="Normal"/>
        <w:widowControl w:val="false"/>
        <w:rPr>
          <w:sz w:val="10"/>
          <w:lang w:eastAsia="ru-RU"/>
        </w:rPr>
      </w:pPr>
      <w:r>
        <w:rPr>
          <w:sz w:val="10"/>
          <w:lang w:eastAsia="ru-RU"/>
        </w:rPr>
      </w:r>
    </w:p>
    <w:p>
      <w:pPr>
        <w:pStyle w:val="Normal"/>
        <w:widowControl w:val="false"/>
        <w:rPr>
          <w:sz w:val="10"/>
          <w:lang w:eastAsia="ru-RU"/>
        </w:rPr>
      </w:pPr>
      <w:r>
        <w:rPr>
          <w:sz w:val="10"/>
          <w:lang w:eastAsia="ru-RU"/>
        </w:rPr>
      </w:r>
    </w:p>
    <w:sectPr>
      <w:type w:val="nextPage"/>
      <w:pgSz w:w="11906" w:h="16820"/>
      <w:pgMar w:left="760" w:right="78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04:35:00Z</dcterms:created>
  <dc:creator>ghg</dc:creator>
  <dc:description/>
  <dc:language>en-US</dc:language>
  <cp:lastModifiedBy>ghg</cp:lastModifiedBy>
  <cp:lastPrinted>2000-11-24T07:52:00Z</cp:lastPrinted>
  <dcterms:modified xsi:type="dcterms:W3CDTF">2000-11-24T04:55:00Z</dcterms:modified>
  <cp:revision>2</cp:revision>
  <dc:subject/>
  <dc:title/>
</cp:coreProperties>
</file>