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ab/>
        <w:tab/>
        <w:tab/>
      </w:r>
      <w:r>
        <w:rPr>
          <w:lang w:val="en-US" w:eastAsia="en-US"/>
        </w:rPr>
        <w:t>ЮНИТА 1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.</w:t>
      </w:r>
      <w:r>
        <w:rPr>
          <w:i/>
        </w:rPr>
        <w:t xml:space="preserve"> Объект социологического познания: </w:t>
      </w:r>
      <w:r>
        <w:rPr/>
        <w:t>Им является общество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2.</w:t>
      </w:r>
      <w:r>
        <w:rPr>
          <w:i/>
        </w:rPr>
        <w:t xml:space="preserve"> Когда возникает социальное явление</w:t>
      </w:r>
      <w:r>
        <w:rPr/>
        <w:t>: Возникает тогда , когда поведение даже одного индивида оказывается под воздействием другого индивида, или группы, независимо от того, присутствует- ли при этом данный индивид или групп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.</w:t>
      </w:r>
      <w:r>
        <w:rPr>
          <w:i/>
        </w:rPr>
        <w:t xml:space="preserve"> Предмет социологии по Э. Дюркгейму:</w:t>
      </w:r>
      <w:r>
        <w:rPr/>
        <w:t xml:space="preserve"> Он называл предметом социологии социальные факты. При этом социальное по Дюркгейму, означает коллективное. Поэтому предметом социологии, по его мнению, является коллективное во всех его проявлениях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.</w:t>
      </w:r>
      <w:r>
        <w:rPr>
          <w:i/>
        </w:rPr>
        <w:t xml:space="preserve"> Как определял социологию М. Вебер: </w:t>
      </w:r>
      <w:r>
        <w:rPr/>
        <w:t>С точки зрения немецкого социолога М. Вебера, социология</w:t>
      </w:r>
      <w:r>
        <w:rPr>
          <w:lang w:val="en-US" w:eastAsia="en-US"/>
        </w:rPr>
        <w:t xml:space="preserve"> -</w:t>
      </w:r>
      <w:r>
        <w:rPr/>
        <w:t xml:space="preserve">это наука о социальном поведении, которое она стремится понять и истолковать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.</w:t>
      </w:r>
      <w:r>
        <w:rPr>
          <w:i/>
        </w:rPr>
        <w:t xml:space="preserve"> Социальное поведение по М. Веберу: </w:t>
      </w:r>
      <w:r>
        <w:rPr/>
        <w:t>Социальное поведение</w:t>
      </w:r>
      <w:r>
        <w:rPr>
          <w:lang w:val="en-US" w:eastAsia="en-US"/>
        </w:rPr>
        <w:t>-</w:t>
      </w:r>
      <w:r>
        <w:rPr/>
        <w:t xml:space="preserve"> это отношение человека, иначе говоря, внутренне или внешне проявляемая позиция, ориентированная на поступок или воздержание от него.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49.35pt;margin-top:38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6.</w:t>
      </w:r>
      <w:r>
        <w:rPr>
          <w:i/>
        </w:rPr>
        <w:t xml:space="preserve"> Предмет ом социологического исследования по К. Марксу: </w:t>
      </w:r>
      <w:r>
        <w:rPr/>
        <w:t>В марксизме предметом социологического исследования является научное изучение общества как социальной системы и составляющих его элементов: личностей ,соц. общностей, соц. институтов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</w:rPr>
        <w:t xml:space="preserve">7. Дайте современное определение социологии: </w:t>
      </w:r>
      <w:r>
        <w:rPr/>
        <w:t>Социология</w:t>
      </w:r>
      <w:r>
        <w:rPr>
          <w:b/>
          <w:lang w:val="en-US" w:eastAsia="en-US"/>
        </w:rPr>
        <w:t xml:space="preserve"> -</w:t>
      </w:r>
      <w:r>
        <w:rPr/>
        <w:t xml:space="preserve"> это наука об обществе как социальной системе в целом, функционировании и развитии этой системы через ее составные элементы: личности, социальные общности, институты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8.</w:t>
      </w:r>
      <w:r>
        <w:rPr>
          <w:i/>
        </w:rPr>
        <w:t xml:space="preserve"> Что является задачей социологии </w:t>
      </w:r>
      <w:r>
        <w:rPr/>
        <w:t>Типологизация социальных систем, исследование связей и отношений каждого социального объекта на уровне закономерностей, получение научного знания о механизмах действия и формах проявления этих закономерностей в различных социальных системах для управления их поведением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.</w:t>
      </w:r>
      <w:r>
        <w:rPr>
          <w:i/>
        </w:rPr>
        <w:t xml:space="preserve"> Что такое процедура в социологии: </w:t>
      </w:r>
      <w:r>
        <w:rPr/>
        <w:t>Это последовательность приемов и способов действий. Процедура является неотъемлемой частью любого метод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.</w:t>
      </w:r>
      <w:r>
        <w:rPr>
          <w:i/>
        </w:rPr>
        <w:t xml:space="preserve"> Что такое методика в социологии: </w:t>
      </w:r>
      <w:r>
        <w:rPr/>
        <w:t xml:space="preserve">Это реализация метода в целом </w:t>
      </w:r>
    </w:p>
    <w:p>
      <w:pPr>
        <w:pStyle w:val="Normal"/>
        <w:spacing w:lineRule="exact" w:line="120"/>
        <w:ind w:left="-57" w:right="-57" w:hanging="0"/>
        <w:rPr/>
      </w:pPr>
      <w:r>
        <w:rPr>
          <w:lang w:val="en-US" w:eastAsia="en-US"/>
        </w:rPr>
        <w:t>а следовательно, и его процедуры. Она означает привязку одного или комбинации нескольких методов и соответствующих процедур к исследованию, его концептуальному аппарату, методической стратегии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spacing w:lineRule="exact" w:line="120" w:before="20" w:after="0"/>
        <w:ind w:left="-57" w:right="-57" w:hanging="0"/>
        <w:rPr>
          <w:i/>
          <w:i/>
        </w:rPr>
      </w:pPr>
      <w:r>
        <w:rPr>
          <w:i/>
          <w:lang w:val="en-US" w:eastAsia="en-US"/>
        </w:rPr>
        <w:t>11.</w:t>
      </w:r>
      <w:r>
        <w:rPr>
          <w:i/>
        </w:rPr>
        <w:t xml:space="preserve"> Стадии социологического исследования: </w:t>
      </w:r>
      <w:r>
        <w:rPr/>
        <w:t xml:space="preserve">Из трех стадий: 1-ая- методологическая- связана с разработкой программы исследования. 2-ая- эмпирическая- связана с получением эмпирического знания.3-я- теоретическая- связана с получением теоретического знания. 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.</w:t>
      </w:r>
      <w:r>
        <w:rPr>
          <w:i/>
        </w:rPr>
        <w:t xml:space="preserve"> Чему посвящены социологические исследования: </w:t>
      </w:r>
      <w:r>
        <w:rPr/>
        <w:t>Они посвящены изучению законов и закономерностей функционирования и развития различных социальных общностей, характера и способов взаимодействия людей, их совместной деятельност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.</w:t>
      </w:r>
      <w:r>
        <w:rPr>
          <w:i/>
        </w:rPr>
        <w:t xml:space="preserve"> Сущность теоретико-познавательной функции: </w:t>
      </w:r>
      <w:r>
        <w:rPr/>
        <w:t>Она состоит в том, что социология накапливает знания, систематизирует их, стремится составить наиболее полную картину социальных отношений и процессов в современном мире. Сюда относятся объективные знания об основных социальных проблемах развития современного обществ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.</w:t>
      </w:r>
      <w:r>
        <w:rPr>
          <w:i/>
        </w:rPr>
        <w:t xml:space="preserve"> Сущность описательной функции социологии: </w:t>
      </w:r>
      <w:r>
        <w:rPr/>
        <w:t>Это систематизация, описание исследований в виде аналитических записок, статей, научных отчетов, книг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5.</w:t>
      </w:r>
      <w:r>
        <w:rPr>
          <w:i/>
        </w:rPr>
        <w:t xml:space="preserve"> Прогностическая функция социологии: </w:t>
      </w:r>
      <w:r>
        <w:rPr/>
        <w:t>Это выдача социальных прогнозов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6.</w:t>
      </w:r>
      <w:r>
        <w:rPr>
          <w:i/>
        </w:rPr>
        <w:t xml:space="preserve"> Информационная функция социологии: </w:t>
      </w:r>
      <w:r>
        <w:rPr/>
        <w:t>Представляет собой сбор, систематизацию и накопление информации, полученной в результате исследований. Она используется при принятии управленческих решений. Ее публикуют средства массовой информаци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7.</w:t>
      </w:r>
      <w:r>
        <w:rPr>
          <w:i/>
        </w:rPr>
        <w:t xml:space="preserve"> Мировоззренческая функция социологии: </w:t>
      </w:r>
      <w:r>
        <w:rPr/>
        <w:t xml:space="preserve">Функция социологии, отражающая один из уровней общественного сознания; система идей, выражающая интересы какого-либо социального строя. </w:t>
      </w:r>
    </w:p>
    <w:p>
      <w:pPr>
        <w:pStyle w:val="Normal"/>
        <w:spacing w:lineRule="exact" w:line="120" w:before="20" w:after="0"/>
        <w:ind w:left="-57" w:right="-57" w:hanging="0"/>
        <w:rPr/>
      </w:pPr>
      <w:r>
        <w:rPr>
          <w:i/>
          <w:lang w:val="en-US" w:eastAsia="en-US"/>
        </w:rPr>
        <w:t>18.</w:t>
      </w:r>
      <w:r>
        <w:rPr>
          <w:i/>
        </w:rPr>
        <w:t xml:space="preserve"> Как формировалась социология: </w:t>
      </w:r>
      <w:r>
        <w:rPr/>
        <w:t xml:space="preserve">Из социальной философии. Как междисциплинарная наука, базирующаяся на данных биологии, этики, психологии, экономики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9.</w:t>
      </w:r>
      <w:r>
        <w:rPr>
          <w:i/>
        </w:rPr>
        <w:t xml:space="preserve"> Какие идеи Конфуция сыграли прогрессивную роль в развитии мировой культуры: </w:t>
      </w:r>
      <w:r>
        <w:rPr/>
        <w:t>Идеи Конфуция о нравственном воспитании человека, регулировании человеческих отношений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0.</w:t>
      </w:r>
      <w:r>
        <w:rPr>
          <w:i/>
        </w:rPr>
        <w:t xml:space="preserve"> Что присуще философии даосизма: </w:t>
      </w:r>
      <w:r>
        <w:rPr/>
        <w:t>Философии Даосизма присущи натурализм, зачатки примитивной диалектики и элементы религиозной мистики. Представители:</w:t>
      </w:r>
      <w:r>
        <w:rPr>
          <w:i/>
        </w:rPr>
        <w:t xml:space="preserve"> </w:t>
      </w:r>
      <w:r>
        <w:rPr/>
        <w:t>Лао-цзы, Чжуан-цзы.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1.</w:t>
      </w:r>
      <w:r>
        <w:rPr>
          <w:i/>
        </w:rPr>
        <w:t xml:space="preserve"> С чем</w:t>
      </w:r>
      <w:r>
        <w:rPr>
          <w:i/>
          <w:lang w:val="en-US" w:eastAsia="en-US"/>
        </w:rPr>
        <w:t xml:space="preserve"> связывл </w:t>
      </w:r>
      <w:r>
        <w:rPr>
          <w:i/>
        </w:rPr>
        <w:t xml:space="preserve"> Демокрит возникновение государства: </w:t>
      </w:r>
      <w:r>
        <w:rPr/>
        <w:t>Демокрит(460-370 до н.э.) связывает возникновение гос-ва непосредственно с социальными потребностями людей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2.</w:t>
      </w:r>
      <w:r>
        <w:rPr>
          <w:i/>
        </w:rPr>
        <w:t xml:space="preserve"> Необходимость государства по Платону: </w:t>
      </w:r>
      <w:r>
        <w:rPr/>
        <w:t xml:space="preserve">Платон считает, что гос-во необходимо для того, чтобы люди могли удовлетворять всевозможные потребности в совместном общежитии.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3.</w:t>
      </w:r>
      <w:r>
        <w:rPr>
          <w:i/>
        </w:rPr>
        <w:t xml:space="preserve"> На какие сословия делит Платон общество: </w:t>
      </w:r>
      <w:r>
        <w:rPr>
          <w:lang w:val="en-US" w:eastAsia="en-US"/>
        </w:rPr>
        <w:t>Социальную структуру общества он разделил на три сословия: 1-ое –философы, или правители; 2-ое – стражи (воины); 3-е –земледельцы и ремесленник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4.</w:t>
      </w:r>
      <w:r>
        <w:rPr>
          <w:i/>
        </w:rPr>
        <w:t xml:space="preserve"> Теория происхождения государства по Аристотелю: </w:t>
      </w:r>
      <w:r>
        <w:rPr/>
        <w:t xml:space="preserve">Аристотель создает теорию происхождения гос-ва из семьи. Членами семьи он считал и господ, и рабов, и мужа, и жену, отца и детей. Рабовладельческая семья являлась основой возникновения гос-ва. Власть в таком гос-ве должна принадлежать не богатым и не бедным, а среднему слою- рабовладельцам.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5</w:t>
      </w:r>
      <w:r>
        <w:rPr>
          <w:i/>
        </w:rPr>
        <w:t>Какие классы выделил в социальной структуре общества Аристотель: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58.35pt;margin-top:33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/>
        <w:t>Аристотель описал социальную структуру общества, в которой он выделил три класса граждан: очень зажиточных, крайне неимущих и стоящих в середине между теми и другими. (основа в западных странах)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6</w:t>
      </w:r>
      <w:r>
        <w:rPr>
          <w:i/>
        </w:rPr>
        <w:t xml:space="preserve"> Какой класс  поддерживал Аристотель: </w:t>
      </w:r>
      <w:r>
        <w:rPr/>
        <w:t xml:space="preserve">Анализируя борьбу классов: рабов, бедняков и аристократов, Аристотель занимает позицию, поддерживающую интересы рабовладельцев.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7</w:t>
      </w:r>
      <w:r>
        <w:rPr>
          <w:i/>
        </w:rPr>
        <w:t xml:space="preserve"> Какими чертами</w:t>
      </w:r>
      <w:r>
        <w:rPr>
          <w:i/>
          <w:lang w:val="en-US" w:eastAsia="en-US"/>
        </w:rPr>
        <w:t xml:space="preserve"> отлича</w:t>
      </w:r>
      <w:r>
        <w:rPr>
          <w:i/>
        </w:rPr>
        <w:t xml:space="preserve">ется знание по Аристотелю: </w:t>
      </w:r>
      <w:r>
        <w:rPr/>
        <w:t>Как специфический род бытия знание отличается тремя основными чертами: доказательностью, всеобщностью и необходимостью, способностью объяснения чего-либо (сочетанием единства и степени подчинения)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8.</w:t>
      </w:r>
      <w:r>
        <w:rPr>
          <w:i/>
        </w:rPr>
        <w:t xml:space="preserve"> Характеристика развития научных знаний в эпоху средневековья:</w:t>
      </w:r>
      <w:r>
        <w:rPr/>
        <w:t xml:space="preserve"> Эпоха средневековья в сравнении с античным миром шаг назад в развитии научных знаний об окружающей действительности. Роль знаний незаслуженно занижена. Очень бедны и сведения о социологических изысканиях в эпоху средневековья. Схоластика и теология на целые века затормозили развитие научных знаний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29.</w:t>
      </w:r>
      <w:r>
        <w:rPr>
          <w:i/>
        </w:rPr>
        <w:t xml:space="preserve"> Гуманизм эпохи возрождения: </w:t>
      </w:r>
      <w:r>
        <w:rPr/>
        <w:t>Гуманизм- признание ценности человека как личности, его права на свободное развитие и проявление способностей, утверждение блага человека как критерия оценки общественных отношений. Гуманизм провозглашает принципы равенства, свободы, справедливости как нормы взаимоотношений между людьм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0.</w:t>
      </w:r>
      <w:r>
        <w:rPr>
          <w:i/>
        </w:rPr>
        <w:t xml:space="preserve"> Великие гуманисты эпохи Возрождения: </w:t>
      </w:r>
      <w:r>
        <w:rPr>
          <w:lang w:val="en-US" w:eastAsia="en-US"/>
        </w:rPr>
        <w:t>Алигъери Данте, Франческо Петрарка, Боккачо, Лизано, Леонардо да Винчи, Эразм Роттердамский, Ульрих фон Гуттен, Сервантес, Томас Мор, Томмазо, Кампанелла и Д.р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31.</w:t>
      </w:r>
      <w:r>
        <w:rPr>
          <w:i/>
        </w:rPr>
        <w:t xml:space="preserve"> Чьи ин интересы выражали социалиста эпохи Возрождения: </w:t>
      </w:r>
      <w:r>
        <w:rPr/>
        <w:t>Они выражали интересы угнетенных масс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2.</w:t>
      </w:r>
      <w:r>
        <w:rPr>
          <w:i/>
        </w:rPr>
        <w:t xml:space="preserve"> Какую форму правления Монтескье считал рациональной: </w:t>
      </w:r>
      <w:r>
        <w:rPr/>
        <w:t xml:space="preserve">Таковой он считал конституционную монархию. Это единоличное правление, опирающееся на закон, ее принципом служит честь, а основой дворянство. 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 xml:space="preserve">33 </w:t>
      </w:r>
      <w:r>
        <w:rPr>
          <w:i/>
        </w:rPr>
        <w:t>Кто такой Дени Дидро:</w:t>
      </w:r>
      <w:r>
        <w:rPr/>
        <w:t xml:space="preserve">(1713-1784)Французский материалист, философ, </w:t>
      </w:r>
      <w:r>
        <w:rPr>
          <w:lang w:val="en-US" w:eastAsia="en-US"/>
        </w:rPr>
        <w:t>просветитель,руководитель Энциклопедии, писатель, автор социально-политического учения, основанного на положениях теории естественного права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4.</w:t>
      </w:r>
      <w:r>
        <w:rPr>
          <w:i/>
        </w:rPr>
        <w:t xml:space="preserve"> Назовите основное сочинение Д. Вико: </w:t>
      </w:r>
      <w:r>
        <w:rPr/>
        <w:t xml:space="preserve">"Основание новой науки об общей природе наций."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5</w:t>
      </w:r>
      <w:r>
        <w:rPr>
          <w:i/>
        </w:rPr>
        <w:t xml:space="preserve"> Вклад в развитие общественной мысли Дж. Вико: </w:t>
      </w:r>
      <w:r>
        <w:rPr/>
        <w:t>Разработка методики сравнительного типологического исследования, теория цикличности, выясняющая характер процесса социально-исторического раз-ва обществ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6.</w:t>
      </w:r>
      <w:r>
        <w:rPr>
          <w:i/>
        </w:rPr>
        <w:t xml:space="preserve"> Суть позитивизма по О. Конту: </w:t>
      </w:r>
      <w:r>
        <w:rPr/>
        <w:t>Суть позитивной науки заключается в том, чтобы рассматривать все явления как подчиненные неизменным естественным законам, признав невозможность познания как первых , так и конечных причин. Конт считал, что научно изучались лишь явления физические, химические, астрономические и необходимо научно объяснять общественные явления- создать общественную физику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7.</w:t>
      </w:r>
      <w:r>
        <w:rPr>
          <w:i/>
        </w:rPr>
        <w:t xml:space="preserve"> Что такое социальная статика (по О. Конту): </w:t>
      </w:r>
      <w:r>
        <w:rPr/>
        <w:t>Это социальная анатомия, изучающая строение социального организма, исследует условия существования, и соответствующие законы гармонии. Эти условия касаются индивида, семьи, общества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61.05pt;margin-top:20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38.</w:t>
      </w:r>
      <w:r>
        <w:rPr>
          <w:i/>
        </w:rPr>
        <w:t xml:space="preserve"> На какие классы подразделял общество О. Конт: </w:t>
      </w:r>
      <w:r>
        <w:rPr/>
        <w:t xml:space="preserve">Четыре класса: "спекулятивный" класс, в который входят представители науки, философии и эстетики ;"практический", включающий торговцев, предпринимателей, банкиров; представители сельского хоз-ва; и класс рабочих. 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39</w:t>
      </w:r>
      <w:r>
        <w:rPr>
          <w:i/>
        </w:rPr>
        <w:t xml:space="preserve"> Раскройте понятие дарвинизма: </w:t>
      </w:r>
      <w:r>
        <w:rPr/>
        <w:t>Борьба за существование, естественный отбор и выживание сильнейшего, не только в природе, но и в обществе в форме экономической конкуренции.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0</w:t>
      </w:r>
      <w:r>
        <w:rPr>
          <w:i/>
        </w:rPr>
        <w:t xml:space="preserve"> Главный труд Мальтуса: </w:t>
      </w:r>
      <w:r>
        <w:rPr/>
        <w:t xml:space="preserve">"Опыт всеобщего закона народонаселения". Установил: народонаселение растет в геометрической прогрессии, а еда в арифметической.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1</w:t>
      </w:r>
      <w:r>
        <w:rPr>
          <w:i/>
        </w:rPr>
        <w:t xml:space="preserve"> Суть социального учения Г. Спенсера: </w:t>
      </w:r>
      <w:r>
        <w:rPr>
          <w:b/>
        </w:rPr>
        <w:t>Герберт Спенсер</w:t>
      </w:r>
      <w:r>
        <w:rPr>
          <w:lang w:val="en-US" w:eastAsia="en-US"/>
        </w:rPr>
        <w:t xml:space="preserve"> (1820- 1903) </w:t>
      </w:r>
      <w:r>
        <w:rPr/>
        <w:t>рассматривал борьбу за существование, естественный отбор и выживание наиболее приспособленных видов в качестве не только биологических, но и социальных фактор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2</w:t>
      </w:r>
      <w:r>
        <w:rPr>
          <w:i/>
        </w:rPr>
        <w:t xml:space="preserve"> Какие системы социальных институтов выделял Г. Спенсер в социальной системе: </w:t>
      </w:r>
      <w:r>
        <w:rPr/>
        <w:t>Различал три системы органов (институтов) в социальной системе: поддерживающей (производство),</w:t>
      </w:r>
      <w:r>
        <w:rPr>
          <w:lang w:val="en-US" w:eastAsia="en-US"/>
        </w:rPr>
        <w:t xml:space="preserve"> </w:t>
      </w:r>
      <w:r>
        <w:rPr/>
        <w:t>распределительной (пути сообщения, транспорт, торговля и т. п.) и регулятивной (управленческой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3.</w:t>
      </w:r>
      <w:r>
        <w:rPr>
          <w:i/>
        </w:rPr>
        <w:t xml:space="preserve"> Какие типы обществ выделял Г. Спенсер: </w:t>
      </w:r>
      <w:r>
        <w:rPr/>
        <w:t xml:space="preserve">Он выделял "воинственный" и "индустриальный" типы.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4.</w:t>
      </w:r>
      <w:r>
        <w:rPr>
          <w:i/>
        </w:rPr>
        <w:t xml:space="preserve"> В чем существенное различие типов общества у Спенсера:</w:t>
      </w:r>
      <w:r>
        <w:rPr/>
        <w:t xml:space="preserve"> Различая два главных типа- воинственный и индустриальный, Спенсер видел большое различие в борьбе за существование; В первом случае происходят военные конфликты и истребление или порабощение побежденного победителем.; основа второго- промышленная конкуренция и победа самого умного, целеустремленного. </w:t>
        <w:tab/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5.</w:t>
      </w:r>
      <w:r>
        <w:rPr>
          <w:i/>
        </w:rPr>
        <w:t xml:space="preserve"> Оптимальные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условия прогресса по Беджготу: </w:t>
      </w:r>
      <w:r>
        <w:rPr/>
        <w:t>Эти условия существуют в тех обществах, в которых тенденция к изменчивости, порождающая нововведения, и тенденция к подражанию, обеспечивающая социальную сплоченность, дополняют друг друг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6.</w:t>
      </w:r>
      <w:r>
        <w:rPr>
          <w:i/>
        </w:rPr>
        <w:t xml:space="preserve"> Основной</w:t>
      </w:r>
      <w:r>
        <w:rPr>
          <w:i/>
          <w:lang w:val="en-US" w:eastAsia="en-US"/>
        </w:rPr>
        <w:t xml:space="preserve"> </w:t>
      </w:r>
      <w:r>
        <w:rPr>
          <w:i/>
        </w:rPr>
        <w:t>социальный закон по Л. Гумпловичу: "</w:t>
      </w:r>
      <w:r>
        <w:rPr/>
        <w:t xml:space="preserve">Это стремление каждой социальной группы подчинять себе каждую другую социальную группу, встречающуюся на ее пути, стремление к порабощению, к господству."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7.</w:t>
      </w:r>
      <w:r>
        <w:rPr>
          <w:i/>
        </w:rPr>
        <w:t xml:space="preserve"> Что такое расизм: </w:t>
      </w:r>
      <w:r>
        <w:rPr/>
        <w:t>Представление о неравноценности различных рас и превосходстве своей расы над другими. (в физическом, умственном, духовном плане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8.</w:t>
      </w:r>
      <w:r>
        <w:rPr>
          <w:i/>
        </w:rPr>
        <w:t xml:space="preserve"> Суть теории А. Гобино: </w:t>
      </w:r>
      <w:r>
        <w:rPr/>
        <w:t>Основная теоретическая проблема его теории- нахождение "подлинных" элит внутри "подлинных" иерархий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lang w:val="en-US" w:eastAsia="en-US"/>
        </w:rPr>
        <w:t xml:space="preserve">Эти элиты должны быть вечными безусловными и неизменными. В его концепции главным субъектомисторического процесса является расса,отождествляемая с этнической группой. </w:t>
      </w:r>
      <w:r>
        <w:rPr/>
        <w:t xml:space="preserve"> 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49.</w:t>
      </w:r>
      <w:r>
        <w:rPr>
          <w:i/>
        </w:rPr>
        <w:t xml:space="preserve"> Как Дюркгейм рассматривал общество: </w:t>
      </w:r>
      <w:r>
        <w:rPr/>
        <w:t>Вслед за Контом,</w:t>
      </w:r>
      <w:r>
        <w:rPr>
          <w:i/>
        </w:rPr>
        <w:t xml:space="preserve"> </w:t>
      </w:r>
      <w:r>
        <w:rPr/>
        <w:t>он рассматривал общество, как сферу солидарности, сплочения, согласия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0.</w:t>
      </w:r>
      <w:r>
        <w:rPr>
          <w:i/>
        </w:rPr>
        <w:t xml:space="preserve"> Основной принцип методологии Э.Дюркгейма: </w:t>
      </w:r>
      <w:r>
        <w:rPr/>
        <w:t xml:space="preserve">Этот принцип сводился к следующему: поскольку общество –часть природы, постольку наука об обществе –социология- в методологическом плане подобна наукам о природе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1.</w:t>
      </w:r>
      <w:r>
        <w:rPr>
          <w:i/>
        </w:rPr>
        <w:t xml:space="preserve"> Предмет социологии по Э. Дюркгейму: </w:t>
      </w:r>
      <w:r>
        <w:rPr/>
        <w:t>По Дюркгейму предмет социологии- социальные факты. Они характеризуются двумя признаками: 1)существуют вне индивида, 2)оказывают на него принудительное воздействи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2.</w:t>
      </w:r>
      <w:r>
        <w:rPr>
          <w:i/>
        </w:rPr>
        <w:t xml:space="preserve"> Как трактовал</w:t>
      </w:r>
      <w:r>
        <w:rPr>
          <w:i/>
          <w:lang w:val="en-US" w:eastAsia="en-US"/>
        </w:rPr>
        <w:t xml:space="preserve"> М</w:t>
      </w:r>
      <w:r>
        <w:rPr>
          <w:i/>
        </w:rPr>
        <w:t xml:space="preserve">аркс общественную формацию: </w:t>
      </w:r>
      <w:r>
        <w:rPr/>
        <w:t>Общественная</w:t>
      </w:r>
      <w:r>
        <w:rPr>
          <w:b/>
        </w:rPr>
        <w:t xml:space="preserve"> </w:t>
      </w:r>
      <w:r>
        <w:rPr/>
        <w:t>формация у Маркса</w:t>
      </w:r>
      <w:r>
        <w:rPr>
          <w:lang w:val="en-US" w:eastAsia="en-US"/>
        </w:rPr>
        <w:t xml:space="preserve"> -</w:t>
      </w:r>
      <w:r>
        <w:rPr/>
        <w:t xml:space="preserve"> это социальная система, состоящая из взаимосвязанных элементов и находящаяся в состоянии неустойчивого равновесия. Структура системы имеет следующий вид: в ее основе лежит способ производства материальных благ, который имеет две стороны: производительные силы общества и производственные отношения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3.</w:t>
      </w:r>
      <w:r>
        <w:rPr>
          <w:i/>
        </w:rPr>
        <w:t xml:space="preserve"> Производительные силы общества и производственные отношения по К. Марксу: </w:t>
      </w:r>
      <w:r>
        <w:rPr/>
        <w:t>К производительным силам относятся имеющиеся в обществе ресурсы и средства (естественные и человеческие ресурсы, средства производства, уровень науки и техники). Производственные отношения</w:t>
      </w:r>
      <w:r>
        <w:rPr>
          <w:lang w:val="en-US" w:eastAsia="en-US"/>
        </w:rPr>
        <w:t xml:space="preserve"> -</w:t>
      </w:r>
      <w:r>
        <w:rPr/>
        <w:t>это отношения между людьми, складывающиеся независимо от их воли и сознания в процессе производства, распределения, обмена и потребления материальных благ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pict>
          <v:shape id="shape_0" fillcolor="#969696" stroked="t" o:allowincell="f" style="position:absolute;margin-left:61.05pt;margin-top:35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54.</w:t>
      </w:r>
      <w:r>
        <w:rPr>
          <w:i/>
        </w:rPr>
        <w:t xml:space="preserve"> Основной вклад Ф. Тенниса в мировую социологию: </w:t>
      </w:r>
      <w:r>
        <w:rPr/>
        <w:t>Он содействовал оформлению социологии, как научной дисциплины. Его основной вклад- разработка системы теоретических понятий. Окончательное оформление его система получила в его последней крупной работе- "Введение в социологию"(1930)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5.</w:t>
      </w:r>
      <w:r>
        <w:rPr>
          <w:i/>
        </w:rPr>
        <w:t xml:space="preserve"> Что должна изучать социология, с точки зрения М. Вебера: </w:t>
      </w:r>
      <w:r>
        <w:rPr/>
        <w:t xml:space="preserve">С точки зрения Вебера, социология должна изучать прежде всего поведение и социальную деятельность человека или группы людей. Но предметами изучения социологии являются только такие поведение и деятельность людей, которые осмыслены ими и ориентированы на других.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6.</w:t>
      </w:r>
      <w:r>
        <w:rPr>
          <w:i/>
        </w:rPr>
        <w:t xml:space="preserve"> Типы социального действия по М. Веберу: </w:t>
      </w:r>
      <w:r>
        <w:rPr/>
        <w:t>Выделял следующие типы:</w:t>
      </w:r>
    </w:p>
    <w:p>
      <w:pPr>
        <w:pStyle w:val="Style16"/>
        <w:rPr/>
      </w:pPr>
      <w:r>
        <w:rPr/>
        <w:t>целерациональный, ценностно-рациональный, аффективный и традиционный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 xml:space="preserve">57. Вклад Парето в представление об обществе: </w:t>
      </w:r>
      <w:r>
        <w:rPr/>
        <w:t xml:space="preserve">Он внес важный вклад в формирование представления об обществе как системе. Этот вклад состоит, в частности, в разработке концепции равновесия, взаимодействия и взаимозависимости всех элементов социальной системы, в отрицании односторонних и универсальных причинно-следственных связей между элементами, наконец, в положении о том, что каждый элемент может быть понят только в свете той роли, которую он играет по отношению к другим частям социальной системы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8.</w:t>
      </w:r>
      <w:r>
        <w:rPr>
          <w:i/>
        </w:rPr>
        <w:t xml:space="preserve"> Как происходи социальное развитие (по Тарду): </w:t>
      </w:r>
      <w:r>
        <w:rPr/>
        <w:t xml:space="preserve">Социальное развитие происходит таким образом, что подражание в форме обычая периодически сменяется подражанием в  форме моды. Если при господстве обычая имеет подражание "своему и древнему", то при господстве моды- "новому и чужому".  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59.</w:t>
      </w:r>
      <w:r>
        <w:rPr>
          <w:i/>
        </w:rPr>
        <w:t xml:space="preserve">К какому периоду времени относится становление американской   социологии: </w:t>
      </w:r>
      <w:r>
        <w:rPr/>
        <w:t>К 1920-1930 годам, в Чикаго, в связи с социальными процессами, происходящими в это время в США.</w:t>
      </w:r>
      <w:r>
        <w:rPr>
          <w:i/>
        </w:rPr>
        <w:t xml:space="preserve">      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 xml:space="preserve">60. Проблемы ранней американской социологии: </w:t>
      </w:r>
      <w:r>
        <w:rPr/>
        <w:t>Острые социальные проблемы-проблемы преступности в 20-30ых гг. Для их решения было создано движение социальных исследований, результаты работы которого были использованы на практике, проведены социальные реформы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1.</w:t>
      </w:r>
      <w:r>
        <w:rPr>
          <w:i/>
        </w:rPr>
        <w:t xml:space="preserve"> Как видел общество Ф. Гиддингс: </w:t>
      </w:r>
      <w:r>
        <w:rPr/>
        <w:t>Общество является продуктом ассоциации. Разное или одинаковое поведение- есть коллективное поведение собравшихся вместе людей. Оно имеет свои законы и нормы.</w:t>
      </w:r>
    </w:p>
    <w:p>
      <w:pPr>
        <w:pStyle w:val="Style16"/>
        <w:rPr/>
      </w:pPr>
      <w:r>
        <w:rPr/>
        <w:t>Один из таких законов- борьба за существовани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2.</w:t>
      </w:r>
      <w:r>
        <w:rPr>
          <w:i/>
        </w:rPr>
        <w:t xml:space="preserve"> Что такое социология, с точки зрения А.Смолла: </w:t>
      </w:r>
      <w:r>
        <w:rPr/>
        <w:t xml:space="preserve">Социологию он ценил как инструмент улучшения общества и наилучшую основу для развития социального планирования. Считал, что социология должна давать практические рекомендации для социальных реформ, которые призваны улучшать деятельность социальных институтов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 xml:space="preserve">63. На какие категории разбил А. Смолл человеческие интересы: </w:t>
      </w:r>
      <w:r>
        <w:rPr/>
        <w:t>Человеческие интересы он разбил на шесть категорий: первичные, или интересы здоровья, включают питание, секс, работу; интерес к богатству, улучшению материального благосостояния; социабильный интерес, или общение; познавательные интересы; интерес ко всему прекрасному; заинтересованность в соблюдении справедливости и правопорядк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4</w:t>
      </w:r>
      <w:r>
        <w:rPr>
          <w:i/>
        </w:rPr>
        <w:t xml:space="preserve"> Суть теории</w:t>
      </w:r>
      <w:r>
        <w:rPr>
          <w:i/>
          <w:lang w:val="en-US" w:eastAsia="en-US"/>
        </w:rPr>
        <w:t xml:space="preserve"> социальн</w:t>
      </w:r>
      <w:r>
        <w:rPr>
          <w:i/>
        </w:rPr>
        <w:t xml:space="preserve">ой стратификации и социальной мобильности 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49.35pt;margin-top:32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</w:rPr>
        <w:t xml:space="preserve">Сорокина: </w:t>
      </w:r>
      <w:r>
        <w:rPr/>
        <w:t>Согласно теории социальной стратификации все общество делится на различные слои- страты, которые различаются между собой по уровню доходов, политическим взглядам и д.р. Меняя, например,  вид деятельности или политические взгляды, человек переходит из одного слоя в другой. Этот процесс получил название социальной мобильности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5.</w:t>
      </w:r>
      <w:r>
        <w:rPr>
          <w:i/>
        </w:rPr>
        <w:t xml:space="preserve"> Основные направления современной западной социологии: </w:t>
      </w:r>
      <w:r>
        <w:rPr/>
        <w:t>Функционализм, конфликтология и символический интеракционизм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6.</w:t>
      </w:r>
      <w:r>
        <w:rPr>
          <w:i/>
        </w:rPr>
        <w:t xml:space="preserve"> Различие подходов к социологии американской и европейской      социологических школ: </w:t>
      </w:r>
      <w:r>
        <w:rPr/>
        <w:t>Европейская школа изучает общество, как целостную систему. Американская социология- наука о социальном поведении.</w:t>
      </w:r>
    </w:p>
    <w:p>
      <w:pPr>
        <w:pStyle w:val="Normal"/>
        <w:spacing w:lineRule="exact" w:line="120"/>
        <w:ind w:left="-57" w:right="-57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exact" w:line="120"/>
        <w:ind w:left="-57" w:right="-57" w:hanging="0"/>
        <w:rPr/>
      </w:pPr>
      <w:r>
        <w:rPr/>
        <w:tab/>
        <w:tab/>
        <w:tab/>
        <w:t>ЮНИТА 2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7</w:t>
      </w:r>
      <w:r>
        <w:rPr>
          <w:i/>
        </w:rPr>
        <w:t xml:space="preserve"> Чем определяется тип общества по Марксу: </w:t>
      </w:r>
      <w:r>
        <w:rPr/>
        <w:t xml:space="preserve">Согласно марксистской теории тип общества определяется способом производства, т.е. тем, как используются и контролируются экономические ресурсы. Различают, например, феодальное, капиталистическое, социалистическое и коммунистическое общества. 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68.</w:t>
      </w:r>
      <w:r>
        <w:rPr>
          <w:i/>
        </w:rPr>
        <w:t xml:space="preserve"> Основа классификации общества: </w:t>
      </w:r>
      <w:r>
        <w:rPr/>
        <w:t>Может быть составлена на основе способа производства, господствующих в нем религий, языка, или в соответствии с основными характерными для них способами получения средств к существованию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69.</w:t>
      </w:r>
      <w:r>
        <w:rPr>
          <w:i/>
        </w:rPr>
        <w:t xml:space="preserve"> Принципиальное отличие промышленных обществ от аграрных: </w:t>
      </w:r>
      <w:r>
        <w:rPr/>
        <w:t>Промышленное производство связано с применением научных знаний, необходимых для управления производственным процессом; мускульная сила человека и животных уступает место использованию новых видов энергии. Появляется прибавочный продукт, гораздо более большой, чем в аграрном обществе. Концентрация населения в городах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0.</w:t>
      </w:r>
      <w:r>
        <w:rPr>
          <w:i/>
        </w:rPr>
        <w:t xml:space="preserve"> Основные теоретические подходы к анализу общества: </w:t>
      </w:r>
      <w:r>
        <w:rPr/>
        <w:t>Спенсер рассматривает общества как живые организмы, состоящие из ряда сфер (экономической, медицинской).Каждая</w:t>
      </w:r>
      <w:r>
        <w:rPr>
          <w:lang w:val="en-US" w:eastAsia="en-US"/>
        </w:rPr>
        <w:t xml:space="preserve"> сфера </w:t>
      </w:r>
      <w:r>
        <w:rPr/>
        <w:t>общества выполняет свою функцию. Дюркгейм продолжил эту теорию и рассуждал так: если общество образовано из множества различных сфер и каждая из них оказывает влияние на функционирование всей системы, то общественные явления можно объяснить, анализируя их функции в общественной системе.Основной подход современных функционалистов состоит в определении сфер общества, выявлении их положительных и отрицательных функций, в таком их объединении, которое образует картину общества как единое цело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1.</w:t>
      </w:r>
      <w:r>
        <w:rPr>
          <w:i/>
        </w:rPr>
        <w:t xml:space="preserve"> Основные представители «теории конфликта: </w:t>
      </w:r>
      <w:r>
        <w:rPr/>
        <w:t>Теория конфликта сформировалась главным образом на основе произведений Карла Маркса, который считал, что классовый конфликт находится в самой основе общества. Ему противостоит Ральф Дарендорф, по его мнению главная причина конфликта- власть одних людей над другим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2.</w:t>
      </w:r>
      <w:r>
        <w:rPr>
          <w:i/>
        </w:rPr>
        <w:t xml:space="preserve"> Охарактеризуйте тоталитарный режим: </w:t>
      </w:r>
      <w:r>
        <w:rPr/>
        <w:t>1)Господство одной идеологии, 2)однопартийные системы, 3)террор, 4)контроль над СМИ,</w:t>
      </w:r>
    </w:p>
    <w:p>
      <w:pPr>
        <w:pStyle w:val="Style16"/>
        <w:rPr/>
      </w:pPr>
      <w:r>
        <w:rPr/>
        <w:t>5)контроль над запасами оружия, 6)контроль над экономикой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3.</w:t>
      </w:r>
      <w:r>
        <w:rPr>
          <w:i/>
        </w:rPr>
        <w:t xml:space="preserve"> Дайте характеристику демократического режима: </w:t>
      </w:r>
      <w:r>
        <w:rPr/>
        <w:t xml:space="preserve">1)Индивидуализм, 2)Конституционная форма правления, 3)Общее согласие тех, кто управляет, 4)Лояльная оппозиция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4</w:t>
      </w:r>
      <w:r>
        <w:rPr>
          <w:i/>
        </w:rPr>
        <w:t xml:space="preserve"> Социальный прогресс: </w:t>
      </w:r>
      <w:r>
        <w:rPr/>
        <w:t>Это совершенствование социального устройства общества и культурной жизни человека, он предполагает такую направленность социального и общественного развития, для которой характерен переход от низших форм к высшим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5</w:t>
      </w:r>
      <w:r>
        <w:rPr>
          <w:i/>
        </w:rPr>
        <w:t xml:space="preserve"> Регресс общества: </w:t>
      </w:r>
      <w:r>
        <w:rPr/>
        <w:t>Представляет собой движение общества назад, отступление от завоеванных позиций, возвращение к предшествующему уровню. (римская империя-зап страны, большевизм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76</w:t>
      </w:r>
      <w:r>
        <w:rPr>
          <w:i/>
        </w:rPr>
        <w:t xml:space="preserve"> Что такое революция: </w:t>
      </w:r>
      <w:r>
        <w:rPr/>
        <w:t>Коренное изменение существующего строя путем насилия, как правило, при помощи крупных народных масс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77</w:t>
      </w:r>
      <w:r>
        <w:rPr>
          <w:i/>
        </w:rPr>
        <w:t xml:space="preserve"> Определение социального процесса: </w:t>
      </w:r>
      <w:r>
        <w:rPr/>
        <w:t>Совокупность однонаправленных и повторяющихся социальных дейст</w:t>
        <w:softHyphen/>
        <w:t>вий, которые можно выделить из множества других социальных действий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78.</w:t>
      </w:r>
      <w:r>
        <w:rPr>
          <w:i/>
        </w:rPr>
        <w:t xml:space="preserve"> Что включает в себя понятие «конкуренция»: </w:t>
      </w:r>
      <w:r>
        <w:rPr/>
        <w:t>Борьба между людьми, объединениями людей или обществами за ов</w:t>
        <w:softHyphen/>
        <w:t xml:space="preserve">ладение ценностями, запасы которых ограничены и неравным образом распределены. 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49.35pt;margin-top:41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79.</w:t>
      </w:r>
      <w:r>
        <w:rPr>
          <w:i/>
        </w:rPr>
        <w:t xml:space="preserve"> Что такое конфликт: </w:t>
      </w:r>
      <w:r>
        <w:rPr/>
        <w:t>Попытка достижения вознаграждения путем подчинения, навязывания своей воли другим; столкновение противоположно направленных, не</w:t>
        <w:softHyphen/>
        <w:t>совместимых друг с другом намерений, отдельно взятого человека или группы людей, связанное с озлоблением.</w:t>
      </w:r>
      <w:r>
        <w:rPr>
          <w:i/>
        </w:rPr>
        <w:t xml:space="preserve">               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>80 Что такое</w:t>
      </w:r>
      <w:r>
        <w:rPr/>
        <w:t xml:space="preserve"> </w:t>
      </w:r>
      <w:r>
        <w:rPr>
          <w:i/>
        </w:rPr>
        <w:t xml:space="preserve">компромисс: </w:t>
      </w:r>
      <w:r>
        <w:rPr/>
        <w:t>Форма приспособления, которая означает, что человек или общество соглашаются с изменяющимися условиями и культурой посредством частичного или полного принятия новых целей и способов их достижения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</w:rPr>
        <w:t>8</w:t>
      </w:r>
      <w:r>
        <w:rPr>
          <w:i/>
          <w:lang w:val="en-US" w:eastAsia="en-US"/>
        </w:rPr>
        <w:t>1</w:t>
      </w:r>
      <w:r>
        <w:rPr>
          <w:i/>
        </w:rPr>
        <w:t xml:space="preserve"> Что такое амальгамизаця: </w:t>
      </w:r>
      <w:r>
        <w:rPr/>
        <w:t>Биологическое смешивание двух или более этнических групп или народов после чего они становятся одной группой или народом.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2</w:t>
      </w:r>
      <w:r>
        <w:rPr>
          <w:i/>
        </w:rPr>
        <w:t xml:space="preserve">.Что такое личность: </w:t>
      </w:r>
      <w:r>
        <w:rPr/>
        <w:t>Это социальное свойство индивида, совокупность интегрированных в нем социально значимых черт, образовавшихся в процессе прямого и косвенного взаимодействия данного лица с другими людьми и делающих его субъектом труда, познания и общения.</w:t>
      </w:r>
    </w:p>
    <w:p>
      <w:pPr>
        <w:pStyle w:val="Normal"/>
        <w:spacing w:lineRule="exact" w:line="120"/>
        <w:ind w:left="-57" w:right="-57" w:hanging="0"/>
        <w:jc w:val="both"/>
        <w:rPr>
          <w:i/>
          <w:i/>
        </w:rPr>
      </w:pPr>
      <w:r>
        <w:rPr>
          <w:i/>
          <w:lang w:val="en-US" w:eastAsia="en-US"/>
        </w:rPr>
        <w:t>8</w:t>
      </w:r>
      <w:r>
        <w:rPr>
          <w:i/>
        </w:rPr>
        <w:t xml:space="preserve">З. Сущность понятия «жизненные ценности»: </w:t>
      </w:r>
      <w:r>
        <w:rPr/>
        <w:t>Это социально одобряемые и разделяемые большинством людей представления о том, что такое добро, справедливость, патриотизм, романтическая любовь, дружба и т.д.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4</w:t>
      </w:r>
      <w:r>
        <w:rPr>
          <w:i/>
        </w:rPr>
        <w:t xml:space="preserve"> Что такое жизненная позиция: </w:t>
      </w:r>
      <w:r>
        <w:rPr/>
        <w:t>Это принцип поведения, основанный на мировоззрении,ценностях и нормах личности, готовность к действию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5</w:t>
      </w:r>
      <w:r>
        <w:rPr>
          <w:i/>
        </w:rPr>
        <w:t xml:space="preserve"> Что такое ценностная ориентация: </w:t>
      </w:r>
      <w:r>
        <w:rPr/>
        <w:t xml:space="preserve">Это гибкая форма включения общественных ценностей в механизм деятельности и поведения личности. В ориентациях реализуются представления человека о смысле и ценности человеческой жизни.  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6</w:t>
      </w:r>
      <w:r>
        <w:rPr>
          <w:i/>
        </w:rPr>
        <w:t xml:space="preserve"> Что такое социальная установка: </w:t>
      </w:r>
      <w:r>
        <w:rPr/>
        <w:t>Целостное психическое явление, в котором действительность отражается в соответствии с потребностями индивида, вследствие чего активность человека носит целесообразный характер.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7.</w:t>
      </w:r>
      <w:r>
        <w:rPr>
          <w:i/>
        </w:rPr>
        <w:t xml:space="preserve"> Права личности: </w:t>
      </w:r>
      <w:r>
        <w:rPr/>
        <w:t xml:space="preserve">Это то, что человек может свободно позволить себе и допустить по отношению к другим людям. 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8</w:t>
      </w:r>
      <w:r>
        <w:rPr>
          <w:i/>
        </w:rPr>
        <w:t xml:space="preserve"> Раскройте понятие социальных норм: </w:t>
      </w:r>
      <w:r>
        <w:rPr/>
        <w:t>Социальные нормы</w:t>
      </w:r>
      <w:r>
        <w:rPr>
          <w:lang w:val="en-US" w:eastAsia="en-US"/>
        </w:rPr>
        <w:t xml:space="preserve"> –</w:t>
      </w:r>
      <w:r>
        <w:rPr/>
        <w:t xml:space="preserve"> это предписания, требования, пожелания и ожидания соответствующего (общественно одобряемого) поведения. Существуют формальные и неформальные социальные нормы.</w:t>
      </w:r>
    </w:p>
    <w:p>
      <w:pPr>
        <w:pStyle w:val="Normal"/>
        <w:spacing w:lineRule="exact" w:line="120"/>
        <w:ind w:left="-57" w:right="-57" w:hanging="0"/>
        <w:jc w:val="both"/>
        <w:rPr/>
      </w:pPr>
      <w:r>
        <w:rPr>
          <w:i/>
          <w:lang w:val="en-US" w:eastAsia="en-US"/>
        </w:rPr>
        <w:t>89.</w:t>
      </w:r>
      <w:r>
        <w:rPr>
          <w:i/>
        </w:rPr>
        <w:t xml:space="preserve"> Определение социального статуса:</w:t>
      </w:r>
      <w:r>
        <w:rPr/>
        <w:t xml:space="preserve"> Это положение человека, которое он автоматически занимает как представитель большой социальной группы( профессиональной, классовой, национальной)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0.</w:t>
      </w:r>
      <w:r>
        <w:rPr>
          <w:i/>
        </w:rPr>
        <w:t xml:space="preserve"> Дайте определение приписываемому статусу: </w:t>
      </w:r>
      <w:r>
        <w:rPr/>
        <w:t>Это статус, в котором человек рожден или который назначается ему по прошествии времен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1.</w:t>
      </w:r>
      <w:r>
        <w:rPr>
          <w:i/>
        </w:rPr>
        <w:t xml:space="preserve"> Дайте определение достигаемому статусу: </w:t>
      </w:r>
      <w:r>
        <w:rPr/>
        <w:t xml:space="preserve">Статус, который человек получает благодаря собственным усилиям, желанию, свободному выбору, либо приобретается благодаря удаче или везению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2.</w:t>
      </w:r>
      <w:r>
        <w:rPr>
          <w:i/>
        </w:rPr>
        <w:t xml:space="preserve"> Статусная роль: </w:t>
      </w:r>
      <w:r>
        <w:rPr>
          <w:lang w:val="en-US" w:eastAsia="en-US"/>
        </w:rPr>
        <w:t>Модель поведения, ориентированная на конкретный статус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3.</w:t>
      </w:r>
      <w:r>
        <w:rPr>
          <w:i/>
        </w:rPr>
        <w:t xml:space="preserve"> Социальное положение</w:t>
      </w:r>
      <w:r>
        <w:rPr>
          <w:i/>
          <w:lang w:val="en-US" w:eastAsia="en-US"/>
        </w:rPr>
        <w:t xml:space="preserve">: </w:t>
      </w:r>
      <w:r>
        <w:rPr>
          <w:lang w:val="en-US" w:eastAsia="en-US"/>
        </w:rPr>
        <w:t>Место индивида в социальном пространстве, определяемое всей совокупностью его статус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4.</w:t>
      </w:r>
      <w:r>
        <w:rPr>
          <w:i/>
        </w:rPr>
        <w:t xml:space="preserve"> Дайте понятие социализации: </w:t>
      </w:r>
      <w:r>
        <w:rPr/>
        <w:t>Процесс формирования социальных качеств, свойств, ценностей, знаний и умений, благодаря которым человек становится дееспособным участником социальных связей, институтов, общностей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95.</w:t>
      </w:r>
      <w:r>
        <w:rPr>
          <w:i/>
        </w:rPr>
        <w:t>Что такое агенты социализации:</w:t>
      </w:r>
      <w:r>
        <w:rPr/>
        <w:t>Люди и учреждения, ответственные за обучение культурным нормам и усвоение социальных ролей( родители, работники школ, армии).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61.05pt;margin-top:20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96.</w:t>
      </w:r>
      <w:r>
        <w:rPr>
          <w:i/>
        </w:rPr>
        <w:t xml:space="preserve"> Что входит в понятие «агенты вторичной социализации»: </w:t>
      </w:r>
      <w:r>
        <w:rPr/>
        <w:t>Представители администрации школы, университета, предприятия, армии, полиции, церкви, государства, сотрудников телевидения, радио, печати, партий, суда и т. д.</w:t>
      </w:r>
    </w:p>
    <w:p>
      <w:pPr>
        <w:pStyle w:val="Normal"/>
        <w:spacing w:lineRule="exact" w:line="120"/>
        <w:ind w:left="-57" w:right="-57" w:hanging="0"/>
        <w:rPr/>
      </w:pPr>
      <w:r>
        <w:rPr>
          <w:lang w:val="en-US" w:eastAsia="en-US"/>
        </w:rPr>
        <w:t>-</w:t>
      </w:r>
      <w:r>
        <w:rPr/>
        <w:t xml:space="preserve"> </w:t>
      </w:r>
      <w:r>
        <w:rPr>
          <w:i/>
        </w:rPr>
        <w:t>агенты первичной социализации</w:t>
      </w:r>
      <w:r>
        <w:rPr>
          <w:lang w:val="en-US" w:eastAsia="en-US"/>
        </w:rPr>
        <w:t xml:space="preserve"> -</w:t>
      </w:r>
      <w:r>
        <w:rPr/>
        <w:t xml:space="preserve"> родители, братья и сестры, бабушки дедушки,  сверстников, учителей, врачей, лидеров молодежных группировок; первичная социализация включает семью, родственников и друзей;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7.</w:t>
      </w:r>
      <w:r>
        <w:rPr>
          <w:i/>
        </w:rPr>
        <w:t xml:space="preserve"> Является ли социализация непрерывным процессом в течение жизни человека: </w:t>
      </w:r>
      <w:r>
        <w:rPr/>
        <w:t>Да. Процесс социализации никогда не кончается. Наиболее интенсивно социализация осуществляется в детстве и юности, но развитие личности продолжается и в среднем, и в пожилом возраст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98.</w:t>
      </w:r>
      <w:r>
        <w:rPr>
          <w:i/>
        </w:rPr>
        <w:t xml:space="preserve"> Что такое санкции:</w:t>
      </w:r>
      <w:r>
        <w:rPr>
          <w:i/>
          <w:lang w:val="en-US" w:eastAsia="en-US"/>
        </w:rPr>
        <w:t xml:space="preserve"> </w:t>
      </w:r>
      <w:r>
        <w:rPr/>
        <w:t>Средства поощрения и наказания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99.</w:t>
      </w:r>
      <w:r>
        <w:rPr>
          <w:i/>
        </w:rPr>
        <w:t xml:space="preserve"> Что такое социальные предписания:</w:t>
      </w:r>
      <w:r>
        <w:rPr>
          <w:i/>
          <w:lang w:val="en-US" w:eastAsia="en-US"/>
        </w:rPr>
        <w:t xml:space="preserve"> </w:t>
      </w:r>
      <w:r>
        <w:rPr/>
        <w:t>Запреты или разрешения; обращенные к индивиду или группе, и выраженные в особой форме (устной или письменной, формальной или неформальной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0.</w:t>
      </w:r>
      <w:r>
        <w:rPr>
          <w:i/>
        </w:rPr>
        <w:t xml:space="preserve"> Почему социальные отклонения опасны для общества: </w:t>
      </w:r>
      <w:r>
        <w:rPr/>
        <w:t xml:space="preserve">Два вида отклонений: осуждаемые- преступления, которые подрывают основы общества, а потому вредны. Общество для борьбы с ними создает особые социальные институты – гос-во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1.</w:t>
      </w:r>
      <w:r>
        <w:rPr>
          <w:i/>
        </w:rPr>
        <w:t xml:space="preserve"> Что такое социальная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стратификация: </w:t>
      </w:r>
      <w:r>
        <w:rPr/>
        <w:t>Это определение вертикальной последовательности положения социальных слоев, пластов в обществе, их иерархи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>102. Социальная</w:t>
      </w:r>
      <w:r>
        <w:rPr>
          <w:i/>
          <w:lang w:val="en-US" w:eastAsia="en-US"/>
        </w:rPr>
        <w:t>мобильность:</w:t>
      </w:r>
      <w:r>
        <w:rPr>
          <w:i/>
        </w:rPr>
        <w:t xml:space="preserve"> </w:t>
      </w:r>
      <w:r>
        <w:rPr/>
        <w:t>Это механизм социальной стратификации, который связан с изменением положения человека в системе социальных статус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3.</w:t>
      </w:r>
      <w:r>
        <w:rPr>
          <w:i/>
        </w:rPr>
        <w:t xml:space="preserve"> Восходящая мобильность: </w:t>
      </w:r>
      <w:r>
        <w:rPr/>
        <w:t>Если у человека статус изменен на более престижный, лучший, то имела место восходящая мобильность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4.</w:t>
      </w:r>
      <w:r>
        <w:rPr>
          <w:i/>
        </w:rPr>
        <w:t xml:space="preserve"> Нисходящая мобильность:</w:t>
      </w:r>
      <w:r>
        <w:rPr/>
        <w:t xml:space="preserve"> Человек в результате потери работы, болезни и т.д. может перейти в</w:t>
      </w:r>
      <w:r>
        <w:rPr>
          <w:smallCaps/>
        </w:rPr>
        <w:t xml:space="preserve"> </w:t>
      </w:r>
      <w:r>
        <w:rPr/>
        <w:t>низшую статусную группу</w:t>
      </w:r>
      <w:r>
        <w:rPr>
          <w:lang w:val="en-US" w:eastAsia="en-US"/>
        </w:rPr>
        <w:t xml:space="preserve"> -</w:t>
      </w:r>
      <w:r>
        <w:rPr/>
        <w:t xml:space="preserve"> при этом срабатывает нисходящая мобильность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5.</w:t>
      </w:r>
      <w:r>
        <w:rPr>
          <w:i/>
        </w:rPr>
        <w:t xml:space="preserve"> Горизонтальная мобильность: </w:t>
      </w:r>
      <w:r>
        <w:rPr/>
        <w:t>Кроме вертикальных перемещений (нисходящая и восходящая мобильность) существует горизонтальные перемещения, которые складываются из естественной мобильности (переход с одной работы на другую без изменения статуса) и территориальной мобильности (переезд из города в город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6.</w:t>
      </w:r>
      <w:r>
        <w:rPr>
          <w:i/>
        </w:rPr>
        <w:t xml:space="preserve"> Суть «революции управляющих»: </w:t>
      </w:r>
      <w:r>
        <w:rPr/>
        <w:t>К середине</w:t>
      </w:r>
      <w:r>
        <w:rPr>
          <w:lang w:val="en-US" w:eastAsia="en-US"/>
        </w:rPr>
        <w:t xml:space="preserve"> XX</w:t>
      </w:r>
      <w:r>
        <w:rPr/>
        <w:t xml:space="preserve"> столетия, благодаря групповой мобильности, у менеджеров крупных предприятий стал изменяться статус. На базе обобщения изменившейся роли управляющих в западной социологии складывается концепция "революции управляющих" (Дж. Бернхейм), согласно которой административная страта начинает играть решающую роль не только в экономике, но и в социальной жизни, дополняя и даже где-то вытесняя класс собственник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7 Раскройте понятиен маргинал:</w:t>
      </w:r>
      <w:r>
        <w:rPr>
          <w:i/>
        </w:rPr>
        <w:t xml:space="preserve"> </w:t>
      </w:r>
      <w:r>
        <w:rPr/>
        <w:t>Это индивид, утративший свой прежний социальный статус, лишенный возможности заниматься привычной деятельностью, и кроме того, оказавшийся неспособным адаптироваться к новой социокультурной  среде той страты, в рамках которой он формально существует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8.</w:t>
      </w:r>
      <w:r>
        <w:rPr>
          <w:i/>
        </w:rPr>
        <w:t xml:space="preserve"> На что ориентировано социальное действие: </w:t>
      </w:r>
      <w:r>
        <w:rPr/>
        <w:t>Оно ориентировано на других и предполагает прямое или опосредованное взаимодействие с другими людьм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09.</w:t>
      </w:r>
      <w:r>
        <w:rPr>
          <w:i/>
        </w:rPr>
        <w:t xml:space="preserve"> Что такое социальные институты: </w:t>
      </w:r>
      <w:r>
        <w:rPr/>
        <w:t>Это устойчивые комплексы формальных и неформальных норм, правил, принципов, регулирующих различные сферы человеческой жизнедеятельности и организующих их в систему социальных статусов и ролей.(организации, лица, санкции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0.</w:t>
      </w:r>
      <w:r>
        <w:rPr>
          <w:i/>
        </w:rPr>
        <w:t xml:space="preserve"> Что такое социальная общность: </w:t>
      </w:r>
      <w:r>
        <w:rPr/>
        <w:t>Реально существующая совокупность индивидов, отличающаяся относительной целостностью и являющаяся самостоятельным субъектом исторического и социального действия, поведения. Объединяются люди, имеющие одинаковые ф-ии, социальные роли, этнические признаки и т.д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1.</w:t>
      </w:r>
      <w:r>
        <w:rPr>
          <w:i/>
        </w:rPr>
        <w:t xml:space="preserve"> Что такое социально-демографические общности: </w:t>
      </w:r>
      <w:r>
        <w:rPr/>
        <w:t>Это группы людей, объединенных каким-то общим социально-демографическим признаком.(пенсионеры, молодежь или иммигранты, коренные жители.)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pict>
          <v:shape id="shape_0" fillcolor="#969696" stroked="t" o:allowincell="f" style="position:absolute;margin-left:61.05pt;margin-top:41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112.</w:t>
      </w:r>
      <w:r>
        <w:rPr>
          <w:i/>
        </w:rPr>
        <w:t xml:space="preserve"> Что такое этнические общности: </w:t>
      </w:r>
      <w:r>
        <w:rPr/>
        <w:t>Это исторически сложившаяся на определенной территории, устойчивая совокупность людей, обладающая общими чертами, особенностями культуры, а также сознанием своего единства и отличия от других подобных образований (самосознанием). Представлены: племя, народность, нация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3.</w:t>
      </w:r>
      <w:r>
        <w:rPr>
          <w:i/>
        </w:rPr>
        <w:t xml:space="preserve"> Что такое социальное движение: </w:t>
      </w:r>
      <w:r>
        <w:rPr/>
        <w:t>Совокупность коллективных действий, направленных на поддержку социальных изменений или поддержку сопротивления социальным изменениям в обществе или в социальной группе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4.</w:t>
      </w:r>
      <w:r>
        <w:rPr>
          <w:i/>
        </w:rPr>
        <w:t xml:space="preserve"> Материальные элементы культуры: </w:t>
      </w:r>
      <w:r>
        <w:rPr/>
        <w:t>Паровая машина, книга, храм, дом, орудие труда, галстук</w:t>
      </w:r>
      <w:r>
        <w:rPr>
          <w:lang w:val="en-US" w:eastAsia="en-US"/>
        </w:rPr>
        <w:t xml:space="preserve"> -</w:t>
      </w:r>
      <w:r>
        <w:rPr/>
        <w:t xml:space="preserve"> это совокупность материальных элементов культуры. Они созданы человеком. Несут в себе определенное символическое значение, выполняют определенную функцию, представляют собой известную ценность для общества.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15.</w:t>
      </w:r>
      <w:r>
        <w:rPr>
          <w:i/>
        </w:rPr>
        <w:t xml:space="preserve"> Элементы нематериальной культуры: </w:t>
      </w:r>
      <w:r>
        <w:rPr/>
        <w:t xml:space="preserve">Это нормы, правила, законы; ценности, церемонии, ритуалы, мифы, символы, знания, идеи, обычаи, язык. Они </w:t>
      </w:r>
      <w:r>
        <w:rPr>
          <w:lang w:val="en-US" w:eastAsia="en-US"/>
        </w:rPr>
        <w:t>-</w:t>
      </w:r>
      <w:r>
        <w:rPr/>
        <w:t xml:space="preserve"> результат деятельности людей. Но сотворены они не руками, а разумом и чувствами. Их нельзя потрогать и увидеть. Они существуют в нашем сознании и поддерживаются человеческим обществом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16.</w:t>
      </w:r>
      <w:r>
        <w:rPr>
          <w:i/>
        </w:rPr>
        <w:t xml:space="preserve"> Что такое язык: </w:t>
      </w:r>
      <w:r>
        <w:rPr/>
        <w:t>Это явление социальное. Это система коммуникации, осуществляемая с помощью звуков и символов, значения которых условны, но имеют определенную структуру. Язык служит основным средством передачи культуры. Общий язык поддерживает сплоченность обществ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7.</w:t>
      </w:r>
      <w:r>
        <w:rPr>
          <w:i/>
        </w:rPr>
        <w:t xml:space="preserve"> Что такое традиции: </w:t>
      </w:r>
      <w:r>
        <w:rPr/>
        <w:t>Все то, что унаследовано от предшественников. Это</w:t>
      </w:r>
      <w:r>
        <w:rPr>
          <w:lang w:val="en-US" w:eastAsia="en-US"/>
        </w:rPr>
        <w:t xml:space="preserve"> -</w:t>
      </w:r>
      <w:r>
        <w:rPr/>
        <w:t xml:space="preserve"> образцы поведения, ценности, вкусы, взгляды. Они относятся к культурному наследию, "окружены почетом и уважением, служат объединяющим началом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8.</w:t>
      </w:r>
      <w:r>
        <w:rPr>
          <w:i/>
        </w:rPr>
        <w:t xml:space="preserve"> Что такое законы: </w:t>
      </w:r>
      <w:r>
        <w:rPr/>
        <w:t>Это нормы поведения, оформленные парламентскими или правительственными документами, т.е. подкрепленные политическим авторитетом гос-ва. С их помощью общество защищает самые важные ценности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19.</w:t>
      </w:r>
      <w:r>
        <w:rPr>
          <w:i/>
        </w:rPr>
        <w:t xml:space="preserve"> Социальные функции культуры: </w:t>
      </w:r>
      <w:r>
        <w:rPr/>
        <w:t>1)Образовательная и воспитательная, 2)Интегративная и дезинтегративная, 3)Регулирующая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0.</w:t>
      </w:r>
      <w:r>
        <w:rPr>
          <w:i/>
        </w:rPr>
        <w:t xml:space="preserve"> Проблемная ситуация в социологическом исследовании: </w:t>
      </w:r>
      <w:r>
        <w:rPr/>
        <w:t>Реально существующее в социальной действительности противоречие, способы (алгоритм) разрешения которого в данный момент еще не ясны.</w:t>
      </w:r>
    </w:p>
    <w:p>
      <w:pPr>
        <w:pStyle w:val="Normal"/>
        <w:spacing w:lineRule="exact" w:line="120"/>
        <w:ind w:left="-57" w:right="-57" w:hanging="0"/>
        <w:rPr/>
      </w:pPr>
      <w:r>
        <w:rPr/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21.</w:t>
      </w:r>
      <w:r>
        <w:rPr>
          <w:i/>
        </w:rPr>
        <w:t xml:space="preserve"> Объект в социологическом исследовании:</w:t>
      </w:r>
      <w:r>
        <w:rPr/>
        <w:t xml:space="preserve"> Деятельность людей, занимающих определенное социальное положение, и условия, в которых эта деятельность осуществляется. При его описании должно учитываться: временные границы, функциональная направленность и др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2.</w:t>
      </w:r>
      <w:r>
        <w:rPr>
          <w:i/>
        </w:rPr>
        <w:t xml:space="preserve"> Предмет социологического исследования: </w:t>
      </w:r>
      <w:r>
        <w:rPr/>
        <w:t>Стороны, свойства, характеристики объекта, подлежащие непосредственному изучению в данном исследовании. Его выбор очерчивает рамки предпринимаемого исследовательского поиска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3.</w:t>
      </w:r>
      <w:r>
        <w:rPr>
          <w:i/>
        </w:rPr>
        <w:t xml:space="preserve"> Задачи социологического исследования: </w:t>
      </w:r>
      <w:r>
        <w:rPr/>
        <w:t>Это содержательно- организационная детализация поставленных целей. Они формулируются в соответствии с целью исследования и гипотезами, и также как последние могут быть условно разделены на основные и дополнительны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4.</w:t>
      </w:r>
      <w:r>
        <w:rPr>
          <w:i/>
        </w:rPr>
        <w:t xml:space="preserve"> Дайте определение понятия «гипотеза»: </w:t>
      </w:r>
      <w:r>
        <w:rPr/>
        <w:t>Научно обоснованное предположение о структуре социальных объектов, о характере элементов и связей, образующих эти объекты, о механизме их функционирования и развития; это предварительный  "проект" решения поставленной проблемы, истинность которого предстоит проверить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49.35pt;margin-top:35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125.</w:t>
      </w:r>
      <w:r>
        <w:rPr>
          <w:i/>
        </w:rPr>
        <w:t xml:space="preserve"> Источник гипотез: </w:t>
      </w:r>
      <w:r>
        <w:rPr/>
        <w:t>Это новые факты, в которых предметная область включается в научно-практическое исследование, когда для объяснения новых фактов: а)недостаточно имеющихся теоретических знаний; б)не пригодны общие имеющиеся знания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6.</w:t>
      </w:r>
      <w:r>
        <w:rPr>
          <w:i/>
        </w:rPr>
        <w:t xml:space="preserve"> Цель выдвижения гипотез: </w:t>
      </w:r>
      <w:r>
        <w:rPr/>
        <w:t>а)сузить массы возможных предложений и догадок при решении поставленной проблемы; б)обеспечить ориентацию движения исследовательского поиска к желаемому результату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7.</w:t>
      </w:r>
      <w:r>
        <w:rPr>
          <w:i/>
        </w:rPr>
        <w:t xml:space="preserve"> Что такое верификация: </w:t>
      </w:r>
      <w:r>
        <w:rPr/>
        <w:t>Возможность имперической проверки результат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8.</w:t>
      </w:r>
      <w:r>
        <w:rPr>
          <w:i/>
        </w:rPr>
        <w:t xml:space="preserve"> Что представляет собой научная процедура «интерпретация понятий»: </w:t>
      </w:r>
      <w:r>
        <w:rPr/>
        <w:t>Эмпирическая интерпретация представляет собой специфическую процедуру поиска эмпирических значений теоретических термин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29.</w:t>
      </w:r>
      <w:r>
        <w:rPr>
          <w:i/>
        </w:rPr>
        <w:t xml:space="preserve"> Цель эмпирической интерпретации: </w:t>
      </w:r>
      <w:r>
        <w:rPr/>
        <w:t>Последовательная конкретизация содержания понятий, дающая возможность выйти на такие проявления (косвенные, опосредованные) непосредственно недоступных восприятию изучаемых явлений, которые поддаются фиксации и измерению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0.</w:t>
      </w:r>
      <w:r>
        <w:rPr>
          <w:i/>
        </w:rPr>
        <w:t xml:space="preserve"> Что такое операциональное определение понятия: </w:t>
      </w:r>
      <w:r>
        <w:rPr/>
        <w:t xml:space="preserve">Это специфическая научная процедура установления связи концептуального аппарата исследования с его методологическим инструментарием. Она  объединяет в единое целое проблемы формирования понятий, техники измерения и поиска индикаторов.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1.</w:t>
      </w:r>
      <w:r>
        <w:rPr>
          <w:i/>
        </w:rPr>
        <w:t xml:space="preserve"> Что такое рабочая гипотеза: </w:t>
      </w:r>
      <w:r>
        <w:rPr/>
        <w:t>Это разновидность гипотезы. Гипотезы, работающие в данном исследовании. Они есть предварительное объяснение явления, достаточное для дальнейшего изучения проблемы исследования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2.</w:t>
      </w:r>
      <w:r>
        <w:rPr>
          <w:i/>
        </w:rPr>
        <w:t xml:space="preserve"> Рабочий план исследования: </w:t>
      </w:r>
      <w:r>
        <w:rPr/>
        <w:t>Он</w:t>
      </w:r>
      <w:r>
        <w:rPr>
          <w:b/>
        </w:rPr>
        <w:t xml:space="preserve"> </w:t>
      </w:r>
      <w:r>
        <w:rPr/>
        <w:t xml:space="preserve">отражает основные процедурные мероприятия, связанные с качественным проведением социологического исследования. </w:t>
      </w:r>
      <w:r>
        <w:rPr>
          <w:i/>
        </w:rPr>
        <w:t xml:space="preserve">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3.</w:t>
      </w:r>
      <w:r>
        <w:rPr>
          <w:i/>
        </w:rPr>
        <w:t xml:space="preserve"> Что представляет собой операция кодировки понятий: </w:t>
      </w:r>
      <w:r>
        <w:rPr/>
        <w:t>Это операция присвоения понятию числовых значений для удобства обработки на ЭВМ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  <w:vertAlign w:val="superscript"/>
        </w:rPr>
      </w:pPr>
      <w:r>
        <w:rPr>
          <w:i/>
          <w:lang w:val="en-US" w:eastAsia="en-US"/>
        </w:rPr>
        <w:t>134.</w:t>
      </w:r>
      <w:r>
        <w:rPr>
          <w:i/>
        </w:rPr>
        <w:t xml:space="preserve"> Что такое шкала: </w:t>
      </w:r>
      <w:r>
        <w:rPr/>
        <w:t>Измерительная часть инструмента, оценивающая эмпирические индикаторы (внешние признаки измеряемых социальных свойств), расположенная в определенной последовательности по позициям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5.</w:t>
      </w:r>
      <w:r>
        <w:rPr>
          <w:i/>
        </w:rPr>
        <w:t xml:space="preserve"> Содержани</w:t>
      </w:r>
      <w:r>
        <w:rPr>
          <w:i/>
          <w:lang w:val="en-US" w:eastAsia="en-US"/>
        </w:rPr>
        <w:t>е понятия</w:t>
      </w:r>
      <w:r>
        <w:rPr>
          <w:i/>
        </w:rPr>
        <w:t xml:space="preserve"> «точность шкалы»: </w:t>
      </w:r>
      <w:r>
        <w:rPr/>
        <w:t>Характеристика результата измерения, которая зависит прежде всего от степени совпадения полученных в ходе социологического исследования числовых данных о свойствах, сторонах изучаемого процесса с их истиной величиной.</w:t>
      </w:r>
      <w:r>
        <w:rPr>
          <w:i/>
          <w:lang w:val="en-US" w:eastAsia="en-US"/>
        </w:rPr>
        <w:t xml:space="preserve"> 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>1</w:t>
      </w:r>
      <w:r>
        <w:rPr>
          <w:i/>
          <w:lang w:val="en-US" w:eastAsia="en-US"/>
        </w:rPr>
        <w:t>36.</w:t>
      </w:r>
      <w:r>
        <w:rPr>
          <w:i/>
        </w:rPr>
        <w:t xml:space="preserve"> Дайте определение понятию «полнота шкалы»: </w:t>
      </w:r>
      <w:r>
        <w:rPr/>
        <w:t>Предполагает, что в вариантах ответа на вопрос учтены все значения индикатора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7.</w:t>
      </w:r>
      <w:r>
        <w:rPr>
          <w:i/>
        </w:rPr>
        <w:t xml:space="preserve"> Что представляет собой интервальная шкала: </w:t>
      </w:r>
      <w:r>
        <w:rPr/>
        <w:t xml:space="preserve"> Интервальная (метрическая) шкала</w:t>
      </w:r>
      <w:r>
        <w:rPr>
          <w:lang w:val="en-US" w:eastAsia="en-US"/>
        </w:rPr>
        <w:t xml:space="preserve"> -</w:t>
      </w:r>
      <w:r>
        <w:rPr/>
        <w:t xml:space="preserve"> это шкала разностей (интервалов) между упорядоченными проявлениями изучаемого социального свойства, присвоения этим делениям баллов или числовых значений. 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8.</w:t>
      </w:r>
      <w:r>
        <w:rPr>
          <w:i/>
        </w:rPr>
        <w:t xml:space="preserve"> Кто такой респондент: </w:t>
      </w:r>
      <w:r>
        <w:rPr/>
        <w:t>Это человек, с которым непосредственно проводятся исследовательские действия. Их мнения, ценностные ориентации изучаются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39.</w:t>
      </w:r>
      <w:r>
        <w:rPr>
          <w:i/>
        </w:rPr>
        <w:t xml:space="preserve"> Генеральная совокупность: </w:t>
      </w:r>
      <w:r>
        <w:rPr/>
        <w:t>Это совокупность всех возможных социальных объектов, которая подлежит изучению в пределах программы социологического исследования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40.</w:t>
      </w:r>
      <w:r>
        <w:rPr>
          <w:i/>
        </w:rPr>
        <w:t xml:space="preserve"> Что такое объем выборки: </w:t>
      </w:r>
      <w:r>
        <w:rPr/>
        <w:t>Число единиц наблюдения, составляющих выборочную совокупность, называется ее объемом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1.</w:t>
      </w:r>
      <w:r>
        <w:rPr>
          <w:i/>
        </w:rPr>
        <w:t xml:space="preserve"> Дайте определение вероятностной выборки</w:t>
      </w:r>
      <w:r>
        <w:rPr>
          <w:i/>
          <w:lang w:val="en-US" w:eastAsia="en-US"/>
        </w:rPr>
        <w:t xml:space="preserve">: </w:t>
      </w:r>
      <w:r>
        <w:rPr>
          <w:lang w:val="en-US" w:eastAsia="en-US"/>
        </w:rPr>
        <w:t>Модель вероятностной (случайной) выборки связана с понятием статистической вероятности. В самом общем случае вероятность некоторого ожидаемого события есть отношение числа ожидаемых событийк числу всех возможных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3.</w:t>
      </w:r>
      <w:r>
        <w:rPr>
          <w:i/>
        </w:rPr>
        <w:t xml:space="preserve"> Репрезентативная выборка: </w:t>
      </w:r>
      <w:r>
        <w:rPr/>
        <w:t>Это такая выборка, в которой среднее числовое значение признака отличается менее чем на 5%</w:t>
      </w:r>
      <w:r>
        <w:rPr>
          <w:i/>
        </w:rPr>
        <w:t xml:space="preserve"> </w:t>
      </w:r>
      <w:r>
        <w:rPr/>
        <w:t>от его среднего числового значения в генеральной совокупност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4.</w:t>
      </w:r>
      <w:r>
        <w:rPr>
          <w:i/>
        </w:rPr>
        <w:t xml:space="preserve"> Что представляет собой метод гнездовой выборки: </w:t>
      </w:r>
      <w:r>
        <w:rPr/>
        <w:t>Он предполагает отбор в качестве единиц исследования не отдельных респондентов, а групп, с последующим сплошным опросом в них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67.35pt;margin-top:23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145.</w:t>
      </w:r>
      <w:r>
        <w:rPr>
          <w:i/>
        </w:rPr>
        <w:t xml:space="preserve"> Что такое дисперсия: </w:t>
      </w:r>
      <w:r>
        <w:rPr/>
        <w:t>Это числовое значение контрольных признаков элементов генеральной совокупности, т.е. их разброс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6.</w:t>
      </w:r>
      <w:r>
        <w:rPr>
          <w:i/>
        </w:rPr>
        <w:t xml:space="preserve"> Что такое ошибка смещения: </w:t>
      </w:r>
      <w:r>
        <w:rPr/>
        <w:t>Это ошибка, нарушающая точность выборочной совокупности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7.</w:t>
      </w:r>
      <w:r>
        <w:rPr>
          <w:i/>
        </w:rPr>
        <w:t xml:space="preserve"> Что представляем собой метод нестандартизированного наблюдения: </w:t>
      </w:r>
      <w:r>
        <w:rPr/>
        <w:t>В этом методе исследователь определяет лишь общие направления наблюдения, согласно которым результаты фиксируются в свободной форме непосредственно в процессе наблюдения или позднее по памяти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48.</w:t>
      </w:r>
      <w:r>
        <w:rPr>
          <w:i/>
        </w:rPr>
        <w:t xml:space="preserve"> Суть метода опроса:</w:t>
      </w:r>
      <w:r>
        <w:rPr/>
        <w:t xml:space="preserve"> Это метод получения первичной социологической информации, основанный на устном или письменном обращении к исследуемой совокупности людей с вопросами, содержание которых представляет проблему исследования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49</w:t>
      </w:r>
      <w:r>
        <w:rPr>
          <w:i/>
        </w:rPr>
        <w:t xml:space="preserve"> Какие задачи решают функциональные вопросы: </w:t>
      </w:r>
      <w:r>
        <w:rPr/>
        <w:t>Функциональные вопросы решают различные задачи по управлению ходом опроса, его психологической атмосферой, логической строгостью. Основные виды функциональных вопросов: вопросы-фильтры, контрольные вопросы, контактные вопросы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50</w:t>
      </w:r>
      <w:r>
        <w:rPr>
          <w:i/>
        </w:rPr>
        <w:t xml:space="preserve"> Какой вопрос можно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назвать содержательным: </w:t>
      </w:r>
      <w:r>
        <w:rPr/>
        <w:t>Вопросы, в которых содержится суть опроса. По содержанию различают вопросы о знаниях, поведении, мнениях, установках, мотивах, а в зависимости от предметной специфики изучаемых переменных</w:t>
      </w:r>
      <w:r>
        <w:rPr>
          <w:lang w:val="en-US" w:eastAsia="en-US"/>
        </w:rPr>
        <w:t xml:space="preserve"> -</w:t>
      </w:r>
      <w:r>
        <w:rPr/>
        <w:t>вопросы о труде, досуге, политике, семье, спорте и т.д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51.</w:t>
      </w:r>
      <w:r>
        <w:rPr>
          <w:i/>
        </w:rPr>
        <w:t xml:space="preserve"> Что такое вопрос-фильтр: </w:t>
      </w:r>
      <w:r>
        <w:rPr/>
        <w:t>Это вопрос-ловушка или проверочный вопрос. Для отсеивания респондентов, не имеющих достаточных знаний о данной проблеме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</w:t>
      </w:r>
      <w:r>
        <w:rPr>
          <w:i/>
        </w:rPr>
        <w:t xml:space="preserve">52 Какой вопрос можно назвать контактным: </w:t>
      </w:r>
      <w:r>
        <w:rPr/>
        <w:t>Для установление контакта с респондентом применяются контактные вопросы. Они позволяют отвечаю</w:t>
        <w:softHyphen/>
        <w:t>щему высказаться на наиболее близкую для него тему, показывают его информированность и компетентность. Это простые вопросы по смыслу и технике заполнения, но они дают необходимую информацию исследователю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53.</w:t>
      </w:r>
      <w:r>
        <w:rPr>
          <w:i/>
        </w:rPr>
        <w:t xml:space="preserve"> Какой вопрос можно назвать открытым: </w:t>
      </w:r>
      <w:r>
        <w:rPr/>
        <w:t xml:space="preserve">Это вопросы, на которые респондент формулирует ответ сам. Они не содержат подсказок и готовых ответов.        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54.</w:t>
      </w:r>
      <w:r>
        <w:rPr>
          <w:i/>
        </w:rPr>
        <w:t xml:space="preserve"> Какой вопрос можно назвать закрытым: </w:t>
      </w:r>
      <w:r>
        <w:rPr/>
        <w:t>Это вопросы, предполагающие наличие готовых вариантов ответов, которые разработаны до начала опроса. Они экономичны в обработке, поскольку позволяют использовать предварительную кодировку ответ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55.</w:t>
      </w:r>
      <w:r>
        <w:rPr>
          <w:i/>
        </w:rPr>
        <w:t xml:space="preserve"> Прогнозирование в социологии</w:t>
      </w:r>
      <w:r>
        <w:rPr/>
        <w:t xml:space="preserve">: Способ научного предвидения с той или иной степенью вероятности итога, направленности, или характера протекания социальных процессов в течение некоторого промежутка времени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56.</w:t>
      </w:r>
      <w:r>
        <w:rPr>
          <w:i/>
        </w:rPr>
        <w:t xml:space="preserve"> От чего зависит</w:t>
      </w:r>
      <w:r>
        <w:rPr>
          <w:i/>
          <w:lang w:val="en-US" w:eastAsia="en-US"/>
        </w:rPr>
        <w:t xml:space="preserve"> </w:t>
      </w:r>
      <w:r>
        <w:rPr>
          <w:i/>
        </w:rPr>
        <w:t xml:space="preserve">полнота прогностической модели: </w:t>
      </w:r>
      <w:r>
        <w:rPr/>
        <w:t>Зависит от объема, достоверности и устойчивости исходной социальной статистики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57</w:t>
      </w:r>
      <w:r>
        <w:rPr>
          <w:i/>
        </w:rPr>
        <w:t xml:space="preserve"> Что такое точность прогностической модели: </w:t>
      </w:r>
      <w:r>
        <w:rPr/>
        <w:t>Это ее способность давать количественную оценку параметров изучаемого процесса на период упреждения, минимально отличающуюся от их фактического значения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58.</w:t>
      </w:r>
      <w:r>
        <w:rPr>
          <w:i/>
        </w:rPr>
        <w:t xml:space="preserve"> Что такое валидность прогностической модели: </w:t>
      </w:r>
      <w:r>
        <w:rPr/>
        <w:t>Это ее способность учитывать изменение структурных элементов именно прогнозируемого явления. От валидности модели во многом зависит точность прогноза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pict>
          <v:shape id="shape_0" fillcolor="#969696" stroked="t" o:allowincell="f" style="position:absolute;margin-left:52.05pt;margin-top:29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lang w:val="en-US" w:eastAsia="en-US"/>
        </w:rPr>
        <w:t>159.</w:t>
      </w:r>
      <w:r>
        <w:rPr>
          <w:i/>
        </w:rPr>
        <w:t xml:space="preserve"> Что подразумевает под инерционностью социального явления и процесса: </w:t>
      </w:r>
      <w:r>
        <w:rPr/>
        <w:t>Под инерционностью социального явления или процесса подразумевается степень устойчивости, длительность ее обусловленности теми или иными социальными нормами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60.</w:t>
      </w:r>
      <w:r>
        <w:rPr>
          <w:i/>
        </w:rPr>
        <w:t xml:space="preserve"> Что такое метод аналогии: </w:t>
      </w:r>
      <w:r>
        <w:rPr/>
        <w:t>Это метод исторического соотнесения двух или более идентичных явлений, порожденных схожими социальными обстоятельствами в разные временные периоды. Вывод о вероятности повторения прогнозируемого явления, в случае схожих обстоятельств, называется прогнозом по аналогии.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61.</w:t>
      </w:r>
      <w:r>
        <w:rPr>
          <w:i/>
        </w:rPr>
        <w:t xml:space="preserve"> На чем основаны статистические методы прогнозирования:</w:t>
      </w:r>
      <w:r>
        <w:rPr/>
        <w:t xml:space="preserve"> Основаны на формулах и проблемах математической статистики, они пригодны в прикладной социологии для краткосрочного прогнозирования (до одного года)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</w:rPr>
        <w:t>1</w:t>
      </w:r>
      <w:r>
        <w:rPr>
          <w:i/>
          <w:lang w:val="en-US" w:eastAsia="en-US"/>
        </w:rPr>
        <w:t>62.</w:t>
      </w:r>
      <w:r>
        <w:rPr>
          <w:i/>
        </w:rPr>
        <w:t xml:space="preserve"> Что такое тренд: </w:t>
      </w:r>
      <w:r>
        <w:rPr/>
        <w:t xml:space="preserve">Тенденция, механизм реализации которой функционально зависит от времени, называется трендом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63.</w:t>
      </w:r>
      <w:r>
        <w:rPr>
          <w:i/>
        </w:rPr>
        <w:t xml:space="preserve"> Что такое ранжирование:</w:t>
      </w:r>
      <w:r>
        <w:rPr/>
        <w:t xml:space="preserve"> Процедура установления относительной исследуемых объектов на основе их упорядочивания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64.</w:t>
      </w:r>
      <w:r>
        <w:rPr>
          <w:i/>
        </w:rPr>
        <w:t xml:space="preserve"> Что представляет шкала измерений?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lang w:val="en-US" w:eastAsia="en-US"/>
        </w:rPr>
        <w:t>165.</w:t>
      </w:r>
      <w:r>
        <w:rPr>
          <w:i/>
        </w:rPr>
        <w:t xml:space="preserve"> Что такое ранговая шкала: </w:t>
      </w:r>
      <w:r>
        <w:rPr/>
        <w:t>Ранговая (порядковая) шкала</w:t>
      </w:r>
      <w:r>
        <w:rPr>
          <w:lang w:val="en-US" w:eastAsia="en-US"/>
        </w:rPr>
        <w:t xml:space="preserve"> -</w:t>
      </w:r>
      <w:r>
        <w:rPr/>
        <w:t xml:space="preserve"> это шкала упорядочения проявлений изучаемого свойства в строгом порядке (от наиболее значимого к наименее или наоборот).</w:t>
      </w:r>
      <w:r>
        <w:rPr>
          <w:i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  <w:lang w:val="en-US" w:eastAsia="en-US"/>
        </w:rPr>
        <w:t>166.</w:t>
      </w:r>
      <w:r>
        <w:rPr>
          <w:i/>
        </w:rPr>
        <w:t xml:space="preserve"> Чувствительность шкалы:  </w:t>
      </w:r>
      <w:r>
        <w:rPr/>
        <w:t>Это ее способность выявить отношение респондентов к изучаемому явлению с той или иной степенью дифференциации.</w:t>
      </w:r>
      <w:r>
        <w:rPr>
          <w:i/>
          <w:lang w:val="en-US" w:eastAsia="en-US"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i/>
          <w:i/>
        </w:rPr>
      </w:pPr>
      <w:r>
        <w:rPr>
          <w:i/>
        </w:rPr>
      </w:r>
    </w:p>
    <w:sectPr>
      <w:type w:val="nextPage"/>
      <w:pgSz w:w="11906" w:h="16820"/>
      <w:pgMar w:left="1440" w:right="2400" w:gutter="0" w:header="0" w:top="1440" w:footer="0" w:bottom="720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3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exact" w:line="120"/>
      <w:ind w:left="-57" w:right="-57" w:hanging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5:38:00Z</dcterms:created>
  <dc:creator>Гриша</dc:creator>
  <dc:description/>
  <dc:language>en-US</dc:language>
  <cp:lastModifiedBy>Grishia</cp:lastModifiedBy>
  <cp:lastPrinted>2001-01-10T18:35:00Z</cp:lastPrinted>
  <dcterms:modified xsi:type="dcterms:W3CDTF">2001-01-10T15:38:00Z</dcterms:modified>
  <cp:revision>2</cp:revision>
  <dc:subject/>
  <dc:title>Прювет с марсу!</dc:title>
</cp:coreProperties>
</file>