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84. Диалектика требует:</w:t>
      </w:r>
    </w:p>
    <w:p>
      <w:pPr>
        <w:pStyle w:val="TextBodyIndent"/>
        <w:rPr/>
      </w:pPr>
      <w:r>
        <w:rPr/>
        <w:t>а) держаться одного и того же смысла терминов в процессе всего рассуждения.</w:t>
      </w:r>
    </w:p>
    <w:p>
      <w:pPr>
        <w:pStyle w:val="Normal"/>
        <w:ind w:firstLine="142"/>
        <w:rPr>
          <w:sz w:val="10"/>
        </w:rPr>
      </w:pPr>
      <w:r>
        <w:rPr>
          <w:sz w:val="10"/>
        </w:rPr>
        <w:t>в) не изменять темы обсуждения</w:t>
      </w:r>
    </w:p>
    <w:p>
      <w:pPr>
        <w:pStyle w:val="Normal"/>
        <w:ind w:firstLine="142"/>
        <w:rPr>
          <w:sz w:val="10"/>
        </w:rPr>
      </w:pPr>
      <w:r>
        <w:rPr>
          <w:sz w:val="10"/>
        </w:rPr>
        <w:t>с) не пропускать фактов, относящихся к теме обсуждения, все факты должны быть рассмотрены</w:t>
      </w:r>
    </w:p>
    <w:p>
      <w:pPr>
        <w:pStyle w:val="Normal"/>
        <w:ind w:firstLine="142"/>
        <w:rPr>
          <w:sz w:val="10"/>
        </w:rPr>
      </w:pPr>
      <w:r>
        <w:rPr>
          <w:sz w:val="10"/>
        </w:rPr>
        <w:t>d) не допускать эмоционального давления на оппонента</w:t>
      </w:r>
    </w:p>
    <w:p>
      <w:pPr>
        <w:pStyle w:val="Normal"/>
        <w:ind w:firstLine="142"/>
        <w:rPr>
          <w:sz w:val="10"/>
        </w:rPr>
      </w:pPr>
      <w:r>
        <w:rPr>
          <w:sz w:val="10"/>
        </w:rPr>
        <w:t>е) не опровергать оппонента не иначе как в интересах истины и терпеть неудобные суждения</w:t>
      </w:r>
    </w:p>
    <w:p>
      <w:pPr>
        <w:pStyle w:val="Normal"/>
        <w:ind w:firstLine="142"/>
        <w:rPr/>
      </w:pPr>
      <w:r>
        <w:rPr>
          <w:sz w:val="10"/>
          <w:lang w:val="en-US"/>
        </w:rPr>
        <w:t xml:space="preserve">f) </w:t>
      </w:r>
      <w:r>
        <w:rPr>
          <w:sz w:val="10"/>
        </w:rPr>
        <w:t>не подходить к делу предвзято</w:t>
      </w:r>
    </w:p>
    <w:p>
      <w:pPr>
        <w:pStyle w:val="Normal"/>
        <w:ind w:firstLine="142"/>
        <w:rPr>
          <w:sz w:val="10"/>
        </w:rPr>
      </w:pPr>
      <w:r>
        <w:rPr>
          <w:sz w:val="10"/>
        </w:rPr>
      </w:r>
    </w:p>
    <w:p>
      <w:pPr>
        <w:pStyle w:val="TextBody"/>
        <w:rPr/>
      </w:pPr>
      <w:r>
        <w:rPr/>
        <w:t>85. Смысл софистики как этики речи состоит в видимом следствии диалектике, но с эвристической целью - добиться выигрыша спора. Поиск объективной истины с целью добиться выигрыша в споре называется софистикой</w:t>
      </w:r>
    </w:p>
    <w:p>
      <w:pPr>
        <w:pStyle w:val="Normal"/>
        <w:ind w:firstLine="142"/>
        <w:rPr>
          <w:sz w:val="10"/>
        </w:rPr>
      </w:pPr>
      <w:r>
        <w:rPr>
          <w:sz w:val="10"/>
        </w:rPr>
      </w:r>
    </w:p>
    <w:p>
      <w:pPr>
        <w:pStyle w:val="TextBody"/>
        <w:rPr/>
      </w:pPr>
      <w:r>
        <w:rPr/>
        <w:t>86. Важнейшими родами ораторской речи Аристотель считал судебную, совещательную и показательную которые по разному относятся ко времени предмета описания: совещательная о будущем, судебная о прошлом, показательная о связи прошлого с будущи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7. Аристотель выделял в своей поэтики следующие роды: эпос, лирика и драм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8. Соединение риторических и грамматических представлений о языке есть роль стилисти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FF0000"/>
        </w:rPr>
        <w:t>89</w:t>
      </w:r>
      <w:r>
        <w:rPr/>
        <w:t>. Историческая стилистика изучает тропы и фигуры речи, которые излагаются в риториках и поэтика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FF0000"/>
        </w:rPr>
        <w:t xml:space="preserve">90. </w:t>
      </w:r>
      <w:r>
        <w:rPr/>
        <w:t>Лингвистическая стилистика – изучает стилистические пометы в словарях, вроде: просторечие, возвышенное, специальное и др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FF0000"/>
        </w:rPr>
        <w:t>91.</w:t>
      </w:r>
      <w:r>
        <w:rPr/>
        <w:t>Функциональная стилистика-учение о том, в каком виде словесности какие композиционные построения, какие лексические единицы и какие грамматические конструкции определен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92. Для совершенной по форме и смыслу речи, ритор должен владеть грамматикой и речевой стилистикой. Для того чтобы риторика была красноречива, риторов обучают сначала грамматике, а потом стилю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3. Цицерон в своих замечаниях об ораторах в диалогах по ораторскому искусству, ставил на первое место образованность и осведомленност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4.Закон целостности внешнего и внутреннего содержания подразумевает под собой  всякий вид ораторской речи представляющий собой единство этоса, пафоса и логос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95. Закон смыслового ограничения речи подразумевает под собой всякий вид ораторской речи, имеющий свое отношение к действительности и времени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6.Полная индукция вид индуктивного умозаключения результатом, которого явл. общий вывод относительно всего класса объектов на основании знаний обо всех объектах этого класс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97.Неполная индукция вид индуктивного умозаключения, результатом которого явл. общий вывод обо всем мн-ве объектов на основании знаний лишь о некоторых объектах этого мн-ва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8 Запасные аргументы это доводы, которые спорящие оставляют на  крайний случай.</w:t>
      </w:r>
    </w:p>
    <w:p>
      <w:pPr>
        <w:pStyle w:val="TextBody"/>
        <w:rPr/>
      </w:pPr>
      <w:r>
        <w:rPr/>
        <w:t>Макиавелли советовал не пускать в ход все оружие сразу и наиболее сильный довод приберечь до конца спора, когда противник ослабне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9. Спорные аргументы это такие факты, которые можно использовать и «за» и «против» доказываемой позиции, с ними необходимо обращаться очень осторожн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0. Логическое доказательство состоит из трех частей: тезиса, аргументов и логической связи между ни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1. К тезису  относят два требования:</w:t>
      </w:r>
    </w:p>
    <w:p>
      <w:pPr>
        <w:pStyle w:val="TextBody"/>
        <w:rPr/>
      </w:pPr>
      <w:r>
        <w:rPr/>
        <w:t xml:space="preserve">первое- определенность, ясность, точность смысла и формулировки тезиса. Второе – на протяжении спора выдвигаемый и обсуждаемый тезис должен оставаться тем же самым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2. Предвосхищение вывода - это нечаянное или ненамеренное опережение событий  - недоказанные аргументы подаются как прочные, весомые, доказанные основания к тезис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3. Ложность оснований – ошибка в аргументах – неверные факты, ненадежные, ошибочные данные и т.д. -  любые  ложные сведения, которые используются как аргумент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4. Примером уловки «от сказанного с условием – к сказанному безусловно» может послужить следующее – автомобили выделяют вредные для здоровья выхлопные газы, нельзя использовать как аргумент к тезису, что производство автомобилей необходимо запретить. (Атомный реактор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5. Аргументы иррациональные (психологические) – это «аргументы к человеку». Представляют собой обращение к эмоциям, чувствам, желаниям и интересам адресата. Это доводы к человеку и доводы  к аудитор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6. Словосочетание «общее место» в риторической практике понимается как общее рассуждение, наблюдение, описание, которое говорящий мог запомнить, чтобы использовать в подходящем случае, «общие места» представляют смысловые модели по которым ритор мог творить са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07. Топика – совокупность общих мест и способы их примене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8. Устная речь предполагает два класса речедеятелей: говорящие и слушающ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9. Закон территории: устная речь в дописьменном состоянии образует территориальное деление общест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10. Отношения между языками представляют собой отношения людей, занимающих некоторую исконную территорию обитания, и перемещения племен по территории -  переселения народ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11. Закон социального деления речедеятелей:</w:t>
      </w:r>
    </w:p>
    <w:p>
      <w:pPr>
        <w:pStyle w:val="TextBody"/>
        <w:rPr/>
      </w:pPr>
      <w:r>
        <w:rPr/>
        <w:t>а) Письменная речь  делит речедеятелей вне зависимости от территории на  три основных класса: людей умственного труда, информационных работников и педагогов.</w:t>
      </w:r>
    </w:p>
    <w:p>
      <w:pPr>
        <w:pStyle w:val="TextBody"/>
        <w:rPr/>
      </w:pPr>
      <w:r>
        <w:rPr/>
        <w:t>б) Внутри каждого класса образуется профессиональное разделение речевого труда.</w:t>
      </w:r>
    </w:p>
    <w:p>
      <w:pPr>
        <w:pStyle w:val="TextBody"/>
        <w:rPr/>
      </w:pPr>
      <w:r>
        <w:rPr/>
        <w:t>в) Социальное деление речедеятелей пересекается с территориальным делением и охватывает его, образуя разнообразное сообщество людей, - цивилизаци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12. Массовая информация по своей структуре представляет собой совокупное по смыслу и по форме сообщение о события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13. Задача информационных агентств состоит в том, чтобы суммировать сообщения о текущих событиях и передавать  эти сообщения органам массовой информации, информационные агентства отслеживают события по всему мир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14. Устная речь на ЭВМ воплотилась  в системе двух классов: систем анализа речи в автоматическом  режиме) и систем анализа речи (в автоматизированном процессе)  с участием человека. Оба класса систем продолжают развиваться и совершенствоватьс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15. Стиль как разновидность языка представляет собой – закрепленную в данном обществе традицией одной из наиболее общих сфер социальной жизни и частично отличающуюся от других разновидностей того же языка по всем параметрам  - лексикой, грамматикой, фонетик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16. Инвариантный признак – стиль всегда характеризуется принципом отбора и комбинаций наличных языковых  средств, их трансформацие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17. Индивидуальный стиль характеризуется инвариантным признаком некоторыми постоянными компонентами, интегральными признаками, которые достигают максимума в индивидуальном стиле, приводя к его определению как высшей меры  соразмерности и сообразнос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18. Этосом речевых коммуникаций называются отношения между классами речедеяте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19. Симметричными видами речи называют те виды, которые делают возможным диалог между участниками речевой коммуникации, когда каждый получатель речи в данной фактуре может стать создателем и наоборот,     (эпистолы, документы, научная литература, информатика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20. Структура речевых актов в симметричной речи - эпистолы, документы, научная литература, информатика делают возможным диалог между участниками речевых коммуникаций, когда каждый получатель речи в данном факторе может стать создателем и наоборо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21. Структура речевых актов в асимметричной речи – гомилетика, сценическая речь, рукописные и печатные сочинения, массовая информация предполагают такую монологическую речь, в которой получатель речи не становится создателем реч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22. В теории речевых коммуникаций логос понимается как система общих мест, которые восстанавливаются по содержанию текстов, представляющих данный вид  словесности и в координации с нормами этоса, характерными для данного вида словеснос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23. В теории речевых коммуникаций пафос понимается, как допустимое для каждого намерение произвести речью определенный эффек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24. Неориторика изучает – отношение знака языка к человек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25. Перфомативами (в переводе с анг. осуществлять, действовать) называются слова и выражения, которые, будучи произнесенные в реальной речевой ситуации, сами по себе являются поступка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26. Лингвистика насчитывает 3-5 тысячи языков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Дополнительные вопросы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 xml:space="preserve">1. Необходимость второго этапа определяется тем, что в речи, даже положительной, нельзя, да и невозможно рассмотреть слишком большой круг вопросов. Следует ограничить рамки выступления, наметив определенные проблемы для обсуждения. На этой стадии уже вырисовываются концептуальные ориентиры. В соответствии с ними систематизируются в первом приближении имеющиеся по теме знания и материалы: факты, доводы, статистические данные. В результате этих умственных операций формируются отдельные пункты, тезисы и рассуждения будущей речи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Правила ведения речи для говорящего должны быть построены, как программа действий.</w:t>
      </w:r>
    </w:p>
    <w:p>
      <w:pPr>
        <w:pStyle w:val="TextBody"/>
        <w:rPr/>
      </w:pPr>
      <w:r>
        <w:rPr/>
        <w:t xml:space="preserve">А). необходимо продумать работу над словом    (потому что сказанное не допускает переделок) </w:t>
      </w:r>
    </w:p>
    <w:p>
      <w:pPr>
        <w:pStyle w:val="TextBody"/>
        <w:rPr/>
      </w:pPr>
      <w:r>
        <w:rPr/>
        <w:t>Б). произнести внутреннею речь и в ней выбрать годную высказыванию, которая и   произносится.</w:t>
      </w:r>
    </w:p>
    <w:p>
      <w:pPr>
        <w:pStyle w:val="TextBody"/>
        <w:rPr/>
      </w:pPr>
      <w:r>
        <w:rPr/>
        <w:t xml:space="preserve">В).такой отбор производится путем сравнения содержания высказывания с содержанием соответствующих по смыслу пословиц. Отбраковываются противоречия, тривиальность содержания, длинноты выражений, повтор сказанного в той же ситуации, намеренное не соответствие речи и действительности, возможное обесценение содержания высказывания слушателем. </w:t>
      </w:r>
    </w:p>
    <w:p>
      <w:pPr>
        <w:pStyle w:val="TextBody"/>
        <w:rPr/>
      </w:pPr>
      <w:r>
        <w:rPr/>
        <w:t>Г). Далее рекомендуется отделка речи в стилистическом отношен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р=к+а+с+т+св+эо+са где -</w:t>
      </w:r>
    </w:p>
    <w:p>
      <w:pPr>
        <w:pStyle w:val="TextBody"/>
        <w:rPr/>
      </w:pPr>
      <w:r>
        <w:rPr/>
        <w:t>к- концептуальный закон</w:t>
      </w:r>
    </w:p>
    <w:p>
      <w:pPr>
        <w:pStyle w:val="TextBody"/>
        <w:rPr/>
      </w:pPr>
      <w:r>
        <w:rPr/>
        <w:t>а-  закон модулирования аудитории</w:t>
      </w:r>
    </w:p>
    <w:p>
      <w:pPr>
        <w:pStyle w:val="TextBody"/>
        <w:rPr/>
      </w:pPr>
      <w:r>
        <w:rPr/>
        <w:t>с- определяет стратегию поведения оратора</w:t>
      </w:r>
    </w:p>
    <w:p>
      <w:pPr>
        <w:pStyle w:val="TextBody"/>
        <w:rPr/>
      </w:pPr>
      <w:r>
        <w:rPr/>
        <w:t>т- формирует тактику составления выступления.</w:t>
      </w:r>
    </w:p>
    <w:p>
      <w:pPr>
        <w:pStyle w:val="TextBody"/>
        <w:rPr/>
      </w:pPr>
      <w:r>
        <w:rPr/>
        <w:t>Св- требует внимания к словесно речевому выражению.</w:t>
      </w:r>
    </w:p>
    <w:p>
      <w:pPr>
        <w:pStyle w:val="TextBody"/>
        <w:rPr/>
      </w:pPr>
      <w:r>
        <w:rPr/>
        <w:t>Эо- формирует и развивает умение устанавливать, закреплять и сохранять контакт с аудиторией.</w:t>
      </w:r>
    </w:p>
    <w:p>
      <w:pPr>
        <w:pStyle w:val="TextBody"/>
        <w:rPr/>
      </w:pPr>
      <w:r>
        <w:rPr/>
        <w:t>Са- системно-аналитический зако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4. К монологическим формам речи можно отнести такие жанры, как доклад, лекция, речь, слово, проповедь и др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Диалог можно считать успешным в том случае если его пафос  (содержательное намерение, определяемое целью, с которой данный диалог ведется) получил удовлетворительное выражение в обмене реплика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Заведомо истинными суждениями  называются – законы, теории, аксиомы и другие, традиционно принятые в данном человеческом  сообществе как  безусловно верны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  ЭВМ выполняет три главные возможности:</w:t>
      </w:r>
    </w:p>
    <w:p>
      <w:pPr>
        <w:pStyle w:val="TextBody"/>
        <w:rPr/>
      </w:pPr>
      <w:r>
        <w:rPr/>
        <w:t xml:space="preserve"> </w:t>
      </w:r>
      <w:r>
        <w:rPr/>
        <w:t xml:space="preserve">1. суммирование культуры, данную в речи: ИПС, автоматизированные словари, автоматическое реферирование. </w:t>
      </w:r>
    </w:p>
    <w:p>
      <w:pPr>
        <w:pStyle w:val="TextBody"/>
        <w:rPr/>
      </w:pPr>
      <w:r>
        <w:rPr/>
        <w:t>2. создание управления в автоматическом и автоматизированном режимах и, следовательно, выполнение риторической функции управления вместе с сист. автоматического построения текстов</w:t>
      </w:r>
    </w:p>
    <w:p>
      <w:pPr>
        <w:pStyle w:val="TextBody"/>
        <w:rPr/>
      </w:pPr>
      <w:r>
        <w:rPr/>
        <w:t>3. преодоление языковых барьеров через сист. машинного перев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 В теории  Квантилиана части речи  должны быть расположены в следующем порядке:       1 – обращение, 2 – название темы, 3 – повествование, 4 – описание, 5 – доказательство, 6 – опровержение, 7 – воззвание, 8 – заключен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 Спорящие используют для убеждения партнеров  в своей правоте две группы доводов. Первая, аргументы рациональные – «аргументы к делу» к ним относят: факты, авторитеты, заведомо истинные суждения. Вторая, аргументы  иррациональные (психологические) – «аргументы к человеку» представляют собой обращение к эмоциям, чувствам, желаниям и интересам адресата. К ним относят: уловка спорщиков – «переход на лица», доводы к аудитор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10.</w:t>
      </w:r>
      <w:r>
        <w:rPr/>
        <w:t xml:space="preserve"> Основные средства массовой коммуникации: - СМИ, информатика (ЭВМ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1. Основными сочинениями К.П.Зеленецкого являются «Система и содержание философского языкоучения», «Исследование о риторике и ее наукообразном содержании и в отношении какие имеет она к общей теории слова  и к логике», «Теория словесности, курс гимназический», «Введение в общую философию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2. Впервые записи речей стала производить софистика в 5 веке до н. э.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13. Основной задачей говорящего является -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14. Особенностями диалога-унисона:       первая и вторая реплика диалога образуют формальное семантическое и формальное тождество;  всегда  приводит к подтверждению информации и является носителем удостоверительных  сведений, часть которых подтверждается нормами культуры, также развивает область сведени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5. Уловка в споре, которую называют «не следует», состоит в том, что создают видимость логической связи между аргументами и тезисом, использую слова: следовательно, так, таким образом и проче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6. Главный постулат неориторики является утверждение Остина: «Слово есть дело»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7. Выделяют следующие виды  письменной речи: палеография (письма, документы, сочинения); сфрагистика; эпиграфика; нумизматика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18. Особенностями стиля тоталитарно-образовательного документа являются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19. Основные значения термина «концепция» в риторике: - сумма знаний о предмете, выраженная в краткой, четкой, последовательно развертываемой форме;         - основная мысль, идея произведения, учения;             - общий замысел; - программа действий;             - способ рассмотрения или понимания чего-либо; - система связанных между собой и вытекающих один из другого взглядов на то или иное явлен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0.  Афоризм приписываемый Солону:</w:t>
      </w:r>
    </w:p>
    <w:p>
      <w:pPr>
        <w:pStyle w:val="TextBody"/>
        <w:rPr/>
      </w:pPr>
      <w:r>
        <w:rPr/>
        <w:t>«… слово - вид дела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1. Требования предъявляемые к аргументу:    - истинность, непротиворечивость, достаточность. Аргументы должны быть истины сами по себе и не зависеть от тезиса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22. Жанры диалога-различия: устный дописьменный, эпистолярная речь, документы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23. Основными положениями гомилетики являются: 1 заданность основного содержания, 2 новая этика говорящего, 3 новый тип аудитории, 4 воспитание новой этики и становление ее, 5 общественные изменения, порожденные этим, 6 образование речедеятеля нового тип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4. В организационно распорядительной документации (ОРД) существуют следующие жанры: решение, устав, приказ, инструкция, отчет, сводка, справка, выписка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5. Речевой акт, речевой поступок это класс языковых знаков называемых «перфомативами» в переводе с  английского означает осуществлять, действовать.Слова и выражения, которые, будучи произнесенные в реальной речевой ситуации, сами по себе являются  поступками,  например, глаголы просить, обещать, благодарить, поздравлять и т.д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425" w:gutter="0" w:header="0" w:top="567" w:footer="0" w:bottom="567"/>
      <w:pgNumType w:fmt="decimal"/>
      <w:cols w:num="4" w:equalWidth="false" w:sep="false">
        <w:col w:w="2019" w:space="708"/>
        <w:col w:w="2019" w:space="708"/>
        <w:col w:w="2019" w:space="708"/>
        <w:col w:w="216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</w:pPr>
    <w:rPr>
      <w:sz w:val="1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11:10:00Z</dcterms:created>
  <dc:creator>Валерий Логинов</dc:creator>
  <dc:description/>
  <dc:language>en-US</dc:language>
  <cp:lastModifiedBy>Валерий Логинов</cp:lastModifiedBy>
  <dcterms:modified xsi:type="dcterms:W3CDTF">2000-05-28T08:12:00Z</dcterms:modified>
  <cp:revision>16</cp:revision>
  <dc:subject/>
  <dc:title>84</dc:title>
</cp:coreProperties>
</file>