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731"/>
      </w:tblGrid>
      <w:tr>
        <w:trPr>
          <w:trHeight w:val="15593" w:hRule="atLeast"/>
        </w:trPr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)психология – это наука, о закономерностях возникновения, развития и проявления психики и сознания человека. Предметом изучения психологии как науки является – изучение законов психической деятельности в её развити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) метод наблюдения или эмпирический метод: - метод наблюдения за отдельными фактами, их классификация, установление закономерных связей между ними: включает в себя наблюдение и самонаблюдение, и экспериментальные методы, психодиагностические методы,  анализ продуктов деятельности, биографический метод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3) тест – это краткое, стандартизированное испытание, не требующие, как правило, сложных технических приспособлений, поддающееся стандартизации и математической обработке данных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4) см. тетрадь (схему)</w:t>
            </w:r>
          </w:p>
          <w:p>
            <w:pPr>
              <w:pStyle w:val="Normal"/>
              <w:spacing w:lineRule="auto" w:line="192" w:before="20" w:after="0"/>
              <w:ind w:right="-1" w:hanging="0"/>
              <w:rPr/>
            </w:pPr>
            <w:r>
              <w:rPr>
                <w:sz w:val="10"/>
              </w:rPr>
              <w:t xml:space="preserve">5) гештальтпсихология: - изучает психику с точки зрения целостных структур, гештальтов, основоположник Келлер </w:t>
            </w:r>
            <w:r>
              <w:rPr>
                <w:sz w:val="10"/>
                <w:lang w:val="en-US"/>
              </w:rPr>
              <w:t xml:space="preserve">XX </w:t>
            </w:r>
            <w:r>
              <w:rPr>
                <w:sz w:val="10"/>
              </w:rPr>
              <w:t>век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6) когнитивная психология: - представление о человеческом организме как о системе, занятой активными поисками сведений и переработкой информации, представители Найсер и Павийо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7) см. тетрадь (таблицу)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8) отрасли современного психологического знания: - психология труда, педагогическая психология, медицинская психология, юридическая психология, военная психология, возрастная, психология аномального развития, сравнительная, общая, спорта, торговли и научно-художественного творчеств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9) возрастная психология: - изучает онтогенез различных психических процессов и психологических качеств личности развивающегося человека, имеет ряд отраслей: детская, подростковая, психология взрослого человека и геронтопсихолог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Педагогическая психология: - рассматривает психологические закономерности обучения и воспитания человека, к ней относятся: -  психология обучения, воспитания, психология учителя, учебно-воспитательной работы с аномальными детьм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0) речь – это деятельность общения, посредством языка, особая и наиболее совершенная форма общения, свойственная только человеку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1) нервные клетки или нейроны. Каждый нейрон состоит из тела клетки и отростков – дендритов (воспринимающих возбуждение) и аксонов (передающих возбуждение). Контакт аксона с дендритом или телом другой нервной клетки называется синапсом. Синапсу придаётся решающее значение при объяснении механизма установления новых связей в нервной систем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2) деятельность: - это динамическая система взаимодействия человека с миром, в процессе которого происходит возникновение и воплощение в объекте психического образа. Её психологическая сущность: - в деятельности формируется, развивается и проявляется так или иначе вся система процессов, состояний и свойств индивида, которые обозначают как психические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3) мотив – это некоторое субъективно переживаемое побуждение к деятельности. Для субъекта он выступает как непосредственная побудительная сила, причина его поведения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4) цель деятельности: - это идеальное представление её будущего результата, которое, как закон, определяет характер и способности человек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7) интериндивидная подсистема личности: сфера её определения пространство межиндивидных связ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18) направленность личности: - это совокупность устойчивых мотивов, ориентирующих деятельность личности и относительно независимые от наличных ситуации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19) основные компоненты образа Я: 1) когнитивный компонент – представление о своих способностях, внешности соц значимости и т.д. 2) эмоционально-оценочный компонент – самоуважение, самокритичность, себялюбие, самоунижение и т.д. 3) поведенческий (волевой) –стремление быть понятым. Завоевать симпатии, повысить свой статус, или желание остаться незамеченным, уклониться от оценки и критики, скрыть свои недостатк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1) основные виды внимания: непроизвольное и произвольное внимание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Произвольное внимание: - управляется сознательной целью, тесно связано с волей человек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Непроизвольное внимание: - так же пассивное, вынужденное, так как оно возникает и поддерживается независимо от стоящих перед человеком целей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 xml:space="preserve">22) ощущение: - это простейший психический процесс, состоящий в отражении отдельных свойств, предметов и явлений материального мира, а так же внутренних состояний организма при непосредственном воздействии раздражителей на соответствующие рецепторы. 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3) основные виды ощущений: 1) интероцептивные – сигнализирующие о состоянии внутренних процессов организма, доводят дол мозга раздражения от стенок желудка и кишечника, сердца и кровеносной системы и др. внутренних органов. 2) проприоцептивные: - обеспечивают сигналы о положении тела в пространстве, и составляют основу движений человека, играя решающую роль в их координации. 3) экстерорецептивные: - доводят до человека информацию из внешнего мира и являются основной группой ощущений, связывающих человека с внешней средой. 3.1) контактные – вызываются воздействием, непосредственно к поверхности тела и соответствующего воспринимаемого органа. 3.2) дистантные ощущения – вызываются раздражителями, действующими на органы чувств, на некотором расстояни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4) апперцепция: - это зависимость восприятия от содержания психологической жизни  человека, от особенностей его личности. Это всегда связывается с особенностью личности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25) память: - это запечатление, сохранение и последующее воспроизведение следов прошлого опыта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сновные виды памяти: двигательная, эмоциональная, образная, словесно-логическая, произвольная и непроизвольная, кратковременная и оперативна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6) кратковременная память: - охарактеризованная очень кратким хранением.</w:t>
            </w:r>
          </w:p>
          <w:p>
            <w:pPr>
              <w:pStyle w:val="TextBody"/>
              <w:rPr/>
            </w:pPr>
            <w:r>
              <w:rPr/>
              <w:t>Оперативная память: - это процессы обслуживающие непосредственно осуществляемые человеком актуальные действия, операции. Отличается от кратковременной актуальностью использования в данный момент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7) основные виды запоминания: произвольное, непроизвольное и механическое, осмысленное. Осмысленное гораздо лучше механического. Осмысление материала достигается разными методами: выделение главных мыслей и их группировка, составление плана, сравнение, нахождения сходства и различ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8) мышление: - это движение мысли, раскрывающее связь, которая ведёт от отдельного к общему и от общего к отдельному. Основные виды мышления: вербально логическое (высшая форма мышления), предметно-действенное мышление, наглядно-образное, и словесно-логическо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29) абстракция: - состоит в том, что субъект, вычленяя какие-либо свойства, признаки изучаемого объекта, отвлекается от остальных.</w:t>
            </w:r>
          </w:p>
          <w:p>
            <w:pPr>
              <w:pStyle w:val="Normal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  <w:t>Обобщение: - это мысленное объединение предметов и явлений по их общим и существенным признакам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0) виды мышления по форме: 1) анализ: - это мысленное разложение целого на части или мысленное выделение из целого его сторон, действий, отношений. 2) синтез: - это мысленное объединение частей, свойств, действий в единое целое. 3) сравнение: - это установление сходства или различия между предметами и явлениями или их отдельными признаками. 4) абстракция: - состоит в том, что субъект, вычленяя какие-либо свойства, признаки изучаемого объекта, отвлекается от остальных. 5) конкретизация: - предполагает возвращение мысли от общего к конкретному с целью раскрытия содержания. 6) Обобщение: - это мысленное объединение предметов и явлений по их общим и существенным признака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1) предметно-действенное мышление: - проявляется в том, что задачи решаются с помощью реального, физического преобразования ситуации, абстрагирования свойств объектов (характерна для детей до 3-ёх лет)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наглядно-образное мышление: - связано с оперированием образами. Наиболее полно воссоздаёт всё многообразие различных фактических характеристик предмет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2) воображение, как и все другие психические процессы, являются функцией коры больших полушарий, а так же залегают и глубже в дальних отделах головного мозг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4) основные признаки волевого поведения личности: 1) переживание состояния «Я долен», а не «Я хочу» . хотя. Конечно, следует учитывать возможность совпадения волевого и импульсного поведения «Я хочу исполнить свой долг». 2) связь волевого поведения с преодолением препятствий, , внутренних или внешних. Волевое поведение является результатом взаимодействия многих сложных физиологических процессов мозга с взаимодействием внешней сред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35) ступени волевого действия: 1) возникновение побуждения и осознание цели. 2) исполнительный этап. 3)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6) эмоции: - это непосредственное, временное переживание какого-нибудь чувства. Примером эмоций может служить наслаждение, восхищение. Традиционно выделяют сл. виды эмоций: - радость, удивление, страдание, гнев, отвращение, презрение, страх, стыд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7) чувства: - это переживаемые в различной форме отношения человека к предметам и явлениям действитель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38)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39) сангвиник: - человек с заметной психической активностью, быстро отзывающийся на окружающие события, стремящийся к частой смене впечатлений, сравнительно легко переживающий неудачи и неприятности, живой, подвижный, с выразительной мимикой и движениями, экстраверт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Холерик: - человек очень энергичный. Способный отдаваться делу с особой страстностью, быстрый и порывистый, склонный к бурным эмоциональным вспышкам и резким сменам настроения, со стремительными движениями. Возможны затруднения в переключения внимания, он, скорее экстраверт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0) характер: - это совокупность устойчивых индивидуальных особенностей личности, складывающаяся и проявляющаяся в деятельности и общении, обуславливая типичные для индивида способы поведения. Личность человека характеризуется не только тем, что он делает, но и тем, как он это делает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1) темперамент: - индивидуально-своеобразная, природно-обусловленная совокупность динамических проявлений психики, которые одинаково проявляются в разнообразной деятельности независимо от её содержания, целей, мотивов, остаются постоянными в зрелом возрасте и своей взаимной связи характеризуют тип темперамент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2) способности: - это такие психологические особенности человека. От которых зависти успешность приобретения знаний, умений навыков, но которые сами к наличию этих знаний, умений, навыков не сводится. Способности и знания, способности и умения, способности и навыки не тождественны друг другу. По отношению к навыкам, умениям и знаниям способности человека выступают как некоторая возможность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3) общение: - это многоплановый процесс развития контактов между людьми, порождаемый потребностями совместной деятель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Коммуникативная, интерактивная и перцептивна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4) речь: - это деятельность общения посредством языка. Речь – это коммуникация: вербальная, невербальна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5) отличие вербальной коммуникации от монологической речи, монологическая речь это часть вербальной коммуникаци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6) интерактивная сторона общения: - взаимодействие людей при помощи организации их совместной деятельности, межличностное взаимодействие, т.е. совокупность связей и взаимовлияний люде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7)психологическое воздействие: - структурная единица, компонент общения. – это проникновение одной личности (или группы лиц) в психику другой личности (или группы лиц)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48) основные механизмы: - идентификация-это способ понимания другого человека через сознательное или бессознательное уподобление его характеристикам самого субъекта. – рефлексия: -  ещё один механизм понимания другого человека. В психологии под рефлексией понимается сознание действующим индивидом  того, как он сам воспринимается партнёром по общению.</w:t>
            </w:r>
          </w:p>
          <w:p>
            <w:pPr>
              <w:pStyle w:val="TextBody"/>
              <w:rPr/>
            </w:pPr>
            <w:r>
              <w:rPr/>
              <w:t>50) коллективистская идентификация: - это феномен межличностных связей, который предполагает такую мотивацию отношений к товарищу как к члену группы, когда субъект, исходя из высоких нравственных мировоззренческих принципов, относится к другим, как к себе самому, и к себе, как ко всем остальным в коллективе, когда противопоставление «Я» и «Они» сменяется понятием «Мы».</w:t>
            </w:r>
          </w:p>
          <w:p>
            <w:pPr>
              <w:pStyle w:val="TextBody"/>
              <w:rPr/>
            </w:pPr>
            <w:r>
              <w:rPr/>
              <w:t>51) почти самая важная характеристика лидера группы связана с избирательностью, предпочтительностью, которой его наделяют другие члены группы, выделяя его среди других, по каким то признакам. По существу лидер – это наиболее референтня личность в группе, некий общей средний член межличностных отношений, оказывающий влияние на эффективность её деятель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2) обучение: - это планомерный, организованный и целенаправленный процесс передачи подрастающему поколению знаний, умений, навыков, руководство его познавательной деятельностью  и выработки у него мировоззрения, средство получения образования. Основу обучения составляют знания, уменья, навыки, выступающие со стороны преподавателя в качестве исконных компонентов содержания, а со стороны учеников – в качестве продуктов усвое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3) воспитание в узком смысле: - равнозначно понятию «воспитательная работа». В процессе который формируются убеждения, нормы нравственного поведения, черты характера, воля, эстетические вкусы, физические качества ребёнка. Поведение: - это как бы образ жизни в обществе.</w:t>
            </w:r>
          </w:p>
          <w:p>
            <w:pPr>
              <w:pStyle w:val="TextBody"/>
              <w:rPr/>
            </w:pPr>
            <w:r>
              <w:rPr/>
              <w:t>54) образование: - это объём систематизированный знаний, умений, навыков, способов мышления, которыми овладел обучаемый. В зависимости от объёма полученных знаний и уровня самостоятельности мышления различают начальное, среднее и высшее образование. По характеру и направленности образование подразделяется на общее, профессиональное и политехническое.</w:t>
            </w:r>
          </w:p>
          <w:p>
            <w:pPr>
              <w:pStyle w:val="TextBody"/>
              <w:rPr/>
            </w:pPr>
            <w:r>
              <w:rPr/>
              <w:t>55) к традиционным методам относится: - наблюдение, изучение опыта, первоисточников, анализ школьной документации, изучение ученического творчества, беседы – метод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56) к современным методам относятся: - педагогический эксперимент, метода тестирования, анкетирование.</w:t>
            </w:r>
          </w:p>
        </w:tc>
        <w:tc>
          <w:tcPr>
            <w:tcW w:w="2515" w:type="dxa"/>
            <w:tcBorders/>
          </w:tcPr>
          <w:p>
            <w:pPr>
              <w:pStyle w:val="TextBody"/>
              <w:spacing w:lineRule="auto" w:line="192" w:before="20" w:after="0"/>
              <w:rPr/>
            </w:pPr>
            <w:r>
              <w:rPr/>
              <w:t>57) древнегреческая философия стала колыбелью европейских систем воспитания. Теоретиками педагогики были Сократ, Платон, Аристотель, в трудах которых глубоко разработаны важнейшие идеи и положения, связанные с воспитанием человека, формированием его личности. А итогом греко-римской педагогической мысли стало произведение «Образование оратора» древнеримского философа Марка Квинтилиана. Его труд долгое время было основной книгой по педагогике.</w:t>
            </w:r>
          </w:p>
          <w:p>
            <w:pPr>
              <w:pStyle w:val="TextBody"/>
              <w:rPr/>
            </w:pPr>
            <w:r>
              <w:rPr/>
              <w:t xml:space="preserve">58) эпоха возрождения дала целый ряд, педагогов-гуманистов, провозгласивших своим лозунгом древне изречение «Я - человек и ничто человеческое мне не чуждо». В </w:t>
            </w:r>
            <w:r>
              <w:rPr>
                <w:lang w:val="en-US"/>
              </w:rPr>
              <w:t xml:space="preserve">XVII </w:t>
            </w:r>
            <w:r>
              <w:rPr/>
              <w:t>веке педагогика выделилась в самостоятельную науку, оставаясь тысячами нитей связанной с философией. Д. Локк создал компромисс между буржуазией и дворянством созданием человека «джентльмена» – светского человека умеющего вести свои дела.</w:t>
            </w:r>
          </w:p>
          <w:p>
            <w:pPr>
              <w:pStyle w:val="TextBody"/>
              <w:rPr/>
            </w:pPr>
            <w:r>
              <w:rPr/>
              <w:t>59) исключительную роль в становлении педагогики в России сыграл Ушинский. Великий русский педагог и демократ. Его педагогические взгляды строились на следующих принципах: народности, самобытности русской педагогической науки, воспитания в труде. Одним из важнейших является принцип народности: - первое место в формировании человека должен занимать язык своего народа, а поэтому его надо знать в совершенстве, как и историю своей родины.</w:t>
            </w:r>
          </w:p>
          <w:p>
            <w:pPr>
              <w:pStyle w:val="TextBody"/>
              <w:rPr/>
            </w:pPr>
            <w:r>
              <w:rPr/>
              <w:t>60) идеи Макаренко в воспитании и перевоспитании: - выдвинул основные принципы создания и педагогического руководства детским коллективом, разработал методику трудового воспитания, изучал принципы формирования сознательной дисциплины и воспитания детей в семье.</w:t>
            </w:r>
          </w:p>
          <w:p>
            <w:pPr>
              <w:pStyle w:val="TextBody"/>
              <w:rPr/>
            </w:pPr>
            <w:r>
              <w:rPr/>
              <w:t>61) общие принципы дидактики: 1) принцип сознательности и активности. 2) принцип наглядности обучения. 3) принцип систематичности и последовательности. 4) принцип прочности 5) принцип доступности  6) принцип научности 7) принцип связи теории с практикой.</w:t>
            </w:r>
          </w:p>
          <w:p>
            <w:pPr>
              <w:pStyle w:val="TextBody"/>
              <w:rPr/>
            </w:pPr>
            <w:r>
              <w:rPr/>
              <w:t>62) принцип наглядности обучения: - опора на реальные представления учеников. В его основе лежат сл. научные закономерности: органы чувств человека обладают разной чувствительностью к внешним раздражителям, у подавляющего большинства людей наибольшей чувствительностью обладают органы зрения. Правила применения принципа наглядности: 1) золотое правило обучения: - все, что только можно представить для восприятия чувствами, а именно: - видимое зрением, слышимое слухом, запахи обонянием, доступное осязанию путём осязания. 2) никогда не ограничивайтесь наглядностью – т.к. она не цель а средство обучения. 3) надо помнить что абстрактные положения и понятия доходят до сознания учащихся легче, когда они подкрепляются реальными фактами. 4) наблюдения учащихся должны быть систематизированы. 5) применяя наглядные средства, рассматривайте их с учащимися сначала в целом, а потом главное и второстепенное, а затем снова в целом. 6) не увлекайтесь большим видом наглядных пособий. 7) основано применяйте современные методы демонстрации.</w:t>
            </w:r>
          </w:p>
          <w:p>
            <w:pPr>
              <w:pStyle w:val="TextBody"/>
              <w:rPr/>
            </w:pPr>
            <w:r>
              <w:rPr/>
              <w:t>63) принцип систематичности и последовательности обучения – это получение знаний в системе, последовательное усвоение знаний. На практике применяется путем соблюдения особенных правил, вот некоторые из них: 1) используйте схемы и планы для систематизации знаний. 2) не ставьте на уроке ни одного вопроса, на основательное раскрытие которого не рассчитываете. 3) не допускайте нарушения системы ни в чём. 4) используйте передовые методики обучения, составляйте с учащимися опорные конспекты, структурно-логические схемы и т.д. 5) чаще повторяйте и совершенствуйте ранее усвоенное. 6) следите за собой и за формой изложения. 7) не забывайте что понимание системы требует логики. 8) в конце курса проводите уроки обобщения курса.</w:t>
            </w:r>
          </w:p>
          <w:p>
            <w:pPr>
              <w:pStyle w:val="TextBody"/>
              <w:rPr/>
            </w:pPr>
            <w:r>
              <w:rPr/>
              <w:t>64) принцип доступности обучения: - это соответствие учебного материала возрасту, индивидуальным особенностям, уровню подготовленности учащегося. Некоторые классические правила применения этого способа: 1) умы учащихся должны быть подготовлены к изучению данной темы. 2) учитывайте жизненный опят учащихся. 3) в процессе обучения учитывайте индивидуальные особенности каждого учащегося. 4) для доступности широко используйте аналогию, сравнение и сопоставление и т.д. 5) при изучении нового материала привлекайте сильных учащихся, а при закреплении средних и слабых. 6)  доступности зависит от ясности изложения и речи учителя. 7) не увеличивайте длительность монологов, чтобы не утомит  обучаемых. 8) на первом этапе изучайте не весь объём знаний, а только часть его. 9) доступность связана с работоспособностью.</w:t>
            </w:r>
          </w:p>
          <w:p>
            <w:pPr>
              <w:pStyle w:val="TextBody"/>
              <w:rPr/>
            </w:pPr>
            <w:r>
              <w:rPr/>
              <w:t>65) практическая реализация принципа связи теории с практикой: 1) обучая идите от жизни к знаниям или от знаний к жизни. 2) настойчиво приучайте учащихся проверять и применять свои знания. 3) ни должно быть ни одного урока, ни одного занятия, на которых бы учащийся не знал практического значения своей работы. 4) проблемно-поисковые и исследовательские знания – лучшее средство связи теории с практикой. 5) воспитывайте в учащийся стремление к постоянному улучшению своих результатов. 6) побуждайте учащихся к самостоятельной работе. 7) развивайте, закрепляйте и переносите успехи в одном виде деятельности на другой вид деятель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6) рассказ – представляет собой монологическую форму изложения учебного материала педагогом учащимся.</w:t>
            </w:r>
          </w:p>
          <w:p>
            <w:pPr>
              <w:pStyle w:val="Normal"/>
              <w:spacing w:lineRule="auto" w:line="192" w:before="20" w:after="0"/>
              <w:rPr/>
            </w:pPr>
            <w:r>
              <w:rPr>
                <w:sz w:val="10"/>
              </w:rPr>
              <w:t xml:space="preserve">Объяснение </w:t>
            </w:r>
            <w:r>
              <w:rPr>
                <w:i/>
                <w:sz w:val="10"/>
                <w:u w:val="single"/>
              </w:rPr>
              <w:t xml:space="preserve">(учеником или учителем)  </w:t>
            </w:r>
            <w:r>
              <w:rPr>
                <w:sz w:val="10"/>
              </w:rPr>
              <w:t xml:space="preserve">– так же монологическая форма изложения, обеспечивающая выявление сущности изучаемого события или явления, его места в системе связей с другими событиями или явлениями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7) технология лекционного метода предполагает сообщение учащимся плана, указание на особенности конспектирования, интонационное выделение и повторение главных выводов и обобщений, риторические вопросы, показ иллюстрированного материала, эпизодические обсуждения, резюме и краткий анализ литератур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68) иллюстрация – это способ обучающего взаимодействия применяется учителем в целях создания у учащихся с помощью средств наглядности чёткого и ясного образа изучаемого явления.</w:t>
            </w:r>
          </w:p>
          <w:p>
            <w:pPr>
              <w:pStyle w:val="TextBody"/>
              <w:rPr/>
            </w:pPr>
            <w:r>
              <w:rPr/>
              <w:t>Демонстрация: - это способ обучающего взаимодействия педагога с учениками на основе показа в целостности и деталях реальных событий жизни, явлений природы, научных и производственных процессов в целях их аналитического рассмотрения и обсуждения связанных с ними пробле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0) проблемная ситуация: - создаётся постановкой перед учащимися учебно-познавательной задачи, требующей для своего решения мобилизации личных знаний, повышенной активности мыслительных способностей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Игровая ситуация: - способствует вовлечению в условную развлекательную деятельность, обладающую большим внушающим воздействием, содержащую изучаемые знания, уменья и навыки. Обеспечивает эмоционально приподнятую обстановку воспроизведения знаний.</w:t>
            </w:r>
          </w:p>
          <w:p>
            <w:pPr>
              <w:pStyle w:val="TextBody"/>
              <w:rPr/>
            </w:pPr>
            <w:r>
              <w:rPr/>
              <w:t>71) учебно-лабараторный эксперимент: - это метод обучающего взаимодействия учителя и учащихся на основе воспроизведения ими в условиях учебной лаборатории естественных процессов и результатов, полученных ранее наукой. Участие в лабораторной работе учащихся даёт учителю богатую информацию не только о степени их теоретической подготовленности, но и об умении применять их на практике.</w:t>
            </w:r>
          </w:p>
          <w:p>
            <w:pPr>
              <w:pStyle w:val="TextBody"/>
              <w:rPr/>
            </w:pPr>
            <w:r>
              <w:rPr/>
              <w:t>98) гуманизация: - это очеловечивание образования, постановка человеческих вопросов, воспитание в человеке человечности.</w:t>
            </w:r>
          </w:p>
          <w:p>
            <w:pPr>
              <w:pStyle w:val="TextBody"/>
              <w:rPr/>
            </w:pPr>
            <w:r>
              <w:rPr/>
              <w:t>Гуманитаризация – это внедрение в обучение гуманитарных наук.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72) опорный конспект: - метод обучения обеспечивающий взаимодействие ученика и учителя на основе предельного обобщения, кодирования, свёртывания знаний с помощью условных знаков, символов, схем и графиков и их последующего развёртывания, полноценного воспроизведения в сознании учащихс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3) опросно-ответный метод: представляет собой способ обучающего обратно - информационного взаимодействия учителя и учащихся. Метод контрольных проверочных работ: - позволяет диагностировать уровень знаний на основе самостоятельного, индивидуального, группового или коллективного выполнения заданий по всем предметам учебного план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4) метода самостоятельного поиска: - представляет собой метод обучения, который позволяет преподавателю, опираясь на имеющийся у учащихся багаж знаний, умений и навыков, на их индивидуальные способности, ставить перед ними творческую поисковую задачу, оценивать и использовать в учебном процессе их результаты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5) формы организации обучения: 1) количество учащихся ( выделяют: массовые, коллективные, групповые и индивидуальные формы обучения). 2) место учёбы (школьные и внешкольные формы). 3) продолжительность учебных занятий (различают классический урок 45 мин, спаренное занятие 90 мин, а так же уроки без звонков произвольной длительности)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76) положительные стороны классно урочной системы: - отличается более строгой организационной структурой. – она экономна, поскольку один учитель работает сразу с большой группой учащихся. –создаёт благоприятные предпосылки для взаимного обучения, коллективной деятельности, соревновательности, воспитания и развития учащихся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Недостатки: - ориентация на среднего ученика, отсутствие возможности осуществления индивидуальной учебно-воспитательной работы с учащимс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7) комбинированный урок: урок – это законченный в смысловом, временном и организационном отношений этап, элемент учебного процесса. Каждый урок должен добиваться триединой цели: обучить, воспитать, развить. Этапами комбинированного урока являются: 1) повторение изученного 2) изучение новых знаний, формирование новых умений. 3) закрепление, систематизация, применение. 4) задание на дом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8) в подготовке к уроку выделяют три этапа: 1) диагностика: - заключается в прояснении всех обстоятельств проведения урока, возможностей учащихся, мотивов их деятельности и поведения. 2) прогнозирование: - направлено на оценку различных вариантов проведения будущего урока и выбор из них оптимального по принятому критерию. 3) проектирование: - это заключительная стадия подготовки, она завершается созданием программы управления познавательной деятельностью учащихс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79) составные части воспитания: - умственное, физическое, трудовое, нравственное и эстетическо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Задачи умственного воспитания: -усвоение определённого объёма знаний, - формирование научного мировоззрения. – развитие умственных сил, - развитие познавательных интересов, - формирование познавательной активности, развитие потребности постоянно пополнять свои зн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 xml:space="preserve">80) физическое воспитание: - управление физ. развитием  человека и его физическим образованием. 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Задачи: - укрепление здоровья, - повышение умственной и физ. работоспособности. – развитие и совершенствование основных двигательных качеств. – формирование гигиенических навыков. – воспитание нравственных качеств. – развитие стремления всегда быть здоровым, доставлять радость себе и др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1) трудовое воспитание: - формирование трудовых действий и производительных отношений, изучение орудий труда и способов их использов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2) нравственное воспитание: - формирование понятий, суждений, чувств и убеждений, навыков, привычек поведения, соответствующих нормам обществ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3) основные методы воспитания: - метод формирования сознания личности. – метод организации деятельности и формирования опыта общественного поведения. – метод стимулирования поведения и деятельно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4) рассказ: - это яркое эмоциональное изложение конкретных фактов и событий, имеющих нравственное содержани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Разъяснение – это метод словестно-эмоционального воздействия на воспитанников. Отличие разъяснений от рассказа и объяснения, ориентированность воздействия на данную группу или отдельную личность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5) диспуты – это живые, горячие споры на разные темы, волнующие воспитанников. С помощью диспута педагог помогает ученикам дисциплинировать мысль, придерживаться логики доказательств, аргументировать свою позицию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6) приёмы и способы организации деятельности в интересах воспитания: - метод упражнения. – требование. – приучение. –метод поручений. –методы стимулиров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7) наибольшую эффективность в обучении имеет способ приучения: - это интенсивно выполняемое упражнение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8) основные методы стимулирования поведения: - метод поощрения, метод одобрения, метод соревнования, метод наказания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89) соревнование – это метод направления естественной потребности учащихся к соперничеству и приоритету на воспитание нужных человеку и обществу качеств. Соревнуясь меду собой ученики быстро осваивают, опыт общественного поведения, развивают физические. Нравственные и эстетические качества.</w:t>
            </w:r>
          </w:p>
          <w:p>
            <w:pPr>
              <w:pStyle w:val="TextBody"/>
              <w:rPr/>
            </w:pPr>
            <w:r>
              <w:rPr/>
              <w:t>90) условия эффективности применения метода наказания: 1) сила наказания увеличивается, если оно исходит от коллектива и поддерживается им. 2) если решение о наказаний принято, то нарушитель должен быть наказан. 3) наказание действенно когда оно понято учеником, и он считает его справедливым. 4) применяя наказание. Нельзя оскорблять воспитанника. 5) наказание сильнодействующий метод. 6) не допускайте превращения наказания в орудие мест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1) коллектив: - это организационная форма объединения людей на основе какой-либо определённой целенаправленной деятельности. Коллектив отличается рядом признаков: 1) общая значимая цель. 2) общая совместная деятельность. 3) отношения ответственной зависимости. 4) общий выборный руководящий орган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2) основные модели внутри конфликтных отношений: 1) личность подчинена коллективу – конформизм 2) личность и коллектив находятся в оптимальных отношениях – гармония 3) нонконформизм – неприятие личности коллектив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3) в гармоничных отношениях возможны несколько путей развития: 1) личность внешне подчинена коллективу на сохраняет свою независимость 2) личность открыто бунтует, сопротевяется и конфликтует. (пример: любой школьный класс)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4) правила управления школьным коллективом: 1) разумно сочетать пед. руководства со стремлением учеников к самостоятельности. 2) коллектив динамичная система, она постоянно изменяется и развивается. 3)  учитель должен опираться на свой коллектив (учителей) 4) необходимость наличия общего мнения по всем вопросам жизни класса. 5) учитывать долготу пребывания каждого члена группы в коллективе. 6) положение ученика зависит от норм и стандартов принятых в коллективе. И т.д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5) семейное самоуправление: - оно предполагает распределение функций всеми её членами, ответственное их исполнение.  В семье формируется неформальное мнение по всем острым вопросам общественной жизн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6) сфера долга: - ответственность родителей и детей за нормальное функционирование семьи. Долг обязывает к выполнению всех бытовых, трудовых дел, к здоровому отдыху и трезвой жизни. В сферу долга необходимо привлекать маленьких детей с условием посильности занятия, и потом чувство долга ребёнком легче будет переносится на другие стороны жизн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7) внутрисемейная любовь: - придаёт всей жизни в семье особый, неповторимый колорит, формирует в ребёнке тонкие человеческие чувства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100) Песталоцци выдвинул идеи воспитывающего и развивающего обучения, создал теорию «элементарного образования». Предложил принцип обучение трудом. В семье важную роль отводил матери.</w:t>
            </w:r>
          </w:p>
          <w:p>
            <w:pPr>
              <w:pStyle w:val="Normal"/>
              <w:spacing w:lineRule="auto" w:line="192" w:before="20" w:after="0"/>
              <w:rPr>
                <w:sz w:val="10"/>
              </w:rPr>
            </w:pPr>
            <w:r>
              <w:rPr>
                <w:sz w:val="10"/>
              </w:rPr>
              <w:t>98 и 99) см. тетрадь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hanging="0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318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179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right="-1" w:firstLine="32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spacing w:lineRule="auto" w:line="192" w:before="20" w:after="0"/>
              <w:ind w:firstLine="11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 w:before="20" w:after="0"/>
    </w:pPr>
    <w:rPr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6:29:00Z</dcterms:created>
  <dc:creator>Алексей Владимирович</dc:creator>
  <dc:description/>
  <dc:language>en-US</dc:language>
  <cp:lastModifiedBy>Алексей Владимирович</cp:lastModifiedBy>
  <dcterms:modified xsi:type="dcterms:W3CDTF">2000-01-05T18:30:00Z</dcterms:modified>
  <cp:revision>21</cp:revision>
  <dc:subject/>
  <dc:title>1) латинский язык относится к романо-германской группе языков индоевропейской семьи языков</dc:title>
</cp:coreProperties>
</file>