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5"/>
        <w:gridCol w:w="2515"/>
      </w:tblGrid>
      <w:tr>
        <w:trPr>
          <w:trHeight w:val="284" w:hRule="atLeast"/>
        </w:trPr>
        <w:tc>
          <w:tcPr>
            <w:tcW w:w="2515" w:type="dxa"/>
            <w:tcBorders/>
          </w:tcPr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20) Полномочия президента РФ в области ГО: - утверждает План ГО РФ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>
                <w:sz w:val="10"/>
              </w:rPr>
            </w:pPr>
            <w:r>
              <w:rPr>
                <w:sz w:val="10"/>
              </w:rPr>
              <w:t>вводит в действие План ГОРФ на территории РФ или в отдельных её местностях в полном или частичном объём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/>
            </w:pPr>
            <w:r>
              <w:rPr>
                <w:sz w:val="10"/>
              </w:rPr>
              <w:t>Утверждает структуру, состав войск ГО и штатную численность военнослужащих войск ГО, утверждает Положение о войсках ГО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/>
            </w:pPr>
            <w:r>
              <w:rPr>
                <w:sz w:val="10"/>
              </w:rPr>
              <w:t>Осуществляет иные полномочия в области ГО в соответствии с законодательством РФ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21) 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22) деятельность местного самоуправления по делам ГО:  - организуют проведение мероприятий по ГО, разрабатывают и реализуют планы ГО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>
                <w:sz w:val="10"/>
              </w:rPr>
            </w:pPr>
            <w:r>
              <w:rPr>
                <w:sz w:val="10"/>
              </w:rPr>
              <w:t>осуществляют меры по поддержанию сил ГО, органов управления ГО в состоянии постоянной готовност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/>
            </w:pPr>
            <w:r>
              <w:rPr>
                <w:sz w:val="10"/>
              </w:rPr>
              <w:t>Организуют подготовку гражданских организаций ГО и обучение населения по способам защиты от опасносте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/>
            </w:pPr>
            <w:r>
              <w:rPr>
                <w:sz w:val="10"/>
              </w:rPr>
              <w:t>Создают и поддерживают в состоянии постоянной готовности к использованию технические системы управления ГО и объекты ГО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/>
            </w:pPr>
            <w:r>
              <w:rPr>
                <w:sz w:val="10"/>
              </w:rPr>
              <w:t>Проводят мероприятия по подготовке к эвакуации населения, материальных и культурных ценностей в безопасные районы, развёртывание лечебных и др. учреждени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/>
            </w:pPr>
            <w:r>
              <w:rPr>
                <w:sz w:val="10"/>
              </w:rPr>
              <w:t>Проводят мероприятия по поддержанию устойчивого функционирования организаций в военное врем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/>
            </w:pPr>
            <w:r>
              <w:rPr>
                <w:sz w:val="10"/>
              </w:rPr>
              <w:t>Создают и содержат в целях ГО запасы материально-технических, продовольственных, медицинских и иных средст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>
                <w:sz w:val="10"/>
              </w:rPr>
            </w:pPr>
            <w:r>
              <w:rPr>
                <w:sz w:val="10"/>
              </w:rPr>
              <w:t>Осуществляют контроль за стоянием ГО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23) федеральные органы исполнительной власти в области ГО: - принимают нормативные акты в области ГО, доводят их требования до сведения организаций и контролируют их выполнени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>
                <w:sz w:val="10"/>
              </w:rPr>
            </w:pPr>
            <w:r>
              <w:rPr>
                <w:sz w:val="10"/>
              </w:rPr>
              <w:t>разрабатывают и реализуют планы ГО, согласованные с федеральным органом исполнительно власти, специально уполномоченным на решение задач в области ГО, организуют проведение мероприятий  по ГО, включая подготовку необходимых сил и средст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/>
            </w:pPr>
            <w:r>
              <w:rPr>
                <w:sz w:val="10"/>
              </w:rPr>
              <w:t>Осуществляют меры, направленные на сохранение объектов, существенно необходимых для устойчивого функционирования экономики и выживания населения в военное врем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/>
            </w:pPr>
            <w:r>
              <w:rPr>
                <w:sz w:val="10"/>
              </w:rPr>
              <w:t>Создают и поддерживают в состоянии постоянной готовности технические системы управления ГО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>
                <w:sz w:val="10"/>
              </w:rPr>
            </w:pPr>
            <w:r>
              <w:rPr>
                <w:sz w:val="10"/>
              </w:rPr>
              <w:t>Создают и поддерживают в целях ГО запасы материально-технических, продовольственных, медицинских и иных средств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24) ответственность за нарушение законодательства РФ в области ГО: неисполнение должностными лицами и гражданами РФ обязанностей в области ГО влечёт ответственность в соответствии с законодательством РФ. В настоящее время практически все основные направления деятельности РСЧС имеют свою юр. основу. Хотя имеются и нерешённые проблемы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25) региональное деление РФ: в целях эффективного и оперативного управления ГО вся территория РФ разделена на 9 регионов: - Северо-западны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>
                <w:sz w:val="10"/>
              </w:rPr>
            </w:pPr>
            <w:r>
              <w:rPr>
                <w:sz w:val="10"/>
              </w:rPr>
              <w:t>Центральны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/>
            </w:pPr>
            <w:r>
              <w:rPr>
                <w:sz w:val="10"/>
              </w:rPr>
              <w:t>Северо-Кавказски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>
                <w:sz w:val="10"/>
              </w:rPr>
            </w:pPr>
            <w:r>
              <w:rPr>
                <w:sz w:val="10"/>
              </w:rPr>
              <w:t>Приволжски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>
                <w:sz w:val="10"/>
              </w:rPr>
            </w:pPr>
            <w:r>
              <w:rPr>
                <w:sz w:val="10"/>
              </w:rPr>
              <w:t>Уральски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>
                <w:sz w:val="10"/>
              </w:rPr>
            </w:pPr>
            <w:r>
              <w:rPr>
                <w:sz w:val="10"/>
              </w:rPr>
              <w:t>Западно-Сибирски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>
                <w:sz w:val="10"/>
              </w:rPr>
            </w:pPr>
            <w:r>
              <w:rPr>
                <w:sz w:val="10"/>
              </w:rPr>
              <w:t>Восточно-Сибирски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>
                <w:sz w:val="10"/>
              </w:rPr>
            </w:pPr>
            <w:r>
              <w:rPr>
                <w:sz w:val="10"/>
              </w:rPr>
              <w:t>Забайкальски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>
                <w:sz w:val="10"/>
              </w:rPr>
            </w:pPr>
            <w:r>
              <w:rPr>
                <w:sz w:val="10"/>
              </w:rPr>
              <w:t>Дальневосточный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26) региональные центры РФ: всего создано 9 региональных центров, размещённых соответственно в городах: - Санкт-Петербур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>
                <w:sz w:val="10"/>
              </w:rPr>
            </w:pPr>
            <w:r>
              <w:rPr>
                <w:sz w:val="10"/>
              </w:rPr>
              <w:t>Москв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/>
            </w:pPr>
            <w:r>
              <w:rPr>
                <w:sz w:val="10"/>
              </w:rPr>
              <w:t>Рост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/>
            </w:pPr>
            <w:r>
              <w:rPr>
                <w:sz w:val="10"/>
              </w:rPr>
              <w:t>Сама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/>
            </w:pPr>
            <w:r>
              <w:rPr>
                <w:sz w:val="10"/>
              </w:rPr>
              <w:t>Свердловск (Екатеринбург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/>
            </w:pPr>
            <w:r>
              <w:rPr>
                <w:sz w:val="10"/>
              </w:rPr>
              <w:t>Новосибирс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/>
            </w:pPr>
            <w:r>
              <w:rPr>
                <w:sz w:val="10"/>
              </w:rPr>
              <w:t>Красноярс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/>
            </w:pPr>
            <w:r>
              <w:rPr>
                <w:sz w:val="10"/>
              </w:rPr>
              <w:t>Чит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/>
            </w:pPr>
            <w:r>
              <w:rPr>
                <w:sz w:val="10"/>
              </w:rPr>
              <w:t>Хабаровск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27) = 25)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28) структура региональных центров РФ: схема – стр. 59 или 58 хз.  :о)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29) задачи войск ГО в мирное время:  предназначены для выполнения специализированных мероприятий ГО, а так же для обеспечения действий формирований при проведении спасательных и других неотложных работ, ликвидации последствий стихийных бедствий  крупных производственных аварий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30) задачи войск ГО в военное время: проведение спасательных и других неотложных работ в ходе ликвидации последствий ЧС, а так же могу принимать участие в боевых действиях, отряды ПВО. (может быть)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31) состав группировки войск ГО РФ: насчитывается 43 соединения, в том числе: - отдельных спасательных бригад – 8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>
                <w:sz w:val="10"/>
              </w:rPr>
            </w:pPr>
            <w:r>
              <w:rPr>
                <w:sz w:val="10"/>
              </w:rPr>
              <w:t>отдельная учебная спасательная бригада – 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/>
            </w:pPr>
            <w:r>
              <w:rPr>
                <w:sz w:val="10"/>
              </w:rPr>
              <w:t>отдельных механизированных полков – 17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/>
            </w:pPr>
            <w:r>
              <w:rPr>
                <w:sz w:val="10"/>
              </w:rPr>
              <w:t>отдельных мобильных и механизированный батальонов – 8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/>
            </w:pPr>
            <w:r>
              <w:rPr>
                <w:sz w:val="10"/>
              </w:rPr>
              <w:t>отдельных вертолётных отрядов – 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/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отдельных рот специальной защиты – 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>
                <w:sz w:val="10"/>
              </w:rPr>
            </w:pPr>
            <w:r>
              <w:rPr>
                <w:sz w:val="10"/>
              </w:rPr>
              <w:t>отдельный автомобильный полк – 1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32) невоенизированные формирования ГО: аварийно спасательные отряды субъектов федерации и органов ГО. (хз)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33) аварийно – спасательная служба: - это совокупность органов управления, сил и средств, предназначенных для решения задач по предупреждению и ликвидации ЧС, функционально объединённых в единую систему, основой которой составляют аварийно-спасательные формирования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34) деятельность спасателя: - проведение аварийно-спасательных рабо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>
                <w:sz w:val="10"/>
              </w:rPr>
            </w:pPr>
            <w:r>
              <w:rPr>
                <w:sz w:val="10"/>
              </w:rPr>
              <w:t>оказание первой помощи пострадавшим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/>
            </w:pPr>
            <w:r>
              <w:rPr>
                <w:sz w:val="10"/>
              </w:rPr>
              <w:t>Оказание гуманитарной помощи пострадавшим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/>
            </w:pPr>
            <w:r>
              <w:rPr>
                <w:sz w:val="10"/>
              </w:rPr>
              <w:t>Неукоснительное выполнение приказов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35) статус спасателя: - это совокупность прав и обязанностей, установленных законодательством РФ и гарантированных гос спасателям. Особенности статуса спасателей определяются возложенными на них обязанностями по участию в проведении работ по ликвидации ЧС и связанных с этим угрозой их жизни и здоровью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36) аварийно-спасательные средства: - это техническая, научно-техническая и интеллектуальная продукция, в том числе специализированные средства связи и управления, техника, оборудование, снаряжение, имущество и материалы, методические, видео-, кино-, фотоматериалы по технологии аварийно-спасательных работ, а также программные продукты и базы данных для ЭВМ и иные средства, предназначенные для проведения аварийно-спасательных работ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37) принципы деятельности аварийно-спасательных служб: - принцип гуманизма и милосерж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ind w:left="360" w:right="-1" w:hanging="360"/>
              <w:rPr>
                <w:sz w:val="10"/>
              </w:rPr>
            </w:pPr>
            <w:r>
              <w:rPr>
                <w:sz w:val="10"/>
              </w:rPr>
              <w:t>принцип единоначалия руководства аварийно-спасательными службами и формированиями.</w:t>
            </w:r>
          </w:p>
        </w:tc>
        <w:tc>
          <w:tcPr>
            <w:tcW w:w="251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Принцип оправданного риска и обеспечения безопасности при проведении аварийно-спасательных и др. неотложных рабо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>Принцип постоянной готовности аварийно-спасательных служб, аварийно-спасательных формирований к оперативному регулированию на ЧС и проведению работ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38) виды аварийно-спасательных работ: к аварийно-спасательным работам относятся поисково-спасательные, горноспасательные, газоспасательные, противофонтанные работы, а также аварийно-спасательные работы, связанные с тушением пожаров, работы по ликвидации медико-санитарных последствий ЧС и др. перечень которых может быть дополнен Правительством РФ.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39) создание аварийно-спасательных служб на штатной основе: - профессиональные аварийно спасательные службы, профессиональные аварийно-спасательные формирования создаются: - в федеральных органах исполнительной власти – решениями правительства РФ по представлениям соответствующих министерст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в субъектах РФ – органами исполнительной власти субъектов РФ в соответствии с законодательством РФ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В организациях, занимающихся одним или несколькими видами деятельности, при осуществлении которых законодательством РФ предусмотрено обязательное наличие у организаций собственных формирований аварийно-спасательных служб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В органах местного самоуправления -  по решению органов местного самоуправления. Если иное не предусмотрено законодательством РФ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>40) создание аварийно-спасательных служб на нештатной основе: - нештатные аварийно-спасательные формирования создаются организациями из числа своих работников в обязательном порядке, если это предусмотренном законодательством РФ, или по решению административной организации в порядке, предусмотренном законодательством РФ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92" w:before="20" w:after="0"/>
              <w:ind w:left="0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5:21:00Z</dcterms:created>
  <dc:creator>Алексей Владимирович</dc:creator>
  <dc:description/>
  <dc:language>en-US</dc:language>
  <cp:lastModifiedBy>ALEX</cp:lastModifiedBy>
  <dcterms:modified xsi:type="dcterms:W3CDTF">2000-12-20T16:55:00Z</dcterms:modified>
  <cp:revision>7</cp:revision>
  <dc:subject/>
  <dc:title>50) естественный радиационный фон формируется, из естественного фона Земли (ископаемых) и космический радиационный фон</dc:title>
</cp:coreProperties>
</file>