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.Дайте определение правоохранительной деятельности гос-ва:</w:t>
      </w:r>
      <w:r>
        <w:rPr>
          <w:rFonts w:cs="Courier New" w:ascii="Courier New" w:hAnsi="Courier New"/>
          <w:sz w:val="14"/>
        </w:rPr>
        <w:t>Деятель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ость,осуществляемая с целью охраны права специально уполномоченным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рганами гос-ва путем применения юридических мер воздействия в стр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ом соответствии с законом и при неуклонном соблюдении установленн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sz w:val="14"/>
        </w:rPr>
        <w:t>го им порядка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Дайте определение правоохранительной функции:</w:t>
      </w:r>
      <w:r>
        <w:rPr>
          <w:rFonts w:cs="Courier New" w:ascii="Courier New" w:hAnsi="Courier New"/>
          <w:sz w:val="14"/>
        </w:rPr>
        <w:t>Правохранительная ф-ия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оявляется вдеятельности всего гос. аппарата,всех его органов.Име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 наэтой основе у конкретных должностных лиц и возникают соответ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ующие юридические обязанности.Она как бы"пронизывает" весь гос. м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ханизм.Для одних гос.органов правоохранительная ф-ия основная(прав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хранительные органы),а для других-дополнительная,второстепенная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.Назовите основные признаки правоохранительной деятельности:</w:t>
      </w:r>
      <w:r>
        <w:rPr>
          <w:rFonts w:cs="Courier New" w:ascii="Courier New" w:hAnsi="Courier New"/>
          <w:sz w:val="14"/>
        </w:rPr>
        <w:t>Осуще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вляется только с помощью применения юридических мер воздействия;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именяемые в ходе ее осуществления юридические меры воздействия д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лжны строго соответствовать предписаниям закона или иного правового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акта;-Реализуется в установленном законом порядке, с соблюдением оп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еделенных процедур;-Ее реализация возлагается на специально уполн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моченные гос. органы.  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.Перечислите основные ф-ии правоохранительной деятельности:</w:t>
      </w:r>
      <w:r>
        <w:rPr>
          <w:rFonts w:cs="Courier New" w:ascii="Courier New" w:hAnsi="Courier New"/>
          <w:sz w:val="14"/>
        </w:rPr>
        <w:t>Консти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уционный контроль; Отправление правосудия; Прокурорский надзор;Выяв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ление и расследование преступлений; Организационное обеспечение дея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тельности судов; Оказание юридической помощи и защита по уголовным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ла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.Дайте определение правоохранительного органа:</w:t>
      </w:r>
      <w:r>
        <w:rPr>
          <w:rFonts w:cs="Courier New" w:ascii="Courier New" w:hAnsi="Courier New"/>
          <w:sz w:val="14"/>
        </w:rPr>
        <w:t>Это гос.орган,который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существляет специализированную правоохранительную деятельность,об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печивающую защиту прав,свобод и законных интересов граждан,обещств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нных и гос. институтов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6.Какие гос. органы относятся к правоохранительным:</w:t>
      </w:r>
      <w:r>
        <w:rPr>
          <w:rFonts w:cs="Courier New" w:ascii="Courier New" w:hAnsi="Courier New"/>
          <w:sz w:val="14"/>
        </w:rPr>
        <w:t>Суд,прокуратура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ос.органы правопорядка и безопасности(МВД,ФСБ,ФСНП),органы предвар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тельного расследования преступлений,органы по правовому обеспечению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правовой помощи(Министерство юстиции,нотариат и адвокатура)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7.</w:t>
      </w:r>
      <w:r>
        <w:rPr>
          <w:rFonts w:cs="Courier New" w:ascii="Courier New" w:hAnsi="Courier New"/>
          <w:i/>
          <w:sz w:val="14"/>
        </w:rPr>
        <w:t>Какие негосударственные организации содействуют осуществлению пра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воохранит. деятельности:</w:t>
      </w:r>
      <w:r>
        <w:rPr>
          <w:rFonts w:cs="Courier New" w:ascii="Courier New" w:hAnsi="Courier New"/>
          <w:sz w:val="14"/>
        </w:rPr>
        <w:t>Частные детективные и охранные предприятия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8.Какие меры относятся к юридическим мерам воздействия:</w:t>
      </w:r>
      <w:r>
        <w:rPr>
          <w:rFonts w:cs="Courier New" w:ascii="Courier New" w:hAnsi="Courier New"/>
          <w:sz w:val="14"/>
        </w:rPr>
        <w:t>К ним относя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ся меры государственного принуждения и взыскания,регламентированны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законами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9.Что входит в предмет изучения дисциплины "Правоохранительные орга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ны"</w:t>
      </w:r>
      <w:r>
        <w:rPr>
          <w:rFonts w:cs="Courier New" w:ascii="Courier New" w:hAnsi="Courier New"/>
          <w:sz w:val="14"/>
        </w:rPr>
        <w:t>:Сведения о государственных органах,занимающихся правоохранитель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й деятельностью,а также некоторых негосударственных структурах,пр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изванных содействовать такого рода деятельности.Среди этих сведений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центральное место занимают те,которые дают представление не только 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авоохранительной деятельности в целом,но и о конкретных ее напр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лениях(функциях),о построении соответствующих органов или организ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ций,их структуре,взаимосвязи и соподчинении,главных полномочиях 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задачах,взаимодействии друг с другом и со всем государственным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механизмом.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i/>
          <w:sz w:val="14"/>
        </w:rPr>
        <w:t>10.Какие вопросы рассматривает дисциплина"Правоохранительные органы: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опросы, связанные с деятельностью судов,раскрывается понятие прав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судия и его демократических основ(принципов),излагаются сведения о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построении судебной системы в целом,о характеристике организации 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лавных полномочиях всех звеньев судов общей юрисдикции,арбитражных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удов,Конституционного Суда РФ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11.С какими отраслями права соотносится дисциплина "Правоохранитель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ные органы":</w:t>
      </w:r>
      <w:r>
        <w:rPr>
          <w:rFonts w:cs="Courier New" w:ascii="Courier New" w:hAnsi="Courier New"/>
          <w:sz w:val="14"/>
        </w:rPr>
        <w:t>Наиболее тесная связь курса с конституционным правом,яв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ляющимся базовым для правоохранительной деятельности.В тесной связ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 рассматриваемым курсом находятся такие отрасли права,как админи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ративное право,гражданское процессуальное,арбитражное процессуально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уголовно-процессуальное право.Соотносится она также с"Прокурорски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адзором".Не изолирована и от таких юридических дисциплин:ТГП и ИГП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12.На какие группы можно подразделить правовые акты,в зависимости от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их содержания:</w:t>
      </w:r>
      <w:r>
        <w:rPr>
          <w:rFonts w:cs="Courier New" w:ascii="Courier New" w:hAnsi="Courier New"/>
          <w:sz w:val="14"/>
        </w:rPr>
        <w:t>Высшую ступень иерархической лесницы нормативных актов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занимает Конституция РФ.Вторую ступень занимают законы.Третью-указы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зидента.Вслед за ними необходимо выделить постановления правит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льства РФ.Следом идут ведомственные нормативные акты(Ген.прокурат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ы,Министерства юстиции,МВД,и других ведомств РФ.)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4.Дайте определение судебной власти:</w:t>
      </w:r>
      <w:r>
        <w:rPr>
          <w:rFonts w:cs="Courier New" w:ascii="Courier New" w:hAnsi="Courier New"/>
          <w:sz w:val="14"/>
        </w:rPr>
        <w:t>Есть предоставленные судам пол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мочия по разрешению отнесенных к их компетенции вопросов,возникаю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щих,при применении права,и реализация этих полномочий путем конст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туционного,гражданского,уголовного и арбитражного судопроизводства с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облюдением процессуальных форм,дающих гарантию законности и справ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ливости принимаемых судом решений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5.Назовите основные признаки судебной власти:</w:t>
      </w:r>
      <w:r>
        <w:rPr>
          <w:rFonts w:cs="Courier New" w:ascii="Courier New" w:hAnsi="Courier New"/>
          <w:sz w:val="14"/>
        </w:rPr>
        <w:t xml:space="preserve">-Судебная власть есть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ид гос. власти;Она принадлежит только судам;Исключительность судеб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й власти;Ее независимость,самостоятельность,обособленность;проце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уальный порядок деятельности;Осуществление полномочий путе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судопроизводства.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6.Назовите основные ф-ии судебной власти:</w:t>
      </w:r>
      <w:r>
        <w:rPr>
          <w:rFonts w:cs="Courier New" w:ascii="Courier New" w:hAnsi="Courier New"/>
          <w:sz w:val="14"/>
        </w:rPr>
        <w:t>Судебная власть-это опред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ленная ф-ия суда.Она имеет несколько разновидностей: Конституцион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sz w:val="14"/>
        </w:rPr>
        <w:t>ная,граждаская,арбитражная,уголовная,административная.</w:t>
      </w:r>
      <w:r>
        <w:rPr>
          <w:rFonts w:cs="Courier New" w:ascii="Courier New" w:hAnsi="Courier New"/>
          <w:i/>
          <w:sz w:val="14"/>
        </w:rPr>
        <w:t xml:space="preserve">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7.Что понимается под правосудием:</w:t>
      </w:r>
      <w:r>
        <w:rPr>
          <w:rFonts w:cs="Courier New" w:ascii="Courier New" w:hAnsi="Courier New"/>
          <w:sz w:val="14"/>
        </w:rPr>
        <w:t>Это осуществляемая в процесуально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рядке деятельность судов по рассмотрению на судебных заседаниях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ражданских,уголовных и арбитражных дел,их законному,обоснованному 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справедливому разрешению при неуклонном соблюдении Конституции 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законодательства РФ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8.Назовите основные признаки правосудия:</w:t>
      </w:r>
      <w:r>
        <w:rPr>
          <w:rFonts w:cs="Courier New" w:ascii="Courier New" w:hAnsi="Courier New"/>
          <w:sz w:val="14"/>
        </w:rPr>
        <w:t>Осуществляется только конк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етными способами,а не произвольно,по усмотрению каких-либо должно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ных лиц или органов;Особый процессуальный порядок,регламентирован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ый законом;Правосудие осуществляется только судом(судьей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9.Дайте определение судопроизводства:</w:t>
      </w:r>
      <w:r>
        <w:rPr>
          <w:rFonts w:cs="Courier New" w:ascii="Courier New" w:hAnsi="Courier New"/>
          <w:sz w:val="14"/>
        </w:rPr>
        <w:t>Судопр-во есть процесс,устан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вленный законом с учетом специфики судебной деятельности по особо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установленным правилам процедуры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0.Назовите виды судопроизводства:</w:t>
      </w:r>
      <w:r>
        <w:rPr>
          <w:rFonts w:cs="Courier New" w:ascii="Courier New" w:hAnsi="Courier New"/>
          <w:sz w:val="14"/>
        </w:rPr>
        <w:t>Конституционное;Гражданское;Арби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жное;Уголовное; и Административное судопроизводство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1.Как соотносится судебная и законодательная власти:</w:t>
      </w:r>
      <w:r>
        <w:rPr>
          <w:rFonts w:cs="Courier New" w:ascii="Courier New" w:hAnsi="Courier New"/>
          <w:sz w:val="14"/>
        </w:rPr>
        <w:t>Судебная власть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как вид гос. власти принадлежит только судам,входящим в судебную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истему РФ. Осуществляется она путем реализации норм права,способ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ующих для разрешения конкретных ситуаций,возникающих в обществе 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ребующих разрешения судом.Компетенция суда урегулирована законо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2.Как соотносится судебная и</w:t>
      </w:r>
      <w:r>
        <w:rPr>
          <w:rFonts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i/>
          <w:sz w:val="14"/>
        </w:rPr>
        <w:t>исполнительная власти:</w:t>
      </w:r>
      <w:r>
        <w:rPr>
          <w:rFonts w:cs="Courier New" w:ascii="Courier New" w:hAnsi="Courier New"/>
          <w:sz w:val="14"/>
        </w:rPr>
        <w:t>Все судьи назн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чаются на должность и освобождаются указом президента,в установлен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м порядке федеральными законами "О статусе судей" и законом "О суд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бной системе РФ"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23.Имеет-ли право президент РФ влиять на деятельность судебной влас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ти:</w:t>
      </w:r>
      <w:r>
        <w:rPr>
          <w:rFonts w:cs="Courier New" w:ascii="Courier New" w:hAnsi="Courier New"/>
          <w:sz w:val="14"/>
        </w:rPr>
        <w:t>Не президент и никто другой не вправе влиять на деятельность суд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бной власти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24.Каково соотношение суда и органов предварительного расследования: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рганы предварительного расследования в установленном законом поря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ке собирают док-ва о виновности или невиновности лица.Предваритель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е расследование тем самым оказывает помощь суду в разрешении по с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ществу уголовного дела судом.Только суд может признать лицо виновны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назначить ему соответствующее наказание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5. Каково соотношение суда и прокуратуры:</w:t>
      </w:r>
      <w:r>
        <w:rPr>
          <w:rFonts w:cs="Courier New" w:ascii="Courier New" w:hAnsi="Courier New"/>
          <w:sz w:val="14"/>
        </w:rPr>
        <w:t>Суд принимает решение на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основе закона,а прокуратура следит за исполнением законов судами пр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существлении ими судебной деятельности.На незаконность,необаснова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сть принятых решений судами прокурор вправе принести протест в вы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шестоящий суд.С другой стороны любые должностные действия,в том чи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ле и органов прокуратуры,противоречащие закону могут быть обжалованы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 суд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6.Каково соотношение суда и органов</w:t>
      </w:r>
      <w:r>
        <w:rPr>
          <w:rFonts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i/>
          <w:sz w:val="14"/>
        </w:rPr>
        <w:t>юстиции:</w:t>
      </w:r>
      <w:r>
        <w:rPr>
          <w:rFonts w:cs="Courier New" w:ascii="Courier New" w:hAnsi="Courier New"/>
          <w:sz w:val="14"/>
        </w:rPr>
        <w:t>Органы юстиции осуще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ляют общее руководство судами в организационном плане.Обобщают с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бную практику,осуществляют подготовку кадров для работы в судах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рганизовывают курсы повышения квалификации,контролируют делопроиз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одство судов и д.р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7.Что понимается под судебным разбирательством:</w:t>
      </w:r>
      <w:r>
        <w:rPr>
          <w:rFonts w:cs="Courier New" w:ascii="Courier New" w:hAnsi="Courier New"/>
          <w:sz w:val="14"/>
        </w:rPr>
        <w:t xml:space="preserve">Это установленный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рядок рассмотрения от начала до конца уголовных,гражданских,адми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истративных дел в предусмотренномзаколном порядке с соблюдением законноси,гласности,открытости в целях разрешения дел по существу.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8.Дайте определение судебной системе:</w:t>
      </w:r>
      <w:r>
        <w:rPr>
          <w:rFonts w:cs="Courier New" w:ascii="Courier New" w:hAnsi="Courier New"/>
          <w:sz w:val="14"/>
        </w:rPr>
        <w:t xml:space="preserve">Под судебной системой принято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нимать совокупность всех действующих в РФ судов,построенную в со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тветствии с их компетенцией и поставленными перед ними задачами 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целям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9.Что понимают под звеном судебной системы:</w:t>
      </w:r>
      <w:r>
        <w:rPr>
          <w:rFonts w:cs="Courier New" w:ascii="Courier New" w:hAnsi="Courier New"/>
          <w:sz w:val="14"/>
        </w:rPr>
        <w:t xml:space="preserve">Понимают суды,наделенны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днородными полномочиям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0.Какие суды составляют действующую судебную систему РФ:</w:t>
      </w:r>
      <w:r>
        <w:rPr>
          <w:rFonts w:cs="Courier New" w:ascii="Courier New" w:hAnsi="Courier New"/>
          <w:sz w:val="14"/>
        </w:rPr>
        <w:t>В РФ дей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уют 1федеральные суды:Конституционный суд РФ;Суды общей юрисдикци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Верховный суд РФ;верховные суды республик,краевые и областные суды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уды автономных областей и округов);Арбитражные суды.2Конституционн-ые(уставные) суды и мировые судьи субъектов РФ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1.Дайте определение судебной инстанции:</w:t>
      </w:r>
      <w:r>
        <w:rPr>
          <w:rFonts w:cs="Courier New" w:ascii="Courier New" w:hAnsi="Courier New"/>
          <w:sz w:val="14"/>
        </w:rPr>
        <w:t xml:space="preserve"> Судебной инстанцией считае-тся суд (или его структурное подразделение),выполняющий ту или иную судебную функцию, связанную с разрешением судебных дел (принятие решения по существу дела, проверка законности и обоснованности этих решений).                                                 </w:t>
      </w:r>
      <w:r>
        <w:rPr>
          <w:rFonts w:cs="Courier New" w:ascii="Courier New" w:hAnsi="Courier New"/>
          <w:i/>
          <w:sz w:val="14"/>
        </w:rPr>
        <w:t xml:space="preserve"> 32.Создание каких судов предусмотрено законом о судебной системе:</w:t>
      </w:r>
    </w:p>
    <w:p>
      <w:pPr>
        <w:pStyle w:val="Style14"/>
        <w:spacing w:lineRule="exact" w:line="120"/>
        <w:ind w:left="-1588" w:right="-1701" w:hanging="0"/>
        <w:rPr/>
      </w:pPr>
      <w:r>
        <w:rPr>
          <w:sz w:val="14"/>
        </w:rPr>
        <w:t>В соответствии со ст. 26 Закона "О судебной системе Российской Федерации"путем внесения изменений и дополнений в указанный закон могут учреждаться специализированные федеральные суды по рассмотрен-ию гражданских и административных дел, входящие в систему федеральн-ых судов общей юрисдикции.</w:t>
      </w:r>
      <w:r>
        <w:rPr>
          <w:sz w:val="16"/>
        </w:rPr>
        <w:t>(=30.)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3.Какие суды в соответствии с законом относятся к судам субъектов РФ:</w:t>
      </w:r>
      <w:r>
        <w:rPr>
          <w:rFonts w:cs="Courier New" w:ascii="Courier New" w:hAnsi="Courier New"/>
          <w:sz w:val="14"/>
        </w:rPr>
        <w:t>Относятся:Конституционные(уставные) суды субъектов РФ, мировые судьи,являющиеся судьями общей юрисдикции субъектов РФ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34.В системе каких судов планируется создание специализированных суд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ов и какова их компетенция:</w:t>
      </w:r>
      <w:r>
        <w:rPr>
          <w:rFonts w:cs="Courier New" w:ascii="Courier New" w:hAnsi="Courier New"/>
          <w:sz w:val="14"/>
        </w:rPr>
        <w:t>В военных судах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35.Какова структура судебной системы РФ,создание которой предусмотр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рено законом о судебной системе:</w:t>
      </w:r>
      <w:r>
        <w:rPr>
          <w:rFonts w:cs="Courier New" w:ascii="Courier New" w:hAnsi="Courier New"/>
          <w:sz w:val="14"/>
        </w:rPr>
        <w:t>Возрождение мировых судей,установл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ие полномочий и порядка образования районных судов,районный суд бу-дет являться непосредственно вышестоящей инстанцией по отношению к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мировым судья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6.Какова компетенция мирового судьи:</w:t>
      </w:r>
      <w:r>
        <w:rPr>
          <w:rFonts w:cs="Courier New" w:ascii="Courier New" w:hAnsi="Courier New"/>
          <w:sz w:val="14"/>
        </w:rPr>
        <w:t>Мировой судья в пределах своей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омпетенции рассматривает гражданские,административные и уголовны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дела в качестве суда первой инстанции.(Только малозначительные дела)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 xml:space="preserve">37.Что понимают под принципами правосудия: </w:t>
      </w:r>
      <w:r>
        <w:rPr>
          <w:rFonts w:cs="Courier New" w:ascii="Courier New" w:hAnsi="Courier New"/>
          <w:sz w:val="14"/>
        </w:rPr>
        <w:t>Демократические основы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(принципы) правосудия-это наиболее общие руководящие,исходные полож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ния,определяющие наиболее существенные стороны данного вида гос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ятельност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8.Дайте характеристику принципу "осуществления правосудия только судом":</w:t>
      </w:r>
      <w:r>
        <w:rPr>
          <w:rFonts w:cs="Courier New" w:ascii="Courier New" w:hAnsi="Courier New"/>
          <w:sz w:val="14"/>
        </w:rPr>
        <w:t>В соответствии со ст. 118 Конст. РФ правосудие осуществляется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только судом.Суть данного положения применительно к разбирательству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уголовных дел детализируется в ст.49 Конст. и ст.13 Уголовно-процессуального кодекса РСФСР.В последней сказано следующее:"Никт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е может быть признан виновным в совершении преступления,а также подвергнут уголовному наказанию иначе как по приговору суда и в соответствии с законо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9.Что понимается под независимостью судей иподчинением их только закону:</w:t>
      </w:r>
      <w:r>
        <w:rPr>
          <w:rFonts w:cs="Courier New" w:ascii="Courier New" w:hAnsi="Courier New"/>
          <w:sz w:val="14"/>
        </w:rPr>
        <w:t>Судьи,присяжные,народные заседатели,учавствующие в осуществл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нии правосудия,не зависят от чьей бы то ни было воли и подчиняются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олько Конст. РФ и закону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0.В чем выражается осуществление правосудия на началах равенства граждан перед законом и судом:</w:t>
      </w:r>
      <w:r>
        <w:rPr>
          <w:rFonts w:cs="Courier New" w:ascii="Courier New" w:hAnsi="Courier New"/>
          <w:sz w:val="14"/>
        </w:rPr>
        <w:t>В соответствии с ч.1 ст.19 Конст. РФ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се равны перед законом и судом.Равенство перед законом-это одинак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ое применение положений,закрепленнных в закон-ве ко всем лица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sz w:val="14"/>
        </w:rPr>
        <w:t xml:space="preserve">Понятие равенства перед судом выражается в наделении всех граждан,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стающих перед судом в том или ином качестве,равными процессуаль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ыми правами и соответствующими обязанностями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41.Каково содержание принципа "обеспечение права граждан на судебную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защиту":</w:t>
      </w:r>
      <w:r>
        <w:rPr>
          <w:rFonts w:cs="Courier New" w:ascii="Courier New" w:hAnsi="Courier New"/>
          <w:sz w:val="14"/>
        </w:rPr>
        <w:t>В ч.1и2 ст.46 Конст.РФ по этому поводу говорится,что каждому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арантируется судебная защита его прав и свобод,а также,что решения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действия(бездействия) органов гос. власти,органов местного самоуп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равления,общественных организаций и должностных лиц могут быть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жалованы в суд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42.Каково понятие презумпции невиновности и его процессуальное знач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ение:</w:t>
      </w:r>
      <w:r>
        <w:rPr>
          <w:rFonts w:cs="Courier New" w:ascii="Courier New" w:hAnsi="Courier New"/>
          <w:sz w:val="14"/>
        </w:rPr>
        <w:t xml:space="preserve">Это понятие определено в .1 ст.49 Конст. РФ,в соответствии с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оторой "каждый обвиняемый в совершении преступления считается нев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вным,пока его виновность не будет доказана в предусмотренном фед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льным законом порядке и установлена вступившим в законную силу приговором суда".Конст. РФ предусматривает два положения,вытекающие из презумции невиновности:обвиняемый не должен доказывать свою нев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новность(ч.2ст.49);неустранимые сомнения в виномности лица толкуются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 пользу обвиняемого(ч.3 ст.49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3.Чем обеспечивается состязательность судебного процесса:</w:t>
      </w:r>
      <w:r>
        <w:rPr>
          <w:rFonts w:cs="Courier New" w:ascii="Courier New" w:hAnsi="Courier New"/>
          <w:sz w:val="14"/>
        </w:rPr>
        <w:t>Правосуди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является состязательным тогда,когда стороны(участники)рассмотрения судебного дела могут активно и на равных спорить,доказывать свою правоту,излагать свободно свои доводы ,давать свое толкование фактов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и событий,доказательств,связанных с рассматриваемым делом,и тем сам-ым помогать поиску истины,справедливости,обеспечению законности 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основанности акта правосудия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i/>
          <w:sz w:val="14"/>
        </w:rPr>
        <w:t>44.Охарактеризуйте принцип обеспечения обвиняемому права на защиту: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пирается на уголовно-процессуальные и конституционные нормы.Склады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вается из процессуальных средств,которые реально представлены в ход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оизводства по делу указанным субъектам уголовного процесса для з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щиты своих интересов от подозрения или обвинения.К ним относятся:Д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уск защитника с ранних этапов расследования;Наделение обвиняемог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омплексом прав,реализация которых бпозволила бы ему самому эффект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но защищать свои права и законные интересы.;Возложение на лиц,вед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щих процесс обязанности осуществлять действия,направленные на содей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твие защите подозревамых,обвиняемых либо подсудимых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5.В чем заключается открытость судебного раздирательства:</w:t>
      </w:r>
      <w:r>
        <w:rPr>
          <w:rFonts w:cs="Courier New" w:ascii="Courier New" w:hAnsi="Courier New"/>
          <w:sz w:val="14"/>
        </w:rPr>
        <w:t>Конституц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я РФ устанавливает:"Разбирательство дел во всех судах открытое.Сл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шание дела в закрытом заседании допускается в случаях,предусмотренн-ых законом".(ч.1 ст.123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6.Дайте определение принципу непосредственности процесса:</w:t>
      </w:r>
      <w:r>
        <w:rPr>
          <w:rFonts w:cs="Courier New" w:ascii="Courier New" w:hAnsi="Courier New"/>
          <w:sz w:val="14"/>
        </w:rPr>
        <w:t>В силу э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го принципа выводы в приговоре суд обязан делать на основе док-ств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следованных самим судом в судебном заседании(ст.240 УПК).Это оз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ачет ,что лишь при наличии особых обстоятельств допускается замена допроса подсудимого,свидетеля или другого лица оглашением протоколов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нее даннных ими показаний(ст.281,286УПК)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47.В каких случаях допускается проведение открытых судебных разбира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тельств:</w:t>
      </w:r>
      <w:r>
        <w:rPr>
          <w:rFonts w:cs="Courier New" w:ascii="Courier New" w:hAnsi="Courier New"/>
          <w:sz w:val="14"/>
        </w:rPr>
        <w:t>Слушание дела в закрытых заседаниях предусмотрено:В случаях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дусмотренных федеральным законом о гос. тайне;При удовлетворени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удом ходатайства,учавствующего в деле лица,ссылающегося на необход-имость сохранения коммерческ.и иной тайны;В др.случ,предусм.Ф.закон;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7.</w:t>
      </w:r>
      <w:r>
        <w:rPr>
          <w:rFonts w:cs="Courier New" w:ascii="Courier New" w:hAnsi="Courier New"/>
          <w:sz w:val="14"/>
        </w:rPr>
        <w:t>По мотивированному определению суда или постановлению судь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8.Охарактеризуйте принцип национального языка в судопр-ве:</w:t>
      </w:r>
      <w:r>
        <w:rPr>
          <w:rFonts w:cs="Courier New" w:ascii="Courier New" w:hAnsi="Courier New"/>
          <w:sz w:val="14"/>
        </w:rPr>
        <w:t>Учавств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ющим в деле лицам,не владеющим языком судопр-ва,обеспечивается прав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ыступать и давать объяснения на родном языке либо на любом свободн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збранном языке общения,а также пользоваться услугами переводчика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который,при рассмотрении уголовных дел обязан точно и полно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сполнять свои ф-и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9.Каков порядок формирования районных судов:</w:t>
      </w:r>
      <w:r>
        <w:rPr>
          <w:rFonts w:cs="Courier New" w:ascii="Courier New" w:hAnsi="Courier New"/>
          <w:sz w:val="14"/>
        </w:rPr>
        <w:t>Местная администрация собирает анкеты,заявления.Требования:Гражд.РФ,25лет,высш.юр.образв.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е менее 5 лет работы по юр. Спецальности,квалиф.экзамен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1.Какова компетенция районного суда:</w:t>
      </w:r>
      <w:r>
        <w:rPr>
          <w:rFonts w:cs="Courier New" w:ascii="Courier New" w:hAnsi="Courier New"/>
          <w:sz w:val="14"/>
        </w:rPr>
        <w:t>Он является судом только 1-ой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инстанции.Разбирает и разрешает уголовные и гражданские дела по существу тех вопросов,которые в этих делах затронуты.Ему подсудны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чти все уголовные дела,кроме дел,отнесенных к ведению вышестоящих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военных судов;все гражданские дела,подведомственные судебным органам;дела об административных правонарушениях.Решает ряд вопросов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вязанных с релизацией наказания.Контроль за законностью и обоснов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нностью действий органов,занимающихся оперативно-розыскной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ятельностью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 xml:space="preserve">52.Каково место федеральных судов общей юрисдикции среднего звена в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судебной:</w:t>
      </w:r>
      <w:r>
        <w:rPr>
          <w:rFonts w:cs="Courier New" w:ascii="Courier New" w:hAnsi="Courier New"/>
          <w:sz w:val="14"/>
        </w:rPr>
        <w:t xml:space="preserve">Верховный суд республики,краевой(областной)суд,суд города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федерального значения,суд автономной области,суд автономного округа занимают в системе федеральных судов общей юрисдикции положение судов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реднего звена.Они являются непосредственно вышестоящими судебными инстанциями по отношению к районным судам,действующим на территори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оответствующего субъекта Российской Федерации(ч.2ст.20 Закона о с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бной системе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sz w:val="14"/>
        </w:rPr>
        <w:t>53.</w:t>
      </w:r>
      <w:r>
        <w:rPr>
          <w:rFonts w:cs="Courier New" w:ascii="Courier New" w:hAnsi="Courier New"/>
          <w:i/>
          <w:sz w:val="14"/>
        </w:rPr>
        <w:t>Каковы полномочия суда первой инстанции:</w:t>
      </w:r>
      <w:r>
        <w:rPr>
          <w:rFonts w:cs="Courier New" w:ascii="Courier New" w:hAnsi="Courier New"/>
          <w:sz w:val="14"/>
        </w:rPr>
        <w:t xml:space="preserve"> Судом первой инстанции называется суд,который уполномочен принимать решение по существу тех вопросов, которые являются основными для данного дела. В качестве суда первой инстанции может выступать любой суд, в том числе высшие суды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4.Что понимают под судом второй(кассационной) инстанции:</w:t>
      </w:r>
      <w:r>
        <w:rPr>
          <w:rFonts w:cs="Courier New" w:ascii="Courier New" w:hAnsi="Courier New"/>
          <w:sz w:val="14"/>
        </w:rPr>
        <w:t xml:space="preserve">    Суд второй (кассационный) инстанции призван проверять законность 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основанность приговоров и других судебных решений, не вступивших в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законную силу.В системе судов общей юрисдикции в этом качестве могут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ыступать все суды, кроме судов основного звена (в соответствии с ч. 1 ст. 28 Закона "О судебной системе Российской Федерации" им станет мировой судья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5.В чем состоит значение кассационного производства:</w:t>
      </w:r>
      <w:r>
        <w:rPr>
          <w:rFonts w:cs="Courier New" w:ascii="Courier New" w:hAnsi="Courier New"/>
          <w:sz w:val="14"/>
        </w:rPr>
        <w:t>В кассационном производстве устраняютсяошибки и нарушения законности,как допущенные на стадии предварительного расследования,так и нижестоящими судами.Любое дело может быть пересмотрено в кассационном порядке неоднократно.Рассматриваются решения,не вступившие в законную силу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6.Что понимают под надзорной инстанцией:</w:t>
      </w:r>
      <w:r>
        <w:rPr>
          <w:rFonts w:cs="Courier New" w:ascii="Courier New" w:hAnsi="Courier New"/>
          <w:sz w:val="14"/>
        </w:rPr>
        <w:t xml:space="preserve"> Суд надзорной инстанции - это подразделения судов, наделенные правом проверять законность и обоснованность приговоров и иных судебных решений, вступивших в законную силу. В системе судов общей юрисдикции в таком качестве могут выступать президиумы судов среднего звена, а также коллегии 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Президиум Верховного Смуда РФ. 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7.Каково соотношение надзора и кассации:</w:t>
      </w:r>
      <w:r>
        <w:rPr>
          <w:rFonts w:cs="Courier New" w:ascii="Courier New" w:hAnsi="Courier New"/>
          <w:sz w:val="14"/>
        </w:rPr>
        <w:t>Та и другая стадия служат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ля исправления допущенных ошибок и нарушений законности.Первая-реш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ний,вступивших в законную силу,вторая-не вступивших.Надзорная-1год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58.В чем заключаются перспективы развития института пересмотра…: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оздание института мировых судей,в соответствии со ст.21Закона о с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бной системе,районный суд в пределах своей компетенции будет рас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матривать дела в качестве суда первой и второй инстанции.Будет неп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редственной вышестоящей инстанцией по отношению к мировым судьям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йствующим на территории этого района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i/>
          <w:sz w:val="14"/>
        </w:rPr>
        <w:t>59.Какова структура Верховного Суда РФ: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60.Какова компетенция Президиума Верховного Суда РФ:</w:t>
      </w:r>
      <w:r>
        <w:rPr>
          <w:rFonts w:cs="Courier New" w:ascii="Courier New" w:hAnsi="Courier New"/>
          <w:sz w:val="14"/>
        </w:rPr>
        <w:t>Он является высшей судебной инстанцией в РФ по делам,отнесенным к ведению судов общей юрисдикции.Президиум в рамках своих полномочий рассматривает судебные дела в порядке надзора и по вновь открывшимся обстоятель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ам;обсуждает вопросы организационной работы судебных коллегий и ап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парата Верховного Суда;оказывает помощь нижестоящим судам в целях правильного применения закон-ва;осуществляет некоторые други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лномочия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6"/>
          <w:u w:val="single"/>
        </w:rPr>
      </w:pPr>
      <w:r>
        <w:rPr>
          <w:rFonts w:eastAsia="Courier New" w:cs="Courier New" w:ascii="Courier New" w:hAnsi="Courier New"/>
          <w:sz w:val="16"/>
        </w:rPr>
        <w:t xml:space="preserve">                       </w:t>
      </w:r>
    </w:p>
    <w:p>
      <w:pPr>
        <w:pStyle w:val="Normal"/>
        <w:spacing w:lineRule="exact" w:line="120"/>
        <w:ind w:left="-1588" w:right="-1701" w:hanging="0"/>
        <w:jc w:val="center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  <w:t>ЮНИТА-2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.Дайте определение понятию милиция:</w:t>
      </w:r>
      <w:r>
        <w:rPr>
          <w:rFonts w:cs="Courier New" w:ascii="Courier New" w:hAnsi="Courier New"/>
          <w:sz w:val="14"/>
        </w:rPr>
        <w:t>Одним из основных структурных подразделений ОВД является милиция,осуществляющая охрану обществе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ого порядка и борьбу с преступностью в РФ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.Назовите основные задачи милиции:</w:t>
      </w:r>
      <w:r>
        <w:rPr>
          <w:rFonts w:cs="Courier New" w:ascii="Courier New" w:hAnsi="Courier New"/>
          <w:sz w:val="14"/>
        </w:rPr>
        <w:t>Обеспечение личной безопасности граждан;Предупреждение и пресечение преступлений и административных правонарушений;Охрана общественного порядка иобеспечение обществен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й безопасности;Оказание помощи в пределах,установленных законо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.Какие структурные части составляют систему милиции:</w:t>
      </w:r>
      <w:r>
        <w:rPr>
          <w:rFonts w:cs="Courier New" w:ascii="Courier New" w:hAnsi="Courier New"/>
          <w:sz w:val="14"/>
        </w:rPr>
        <w:t xml:space="preserve">В соответстви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 Законом о милиции она подразделяется на криминальную и общественн-ой безопасности(местную милицию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4.Каковы задачи криминальной милиции:</w:t>
      </w:r>
      <w:r>
        <w:rPr>
          <w:rFonts w:cs="Courier New" w:ascii="Courier New" w:hAnsi="Courier New"/>
          <w:sz w:val="14"/>
        </w:rPr>
        <w:t>Предупреждение,пресечение и р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скрытие преступлений,по которым предварительное следствие обязатель-но(т.е. наиболее опасных преступлений);Организация и осуществлени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розыска лиц,скрывающихся от органов дознания,следствия или суда,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ных лиц,в случаях,предусмотренных закон-во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5.Перечислите задачи милиции общественной безопасности:</w:t>
      </w:r>
      <w:r>
        <w:rPr>
          <w:rFonts w:cs="Courier New" w:ascii="Courier New" w:hAnsi="Courier New"/>
          <w:sz w:val="14"/>
        </w:rPr>
        <w:t xml:space="preserve">Обеспечение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личной безопасности граждан;Охрану общественного порядка и обеспеч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ие общественной безопасности;Предупреждение,пресечение преступлений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административных правонарушений;Раскрытие и расследование преступл- ений по делам о которых предварительного следствия не обязательно;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казание помощи (в пределах компетенции милиции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 xml:space="preserve">6.Каковы </w:t>
      </w:r>
      <w:r>
        <w:rPr>
          <w:rFonts w:cs="Courier New" w:ascii="Courier New" w:hAnsi="Courier New"/>
          <w:sz w:val="14"/>
        </w:rPr>
        <w:t>основные</w:t>
      </w:r>
      <w:r>
        <w:rPr>
          <w:rFonts w:cs="Courier New" w:ascii="Courier New" w:hAnsi="Courier New"/>
          <w:i/>
          <w:sz w:val="14"/>
        </w:rPr>
        <w:t xml:space="preserve"> обязанности милиции:</w:t>
      </w:r>
      <w:r>
        <w:rPr>
          <w:rFonts w:cs="Courier New" w:ascii="Courier New" w:hAnsi="Courier New"/>
          <w:sz w:val="14"/>
        </w:rPr>
        <w:t xml:space="preserve"> Предупреждение,пресечение преступлений и административных правонарушений; Оказание помощи по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радавшим гражданам от преступлений,административных правонарушений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и несчастных случаев;Возбуждение уголовных дел,пр-во дознания и не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ложных следственных действий;Выявление и раскрытие преступлений;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озыск лиц,совершивших преступления,без вести пропавших;Обеспечени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авопорядка в общественных местах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8.Какое место в системе правоохр. органов занимают ОВД:</w:t>
      </w:r>
      <w:r>
        <w:rPr>
          <w:rFonts w:cs="Courier New" w:ascii="Courier New" w:hAnsi="Courier New"/>
          <w:sz w:val="14"/>
        </w:rPr>
        <w:t>Одно из цен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альных мест в системе правоохр. органов РФ занимают ОВД,выполняющи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значительный объем работ по охране общественного порядка,обеспечению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законности,защите прав и свобод человека,охране законных интересов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гос. и негос. предприятий,организаций различных форм собственности и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трудовых коллективов,по борьбе с преступностью и другими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авонарушениям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9.Какие структурные подразделения входят в систему МВД РФ:</w:t>
      </w:r>
      <w:r>
        <w:rPr>
          <w:rFonts w:cs="Courier New" w:ascii="Courier New" w:hAnsi="Courier New"/>
          <w:sz w:val="14"/>
        </w:rPr>
        <w:t>Осн.струк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урными звеньями этой системы являются:МВД республик,ГУВД,УВД краев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бластей,управления внутренних дел на транспорте(УВДТ,ОВДТ),город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ие,районные органы внутр. дел(ГОВД,РОВД)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0.Какова структура центрального аппарата МВД РФ:</w:t>
      </w:r>
      <w:r>
        <w:rPr>
          <w:rFonts w:cs="Courier New" w:ascii="Courier New" w:hAnsi="Courier New"/>
          <w:sz w:val="14"/>
        </w:rPr>
        <w:t>МВД возглавляет министр.Руководство конкретными направлениями деятельности МВД в с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ответствии с распределением функциональных обязанностей осуществляют 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зам.министра.В МВД образуется коллегия из 19 человек в составе мин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тра,его замов и руководящих работников ОВД. Ей рассматриваются на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более важные вопросы деятельности ОВД и внутренних войск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1.Что понимают под безопасностью:</w:t>
      </w:r>
      <w:r>
        <w:rPr>
          <w:rFonts w:cs="Courier New" w:ascii="Courier New" w:hAnsi="Courier New"/>
          <w:sz w:val="14"/>
        </w:rPr>
        <w:t>В соответствии с Законом о безоп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ности от 5марта 1992г. под безопасностью понимают состояние защищ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ности жизненно важных интересов личности,общества и гос-ва от вну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ренних и внешних угроз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2.Каковы основные направления деятельности органов ФСБ:</w:t>
      </w:r>
      <w:r>
        <w:rPr>
          <w:rFonts w:cs="Courier New" w:ascii="Courier New" w:hAnsi="Courier New"/>
          <w:sz w:val="14"/>
        </w:rPr>
        <w:t>Выявление и</w:t>
      </w:r>
      <w:r>
        <w:rPr>
          <w:rFonts w:cs="Courier New" w:ascii="Courier New" w:hAnsi="Courier New"/>
          <w:i/>
          <w:sz w:val="14"/>
        </w:rPr>
        <w:t xml:space="preserve"> </w:t>
      </w:r>
      <w:r>
        <w:rPr>
          <w:rFonts w:cs="Courier New" w:ascii="Courier New" w:hAnsi="Courier New"/>
          <w:sz w:val="14"/>
        </w:rPr>
        <w:t>прогнозирование внутр. и внешн. угроз жизни,комплексы мер по их пр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дупреждению и нейтрализации ;Создание и поддержание в готовности сил и средств обеспечения безопасности и управление ими в повсдневных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усл-ях и при чрезвычайных ситуациях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3.Кто является следователем:</w:t>
      </w:r>
      <w:r>
        <w:rPr>
          <w:rFonts w:cs="Courier New" w:ascii="Courier New" w:hAnsi="Courier New"/>
          <w:sz w:val="14"/>
        </w:rPr>
        <w:t xml:space="preserve">Это особо уполномоченное гос-вом должн- остное лицо,наделенное правом в соответствии с законом устанавливать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событие преступления,заниматься розыском и изобличением лиц,прича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ых к совершению преступления,принимать меры по возмещению причине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ного преступлением ущерба ,устранению причин и условий совершения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ступления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4.Какие органы наделены правом предварительного расследования:</w:t>
      </w:r>
      <w:r>
        <w:rPr>
          <w:rFonts w:cs="Courier New" w:ascii="Courier New" w:hAnsi="Courier New"/>
          <w:sz w:val="14"/>
        </w:rPr>
        <w:t>ОВД,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окуратура,военная пррокуратура,следственный отдел в таможне,налог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вой полиции,ФСБ.(15)…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7.Какие подразделения входят в следственный комитет:</w:t>
      </w:r>
      <w:r>
        <w:rPr>
          <w:rFonts w:cs="Courier New" w:ascii="Courier New" w:hAnsi="Courier New"/>
          <w:sz w:val="14"/>
        </w:rPr>
        <w:t>Систему следст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енных подразделений МВД РФ возглавляет Следственный комитет,которы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руководит один из заместителей министра.В его состав входят организ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ационное и контрольно-методическое управления,упрвление по расслед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ванию организованной преступной деятельности и коррупции,следственная чяасть,следователи которой занимаются расследованием уголовных дел о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еступлениях особой важности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8.Назовите основные направления деятельности органов дознания:</w:t>
      </w:r>
      <w:r>
        <w:rPr>
          <w:rFonts w:cs="Courier New" w:ascii="Courier New" w:hAnsi="Courier New"/>
          <w:sz w:val="14"/>
        </w:rPr>
        <w:t>расс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мотрение и разрешение заявлений и сообщений о преступлениях;Дознание;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р-во следственных и розыскных действий по поручениям следователей;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казание помощи следователям в проведении ими отдельных следствен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ых действий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19.Что понимают под оперативно-розыскной деятельностью:</w:t>
      </w:r>
      <w:r>
        <w:rPr>
          <w:rFonts w:cs="Courier New" w:ascii="Courier New" w:hAnsi="Courier New"/>
          <w:sz w:val="14"/>
        </w:rPr>
        <w:t>Деятельность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по выявлению лиц,совершающих,подготавливающих,совершивших преступле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ие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23.В чем различия между следственными действиями и оперативно-розск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Меропр.:</w:t>
      </w:r>
      <w:r>
        <w:rPr>
          <w:rFonts w:cs="Courier New" w:ascii="Courier New" w:hAnsi="Courier New"/>
          <w:sz w:val="14"/>
        </w:rPr>
        <w:t>Различна правовая база их производства,различны пределы пр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sz w:val="14"/>
        </w:rPr>
        <w:t>изводства этих действий,различны результаты их действий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24.Что такое организационное обеспечение деятельности судов:</w:t>
      </w:r>
      <w:r>
        <w:rPr>
          <w:rFonts w:cs="Courier New" w:ascii="Courier New" w:hAnsi="Courier New"/>
          <w:sz w:val="14"/>
        </w:rPr>
        <w:t>Меропри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ятия кадрового,финансового и иного характера,направленные на создние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условий для полного и независимого осуществления правосудия.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  <w:t>27.Каковы изменения организационного обеспечения судов общей юрисди-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кции:</w:t>
      </w:r>
      <w:r>
        <w:rPr>
          <w:rFonts w:cs="Courier New" w:ascii="Courier New" w:hAnsi="Courier New"/>
          <w:sz w:val="14"/>
        </w:rPr>
        <w:t>Закон о судебной системе передает дело</w:t>
      </w:r>
      <w:r>
        <w:rPr>
          <w:rFonts w:cs="Courier New" w:ascii="Courier New" w:hAnsi="Courier New"/>
          <w:i/>
          <w:sz w:val="14"/>
        </w:rPr>
        <w:t xml:space="preserve"> </w:t>
      </w:r>
      <w:r>
        <w:rPr>
          <w:rFonts w:cs="Courier New" w:ascii="Courier New" w:hAnsi="Courier New"/>
          <w:sz w:val="14"/>
        </w:rPr>
        <w:t>организационного обеспечения судов,кроме Верховного Суда РФ,создаваемому новому орг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ну,аналогов которому в российской практике еще не было-Судебному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епарамену при Верховном суде РФ  Входящим в его систему органам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5.Что понимают под коллегией адвокатов:</w:t>
      </w:r>
      <w:r>
        <w:rPr>
          <w:rFonts w:cs="Courier New" w:ascii="Courier New" w:hAnsi="Courier New"/>
          <w:sz w:val="14"/>
        </w:rPr>
        <w:t>Согласно положению об адво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атуре в РСФСР коллегии адвокатов-это добровольные объединения лиц, занимающихся адвокатской деятельностью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6.Назовите органы коллегии адвокатов:</w:t>
      </w:r>
      <w:r>
        <w:rPr>
          <w:rFonts w:cs="Courier New" w:ascii="Courier New" w:hAnsi="Courier New"/>
          <w:sz w:val="14"/>
        </w:rPr>
        <w:t>Общее собрание,президиум колл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егии адвокатов,ревизионная комиссия.</w:t>
      </w:r>
    </w:p>
    <w:p>
      <w:pPr>
        <w:pStyle w:val="Normal"/>
        <w:spacing w:lineRule="exact" w:line="120"/>
        <w:ind w:left="-1588" w:right="-1701" w:hanging="0"/>
        <w:rPr/>
      </w:pPr>
      <w:r>
        <w:rPr>
          <w:rFonts w:cs="Courier New" w:ascii="Courier New" w:hAnsi="Courier New"/>
          <w:i/>
          <w:sz w:val="14"/>
        </w:rPr>
        <w:t>37.Дайте определение понятию нотариат:</w:t>
      </w:r>
      <w:r>
        <w:rPr>
          <w:rFonts w:cs="Courier New" w:ascii="Courier New" w:hAnsi="Courier New"/>
          <w:sz w:val="14"/>
        </w:rPr>
        <w:t>Система гос. органов и долж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остных лиц,на которых возложено удостоверение бесспорных прав и фа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ктов,свидетельствование документов,выписок из них,придание докумен-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там исполнительной силы и выполнение других,предусмтренных законом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действий.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exact" w:line="120"/>
        <w:ind w:left="-1588" w:right="-1701" w:hanging="0"/>
        <w:rPr>
          <w:rFonts w:ascii="Courier New" w:hAnsi="Courier New" w:eastAsia="Courier New" w:cs="Courier New"/>
          <w:i/>
          <w:i/>
          <w:sz w:val="14"/>
        </w:rPr>
      </w:pPr>
      <w:r>
        <w:rPr>
          <w:rFonts w:eastAsia="Courier New" w:cs="Courier New" w:ascii="Courier New" w:hAnsi="Courier New"/>
          <w:i/>
          <w:sz w:val="14"/>
        </w:rPr>
        <w:t xml:space="preserve"> </w:t>
      </w:r>
    </w:p>
    <w:p>
      <w:pPr>
        <w:pStyle w:val="Normal"/>
        <w:spacing w:lineRule="exact" w:line="120"/>
        <w:ind w:right="-1701" w:hanging="0"/>
        <w:rPr/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eastAsia="Courier New" w:cs="Courier New" w:ascii="Courier New" w:hAnsi="Courier New"/>
          <w:i/>
          <w:sz w:val="14"/>
        </w:rPr>
        <w:t xml:space="preserve">  </w:t>
      </w:r>
    </w:p>
    <w:p>
      <w:pPr>
        <w:pStyle w:val="Normal"/>
        <w:spacing w:lineRule="atLeast" w:line="120"/>
        <w:ind w:left="-1588" w:right="-1701" w:hanging="0"/>
        <w:rPr>
          <w:rFonts w:ascii="Courier New" w:hAnsi="Courier New" w:cs="Courier New"/>
          <w:i/>
          <w:i/>
          <w:sz w:val="14"/>
        </w:rPr>
      </w:pPr>
      <w:r>
        <w:rPr>
          <w:rFonts w:cs="Courier New" w:ascii="Courier New" w:hAnsi="Courier New"/>
          <w:i/>
          <w:sz w:val="14"/>
        </w:rPr>
      </w:r>
    </w:p>
    <w:p>
      <w:pPr>
        <w:pStyle w:val="Normal"/>
        <w:spacing w:lineRule="atLeast" w:line="120"/>
        <w:ind w:left="-1588" w:right="-1701" w:hanging="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cols w:num="2" w:space="32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7:53:00Z</dcterms:created>
  <dc:creator>Гриша</dc:creator>
  <dc:description/>
  <dc:language>en-US</dc:language>
  <cp:lastModifiedBy>Гриша</cp:lastModifiedBy>
  <cp:lastPrinted>2001-10-01T00:47:00Z</cp:lastPrinted>
  <dcterms:modified xsi:type="dcterms:W3CDTF">2001-09-30T20:48:00Z</dcterms:modified>
  <cp:revision>4</cp:revision>
  <dc:subject/>
  <dc:title>1</dc:title>
</cp:coreProperties>
</file>