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3020"/>
      </w:tblGrid>
      <w:tr>
        <w:trPr>
          <w:trHeight w:val="44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ланхоли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к впечатлительный, легкоранимый, но внешне слабо реагирующий на окружающее, со сдержанными движениями, приглушенностью речи</w:t>
            </w:r>
          </w:p>
        </w:tc>
      </w:tr>
      <w:tr>
        <w:trPr>
          <w:trHeight w:val="29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Характер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устойчивых индивидуальных особенностей личности, складывающаяся и проявляющаяся в деятельности и общении</w:t>
            </w:r>
          </w:p>
        </w:tc>
      </w:tr>
      <w:tr>
        <w:trPr>
          <w:trHeight w:val="422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пособности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ологические особенности человека, от которых зависит успешность приобретения знаний, умений, навыков, но которые сами к наличию этих знаний, умений, навыков не сводятся</w:t>
            </w:r>
          </w:p>
        </w:tc>
      </w:tr>
      <w:tr>
        <w:trPr>
          <w:trHeight w:val="57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алан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ысшая ступень развития способностей; сочетание способностей, дающее человеку возможность успешно, самостоятельно и оригинально выпол</w:t>
              <w:softHyphen/>
              <w:t>нять какую-либо сложную трудовую деятельность</w:t>
            </w:r>
          </w:p>
        </w:tc>
      </w:tr>
      <w:tr>
        <w:trPr>
          <w:trHeight w:val="266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ногоплановый процесс развития контактов между людьми, порождае</w:t>
              <w:softHyphen/>
              <w:t>мый потребностями совместной деятельности</w:t>
            </w:r>
          </w:p>
        </w:tc>
      </w:tr>
      <w:tr>
        <w:trPr>
          <w:trHeight w:val="425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ммуника</w:t>
              <w:softHyphen/>
              <w:t>тивная сторона обще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едача информации</w:t>
            </w:r>
          </w:p>
        </w:tc>
      </w:tr>
      <w:tr>
        <w:trPr>
          <w:trHeight w:val="276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ербальная коммуникац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цесс общения с помощью языка</w:t>
            </w:r>
          </w:p>
        </w:tc>
      </w:tr>
      <w:tr>
        <w:trPr>
          <w:trHeight w:val="28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вербальная коммуникац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моциональное отношение, сопровождающее речевое высказывание</w:t>
            </w:r>
          </w:p>
        </w:tc>
      </w:tr>
      <w:tr>
        <w:trPr>
          <w:trHeight w:val="425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терактивная сторона обще</w:t>
              <w:softHyphen/>
              <w:t>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заимодействие людей при помощи организации их совместной деятель</w:t>
              <w:softHyphen/>
              <w:t>ности: межличностное взаимодействие</w:t>
            </w:r>
          </w:p>
        </w:tc>
      </w:tr>
      <w:tr>
        <w:trPr>
          <w:trHeight w:val="418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цептивная сторона обще</w:t>
              <w:softHyphen/>
              <w:t>н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осприятие другого человека: его внешних признаков, соотнесение его с личностными характеристиками воспринимаемого индивида и интер</w:t>
              <w:softHyphen/>
              <w:t>претация его поступков</w:t>
            </w:r>
          </w:p>
        </w:tc>
      </w:tr>
      <w:tr>
        <w:trPr>
          <w:trHeight w:val="282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упп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граниченная в размерах общность, выделяемая из социального целого на основе определенных признаков</w:t>
            </w:r>
          </w:p>
        </w:tc>
      </w:tr>
      <w:tr>
        <w:trPr>
          <w:trHeight w:val="428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ллектив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уппа, где межличностные отношения опосредствуются общественно-ценным и личностно-значимым содержанием совместной деятельности</w:t>
            </w:r>
          </w:p>
        </w:tc>
      </w:tr>
      <w:tr>
        <w:trPr>
          <w:trHeight w:val="42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дер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чность, за которой все остальные члены группы признают право брать на себя ответственные решения, затрагивающие их интересы и опреде</w:t>
              <w:softHyphen/>
              <w:t>ляющие направление и характер деятельности всей группы</w:t>
            </w:r>
          </w:p>
        </w:tc>
      </w:tr>
      <w:tr>
        <w:trPr>
          <w:trHeight w:val="426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0"/>
                <w:lang w:eastAsia="ru-RU"/>
              </w:rPr>
              <w:t>Вклад</w:t>
            </w:r>
            <w:r>
              <w:rPr>
                <w:sz w:val="10"/>
                <w:lang w:val="en-US" w:eastAsia="ru-RU"/>
              </w:rPr>
              <w:t xml:space="preserve"> A.H.Лe-</w:t>
            </w:r>
            <w:r>
              <w:rPr>
                <w:sz w:val="10"/>
                <w:lang w:eastAsia="ru-RU"/>
              </w:rPr>
              <w:t>онтьева в пси</w:t>
              <w:softHyphen/>
              <w:t>хологию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ведение цикла исследований, раскрывающих механизм формирова</w:t>
              <w:softHyphen/>
              <w:t>ния высших психических функций</w:t>
            </w:r>
          </w:p>
        </w:tc>
      </w:tr>
      <w:tr>
        <w:trPr>
          <w:trHeight w:val="289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.Я.Гальперин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втор концепции поэтапного формирования умственных действий (обра</w:t>
              <w:softHyphen/>
              <w:t>зов, понятий)</w:t>
            </w:r>
          </w:p>
        </w:tc>
      </w:tr>
      <w:tr>
        <w:trPr>
          <w:trHeight w:val="28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ика чело</w:t>
              <w:softHyphen/>
              <w:t>век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ческое сознание, внутренние психические явления, представленность субъективной картины мира</w:t>
            </w:r>
          </w:p>
        </w:tc>
      </w:tr>
      <w:tr>
        <w:trPr>
          <w:trHeight w:val="425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зна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ысшая, интегрирующая форма психики, результат общественно-исторических условий формирования человека в трудовой деятельности при постоянном общении с людьми</w:t>
            </w:r>
          </w:p>
        </w:tc>
      </w:tr>
      <w:tr>
        <w:trPr>
          <w:trHeight w:val="24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дивид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одовая принадлежность человека</w:t>
            </w:r>
          </w:p>
        </w:tc>
      </w:tr>
      <w:tr>
        <w:trPr>
          <w:trHeight w:val="46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чност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стемное качество человека, приобретаемое индивидом в предметной деятельности и общении и характеризующее меру представленности об</w:t>
              <w:softHyphen/>
              <w:t>щественных отношений в индивиде</w:t>
            </w:r>
          </w:p>
        </w:tc>
      </w:tr>
      <w:tr>
        <w:trPr>
          <w:trHeight w:val="427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раз «Я»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устойчивая, не всегда осознаваемая, переживаемая как неповторимая система представлений индивида о самом себе, на основе которой он строит свое взаимодействие с другими</w:t>
            </w:r>
          </w:p>
        </w:tc>
      </w:tr>
      <w:tr>
        <w:trPr>
          <w:trHeight w:val="419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нима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0"/>
                <w:lang w:eastAsia="ru-RU"/>
              </w:rPr>
              <w:t>направленность и сосредоточенность сознания на каком-либо реальном объекте, предполагающие повышение уровня сенсорной</w:t>
            </w:r>
            <w:r>
              <w:rPr>
                <w:sz w:val="10"/>
                <w:lang w:val="en-US" w:eastAsia="ru-RU"/>
              </w:rPr>
              <w:t xml:space="preserve"> ,</w:t>
            </w:r>
            <w:r>
              <w:rPr>
                <w:sz w:val="10"/>
                <w:lang w:eastAsia="ru-RU"/>
              </w:rPr>
              <w:t xml:space="preserve"> интеллекту</w:t>
              <w:softHyphen/>
              <w:t>альной и двигательной активности индивида</w:t>
            </w:r>
          </w:p>
        </w:tc>
      </w:tr>
      <w:tr>
        <w:trPr>
          <w:trHeight w:val="567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щуще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раздражителей на соответствующие рецепторы</w:t>
            </w:r>
          </w:p>
        </w:tc>
      </w:tr>
      <w:tr>
        <w:trPr>
          <w:trHeight w:val="42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осприят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тражение в сознании человека предметов или явлений при их непосред</w:t>
              <w:softHyphen/>
              <w:t>ственном воздействии на органы чувств</w:t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мят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печатление, сохранение и последующее воспроизведение следов про</w:t>
              <w:softHyphen/>
              <w:t>шлого опыта</w:t>
            </w:r>
          </w:p>
        </w:tc>
      </w:tr>
      <w:tr>
        <w:trPr>
          <w:trHeight w:val="57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ышле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о-обусловленный, неразрывно связанный с речью психический процесс поисков и открытия существенно нового, процесс обобщенного отражения действительности в ходе ее анализа и синтеза.</w:t>
            </w:r>
          </w:p>
        </w:tc>
      </w:tr>
      <w:tr>
        <w:trPr>
          <w:trHeight w:val="565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оображение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ический процесс создания образов, включающий предвидение ко</w:t>
              <w:softHyphen/>
              <w:t>нечного результата предметной деятельности и обеспечивающий созда</w:t>
              <w:softHyphen/>
              <w:t>ние программы поведения в тех случаях, когда проблемная ситуация ха</w:t>
              <w:softHyphen/>
              <w:t>рактеризуется неопределенностью</w:t>
            </w:r>
          </w:p>
        </w:tc>
      </w:tr>
      <w:tr>
        <w:trPr>
          <w:trHeight w:val="559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ол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знательное регулирование человеком своего поведения и деятельности, выражаемое в умении преодолевать внутренние и внешние трудности при совершении целенаправленных действий и поступков</w:t>
            </w:r>
          </w:p>
        </w:tc>
      </w:tr>
      <w:tr>
        <w:trPr>
          <w:trHeight w:val="28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увств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еживаемые в различной форме внутренние отношения человека к предметам и явлениям действительности</w:t>
            </w:r>
          </w:p>
        </w:tc>
      </w:tr>
      <w:tr>
        <w:trPr>
          <w:trHeight w:val="24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моции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ременное переживание какого-нибудь чувства</w:t>
            </w:r>
          </w:p>
        </w:tc>
      </w:tr>
      <w:tr>
        <w:trPr>
          <w:trHeight w:val="32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мперамен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дивидуально своеобразная, природно-обусловленная совокупность динамических проявлений психики</w:t>
            </w:r>
          </w:p>
        </w:tc>
      </w:tr>
      <w:tr>
        <w:trPr>
          <w:trHeight w:val="42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ангвини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к с психической активностью, стремящийся к быстрой смене впе</w:t>
              <w:softHyphen/>
              <w:t>чатлений, легко переживающий неудачи, подвижный, с выразительной мимикой и движениями</w:t>
            </w:r>
          </w:p>
        </w:tc>
      </w:tr>
      <w:tr>
        <w:trPr>
          <w:trHeight w:val="429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легмати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к невозмутимый, с устойчивыми стремлениями и настроением, с постоянством чувств, со слабым внешним выражением душевных со</w:t>
              <w:softHyphen/>
              <w:t>стояний</w:t>
            </w:r>
          </w:p>
        </w:tc>
      </w:tr>
      <w:tr>
        <w:trPr>
          <w:trHeight w:val="42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Холерик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к энергичный, способный отдаваться делу с особой страстностью, быстрый и порывистый, склонный к бурным эмоциональным вспышкам и резким сменам настроения</w:t>
            </w:r>
          </w:p>
        </w:tc>
      </w:tr>
      <w:tr>
        <w:trPr>
          <w:trHeight w:val="24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олог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ука о душе (в переводе с древнегреческого)</w:t>
            </w:r>
          </w:p>
        </w:tc>
      </w:tr>
      <w:tr>
        <w:trPr>
          <w:trHeight w:val="33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новная зада</w:t>
              <w:softHyphen/>
              <w:t>ча психологии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зучение законов психической деятельности в ее развитии</w:t>
            </w:r>
          </w:p>
        </w:tc>
      </w:tr>
      <w:tr>
        <w:trPr>
          <w:trHeight w:val="422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онгитюдный метод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ногократные обследования одних и тех же лиц на протяжении дли</w:t>
              <w:softHyphen/>
              <w:t>тельного времени</w:t>
            </w:r>
          </w:p>
        </w:tc>
      </w:tr>
      <w:tr>
        <w:trPr>
          <w:trHeight w:val="441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равнительный метод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ссмотрение отдельных механизмов поведения и психологических ак</w:t>
              <w:softHyphen/>
              <w:t>тов в процессе развития и в сравнении со сходными явлениями у других организмов</w:t>
            </w:r>
          </w:p>
        </w:tc>
      </w:tr>
      <w:tr>
        <w:trPr>
          <w:trHeight w:val="866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мпирические методы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блюдение за отдельными фактами, их классификация, установление закономерных связей между ними; включают наблюдение, самонаблю</w:t>
              <w:softHyphen/>
              <w:t>дение, экспериментальные методы (лабораторный, естественный, фор</w:t>
              <w:softHyphen/>
              <w:t>мирующий); психодиагностические (тесты, анкеты, опросники, интер</w:t>
              <w:softHyphen/>
              <w:t>вью, беседы); анализ продуктов деятельности; биографический метод</w:t>
            </w:r>
          </w:p>
        </w:tc>
      </w:tr>
      <w:tr>
        <w:trPr>
          <w:trHeight w:val="42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окоррек-ционные мето</w:t>
              <w:softHyphen/>
              <w:t>ды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бор приемов программ и методов воздействия на поведение людей; включают аутотренинг, групповой тренинг</w:t>
            </w:r>
          </w:p>
        </w:tc>
      </w:tr>
      <w:tr>
        <w:trPr>
          <w:trHeight w:val="572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ы обра</w:t>
              <w:softHyphen/>
              <w:t>ботки данных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нализ материала; включают в себя количественный (применение мат-статистики, обработка данных на ЭВМ) и качественный (дифферен</w:t>
              <w:softHyphen/>
              <w:t>циация материала по группам) методы</w:t>
            </w:r>
          </w:p>
        </w:tc>
      </w:tr>
      <w:tr>
        <w:trPr>
          <w:trHeight w:val="423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нимиз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(от лат. «анима»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дух, душа)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древнейшие взгляды; понимание души как независимой от тела сущности, управляющей всеми живыми и не</w:t>
              <w:softHyphen/>
              <w:t>живыми предметами</w:t>
            </w:r>
          </w:p>
        </w:tc>
      </w:tr>
      <w:tr>
        <w:trPr>
          <w:trHeight w:val="558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латон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древнегреческий ученый и философ</w:t>
            </w:r>
            <w:r>
              <w:rPr>
                <w:sz w:val="10"/>
                <w:lang w:val="en-US" w:eastAsia="ru-RU"/>
              </w:rPr>
              <w:t xml:space="preserve"> (428-348</w:t>
            </w:r>
            <w:r>
              <w:rPr>
                <w:sz w:val="10"/>
                <w:lang w:eastAsia="ru-RU"/>
              </w:rPr>
              <w:t xml:space="preserve"> гг. до н.э.); представлял душу как гармоничное единство разумного начала, благородных стремлений и вожделений, говорил о целостности душевной жизни че</w:t>
              <w:softHyphen/>
              <w:t>ловека</w:t>
            </w:r>
          </w:p>
        </w:tc>
      </w:tr>
      <w:tr>
        <w:trPr>
          <w:trHeight w:val="424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ристотел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древнегреческий ученый и философ</w:t>
            </w:r>
            <w:r>
              <w:rPr>
                <w:sz w:val="10"/>
                <w:lang w:val="en-US" w:eastAsia="ru-RU"/>
              </w:rPr>
              <w:t xml:space="preserve"> (384-322</w:t>
            </w:r>
            <w:r>
              <w:rPr>
                <w:sz w:val="10"/>
                <w:lang w:eastAsia="ru-RU"/>
              </w:rPr>
              <w:t xml:space="preserve"> гг. до н.э.); считал, что душа бестелесна, она есть форма живого тела, причина и цель всех его жизненных функций</w:t>
            </w:r>
          </w:p>
        </w:tc>
      </w:tr>
      <w:tr>
        <w:trPr>
          <w:trHeight w:val="416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еченов И.М.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новоположник отечественной научной психологии, дал физиологи</w:t>
              <w:softHyphen/>
              <w:t>ческую трактовку психологических процессов</w:t>
            </w:r>
          </w:p>
        </w:tc>
      </w:tr>
      <w:tr>
        <w:trPr>
          <w:trHeight w:val="563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ихевиориз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(от англ. «бихевиор»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поведение)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направление в психологии</w:t>
            </w:r>
            <w:r>
              <w:rPr>
                <w:sz w:val="10"/>
                <w:lang w:val="en-US" w:eastAsia="ru-RU"/>
              </w:rPr>
              <w:t xml:space="preserve"> XX</w:t>
            </w:r>
            <w:r>
              <w:rPr>
                <w:sz w:val="10"/>
                <w:lang w:eastAsia="ru-RU"/>
              </w:rPr>
              <w:t xml:space="preserve"> века, отрицающее сознание как предмет научного исследования и сводящее психику к различным формам поведения как реакцию организма на внешнюю среду; основоположник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Д.Уотсон</w:t>
            </w:r>
          </w:p>
        </w:tc>
      </w:tr>
      <w:tr>
        <w:trPr>
          <w:trHeight w:val="480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ештальтпси-холог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одно из направлений психологии</w:t>
            </w:r>
            <w:r>
              <w:rPr>
                <w:sz w:val="10"/>
                <w:lang w:val="en-US" w:eastAsia="ru-RU"/>
              </w:rPr>
              <w:t xml:space="preserve"> XX</w:t>
            </w:r>
            <w:r>
              <w:rPr>
                <w:sz w:val="10"/>
                <w:lang w:eastAsia="ru-RU"/>
              </w:rPr>
              <w:t xml:space="preserve"> века, изучающее психику с точки зрения целостных структур, гештальтов; основоположник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В.Келлер</w:t>
            </w:r>
          </w:p>
        </w:tc>
      </w:tr>
      <w:tr>
        <w:trPr>
          <w:trHeight w:val="507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рейдизм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течение в психологии</w:t>
            </w:r>
            <w:r>
              <w:rPr>
                <w:sz w:val="10"/>
                <w:lang w:val="en-US" w:eastAsia="ru-RU"/>
              </w:rPr>
              <w:t xml:space="preserve"> XX</w:t>
            </w:r>
            <w:r>
              <w:rPr>
                <w:sz w:val="10"/>
                <w:lang w:eastAsia="ru-RU"/>
              </w:rPr>
              <w:t xml:space="preserve"> века, в котором раскрывается исключитель</w:t>
              <w:softHyphen/>
              <w:t>ная сложность психической жизни человека, ставится вопрос о его сек</w:t>
              <w:softHyphen/>
              <w:t>суальной жизни; основоположник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З.Фрейд</w:t>
            </w:r>
          </w:p>
        </w:tc>
      </w:tr>
      <w:tr>
        <w:trPr>
          <w:trHeight w:val="429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гнитивная психолог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представление о человеческом организме как системе, занятой актив</w:t>
              <w:softHyphen/>
              <w:t xml:space="preserve">ными поисками сведений и переработкой информации; представители </w:t>
            </w:r>
            <w:r>
              <w:rPr>
                <w:sz w:val="10"/>
                <w:lang w:val="en-US" w:eastAsia="ru-RU"/>
              </w:rPr>
              <w:t>.-</w:t>
            </w:r>
            <w:r>
              <w:rPr>
                <w:sz w:val="10"/>
                <w:lang w:eastAsia="ru-RU"/>
              </w:rPr>
              <w:t xml:space="preserve"> А.Найсер, А.Павийо</w:t>
            </w:r>
          </w:p>
        </w:tc>
      </w:tr>
      <w:tr>
        <w:trPr>
          <w:trHeight w:val="422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уманистиче</w:t>
              <w:softHyphen/>
              <w:t>ская психоло</w:t>
              <w:softHyphen/>
              <w:t>гия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предмет исследования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 xml:space="preserve"> здоровая творческая личность, целью которой является самоосуществление и самоактуализация; представитель</w:t>
            </w:r>
            <w:r>
              <w:rPr>
                <w:sz w:val="10"/>
                <w:lang w:val="en-US" w:eastAsia="ru-RU"/>
              </w:rPr>
              <w:t xml:space="preserve"> -</w:t>
            </w:r>
            <w:r>
              <w:rPr>
                <w:sz w:val="10"/>
                <w:lang w:eastAsia="ru-RU"/>
              </w:rPr>
              <w:t>А.Маслоу</w:t>
            </w:r>
          </w:p>
        </w:tc>
      </w:tr>
      <w:tr>
        <w:trPr>
          <w:trHeight w:val="428" w:hRule="exac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нцепция Л.С.Выготс</w:t>
              <w:softHyphen/>
              <w:t>кого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ведение понятия о высших психических функциях: мышлении, речи, внимании, создание культурно-исторической концепции психического развития человека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76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4:00Z</dcterms:created>
  <dc:creator>alex</dc:creator>
  <dc:description/>
  <dc:language>en-US</dc:language>
  <cp:lastModifiedBy>alex</cp:lastModifiedBy>
  <dcterms:modified xsi:type="dcterms:W3CDTF">2000-10-18T17:24:00Z</dcterms:modified>
  <cp:revision>1</cp:revision>
  <dc:subject/>
  <dc:title/>
</cp:coreProperties>
</file>