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8) бюрократическая (административная) политическая элита: - оказывает прямое влияние на политический процесс, и обладает значительным вилянием на власть. Административная элита предназначена для исполнительной деятельности, но на самом деле обладает большим влиянием на политику. Административная элита, оказывает помощь высшему элитарному слою в решении важнейших вопросов политической жизни, следит за работой различных административных органов, комиссий в которых реализуются и готовятся различные реш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9) система рекрутирования элиты: - это система определяющая, кто, как и из кого осуществляет отбор представителей элиты, каковы его порядок и критерии, круг лиц осуществляющих отбор и побудительные мотивы его действ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0) принцип открытой циркуляции элиты: для него характерны, открытость, широкий круг участвующих в отборе элиты и отбираемых в элиту, а так же высокая конкурентность отбираемых. Доступ в данную систему элиты открыт почти всем слоям населения, что делает её ближе к народу. Наиболее распространённый путь попадания в неё, это избирательная систем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1) закрытая циркуляция элиты: - характеризуется закрытостью отбора претендентов в элиту, небольшим кругом участников отбора и отбираемых, высокой степенью институциализации отбора в элиту и тенденцией к воспроизводству существующего типа элит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2) Антрепренёрская система рекрутирования элиты: - ориентированная на личностные качества кандидата, его способность производить на людей благоприятное впечатление. Данная система относится к открытому типу, поэтому отбор кандидатов осуществляется из различных общественных групп. Система предполагает  так же острую конкурентную борьбу, между кандидатами, в которой каждый кандидат может надеяться только на себя. Выбор осуществляет всё взрослое население посредством избирательной сист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73) –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4) Номенклатурная система рекрутирования элиты: - данная система была распространена в странах социализма. Её особенностью было то. Что политическая элита формировалась только партийными организациями определенного уровня. Парадокс формирования политической власти заключался в том, что официально существование элиты в советском обществе в принципе отрицалось, в то же время на практике существовала система власти, основывающаяся на политическом неравенств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75) политическое лидерство: - это разновидность власти, спецификой которой является направленность сверх в низ, и носителем которой выступает не большинство, а человек или группа лиц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Место политического лидера в политической жизни общества: - личность оказывающая постоянное приоритетное влияние на всё общество или то или иное политическое объединен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76) –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7) основные функции политического лидера: 1) интеграция общества, объединение народных масс. 2) нахождение и принятие оптимальных политических решений. 3) социальный арбитраж и патронаж, защита от беззакония, самоуправства бюрократии, поддержание порядка в обществе. 4) коммуникация власти и масс, предотвращение отчуждения граждан от политического руководства. 5) инициирование обновления, генерирование оптимизма и социальной энергии. Мобилизация масс на реализацию политических целей. 6) легитимизация политического стро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8) Типы лидерства: 1) традиционное лидерство: - основано на обычае, традиции (вожди, монархи), данный механизм опирается на ритуалы и силу привыч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харизматическое лидерство: - основано на наделении лидеров в глазах масс особой благодатью, выдающимися качествами. Необычайной способностью к руководству. Появление такого типа часто связано в переходными периодами в обществе, ломкой традиций и стереотип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рационально – легальное лидерство: - опирается на представление о разумности и законности порядка избрания лидера. Передачи ему определенных властных полномочий. Власть данного лидера основана на свободе правовых норм, признанных всем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79) –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0) харизматическое лидерство: - основано на наделении лидеров в глазах масс особой благодатью, выдающимися качествами. Необычайной способностью к руководству. Появление такого типа часто связано в переходными периодами в обществе, ломкой традиций и стереотипов, при  том, что новая система ещё не отлажена или вообще не осуществлена. Харизматическая власть лишена объективных оснований (закона или традиций)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1) –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2) политическая система общества как социально – политический механизм: - посредствам данного механизма принимаются и проводятся в жизнь, обязательные для всех властные решения, обеспечивающие  функционирование и развитие общества как единого организма, управляемого политической властью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3) –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4) Функции политической власти по Алмонду: 1)функции взаимодействия с внешней средой. 2) функции взаимосвязи внутри политической системы. 3) функции сохранения и адаптации систе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5) сущность механистической модели политической системы общества по Дойчу: заключается в том, что она построена на решающей роли информации в жизни социальной системы. (стр. 26 2 – ю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6) структура политической системы: - это совокупность её элементов и взаимоотношений между ним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Подсистемы: 1) институциональная: - т.е. совокупность институтов, выражающих и представляющих различные по значимости интересы – от общезначимых. До групповых и частных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нормативная подсистема: - вся совокупность норм, регулирующих политические отнош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коммуникативная подсистема: - формы взаимодействий. Основанных на согласии или конфликтах, их интенсивность и направленност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культурная подсистема: - совокупность субкультур, конфессиональная система, определяющая приоритетные ценности, убеждения, стандарты политического поведения, политическая ментальност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) функционалистская подсистема: совокупность политических технологи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Все эти подсистемы взаимозависим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7) политические системы могут быть классифицированы по разным основаниям: 1) в зависимости от типа общества: а) традиционные. б) модернизированные демократии в) тоталитарные. (по Р. Арон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по характеру взаимодействия со средой: а) открытые б) закрытые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3) по политическим культурам: а) англо-американская. б) континентально-европейская. в) до индустриальная. г) частично индустриальная. д) тоталитарная (2 и 3 по Алмонду)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марксизм делит политические системы по типу общественно-экономической формации: а) рабовладельческие. б) феодальные.   в) буржуазные. г) социалистическ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8) политический режим и политическая власть характеризуют политическую жизнь с различных сторон: политическая система выявляет характер связей с внешенй средой, механизм принятия и реализации властных решений.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А политический режим – определяет средства и методы реализации общезначимых интересов, выражает характер взаимосвязи государственной власти и индивида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89) Политический режим: - это функционирующая в рамках политической системы совокупность структур власти, которая характеризуется конкретно историческими формами, образом правления, а так же методами и средствами осуществления правящими кругами своей политической власт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90) Тоталитаризм: - это политический режим, стремящийся установить полный контроль надо обществом и гражданами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Исторические корни тоталитаризма, уходят в глубокую древность, на востоке (китайский философ Шан Ян) и на Западе (Платон) развивали идеи, обосновывающие необходимость жёсткого контроля государства над всеми членами общест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1) предпосылки тоталитаризма: 1) индустриальная стадия развития общества. Она связана с развитием массовых коммуникаций. Что сделало технически возможным осуществлять идеологическую обработку, и всеобъемлющий контроль над личность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субъективная предпосылка: - психологическая неудовлетворённость человека атомизацией общества в индустриальную эпоху, разрушением традиционных связей и ценносте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) социальные предпосылки: - значительное по численности и влиянию количество социальных слоёв, непосредственно участвующих и поддерживающих тоталитарную революци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) Этатизация общества и появление тоталитарных движений и партий нового тип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2) сущность тоталитарной идеологии: - идеология призвана сплачивать людей в политическую общность. Служить ценностным ориентиром, мотивировать поведение граждан и государственную политик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3) политические черты тоталитаризма: 1) тотальная политизация общества. 2) гипертрофированное развитие аппарата власти. 3) проникновение власти во все сферы социального организма. 4) мощная политическая власть является гарантом идеологического контроля над обществ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4) Правая разновидность тоталитаризма: - представлена двумя формами: 1) Итальянский фашизм 2) Немецкий национал-социализм. Правыми они считаются потому, что обычно сохраняли рыночную экономику, институт частной собственности, опирались на механизмы экономического саморегулирова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Левая разновидность тоталитаризма: - представлена Советским коммунистическим режимом и подобным ему режимам. Он опирался на распределительную плановую экономик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5) социальные и экономические черты тоталитаризма: тоталитаризм пытается создать адекватную себе социальную структуру общества. Стремясь найти массовую опору, он провозглашает превосходство определённого класса, нации или расы, делит людей на своих и чужи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Личность полностью лишается всякой самостоятельности. Человеку внушают, что не он сам отвечает за свою судьбу, а за него отвечает государство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Одновременно с ломкой старой социальной структуры формируется новая. Обладание властью в ней становится основой социальной стратификац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Господство идеологии и политики проявляется и в экономике. Отличительной чертой тоталитаризма здесь является этатизация хозяйственной жизн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6) Демократия в широком смысле: - это политический режим, при котором источником власти признаётся народ, и он имеет возможность осуществлять свой суверенитет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7) авторитаризм: - это политический режим, основу которого составляет диктатура одного лица или группы лиц, не допускающая политическую оппозицию, но сохраняющая автономию личности и общества вне политической сфер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Основные черты тоталитаризма: 1) автократизм и небольшое число носителей власти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2) неограниченность власти и её не подконтрольность гражданам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) опора на силу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4) монополизация власти и политики, недопущение реальной политической оппозиции и конкуренции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5) отказ от тотального контроля над обществом, невмешательство или ограниченное вмешательство во внеполитические сферы, прежде всего в экономику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) рекрутирование политической элиты путём кооптации, назначения сверх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98) признаки демократии: 1) юридическое признание и институциональное выражение суверенитета, и верховной власти народ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равноправие граждан, как минимум равные избирательные права для граждан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) принятие решений большинством голосов и подчинение меньшинства большинству при их осуществлен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) периодическая выборность основных органов государст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99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0) либеральная демократия: - это такая модель народовластия, в которой личность выделяется из общества и государства, а основное внимание обращено на создание институциональных и других гарантий для индивидуальной свободы, предотвращающих всякое подавление личности власть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Основные черты: 1) отождествление народа как субъекта власти с собственниками-мужчинами, исключение низших слоёв, рабочих а так же женщин, как лишённых избирательного пра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индивидуализм, признание личности первичным и главным источником власти, приоритет прав индивида над законами государст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3) формальный характер демократии, вытекающий из понимания свободы, как отсутствия принуждения, огранич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) парламентаризм, преобладание представительных форм политического влия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) ограничение компетенции и сферы деятельности государства преимущественно охраной общественного порядка, безопасности и прав граждан, его невмешательство в дела гражданского общест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) разделение властей, создание системы сдержек и противовесов как условия эффективного контроля граждан над государств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7) ограничение власти большинства над меньшинством, обеспечение индивидуальной и групповой автоном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01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02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3) сущность патриципаторной демократии: - это такая модель народовластия, которая признаёт необходимость участия широких слоёв населения не только в выборах своих представителей, и даже не только в принятии решений на референдумах, собраниях и т.р. но и непосредственно в политическом процессе – подготовке, принятии и осуществлении решений и контроле за их выполнение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4) понятие государства в узком смысле: -понимается как исторически сложившаяся организация политической власти, контролирующая совместную деятельность и отношения между различными социальными группами и общностям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ризнаки государства:  1) отделение публичной власти от общества, её несовпадение с организацией всего населения, появление слоя профессионалов управленцев. 2) суверенитет, то есть верховная власть на определённой территории. Большое количество властей, но решающая принадлежит государств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) территория, очерчивающая границы государства. Законы и полномочия государства распространяются на людей, проживающих на определённой территории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4) монополия на легальное применение силы, физического принуждения. Данный диапазон простирается от ограничения свободы до физического уничтожения человека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) монопольное право на издание законов и норм, обязательных для всего населения. Законотворческая деятельность в демократическом государстве осуществляется органом законодательной власти (парламентом)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) право на взимание налогов и сборов с населения. Налоги необходимы для содержания служащих и для материального обеспечения политики государст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5) государство является центральным институтом политической власти потому, что оно определяется  функциями соотношения законодательной, исполнительной и судебной власте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Функции государства: укрепление единства общества, сохранение в нём определённого порядка. Для обеспечения этой функции государство использует как методы убеждения и воспитания, так и методы принуждения. Государство издаёт законы, взимает налоги, которые обеспечивают ему нормальное существова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Государственная власть: - это право и возможность государства, и его органов распоряжаться важнейшими вопросами жизнедеятельности общества, направлять её течение, контролировать. Подчинять своей вол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6) Монархическая форма правления: это такая форма правления при которой, верховная власть полностью или частично сосредоточена в руках одного лица – главы государства, как правило, наследного правителя, монарх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уществует несколько разновидностей монархической формы правления: 1) абсолютная монархия. 2)конституционная монархия: а) дуалистическая б) парламентска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7) республика: - это государство с органами власти, формируемыми по принципу их выборности народом. Форма государственной власти, при которой высшая власть (законодательная, судебная и исполнительная) принадлежит выборным представительным органам, а глава государства избирается населением или представительным орган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уществует три основные разновидности республики: 1) парламентская: - форма гос. устройства в которой при разделении властей ведущая роль принадлежит парламенту, который формирует правительство. 2) президентская: - это форма гос. устройства. В котором президент одновременно является и главой государства и главой исполнительной власти. 3) смешанная, или парламентско-президентская: форма гос. устройства имеет смешанный характер, сочетает черты президентской и парламентской республик, а представительство несёт двойную ответственность переде президентом и перед парламент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8) Формы гос. устройства: 1) Унитарное гос. представляет собой единое, политически однородное гос. с единой конституцией. Судебно-правовой системой, гражданством, состоящее из административно-территориальных единиц, не обладающих собственным суверенитет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федеративное гос: это форма гос. устройства, при которой несколько гос. образований, юридически обладающих определённой политической самостоятельностью, образуют одно союзное государство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) конфедерация: - это объединение государств для координации какого либо вида гос. деятельности, чаще всего военной или внешнеполитическо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09) в основе федеративного устройства России лежит республиканская форма правления и Союзная Конституц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0) виды государства: 1) правовое: - это такое государство. В котором его власть отграничена правом, и соблюдается верховенство закона. Это реальное воплощение принципов конституционализм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социальное государство: - это государство. Стремящееся к обеспечению каждому гражданину достойных условий существования, социальной - защищённости, соучастие в управлении производством, а в идеале – примерно одинаковых жизненных шансов, возможностей для самореализации личности в обществ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1) гражданское общество: - это социально демократический организм, представляющий собой совокупность неполитических отношений, ограждённых законодательством от регламентации их функционирования и развития со стороны государственной власт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Взаимоотношения государства и гражданского общества зависят от его зрелости: если гражданское общество расплывчато и примитивно, то государство является его внешней формой. Государство может уничтожит гражданское общество и выступить единственным инструментом власти.  И лишь при существовании зрелого общества его отношения с государством будут иметь сбалансированных характер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12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3) структура политической партии: можно выделить три уровня 1) самый неопределённый и размытый уровень – это тот блок избирателей, которые идентифицируют себя с данной партией и голосуют за неё на выборах. 2) официальная партийная организация. 3) должностные лица в гос. аппарате, которые получили свои посты в силу принадлежности к соответствующей парт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Функции политической партии: 1) борьба за власть. Её использование и контроль за не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2) выявление, формулирование и обоснование интересов больших социальных групп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) активация и интеграция больших социальных групп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) разработка партийной идеологии, ведение пропаганды и формирование общественного мн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5) политическое воспитание общества в целом и определённой части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) подготовка и выдвижение кадров для партии, гос. структур и различных общественных организац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4) кадровая партия: - это многочисленная элитарная партия, состоящая из профессиональных политиков и парламентеров, ориентированная в основном на выбор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5) массовая партия: - ориентированна на вовлечение в свои ряды большого количества членов, она характеризуется жёстко регламентированным членством с высокой степенью идеологизации, ориентированная на постоянную работ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Массовыми партиями в современной России являются: КПРФ, ЛДПР, Единство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16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7) типы партийных систем: 1) однопартийная система: - партия монополизирует всю политическую власть, отождествляя себя с данным политическим режимом, а последний с государством, исключает наличие оппозиц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двухпартийная система: - это система, в которой две крупные партии неизменно чередуются у власти, если и существуют другие партии то по каким либо причинам допуска к власти они не имеют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) многопартийная система: - это система. Где действуют три или более партий, каждая из которых собирает на выборах значительное число голосов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18) потому что это более удобно, так как избиратели имеют возможность выбирать два варианта развития, так же и партии имею возможность исправлять допущенные ими ошибк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19) группы интересов: - это добровольные объединения граждан, не являющиеся политическими партиями, созданные для выражения и представления 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интересов во взаимоотношениях с другими группами и политическими институтами и предназначены не для завоевания власти, а лишь для оказания влияния на институты власт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0) группы давления обладают следующими признаками: 1) оформленностью организационной структуры. 2) защитой собственных интересов. 3) существование её как автономного центра принятия решений, а не как инструмента в руках другой организации. 4) ОКАЗАНИЕ ГРУППОЙ ЭФФЕКТИВНОГО ДАВЛ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21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22) политический процесс: - представляет собой совокупность действий институциализорованных и не институциализорованных субъектов политики, преследующих свои цели по обеспечению, формированию и изменению политического порядка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Структура политического процесса: 1) субъект политики: - это так. Кто принимают активное участие в политической деятельности. 2) объект, который должен быть создан или достигнут как цель политического процесса. 3) средства, методы, ресурсы, исполнители процесс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3) процесс принятия политического решения: - это центральный элемент преобразования политических требования различных групп и граждан в приемлемые для общества средства и методы регулирования социальных отношен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Можно выделит следующие этапы в процессе принятия политических решений: 1) подготовительный этап: - этап представления политических интересов групп институтами, принимающими политико-управленческие реш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) этап формулирования политической воли и принятия политико-управленческих решен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) этап реализации политической воли, выраженной в управленческих решения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4) –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125) –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6) режим функционирования политического процесса: - это режим, при котором воспроизводятся сложившиеся взаимоотношения граждан и институтов власти, рутинные, повторяющиеся изо дня в день отношения между элитой и электоратом, политическими партиями, органами местного самоуправления и т.д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7) режим развития политического процесса: - это когда структуры и механизмы власти выводят политику государства на новый уровень, который позволяет адекватно отвечать на новые социальные требования населения. Вызовы времен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8) режим упадка политического процесса: - это когда политические изменения имеют негативный характер по отношению к нормам и условиям целостного существования политической системы, когда происходит распад политической целостност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29) под политическим порядком понимается организованность, функциональность и устойчивость политических отношений. Он проявляется в легитимности и определённости направлений деятельности властных структур, в постоянстве нормативов, привычности типов поведения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130) субъекты политики: - это действующие в сфере политики лица, социальные группы, организации, движения и институт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Это могут быть политические деятели, активисты политических партий или объединений, члены групп, реализующих самостоятельно выработанные программы действий. Осуществляющих свою сознательную цель и обладающих способностью проявлять себя как совокупные субъекты политик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31) политическое участие: - это действия, предпринимаемые гражданами и имеющие целью повлиять на государственную политику, управление государственными делами или на выбор политических лидеров на любом уровне политической власт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Его значение для общественной жизни – это способность повлиять на оппозицию и деятельность субъектов политики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132) формы участия граждан в политической жизни по классификации Вебра и Пай: 1) совершенно пассивные формы: - участие только в выборах в представительные органы. 2) участие только в решении местных проблем 3) активное участие в предвыборных компаниях. 4) активное участие в политике. 5) участие как форма профессиональной деятельности политик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133) политический протест: - представляет собой разновидность негативной реакции индивида на служившуюся в обществе политическую ситуацию или конкретное действие отдельных органов государства и политических оппонентов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9:15:00Z</dcterms:created>
  <dc:creator>Алексей Владимирович</dc:creator>
  <dc:description/>
  <dc:language>en-US</dc:language>
  <cp:lastModifiedBy>Алексей Владимирович</cp:lastModifiedBy>
  <dcterms:modified xsi:type="dcterms:W3CDTF">2000-06-07T20:02:00Z</dcterms:modified>
  <cp:revision>24</cp:revision>
  <dc:subject/>
  <dc:title>50) естественный радиационный фон формируется, из естественного фона Земли (ископаемых) и космический радиационный фон</dc:title>
</cp:coreProperties>
</file>