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) латинский язык относится к романо-германской группе языков индоевропейской семьи язык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прототипом латинского алфавита является – греческое алфавитное письм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 направление письма с лева на право установилось в 4 в до н.э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в результате объединения Италии латинский язык стал официальным языком римской государствен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) каждая из трёх триб делилась на 10 кур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) курия представляет собой промежуточную социально-государственную ячейку римского общ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) собрания римского народа по куриям назвались комициям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) латынь как официальный язык используется  современной Католической церковью. На латинском языке ведется документация Ватикана и составляются послания римских Пап. Так же используется терминология в медицине, и крылатые выражения в юриспруденци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) по преданию в римской истории было всего 7 царей. Первым царём был легендарный Ромул, а последним был Тарквиний Горды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) видом, ранней латинской, словесности является – древнейший фольклор, – дошедший до нас в надписях позднейших литературных произведений песен, заклинаний и гимн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) первым памятником римского права является документ – ЗАКОНЫ 12 таблиц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14) первым автором комедии на латинском языке был Тит Макций Плават (ок.250 – 184 гг. до н.э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5) собственное имя номен обозначало родовое имя, передающееся от поколения к поколени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6) эманципацио – это юридический акт, фиксирующий освобождение от власти отца (т.е главы семейства) при его жизн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7) Публий Овидий Назон писал любовную лирику, сборники элегий, монументальные поэмы мифоэпического плана, такие как Фасты и Метаморфоз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8) 3 вида римской риторики: 1) торжественное красноречие 2) совещательное, или политическое. 3) судебное краснореч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0) в римском праве были 2 основные области: - публичное или государственное. – гражданское прав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1) кодификация – это составление нормативных собраний закон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2) наиболее выдающимися римскими юристами 2-3 веков являются: Папиниан, Павел, Гай, Ульпиан, Модестин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3) крылатые выражения – лаконичные и афористические формулировки, отражающие или суммирующие опыт в различных сферах деятель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4) естествознание развивается в трудах авторов 1 в до н.э Цельса, Сенеки и Плиния старшег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5) римский легион – крупнейшее структурное подразделение римской армии, - состоял из 10 когорт, или 30 манипул. В эпоху республики легионом командовали военные трибуны ( 6 человек, по 2 месяца каждый), а в эпоху империи легионом командовал легат. Вместе с придатными войскми легион эпонхи империи насчитывал 6000 человек пехоты и 120 всадников. Легионы имели свои наомера и собственные имена. В эпоху империи число легионов доходило да 30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6) крупнейшими представителями христианской латыни 2-5 веков считают: Тертуллиана, Лактация, Иеронима и Августин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7) темными веками называют эпоху 6-8 веков в истории Западной Европы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8) цикл обучения в римской школе состоял из двух связных этапов – тривиума и квадривиума. Тривиум – включал 3 основные дисциплины: грамматику, диалектику и риторику. Квадривиум включал в себя: арифметику, геометрию, астрономию и музыку – изучался в старших класса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9) дигесты – правовые сборники систематически расположенных кратких извлечений из законов, и сочинений юристов. Имели силу закон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0) крупнейшим представителем схоластики был – Фома Аквинский (1225-1274 гг.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1) в латинском языке всего два диграфа. Диграфом называется сочетание гласных, при котором двум буквам соответствует один звук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2) дифтонгом называется такое сочетание гласных, при котором две гласные читаются как один слог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3) под склонением подразумевается изменение падежных форм существительных, прилагательных, местоимений, причастий и др. частей речи в различном роде и числ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4) к 1-му склонению сущ. относятся слова женского и м\р , которые в </w:t>
            </w:r>
            <w:r>
              <w:rPr>
                <w:sz w:val="10"/>
                <w:lang w:val="en-US"/>
              </w:rPr>
              <w:t xml:space="preserve">nom/sing. </w:t>
            </w:r>
            <w:r>
              <w:rPr>
                <w:sz w:val="10"/>
              </w:rPr>
              <w:t xml:space="preserve">Оканчиваются на  -а, а в </w:t>
            </w:r>
            <w:r>
              <w:rPr>
                <w:sz w:val="10"/>
                <w:lang w:val="en-US"/>
              </w:rPr>
              <w:t xml:space="preserve">gen. sing. на  -ае. К 2-ому склонению относятся сущ всех родов </w:t>
            </w:r>
            <w:r>
              <w:rPr>
                <w:sz w:val="10"/>
              </w:rPr>
              <w:t xml:space="preserve">(чаще м.р и ж.р), которые в </w:t>
            </w:r>
            <w:r>
              <w:rPr>
                <w:sz w:val="10"/>
                <w:lang w:val="en-US"/>
              </w:rPr>
              <w:t xml:space="preserve">nom.sing </w:t>
            </w:r>
            <w:r>
              <w:rPr>
                <w:sz w:val="10"/>
              </w:rPr>
              <w:t>оканчиваются на –</w:t>
            </w:r>
            <w:r>
              <w:rPr>
                <w:sz w:val="10"/>
                <w:lang w:val="en-US"/>
              </w:rPr>
              <w:t>us</w:t>
            </w:r>
            <w:r>
              <w:rPr>
                <w:sz w:val="10"/>
              </w:rPr>
              <w:t xml:space="preserve"> или </w:t>
            </w:r>
            <w:r>
              <w:rPr>
                <w:sz w:val="10"/>
                <w:lang w:val="en-US"/>
              </w:rPr>
              <w:t>–er,</w:t>
            </w:r>
            <w:r>
              <w:rPr>
                <w:sz w:val="10"/>
              </w:rPr>
              <w:t xml:space="preserve"> а к </w:t>
            </w:r>
            <w:r>
              <w:rPr>
                <w:sz w:val="10"/>
                <w:lang w:val="en-US"/>
              </w:rPr>
              <w:t xml:space="preserve">gen.sing </w:t>
            </w:r>
            <w:r>
              <w:rPr>
                <w:sz w:val="10"/>
              </w:rPr>
              <w:t>на –</w:t>
            </w:r>
            <w:r>
              <w:rPr>
                <w:sz w:val="10"/>
                <w:lang w:val="en-US"/>
              </w:rPr>
              <w:t>i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К 3-ему склонению существительных относятся слова всех трёх родов, которые в родительном падеже ед. числа оканчиваются на </w:t>
            </w:r>
            <w:r>
              <w:rPr>
                <w:sz w:val="10"/>
                <w:lang w:val="en-US"/>
              </w:rPr>
              <w:t>–is.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4-ое склонение сущ объединяет сущ всех трёх родов, имеющие в род падеже ед. числа окончание –</w:t>
            </w:r>
            <w:r>
              <w:rPr>
                <w:sz w:val="10"/>
                <w:lang w:val="en-US"/>
              </w:rPr>
              <w:t>u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5 склонение сущ объединяет сущ женского (преимущественно) и мужского родов, имеющих в именительном падеже ед. числа окончание –</w:t>
            </w:r>
            <w:r>
              <w:rPr>
                <w:sz w:val="10"/>
                <w:lang w:val="en-US"/>
              </w:rPr>
              <w:t xml:space="preserve">es, </w:t>
            </w:r>
            <w:r>
              <w:rPr>
                <w:sz w:val="10"/>
              </w:rPr>
              <w:t xml:space="preserve"> а в род падеже окончание </w:t>
            </w:r>
            <w:r>
              <w:rPr>
                <w:sz w:val="10"/>
                <w:lang w:val="en-US"/>
              </w:rPr>
              <w:t>–ei.</w: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5) единственными формами изменения наречий, являются степени сравнения, - положительная, сравнительная и превосходная, - которые имеются так же и у прил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6) модели образования сравнительной и превосходной степеней прилагательных состоят  в присоединении суффиксов –</w:t>
            </w:r>
            <w:r>
              <w:rPr>
                <w:sz w:val="10"/>
                <w:lang w:val="en-US"/>
              </w:rPr>
              <w:t xml:space="preserve">ior (-ius) </w:t>
            </w:r>
            <w:r>
              <w:rPr>
                <w:sz w:val="10"/>
              </w:rPr>
              <w:t xml:space="preserve">или </w:t>
            </w:r>
            <w:r>
              <w:rPr>
                <w:sz w:val="10"/>
                <w:lang w:val="en-US"/>
              </w:rPr>
              <w:t xml:space="preserve">–issim (-rim/-lim). В сравнительной степени,  у слов м\р и ж\р к основе присоединяется суффикс –ior </w:t>
            </w:r>
            <w:r>
              <w:rPr>
                <w:sz w:val="10"/>
              </w:rPr>
              <w:t>, у слов с\р  - суффикс –</w:t>
            </w:r>
            <w:r>
              <w:rPr>
                <w:sz w:val="10"/>
                <w:lang w:val="en-US"/>
              </w:rPr>
              <w:t>ius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37) причастие будущего времени действительного залога образуется от основу супина, с помощью суффикса –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и окончаний 1 и 2 ого склонения. Соответственно этот вид причастия изменяется по числам и родам так же, как и прилагательные 1-2 склонения, согласуясь с сущ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8) герундив – это отглагольное прилагательное, выражающее желательность или необходимость действия. Он может согласовываться с сущ или местоимением, и в этом случае будет указывать на действие, которое может или должно произойти с описываемым предметом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Образование герундива – происходит от основы инфекта с помощью суффикса –</w:t>
            </w:r>
            <w:r>
              <w:rPr>
                <w:sz w:val="10"/>
                <w:lang w:val="en-US"/>
              </w:rPr>
              <w:t xml:space="preserve">nd/end ( </w:t>
            </w:r>
            <w:r>
              <w:rPr>
                <w:sz w:val="10"/>
              </w:rPr>
              <w:t>соответственно для 1-2 и 3-4 спряжений ) с окончаниями 1 и 2 ого склонения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39) модель образования </w:t>
            </w:r>
            <w:r>
              <w:rPr>
                <w:sz w:val="10"/>
                <w:lang w:val="en-US"/>
              </w:rPr>
              <w:t xml:space="preserve">infibitivus perfecti activi: </w:t>
            </w:r>
            <w:r>
              <w:rPr>
                <w:sz w:val="10"/>
              </w:rPr>
              <w:t xml:space="preserve">инфинитив прошедшего времени сов. вида действительного залога образуется от основы перфекта и окончания </w:t>
            </w:r>
            <w:r>
              <w:rPr>
                <w:sz w:val="10"/>
                <w:lang w:val="en-US"/>
              </w:rPr>
              <w:t xml:space="preserve"> -isse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  <w:lang w:val="en-US"/>
              </w:rPr>
              <w:t xml:space="preserve">infibitivus perfecti passivi  </w:t>
            </w:r>
            <w:r>
              <w:rPr>
                <w:sz w:val="10"/>
              </w:rPr>
              <w:t xml:space="preserve">образуется: из причастия ( </w:t>
            </w:r>
            <w:r>
              <w:rPr>
                <w:sz w:val="10"/>
                <w:lang w:val="en-US"/>
              </w:rPr>
              <w:t xml:space="preserve">participum perfecti passivi) </w:t>
            </w:r>
            <w:r>
              <w:rPr>
                <w:sz w:val="10"/>
              </w:rPr>
              <w:t xml:space="preserve">и глагола </w:t>
            </w:r>
            <w:r>
              <w:rPr>
                <w:sz w:val="10"/>
                <w:lang w:val="en-US"/>
              </w:rPr>
              <w:t>esse. Инфинитив прошедшего времени совершенного вида страдательного залог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>Infibitivus praesentis activi</w:t>
            </w:r>
            <w:r>
              <w:rPr>
                <w:sz w:val="10"/>
              </w:rPr>
              <w:t xml:space="preserve">: образуется из основы инфекта и окончания </w:t>
            </w:r>
            <w:r>
              <w:rPr>
                <w:sz w:val="10"/>
                <w:lang w:val="en-US"/>
              </w:rPr>
              <w:t xml:space="preserve">–re. </w:t>
            </w:r>
            <w:r>
              <w:rPr>
                <w:sz w:val="10"/>
              </w:rPr>
              <w:t>Инфинитив настоящего времени действительного залог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 xml:space="preserve">Infibitivus praesentis passivi: </w:t>
            </w:r>
            <w:r>
              <w:rPr>
                <w:sz w:val="10"/>
              </w:rPr>
              <w:t>инфинитив настоящего времени страдательного залога образуется из основы инфекта и окончания –</w:t>
            </w:r>
            <w:r>
              <w:rPr>
                <w:sz w:val="10"/>
                <w:lang w:val="en-US"/>
              </w:rPr>
              <w:t>ri (1,2 и 4 спряжения),</w:t>
            </w:r>
            <w:r>
              <w:rPr>
                <w:sz w:val="10"/>
              </w:rPr>
              <w:t xml:space="preserve"> или окончания –</w:t>
            </w:r>
            <w:r>
              <w:rPr>
                <w:sz w:val="10"/>
                <w:lang w:val="en-US"/>
              </w:rPr>
              <w:t xml:space="preserve">i </w:t>
            </w:r>
            <w:r>
              <w:rPr>
                <w:sz w:val="10"/>
              </w:rPr>
              <w:t>(3 спряжения)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40) три основы глагола – это основа инфекта, основа перфекта и основа супин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41) к 1 ому спряжению относятся глаголы, у которых основа инфекта оканчивается на –а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(долгое)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К 2-ому спряжению относятся глаголы, у которых основа инфекта оканчивается на долгое –е. 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К 3-ему спряжению глагола: основа инфекта оканчивается на согласный звук или на </w:t>
            </w:r>
            <w:r>
              <w:rPr>
                <w:sz w:val="10"/>
                <w:lang w:val="en-US"/>
              </w:rPr>
              <w:t>–u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2) глаголы 4 ого спряжения образуются от основы инфекта и оканчиваются ни –</w:t>
            </w:r>
            <w:r>
              <w:rPr>
                <w:sz w:val="10"/>
                <w:lang w:val="en-US"/>
              </w:rPr>
              <w:t>i(</w:t>
            </w:r>
            <w:r>
              <w:rPr>
                <w:sz w:val="10"/>
              </w:rPr>
              <w:t xml:space="preserve">краткое). Глаголы 2 ого спр образуются от основы инфекта и оканчиваются не –е (долгое). К 3 ему скл относятся глаголы основа инфекта которых, оканчивается на   на согласный звук или на </w:t>
            </w:r>
            <w:r>
              <w:rPr>
                <w:sz w:val="10"/>
                <w:lang w:val="en-US"/>
              </w:rPr>
              <w:t>–u 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3) наклонение – это выражение объективного отношения действующего лица к совершаемому действию. 3 наклонения: изъявительное, повелительное, сослагательно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4) от основы инфекта образуются: формы настоящего времени, прошедшее несовершённое и будущее несовершенное во всех залогах и наклонения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От основы перфекта образуются: формы прошедшего совершённого, предпрошедшего совершённого, будущего совершённого, а так же инфинитив прошедшего времен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45) от основы супина образуются: причастие прошедшего времени страдательного залога, которое в свою очередь, служит основой для образования всех страдательных форм в системе перфекта, - причастие будущего времени действительного  залога и инфинитив будущего времени страдательного залога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6) основные виды времён: - совершенного вида и несовершенного вида. Прошедшего и будущего времени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47) причастие настоящего времени действительного залога (активного) (</w:t>
            </w:r>
            <w:r>
              <w:rPr>
                <w:sz w:val="10"/>
                <w:lang w:val="en-US"/>
              </w:rPr>
              <w:t xml:space="preserve">participum praesentis activi) </w:t>
            </w:r>
            <w:r>
              <w:rPr>
                <w:sz w:val="10"/>
              </w:rPr>
              <w:t>образуется от глагольной основы настоящего времени с помощью суффикса –</w:t>
            </w:r>
            <w:r>
              <w:rPr>
                <w:sz w:val="10"/>
                <w:lang w:val="en-US"/>
              </w:rPr>
              <w:t xml:space="preserve">nt/ent (ns/ens) </w:t>
            </w:r>
            <w:r>
              <w:rPr>
                <w:sz w:val="10"/>
              </w:rPr>
              <w:t>и склоняется по правилам 3 его склонения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48) причастие прошедшего времени  совершенного вида активного залога (</w:t>
            </w:r>
            <w:r>
              <w:rPr>
                <w:sz w:val="10"/>
                <w:lang w:val="en-US"/>
              </w:rPr>
              <w:t xml:space="preserve">participium perfecti passivi) </w:t>
            </w:r>
            <w:r>
              <w:rPr>
                <w:sz w:val="10"/>
              </w:rPr>
              <w:t>образуется от основы супина, к которой присоединяются окончания 1 и 2 ого склон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9) герундий – это отглагольное сущ, выражающее действие, никогда не бывает подлежащим  и не употребляется в именительном падеже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Образование герундия: образуется от основы инфекта с помощью суффикса </w:t>
            </w:r>
            <w:r>
              <w:rPr>
                <w:sz w:val="10"/>
                <w:lang w:val="en-US"/>
              </w:rPr>
              <w:t xml:space="preserve">–nd/end ( </w:t>
            </w:r>
            <w:r>
              <w:rPr>
                <w:sz w:val="10"/>
              </w:rPr>
              <w:t>соответственно для 1-2 и 3-4 спряжений ) с окончаниями косвенных падежей 2 ого склонения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50) модель образования </w:t>
            </w:r>
            <w:r>
              <w:rPr>
                <w:sz w:val="10"/>
                <w:lang w:val="en-US"/>
              </w:rPr>
              <w:t xml:space="preserve">infinitivus futuri passivi: </w:t>
            </w:r>
            <w:r>
              <w:rPr>
                <w:sz w:val="10"/>
              </w:rPr>
              <w:t xml:space="preserve"> инфинитив будущего времени страдательного залога образуется из 2-х компонентов: супина и слова </w:t>
            </w:r>
            <w:r>
              <w:rPr>
                <w:sz w:val="10"/>
                <w:lang w:val="en-US"/>
              </w:rPr>
              <w:t xml:space="preserve">iri </w:t>
            </w:r>
            <w:r>
              <w:rPr>
                <w:sz w:val="10"/>
              </w:rPr>
              <w:t>(от иду)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  <w:lang w:val="en-US"/>
              </w:rPr>
              <w:t xml:space="preserve">infinitivus futuri activi: </w:t>
            </w:r>
            <w:r>
              <w:rPr>
                <w:sz w:val="10"/>
              </w:rPr>
              <w:t xml:space="preserve">инфинитив будущего времени действительного залога образуется из 2-х компонентов: причастия будущего времени действительного залога и глагола </w:t>
            </w:r>
            <w:r>
              <w:rPr>
                <w:sz w:val="10"/>
                <w:lang w:val="en-US"/>
              </w:rPr>
              <w:t>esse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+Вопросы дополнительны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)Весь римский народ делился на 3 трибы, первоначально, они были учреждены, по родовому признаку, и отражали объединение 3-ёх этнических элементов: латинов, сабинов и этрусков. Позднее трибы стали означать подразделения полноправных граждан по территориальному признаку. + часть вопроса ( 5 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древнейшие известные науки латинские надписи датируются 7 в до н.э.</w:t>
            </w:r>
          </w:p>
          <w:p>
            <w:pPr>
              <w:pStyle w:val="TextBody"/>
              <w:jc w:val="both"/>
              <w:rPr/>
            </w:pPr>
            <w:r>
              <w:rPr/>
              <w:t>4) Юнона=Гера, Веста=Гестия, Церера=Деметра, Юпитер=Зевс, Марс=Арес, Диана=Артемида, Нептун=Посейдон, Меркурий=Гермес, Вулкан= Гефест,  Минерва=Афина, Венера=Афродита.</w:t>
            </w:r>
          </w:p>
          <w:p>
            <w:pPr>
              <w:pStyle w:val="TextBody"/>
              <w:jc w:val="both"/>
              <w:rPr/>
            </w:pPr>
            <w:r>
              <w:rPr/>
              <w:t>5) автором философской поэмы О природе вещей, является Тит Лукреций Кар (96-55 гг. до н.э)</w:t>
            </w:r>
          </w:p>
          <w:p>
            <w:pPr>
              <w:pStyle w:val="TextBody"/>
              <w:jc w:val="both"/>
              <w:rPr/>
            </w:pPr>
            <w:r>
              <w:rPr/>
              <w:t>6) понятие право (</w:t>
            </w:r>
            <w:r>
              <w:rPr>
                <w:lang w:val="en-US"/>
              </w:rPr>
              <w:t xml:space="preserve">jus) </w:t>
            </w:r>
            <w:r>
              <w:rPr/>
              <w:t>для римлян означало – это упорядоченная совокупность норм, действующих в определённом общественном устройстве и призванных обеспечить такие внешние условия, при которых свобода одного гражданина не противоречит свободе другого гражданина и благосостояния общества в целом.</w:t>
            </w:r>
          </w:p>
          <w:p>
            <w:pPr>
              <w:pStyle w:val="TextBody"/>
              <w:jc w:val="both"/>
              <w:rPr/>
            </w:pPr>
            <w:r>
              <w:rPr/>
              <w:t>7) крупнейшими латинскими историками были: Тит Ливий, Тацит, Светоний.</w:t>
            </w:r>
          </w:p>
          <w:p>
            <w:pPr>
              <w:pStyle w:val="TextBody"/>
              <w:jc w:val="both"/>
              <w:rPr/>
            </w:pPr>
            <w:r>
              <w:rPr/>
              <w:t>8) в начале 1 в до н.э Гай Марий знаменитый римский военоначальник провёл ряд военных реформ в результате чего римская армия стала полностью профессиональной.</w:t>
            </w:r>
          </w:p>
          <w:p>
            <w:pPr>
              <w:pStyle w:val="TextBody"/>
              <w:jc w:val="both"/>
              <w:rPr/>
            </w:pPr>
            <w:r>
              <w:rPr/>
              <w:t>9) процессу обособления простонародного языка способствовало, нападение варваров – так собирательно назывались малокультурные, не причастные к греко-римской цивилизации народы.</w:t>
            </w:r>
          </w:p>
          <w:p>
            <w:pPr>
              <w:pStyle w:val="TextBody"/>
              <w:jc w:val="both"/>
              <w:rPr/>
            </w:pPr>
            <w:r>
              <w:rPr/>
              <w:t>10) Тривиум и Квадривиум см. 28 задание.</w:t>
            </w:r>
          </w:p>
          <w:p>
            <w:pPr>
              <w:pStyle w:val="TextBody"/>
              <w:jc w:val="both"/>
              <w:rPr/>
            </w:pPr>
            <w:r>
              <w:rPr/>
              <w:t>11) Изменяемые части речи: изменяются в числе, роде и падеже, к ним относятся сущ, прилагательное, глагол, причастие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Не изменяемые части речи: - это служебные части речи, регулирующие отношение других слов к ним, - это предлоги, союзы, частицы и наречия.  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20" w:after="0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5:17:00Z</dcterms:created>
  <dc:creator>Алексей Владимирович</dc:creator>
  <dc:description/>
  <dc:language>en-US</dc:language>
  <cp:lastModifiedBy>Алексей Владимирович</cp:lastModifiedBy>
  <dcterms:modified xsi:type="dcterms:W3CDTF">1999-12-22T17:28:00Z</dcterms:modified>
  <cp:revision>10</cp:revision>
  <dc:subject/>
  <dc:title>1) латинский язык относится к романо-германской группе языков индоевропейской семьи языков</dc:title>
</cp:coreProperties>
</file>