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2888"/>
        <w:gridCol w:w="2888"/>
        <w:gridCol w:w="2888"/>
      </w:tblGrid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Rodeo95" w:ascii="Rodeo95" w:hAnsi="Rodeo95"/>
                <w:b/>
                <w:sz w:val="10"/>
                <w:lang w:val="en-US"/>
              </w:rPr>
              <w:t xml:space="preserve">123/ </w:t>
            </w:r>
            <w:r>
              <w:rPr>
                <w:rFonts w:cs="Rodeo95" w:ascii="Rodeo95" w:hAnsi="Rodeo95"/>
                <w:sz w:val="10"/>
              </w:rPr>
              <w:t>Âîò ýòà îáúåêòèâíàÿ çàêîíîìåðíîñòü è íàøëà ñâîå îòðàæåíèå â</w:t>
            </w:r>
          </w:p>
          <w:p>
            <w:pPr>
              <w:pStyle w:val="Normal"/>
              <w:rPr>
                <w:rFonts w:ascii="Rodeo95" w:hAnsi="Rodeo95" w:cs="Rodeo95"/>
                <w:sz w:val="10"/>
              </w:rPr>
            </w:pPr>
            <w:r>
              <w:rPr>
                <w:rFonts w:cs="Rodeo95" w:ascii="Rodeo95" w:hAnsi="Rodeo95"/>
                <w:sz w:val="10"/>
              </w:rPr>
              <w:t>ôîðìàëüíî-ëîãè÷åñêîì çàêîíå ïðîòèâîðå÷èÿ: äâà ïðîòèâîïîëîæíûõ èëè</w:t>
            </w:r>
          </w:p>
          <w:p>
            <w:pPr>
              <w:pStyle w:val="TextBody"/>
              <w:rPr>
                <w:rFonts w:ascii="Rodeo95" w:hAnsi="Rodeo95" w:cs="Rodeo95"/>
                <w:sz w:val="10"/>
              </w:rPr>
            </w:pPr>
            <w:r>
              <w:rPr>
                <w:rFonts w:cs="Rodeo95" w:ascii="Rodeo95" w:hAnsi="Rodeo95"/>
                <w:sz w:val="10"/>
              </w:rPr>
              <w:t>ïðîòèâîðå÷àùèõ ñóæäåíèÿ îá îäíîì è òîì æå ïðåäìåòå, êîòîðûé âçÿò â îäíî</w:t>
            </w:r>
          </w:p>
          <w:p>
            <w:pPr>
              <w:pStyle w:val="TextBody"/>
              <w:rPr>
                <w:rFonts w:ascii="Rodeo95" w:hAnsi="Rodeo95" w:cs="Rodeo95"/>
                <w:sz w:val="10"/>
              </w:rPr>
            </w:pPr>
            <w:r>
              <w:rPr>
                <w:rFonts w:cs="Rodeo95" w:ascii="Rodeo95" w:hAnsi="Rodeo95"/>
                <w:sz w:val="10"/>
              </w:rPr>
              <w:t>è òî æå âðåìÿ è â îäíîì è òîì æå îòíîøåíèè, íå ìîãóò áûòü îäíîâðåìåííî</w:t>
            </w:r>
          </w:p>
          <w:p>
            <w:pPr>
              <w:pStyle w:val="Normal"/>
              <w:jc w:val="both"/>
              <w:rPr>
                <w:b/>
                <w:b/>
                <w:sz w:val="10"/>
              </w:rPr>
            </w:pPr>
            <w:r>
              <w:rPr>
                <w:rFonts w:cs="Rodeo95" w:ascii="Rodeo95" w:hAnsi="Rodeo95"/>
                <w:sz w:val="10"/>
              </w:rPr>
              <w:t>èñòèííûìè. Îäíî èç íèõ ïî íåîáõîäèìîñòè ëîæíîå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0"/>
                <w:lang w:val="en-US"/>
              </w:rPr>
              <w:t>126/</w:t>
            </w:r>
            <w:r>
              <w:rPr>
                <w:rFonts w:cs="MonoCondencedDi" w:ascii="MonoCondencedDi" w:hAnsi="MonoCondencedDi"/>
                <w:sz w:val="10"/>
                <w:lang w:val="en-US"/>
              </w:rPr>
              <w:t>Ãîâîðÿ îá îñíîâàíèÿõ äåëåíèé, íóæíî îáÿçàòåëüíî óïîìÿíóòü îñîáûé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  <w:lang w:val="en-US"/>
              </w:rPr>
            </w:pPr>
            <w:r>
              <w:rPr>
                <w:rFonts w:cs="MonoCondencedDi" w:ascii="MonoCondencedDi" w:hAnsi="MonoCondencedDi"/>
                <w:sz w:val="10"/>
                <w:lang w:val="en-US"/>
              </w:rPr>
              <w:t>âèä äåëåíèÿ Š äèõîòîìèþ (áóêâàëüíî: ðàçäåëåíèå íàïîïîëàì).</w:t>
            </w:r>
          </w:p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Äèõîòîìè÷åñêîå äåëåíèå îïèðàåòñÿ íà êðàéíèé, òàê ñêàçàòü, ñëó÷àé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  <w:lang w:val="en-US"/>
              </w:rPr>
            </w:pPr>
            <w:r>
              <w:rPr>
                <w:rFonts w:cs="MonoCondencedDi" w:ascii="MonoCondencedDi" w:hAnsi="MonoCondencedDi"/>
                <w:sz w:val="10"/>
                <w:lang w:val="en-US"/>
              </w:rPr>
              <w:t>âàðüèðîâàíèÿ ïðèçíàêà, ÿâëÿþùåãîñÿ îñíîâàíèåì äåëåíèÿ: ñ îäíîé ñòîðîíû,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  <w:lang w:val="en-US"/>
              </w:rPr>
            </w:pPr>
            <w:r>
              <w:rPr>
                <w:rFonts w:cs="MonoCondencedDi" w:ascii="MonoCondencedDi" w:hAnsi="MonoCondencedDi"/>
                <w:sz w:val="10"/>
                <w:lang w:val="en-US"/>
              </w:rPr>
              <w:t>âûäåëÿþòñÿ ïðåäìåòû, èìåþùèå ýòîò ïðèçíàê, ñ äðóãîé Š íå èìåþùèå åãî.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  <w:lang w:val="en-US"/>
              </w:rPr>
            </w:pPr>
            <w:r>
              <w:rPr>
                <w:rFonts w:cs="MonoCondencedDi" w:ascii="MonoCondencedDi" w:hAnsi="MonoCondencedDi"/>
                <w:sz w:val="10"/>
                <w:lang w:val="en-US"/>
              </w:rPr>
              <w:t>Â ñëó÷àå îáû÷íîãî äåëåíèÿ ëþäè ìîãóò ïîäðàçäåëÿòüñÿ, ê ïðèìåðó, íà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  <w:lang w:val="en-US"/>
              </w:rPr>
            </w:pPr>
            <w:r>
              <w:rPr>
                <w:rFonts w:cs="MonoCondencedDi" w:ascii="MonoCondencedDi" w:hAnsi="MonoCondencedDi"/>
                <w:sz w:val="10"/>
                <w:lang w:val="en-US"/>
              </w:rPr>
              <w:t>ìóæ÷èí è æåíùèí, íà äåòåé è âçðîñëûõ è ò. ï. Ïðè äèõîòîìèè ìíîæåñòâî</w:t>
            </w:r>
          </w:p>
          <w:p>
            <w:pPr>
              <w:pStyle w:val="Normal"/>
              <w:rPr/>
            </w:pPr>
            <w:r>
              <w:rPr>
                <w:rFonts w:cs="MonoCondencedDi" w:ascii="MonoCondencedDi" w:hAnsi="MonoCondencedDi"/>
                <w:sz w:val="10"/>
                <w:lang w:val="en-US"/>
              </w:rPr>
              <w:t xml:space="preserve">ëþäåé ðàçáèâàåòñÿ íà ìóæ÷èí è </w:t>
            </w:r>
            <w:r>
              <w:rPr>
                <w:rFonts w:cs="MonoCondencedDi" w:ascii="MonoCondencedDi" w:hAnsi="MonoCondencedDi"/>
                <w:sz w:val="10"/>
              </w:rPr>
              <w:t>не</w:t>
            </w:r>
            <w:r>
              <w:rPr>
                <w:rFonts w:cs="MonoCondencedDi" w:ascii="MonoCondencedDi" w:hAnsi="MonoCondencedDi"/>
                <w:sz w:val="10"/>
                <w:lang w:val="en-US"/>
              </w:rPr>
              <w:t xml:space="preserve"> </w:t>
            </w:r>
            <w:r>
              <w:rPr>
                <w:rFonts w:cs="MonoCondencedDi" w:ascii="MonoCondencedDi" w:hAnsi="MonoCondencedDi"/>
                <w:sz w:val="10"/>
              </w:rPr>
              <w:t>мужчин</w:t>
            </w:r>
            <w:r>
              <w:rPr>
                <w:rFonts w:cs="MonoCondencedDi" w:ascii="MonoCondencedDi" w:hAnsi="MonoCondencedDi"/>
                <w:sz w:val="10"/>
                <w:lang w:val="en-US"/>
              </w:rPr>
              <w:t xml:space="preserve">, äåòåé è </w:t>
            </w:r>
            <w:r>
              <w:rPr>
                <w:rFonts w:cs="MonoCondencedDi" w:ascii="MonoCondencedDi" w:hAnsi="MonoCondencedDi"/>
                <w:sz w:val="10"/>
              </w:rPr>
              <w:t>не</w:t>
            </w:r>
            <w:r>
              <w:rPr>
                <w:rFonts w:cs="MonoCondencedDi" w:ascii="MonoCondencedDi" w:hAnsi="MonoCondencedDi"/>
                <w:sz w:val="10"/>
                <w:lang w:val="en-US"/>
              </w:rPr>
              <w:t xml:space="preserve"> </w:t>
            </w:r>
            <w:r>
              <w:rPr>
                <w:rFonts w:cs="MonoCondencedDi" w:ascii="MonoCondencedDi" w:hAnsi="MonoCondencedDi"/>
                <w:sz w:val="10"/>
              </w:rPr>
              <w:t>детей</w:t>
            </w:r>
            <w:r>
              <w:rPr>
                <w:rFonts w:cs="MonoCondencedDi" w:ascii="MonoCondencedDi" w:hAnsi="MonoCondencedDi"/>
                <w:sz w:val="10"/>
                <w:lang w:val="en-US"/>
              </w:rPr>
              <w:t xml:space="preserve"> è ò. ï.</w:t>
            </w:r>
          </w:p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Â çàâèñèìîñòè îò õàðàêòåðà ïðèçíàêà, ïîëîæåííîãî â îñíîâàíèå äåëåíèÿ,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rFonts w:cs="MonoCondencedDi" w:ascii="MonoCondencedDi" w:hAnsi="MonoCondencedDi"/>
                <w:sz w:val="10"/>
                <w:lang w:val="en-US"/>
              </w:rPr>
              <w:t>ðàçëè÷àþòñÿ ñëåäóþùèå åãî âèäû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CondencedDi" w:ascii="MonoCondencedDi" w:hAnsi="MonoCondencedDi"/>
                <w:b/>
                <w:sz w:val="10"/>
                <w:lang w:val="en-US"/>
              </w:rPr>
              <w:t>127/</w:t>
            </w:r>
            <w:r>
              <w:rPr>
                <w:rFonts w:cs="MonoCondencedDi" w:ascii="MonoCondencedDi" w:hAnsi="MonoCondencedDi"/>
                <w:sz w:val="10"/>
                <w:lang w:val="en-US"/>
              </w:rPr>
              <w:t>Îïðîâåðæåíèå ãèïîòåç ïðîèñõîäèò â ôîðìå îòðèöàþùåãî ìîäóñà</w:t>
            </w:r>
          </w:p>
          <w:p>
            <w:pPr>
              <w:pStyle w:val="Normal"/>
              <w:rPr/>
            </w:pPr>
            <w:r>
              <w:rPr>
                <w:rFonts w:cs="MonoCondencedDi" w:ascii="MonoCondencedDi" w:hAnsi="MonoCondencedDi"/>
                <w:sz w:val="10"/>
                <w:lang w:val="en-US"/>
              </w:rPr>
              <w:t xml:space="preserve">óñëîâíî-êàòåãîðè÷åñêîãî óìîçàêëþ÷åíèÿ, èìåþùåãî ôîðìó: </w:t>
            </w:r>
            <w:r>
              <w:rPr>
                <w:rFonts w:cs="MSTT31c570;Times New Roman" w:ascii="MSTT31c570;Times New Roman" w:hAnsi="MSTT31c570;Times New Roman"/>
                <w:sz w:val="10"/>
                <w:lang w:val="en-US"/>
              </w:rPr>
              <w:t xml:space="preserve">((à </w:t>
            </w:r>
            <w:r>
              <w:rPr>
                <w:rFonts w:cs="Symbol" w:ascii="Symbol" w:hAnsi="Symbol"/>
                <w:sz w:val="10"/>
              </w:rPr>
              <w:t></w:t>
            </w:r>
            <w:r>
              <w:rPr>
                <w:rFonts w:cs="MSTT31c570;Times New Roman" w:ascii="MSTT31c570;Times New Roman" w:hAnsi="MSTT31c570;Times New Roman"/>
                <w:sz w:val="10"/>
                <w:lang w:val="en-US"/>
              </w:rPr>
              <w:t xml:space="preserve">b) </w:t>
            </w:r>
            <w:r>
              <w:rPr>
                <w:rFonts w:cs="Symbol" w:ascii="Symbol" w:hAnsi="Symbol"/>
                <w:sz w:val="10"/>
              </w:rPr>
              <w:t></w:t>
            </w:r>
            <w:r>
              <w:rPr>
                <w:rFonts w:cs="MSTT31c595;Times New Roman" w:ascii="MSTT31c595;Times New Roman" w:hAnsi="MSTT31c595;Times New Roman"/>
                <w:sz w:val="10"/>
                <w:lang w:val="en-US"/>
              </w:rPr>
              <w:t xml:space="preserve">b </w:t>
            </w:r>
            <w:r>
              <w:rPr>
                <w:rFonts w:cs="MSTT31c570;Times New Roman" w:ascii="MSTT31c570;Times New Roman" w:hAnsi="MSTT31c570;Times New Roman"/>
                <w:sz w:val="10"/>
                <w:lang w:val="en-US"/>
              </w:rPr>
              <w:t>)|-</w:t>
            </w:r>
          </w:p>
          <w:p>
            <w:pPr>
              <w:pStyle w:val="Normal"/>
              <w:rPr/>
            </w:pPr>
            <w:r>
              <w:rPr>
                <w:rFonts w:cs="MonoCondencedDi" w:ascii="MonoCondencedDi" w:hAnsi="MonoCondencedDi"/>
                <w:sz w:val="10"/>
                <w:lang w:val="en-US"/>
              </w:rPr>
              <w:t xml:space="preserve">à . Ýòîò ìîäóñ âñåãäà äàåò äîñòîâåðíîå çàêëþ÷åíèå. </w:t>
            </w:r>
            <w:r>
              <w:rPr>
                <w:rFonts w:cs="MonoCondencedDi" w:ascii="MonoCondencedDi" w:hAnsi="MonoCondencedDi"/>
                <w:sz w:val="10"/>
              </w:rPr>
              <w:t>Ñòðóêòóðà îïðîâåðæåíèÿ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</w:rPr>
            </w:pPr>
            <w:r>
              <w:rPr>
                <w:rFonts w:cs="MonoCondencedDi" w:ascii="MonoCondencedDi" w:hAnsi="MonoCondencedDi"/>
                <w:sz w:val="10"/>
              </w:rPr>
              <w:t>ãèïîòåçû òàêîâà: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</w:rPr>
            </w:pPr>
            <w:r>
              <w:rPr>
                <w:rFonts w:cs="MonoCondencedDi" w:ascii="MonoCondencedDi" w:hAnsi="MonoCondencedDi"/>
                <w:sz w:val="10"/>
              </w:rPr>
              <w:t>Åñëè èìåëà ìåñòî ïðè÷èíà (ãèïîòåçà) Í, òî äîëæíû áûòü ñëåäñòâèÿ: Ñ 1 è C 2 , è Ñ 3 , ..., è Ñ n .</w:t>
            </w:r>
          </w:p>
          <w:p>
            <w:pPr>
              <w:pStyle w:val="Normal"/>
              <w:rPr/>
            </w:pPr>
            <w:r>
              <w:rPr>
                <w:rFonts w:cs="MonoCondencedDi" w:ascii="MonoCondencedDi" w:hAnsi="MonoCondencedDi"/>
                <w:sz w:val="10"/>
              </w:rPr>
              <w:t>Ñóæäåíèå, ÷òî åñòü ñëåäñòâèå Ñ 1 , èëè C 2 , èëè Ñ 3 , ..., èëè Ñ n ÿâëÿåòñÿ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</w:rPr>
            </w:pPr>
            <w:r>
              <w:rPr>
                <w:rFonts w:cs="MonoCondencedDi" w:ascii="MonoCondencedDi" w:hAnsi="MonoCondencedDi"/>
                <w:sz w:val="10"/>
              </w:rPr>
              <w:t>ëîæíûì.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</w:rPr>
            </w:pPr>
            <w:r>
              <w:rPr>
                <w:rFonts w:cs="MonoCondencedDi" w:ascii="MonoCondencedDi" w:hAnsi="MonoCondencedDi"/>
                <w:sz w:val="10"/>
              </w:rPr>
              <w:t>Òîãäà ëîæíà Í.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</w:rPr>
            </w:pPr>
            <w:r>
              <w:rPr>
                <w:rFonts w:cs="MonoCondencedDi" w:ascii="MonoCondencedDi" w:hAnsi="MonoCondencedDi"/>
                <w:sz w:val="10"/>
              </w:rPr>
              <w:t>Ïðè áîëåå òî÷íîì âûðàæåíèè ýòà ñòðóêòóðà îïðîâåðæåíèÿ ñîâïàäàåò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</w:rPr>
            </w:pPr>
            <w:r>
              <w:rPr>
                <w:rFonts w:cs="MonoCondencedDi" w:ascii="MonoCondencedDi" w:hAnsi="MonoCondencedDi"/>
                <w:sz w:val="10"/>
              </w:rPr>
              <w:t>ïî ôîðìóëå íå ñ ïðàâèëîì îòðèöàíèÿ ìîäóñà, èìåþùèì òîëüêî îäíî îñíîâàíèå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</w:rPr>
            </w:pPr>
            <w:r>
              <w:rPr>
                <w:rFonts w:cs="MonoCondencedDi" w:ascii="MonoCondencedDi" w:hAnsi="MonoCondencedDi"/>
                <w:sz w:val="10"/>
              </w:rPr>
              <w:t>è îäíî ñëåäñòâèå, à ñ ïðîñòîé äåñòðóêòèâíîé äèëåììîé, èëè òðèëåììîé, èëè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</w:rPr>
            </w:pPr>
            <w:r>
              <w:rPr>
                <w:rFonts w:cs="MonoCondencedDi" w:ascii="MonoCondencedDi" w:hAnsi="MonoCondencedDi"/>
                <w:sz w:val="10"/>
              </w:rPr>
              <w:t>ïîëèëåììîé, â çàâèñèìîñòè îò òîãî, ñêîëüêî ñëåäñòâèé âûòåêàåò èç äàííîé</w:t>
            </w:r>
          </w:p>
          <w:p>
            <w:pPr>
              <w:pStyle w:val="Normal"/>
              <w:jc w:val="both"/>
              <w:rPr>
                <w:b/>
                <w:b/>
                <w:sz w:val="10"/>
              </w:rPr>
            </w:pPr>
            <w:r>
              <w:rPr>
                <w:rFonts w:cs="MonoCondencedDi" w:ascii="MonoCondencedDi" w:hAnsi="MonoCondencedDi"/>
                <w:sz w:val="10"/>
              </w:rPr>
              <w:t>ãèïîòåçû: äâà, òðè èëè áîëåå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CondencedDi" w:ascii="MonoCondencedDi" w:hAnsi="MonoCondencedDi"/>
                <w:b/>
                <w:sz w:val="10"/>
              </w:rPr>
              <w:t>128/</w:t>
            </w:r>
            <w:r>
              <w:rPr>
                <w:rFonts w:cs="MonoCondencedDi" w:ascii="MonoCondencedDi" w:hAnsi="MonoCondencedDi"/>
                <w:sz w:val="10"/>
              </w:rPr>
              <w:t xml:space="preserve"> Ïåðåêðåùèâàíèå (ïåðåñå÷åíèå) Œ ýòî îòíîøåíèå ñóùåñòâóåò ìåæäó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</w:rPr>
            </w:pPr>
            <w:r>
              <w:rPr>
                <w:rFonts w:cs="MonoCondencedDi" w:ascii="MonoCondencedDi" w:hAnsi="MonoCondencedDi"/>
                <w:sz w:val="10"/>
              </w:rPr>
              <w:t>ïîíÿòèÿìè, îáúåìû êîòîðûõ ñîâìåùàþòñÿ ëèøü ÷àñòè÷íî. Ãðàôè÷åñêè ýòî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</w:rPr>
            </w:pPr>
            <w:r>
              <w:rPr>
                <w:rFonts w:cs="MonoCondencedDi" w:ascii="MonoCondencedDi" w:hAnsi="MonoCondencedDi"/>
                <w:sz w:val="10"/>
              </w:rPr>
              <w:t>âûãëÿäèò òàê: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</w:rPr>
            </w:pPr>
            <w:r>
              <w:rPr>
                <w:rFonts w:cs="MonoCondencedDi" w:ascii="MonoCondencedDi" w:hAnsi="MonoCondencedDi"/>
                <w:sz w:val="10"/>
              </w:rPr>
              <w:t>A B Š ãäå À è ÂŠ ïåðåêðåùèâàþùèåñÿ ïîíÿòèÿ, à îáùàÿ ÷àñòü Š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</w:rPr>
            </w:pPr>
            <w:r>
              <w:rPr>
                <w:rFonts w:cs="MonoCondencedDi" w:ascii="MonoCondencedDi" w:hAnsi="MonoCondencedDi"/>
                <w:sz w:val="10"/>
              </w:rPr>
              <w:t>îáëàñòü ÷àñòè÷íîãî ñîâïàäåíèÿ èõ îáúåìîâ.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</w:rPr>
            </w:pPr>
            <w:r>
              <w:rPr>
                <w:rFonts w:cs="MonoCondencedDi" w:ascii="MonoCondencedDi" w:hAnsi="MonoCondencedDi"/>
                <w:sz w:val="10"/>
              </w:rPr>
              <w:t>Íàïðèìåð, ïîíÿòèÿ iîðîññèÿíålþ è iîðóññêèåll Š ïåðåêðåùèâàþùèåñÿ. Ýòî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</w:rPr>
            </w:pPr>
            <w:r>
              <w:rPr>
                <w:rFonts w:cs="MonoCondencedDi" w:ascii="MonoCondencedDi" w:hAnsi="MonoCondencedDi"/>
                <w:sz w:val="10"/>
              </w:rPr>
              <w:t>çíà÷èò, ÷òî íå âñå ðîññèÿíå Š ðóññêèå (â Ðîññèè æèâóò åùå äðóãèå íàðîäû: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</w:rPr>
            </w:pPr>
            <w:r>
              <w:rPr>
                <w:rFonts w:cs="MonoCondencedDi" w:ascii="MonoCondencedDi" w:hAnsi="MonoCondencedDi"/>
                <w:sz w:val="10"/>
              </w:rPr>
              <w:t>ìîðäâà, êàëìûêè, áàøêèðû è ò. ä.), è â òî æå âðåìÿ íå âñå ðóññêèå Š ðîññèÿíå: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</w:rPr>
            </w:pPr>
            <w:r>
              <w:rPr>
                <w:rFonts w:cs="MonoCondencedDi" w:ascii="MonoCondencedDi" w:hAnsi="MonoCondencedDi"/>
                <w:sz w:val="10"/>
              </w:rPr>
              <w:t>íåêîòîðûå ðóññêèå æèâóò çà ïðåäåëàìè Ðîññèè Š íà Óêðàèíå, â Áåëàðóñè,</w:t>
            </w:r>
          </w:p>
          <w:p>
            <w:pPr>
              <w:pStyle w:val="Normal"/>
              <w:jc w:val="both"/>
              <w:rPr>
                <w:rFonts w:ascii="MonoCondencedDi" w:hAnsi="MonoCondencedDi" w:cs="MonoCondencedDi"/>
                <w:b/>
                <w:b/>
                <w:sz w:val="10"/>
              </w:rPr>
            </w:pPr>
            <w:r>
              <w:rPr>
                <w:rFonts w:cs="MonoCondencedDi" w:ascii="MonoCondencedDi" w:hAnsi="MonoCondencedDi"/>
                <w:sz w:val="10"/>
              </w:rPr>
              <w:t>Áàëòèè è ò. ä.). Èëè: iëîðàòîðûlà è iëäèïëîìàòûlù, iëïîýòûlà è i.a.aiaoo.aell.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CondencedDi" w:ascii="MonoCondencedDi" w:hAnsi="MonoCondencedDi"/>
                <w:b/>
                <w:sz w:val="10"/>
              </w:rPr>
              <w:t>129/</w:t>
            </w:r>
            <w:r>
              <w:rPr>
                <w:rFonts w:cs="MonoCondencedDi" w:ascii="MonoCondencedDi" w:hAnsi="MonoCondencedDi"/>
                <w:sz w:val="10"/>
              </w:rPr>
              <w:t>Ïîä÷èíåíèå (ñóáîðäèíàöèÿ) Œ â òàêîì îòíîøåíèè íàõîäÿòñÿ ïîíÿòèÿ,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</w:rPr>
            </w:pPr>
            <w:r>
              <w:rPr>
                <w:rFonts w:cs="MonoCondencedDi" w:ascii="MonoCondencedDi" w:hAnsi="MonoCondencedDi"/>
                <w:sz w:val="10"/>
              </w:rPr>
              <w:t>èç êîòîðûõ îäíî âõîäèò â îáúåì äðóãîãî, íî íå èñ÷åðïûâàåò åãî, à ñîñòàâëÿåò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</w:rPr>
            </w:pPr>
            <w:r>
              <w:rPr>
                <w:rFonts w:cs="MonoCondencedDi" w:ascii="MonoCondencedDi" w:hAnsi="MonoCondencedDi"/>
                <w:sz w:val="10"/>
              </w:rPr>
              <w:t>ëèøü ÷àñòü. Áîëåå îáùåå íàçûâàåòñÿ ïîä÷èíÿþùèì, à ìåíåå îáùåå Š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</w:rPr>
            </w:pPr>
            <w:r>
              <w:rPr>
                <w:rFonts w:cs="MonoCondencedDi" w:ascii="MonoCondencedDi" w:hAnsi="MonoCondencedDi"/>
                <w:sz w:val="10"/>
              </w:rPr>
              <w:t>ïîä÷èíåííûì. Âîò ãðàôè÷åñêîå èçîáðàæåíèå ýòîãî</w:t>
            </w:r>
          </w:p>
          <w:p>
            <w:pPr>
              <w:pStyle w:val="Normal"/>
              <w:jc w:val="both"/>
              <w:rPr>
                <w:rFonts w:ascii="MonoCondencedDi" w:hAnsi="MonoCondencedDi" w:cs="MonoCondencedDi"/>
                <w:sz w:val="10"/>
                <w:lang w:val="en-US"/>
              </w:rPr>
            </w:pPr>
            <w:r>
              <w:rPr>
                <w:rFonts w:cs="MonoCondencedDi" w:ascii="MonoCondencedDi" w:hAnsi="MonoCondencedDi"/>
                <w:sz w:val="10"/>
              </w:rPr>
              <w:t>îòíîøåíèÿ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MonoCondencedDi" w:hAnsi="MonoCondencedDi" w:cs="MonoCondencedDi"/>
                <w:sz w:val="10"/>
                <w:lang w:val="en-US"/>
              </w:rPr>
            </w:pPr>
            <w:r>
              <w:rPr>
                <w:rFonts w:cs="MonoCondencedDi" w:ascii="MonoCondencedDi" w:hAnsi="MonoCondencedDi"/>
                <w:sz w:val="10"/>
                <w:lang w:val="en-US"/>
              </w:rPr>
              <w:t>ãäå À Š ïîä÷èíåííîå ïîíÿòèå, à Â Š ïîä÷èíÿþùåå.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  <w:lang w:val="en-US"/>
              </w:rPr>
            </w:pPr>
            <w:r>
              <w:rPr>
                <w:rFonts w:cs="MonoCondencedDi" w:ascii="MonoCondencedDi" w:hAnsi="MonoCondencedDi"/>
                <w:sz w:val="10"/>
                <w:lang w:val="en-US"/>
              </w:rPr>
              <w:t>Òàêîâû, íàïðèìåð, ïîíÿòèÿ iîçîëîòîlî è iîìåòàëëlî (âñÿêîå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  <w:lang w:val="en-US"/>
              </w:rPr>
            </w:pPr>
            <w:r>
              <w:rPr>
                <w:rFonts w:cs="MonoCondencedDi" w:ascii="MonoCondencedDi" w:hAnsi="MonoCondencedDi"/>
                <w:sz w:val="10"/>
                <w:lang w:val="en-US"/>
              </w:rPr>
              <w:t>çîëîòî åñòü ìåòàëë, íî íå âñÿêèé ìåòàëë åñòü çîëîòî), iîáåðåçàlî è i.aa.aaila,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  <w:lang w:val="en-US"/>
              </w:rPr>
            </w:pPr>
            <w:r>
              <w:rPr>
                <w:rFonts w:cs="MonoCondencedDi" w:ascii="MonoCondencedDi" w:hAnsi="MonoCondencedDi"/>
                <w:sz w:val="10"/>
                <w:lang w:val="en-US"/>
              </w:rPr>
              <w:t>iîôèçè÷åñêèé òðóälè è i.o.oal..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  <w:lang w:val="en-US"/>
              </w:rPr>
            </w:pPr>
            <w:r>
              <w:rPr>
                <w:rFonts w:cs="MonoCondencedDi" w:ascii="MonoCondencedDi" w:hAnsi="MonoCondencedDi"/>
                <w:sz w:val="10"/>
                <w:lang w:val="en-US"/>
              </w:rPr>
              <w:t>Èç äâóõ îáùèõ ïîíÿòèé áîëåå îáùåå èíà÷å íàçûâàåòñÿ ðîäîì, à ìåíåå</w:t>
            </w:r>
          </w:p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îáùåå Š âèäîì. Ïîýòîìó îòíîøåíèå ìåæäó íèìè èìåíóåòñÿ òàêæå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</w:rPr>
            </w:pPr>
            <w:r>
              <w:rPr>
                <w:rFonts w:cs="MonoCondencedDi" w:ascii="MonoCondencedDi" w:hAnsi="MonoCondencedDi"/>
                <w:sz w:val="10"/>
              </w:rPr>
              <w:t>îòíîøåíèåì ðîäà è âèäà èëè ðîäîâèäîâûì îòíîøåíèåì. Ðîä âêëþ÷àåò â ñåáÿ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</w:rPr>
            </w:pPr>
            <w:r>
              <w:rPr>
                <w:rFonts w:cs="MonoCondencedDi" w:ascii="MonoCondencedDi" w:hAnsi="MonoCondencedDi"/>
                <w:sz w:val="10"/>
              </w:rPr>
              <w:t>íå ìåíåå äâóõ âèäîâ.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</w:rPr>
            </w:pPr>
            <w:r>
              <w:rPr>
                <w:rFonts w:cs="MonoCondencedDi" w:ascii="MonoCondencedDi" w:hAnsi="MonoCondencedDi"/>
                <w:sz w:val="10"/>
              </w:rPr>
              <w:t>Äåëåíèå ïîíÿòèé íà ðîäîâûå è âèäîâûå â ëîãèêå îòíîñèòåëüíî. Ýòî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</w:rPr>
            </w:pPr>
            <w:r>
              <w:rPr>
                <w:rFonts w:cs="MonoCondencedDi" w:ascii="MonoCondencedDi" w:hAnsi="MonoCondencedDi"/>
                <w:sz w:val="10"/>
              </w:rPr>
              <w:t>äåëåíèå êàñàåòñÿ ëèøü äâóõ îòäåëüíî âçÿòûõ ïîíÿòèé, íàõîäÿùèõñÿ â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</w:rPr>
            </w:pPr>
            <w:r>
              <w:rPr>
                <w:rFonts w:cs="MonoCondencedDi" w:ascii="MonoCondencedDi" w:hAnsi="MonoCondencedDi"/>
                <w:sz w:val="10"/>
              </w:rPr>
              <w:t>îòíîøåíèè ïîä÷èíåíèÿ. Â áîëåå ñëîæíûõ ñëó÷àÿõ, êîãäà òàêèì îáðàçîì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</w:rPr>
            </w:pPr>
            <w:r>
              <w:rPr>
                <w:rFonts w:cs="MonoCondencedDi" w:ascii="MonoCondencedDi" w:hAnsi="MonoCondencedDi"/>
                <w:sz w:val="10"/>
              </w:rPr>
              <w:t>ñîîòíîñÿòñÿ òðè ïîíÿòèÿ è áîëåå, ðîä è âèä ìåíÿþòñÿ ìåñòàìè. Îäíî è òî æå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</w:rPr>
            </w:pPr>
            <w:r>
              <w:rPr>
                <w:rFonts w:cs="MonoCondencedDi" w:ascii="MonoCondencedDi" w:hAnsi="MonoCondencedDi"/>
                <w:sz w:val="10"/>
              </w:rPr>
              <w:t>ïîíÿòèå ìîæåò áûòü ðîäîâûì â îäíîì îòíîøåíèè è âèäîâûì â äðóãîì, è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</w:rPr>
            </w:pPr>
            <w:r>
              <w:rPr>
                <w:rFonts w:cs="MonoCondencedDi" w:ascii="MonoCondencedDi" w:hAnsi="MonoCondencedDi"/>
                <w:sz w:val="10"/>
              </w:rPr>
              <w:t>íàîáîðîò. Òàê, ïîíÿòèå iîðåñïóáëèêàl) âûñòóïàåò êàê ðîäîâîå ïî îòíîøåíèþ ê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</w:rPr>
            </w:pPr>
            <w:r>
              <w:rPr>
                <w:rFonts w:cs="MonoCondencedDi" w:ascii="MonoCondencedDi" w:hAnsi="MonoCondencedDi"/>
                <w:sz w:val="10"/>
              </w:rPr>
              <w:t>ïîíÿòèþ iîôåäåðàòèâíàÿ ðåñïóáëèêàlí è êàê âèäîâîå Š ïî îòíîøåíèþ ê ïîíÿòèþ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MonoCondencedDi" w:hAnsi="MonoCondencedDi" w:cs="MonoCondencedDi"/>
                <w:b/>
                <w:b/>
                <w:sz w:val="10"/>
              </w:rPr>
            </w:pPr>
            <w:r>
              <w:rPr>
                <w:rFonts w:cs="MonoCondencedDi" w:ascii="MonoCondencedDi" w:hAnsi="MonoCondencedDi"/>
                <w:sz w:val="10"/>
              </w:rPr>
              <w:t>iòãîñóäàðñòâîlé âîîáùå. Ãðàôè÷åñêîå èçîáðàæåíèå ýòîé ëîãè÷åñêîé ñèòóàöèè: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  <w:lang w:val="en-US"/>
              </w:rPr>
            </w:pPr>
            <w:r>
              <w:rPr>
                <w:rFonts w:cs="MonoCondencedDi" w:ascii="MonoCondencedDi" w:hAnsi="MonoCondencedDi"/>
                <w:sz w:val="10"/>
                <w:lang w:val="en-US"/>
              </w:rPr>
              <w:t>ãäå Â Š ðîäîâîå ïîíÿòèå ïî îòíîøåíèþ ê À è âèäîâîå ïî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  <w:lang w:val="en-US"/>
              </w:rPr>
            </w:pPr>
            <w:r>
              <w:rPr>
                <w:rFonts w:cs="MonoCondencedDi" w:ascii="MonoCondencedDi" w:hAnsi="MonoCondencedDi"/>
                <w:sz w:val="10"/>
                <w:lang w:val="en-US"/>
              </w:rPr>
              <w:t>îòíîøåíèþ ê Ñ. Âñïîìíèì òàêæå àíàëîãè÷íûé ïðèìåð ñ ñîîòíîøåíèåì ïîíÿòèé iîðóññêèélå Š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  <w:lang w:val="en-US"/>
              </w:rPr>
            </w:pPr>
            <w:r>
              <w:rPr>
                <w:rFonts w:cs="MonoCondencedDi" w:ascii="MonoCondencedDi" w:hAnsi="MonoCondencedDi"/>
                <w:sz w:val="10"/>
                <w:lang w:val="en-US"/>
              </w:rPr>
              <w:t>iîñëàâÿíèílì Š iî÷åëîâåêll, ãäå ïîíÿòèå iîñëàâÿíèíl, è ðîäîâîå è âèäîâîå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  <w:lang w:val="en-US"/>
              </w:rPr>
            </w:pPr>
            <w:r>
              <w:rPr>
                <w:rFonts w:cs="MonoCondencedDi" w:ascii="MonoCondencedDi" w:hAnsi="MonoCondencedDi"/>
                <w:sz w:val="10"/>
                <w:lang w:val="en-US"/>
              </w:rPr>
              <w:t>îäíîâðåìåííî, íî â ðàçíûõ îòíîøåíèÿõ.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  <w:lang w:val="en-US"/>
              </w:rPr>
            </w:pPr>
            <w:r>
              <w:rPr>
                <w:rFonts w:cs="MonoCondencedDi" w:ascii="MonoCondencedDi" w:hAnsi="MonoCondencedDi"/>
                <w:sz w:val="10"/>
                <w:lang w:val="en-US"/>
              </w:rPr>
              <w:t>Èñêëþ÷åíèå èç ïðàâèëà î òîì, ÷òî ëþáîå ïîíÿòèå ìîæåò áûòü è ðîäîâûì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  <w:lang w:val="en-US"/>
              </w:rPr>
            </w:pPr>
            <w:r>
              <w:rPr>
                <w:rFonts w:cs="MonoCondencedDi" w:ascii="MonoCondencedDi" w:hAnsi="MonoCondencedDi"/>
                <w:sz w:val="10"/>
                <w:lang w:val="en-US"/>
              </w:rPr>
              <w:t>è âèäîâûì îäíîâðåìåííî, ñîñòàâëÿþò ëèøü äâå ãðóïïû ïîíÿòèé. Ñ îäíîé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  <w:lang w:val="en-US"/>
              </w:rPr>
            </w:pPr>
            <w:r>
              <w:rPr>
                <w:rFonts w:cs="MonoCondencedDi" w:ascii="MonoCondencedDi" w:hAnsi="MonoCondencedDi"/>
                <w:sz w:val="10"/>
                <w:lang w:val="en-US"/>
              </w:rPr>
              <w:t>ñòîðîíû, ýòî ïðåäåëüíî îáùèå ïîíÿòèÿ Š êàòåãîðèè: îíè ÿâëÿþòñÿ ðîäîâûìè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  <w:lang w:val="en-US"/>
              </w:rPr>
            </w:pPr>
            <w:r>
              <w:rPr>
                <w:rFonts w:cs="MonoCondencedDi" w:ascii="MonoCondencedDi" w:hAnsi="MonoCondencedDi"/>
                <w:sz w:val="10"/>
                <w:lang w:val="en-US"/>
              </w:rPr>
              <w:t>äëÿ äðóãèõ, ìåíåå îáùèõ, íî ñàìè íå ìîãóò áûòü âèäîâûìè, òàê êàê äëÿ íèõ</w:t>
            </w:r>
          </w:p>
          <w:p>
            <w:pPr>
              <w:pStyle w:val="Normal"/>
              <w:rPr/>
            </w:pPr>
            <w:r>
              <w:rPr>
                <w:rFonts w:cs="MonoCondencedDi" w:ascii="MonoCondencedDi" w:hAnsi="MonoCondencedDi"/>
                <w:sz w:val="10"/>
                <w:lang w:val="en-US"/>
              </w:rPr>
              <w:t>íåò åùå áîëåå îáùåãî, ðîäîâîãî ïîíÿòèÿ. À, ñ äðóãîé ñòîðîíû, ïîíÿòèÿ îá îòäåëüíîì ïðåäìåòå Š åäèíè÷íûå: îíè, íàîáîðîò, èìåþò áîëåå îáùåå ïîíÿòèå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MonoCondencedDi" w:hAnsi="MonoCondencedDi" w:cs="MonoCondencedDi"/>
                <w:b/>
                <w:b/>
                <w:sz w:val="10"/>
                <w:lang w:val="en-US"/>
              </w:rPr>
            </w:pPr>
            <w:r>
              <w:rPr>
                <w:rFonts w:cs="MonoCondencedDi" w:ascii="MonoCondencedDi" w:hAnsi="MonoCondencedDi"/>
                <w:sz w:val="10"/>
                <w:lang w:val="en-US"/>
              </w:rPr>
              <w:t>íî ñàìè íå ìîãóò áûòü ðîäîâûìè äëÿ äðóãèõ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CondencedDi" w:ascii="MonoCondencedDi" w:hAnsi="MonoCondencedDi"/>
                <w:b/>
                <w:sz w:val="10"/>
                <w:lang w:val="en-US"/>
              </w:rPr>
              <w:t>130/</w:t>
            </w:r>
            <w:r>
              <w:rPr>
                <w:rFonts w:cs="MonoCondencedDi" w:ascii="MonoCondencedDi" w:hAnsi="MonoCondencedDi"/>
                <w:sz w:val="10"/>
                <w:lang w:val="en-US"/>
              </w:rPr>
              <w:t>Ïðîòèâîïîëîæíîñòü (êîíòðàðíîñòü) Œ â îòíîøåíèè ïðî-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  <w:lang w:val="en-US"/>
              </w:rPr>
            </w:pPr>
            <w:r>
              <w:rPr>
                <w:rFonts w:cs="MonoCondencedDi" w:ascii="MonoCondencedDi" w:hAnsi="MonoCondencedDi"/>
                <w:sz w:val="10"/>
                <w:lang w:val="en-US"/>
              </w:rPr>
              <w:t>òèâîïîëîæíîñòè íàõîäÿòñÿ ïîíÿòèÿ, êàæäîå èç êîòîðûõ âûðàæàåò íàëè÷èå ó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  <w:lang w:val="en-US"/>
              </w:rPr>
            </w:pPr>
            <w:r>
              <w:rPr>
                <w:rFonts w:cs="MonoCondencedDi" w:ascii="MonoCondencedDi" w:hAnsi="MonoCondencedDi"/>
                <w:sz w:val="10"/>
                <w:lang w:val="en-US"/>
              </w:rPr>
              <w:t>ïðåäìåòîâ êàêèõ-ëèáî ïðèçíàêîâ, íî ñàìè ýòè ïðèçíàêè íîñÿò ïðîòèâîïîëîæíûé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  <w:lang w:val="en-US"/>
              </w:rPr>
            </w:pPr>
            <w:r>
              <w:rPr>
                <w:rFonts w:cs="MonoCondencedDi" w:ascii="MonoCondencedDi" w:hAnsi="MonoCondencedDi"/>
                <w:sz w:val="10"/>
                <w:lang w:val="en-US"/>
              </w:rPr>
              <w:t>õàðàêòåð. Âàæíåéøåå îòëè÷èå îòíîøåíèé ìåæäó ïðîòèâîïîëîæíûìè ïîíÿòèÿìè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</w:rPr>
            </w:pPr>
            <w:r>
              <w:rPr>
                <w:rFonts w:cs="MonoCondencedDi" w:ascii="MonoCondencedDi" w:hAnsi="MonoCondencedDi"/>
                <w:sz w:val="10"/>
              </w:rPr>
              <w:t>ñâîäèòñÿ ê òîìó, ÷òî, áóäó÷è âçàèìîèñêëþ÷àþùèìè ïî ñîäåðæàíèþ, îíè ìîãóò</w:t>
            </w:r>
          </w:p>
          <w:p>
            <w:pPr>
              <w:pStyle w:val="Normal"/>
              <w:jc w:val="both"/>
              <w:rPr>
                <w:rFonts w:ascii="MonoCondencedDi" w:hAnsi="MonoCondencedDi" w:cs="MonoCondencedDi"/>
                <w:sz w:val="10"/>
                <w:lang w:val="en-US"/>
              </w:rPr>
            </w:pPr>
            <w:r>
              <w:rPr>
                <w:rFonts w:cs="MonoCondencedDi" w:ascii="MonoCondencedDi" w:hAnsi="MonoCondencedDi"/>
                <w:sz w:val="10"/>
              </w:rPr>
              <w:t>íå èñ÷åðïûâàòü îáúåìà ðîäîâîãî ïîíÿòèÿ. Âîò ñõåìà: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  <w:lang w:val="en-US"/>
              </w:rPr>
            </w:pPr>
            <w:r>
              <w:rPr>
                <w:rFonts w:cs="MonoCondencedDi" w:ascii="MonoCondencedDi" w:hAnsi="MonoCondencedDi"/>
                <w:sz w:val="10"/>
                <w:lang w:val="en-US"/>
              </w:rPr>
              <w:t>- ãäå À è D Š ïðîòèâîïîëîæíûå ïîíÿòèÿ, çàíèìàþùèå ëèøü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  <w:lang w:val="en-US"/>
              </w:rPr>
            </w:pPr>
            <w:r>
              <w:rPr>
                <w:rFonts w:cs="MonoCondencedDi" w:ascii="MonoCondencedDi" w:hAnsi="MonoCondencedDi"/>
                <w:sz w:val="10"/>
                <w:lang w:val="en-US"/>
              </w:rPr>
              <w:t>êðàéíèå ïîçèöèè â ðàìêàõ îáùåãî äëÿ íèõ ðîäà è íå</w:t>
            </w:r>
          </w:p>
          <w:p>
            <w:pPr>
              <w:pStyle w:val="Normal"/>
              <w:jc w:val="both"/>
              <w:rPr>
                <w:rFonts w:ascii="MonoCondencedDi" w:hAnsi="MonoCondencedDi" w:cs="MonoCondencedDi"/>
                <w:sz w:val="10"/>
                <w:lang w:val="en-US"/>
              </w:rPr>
            </w:pPr>
            <w:r>
              <w:rPr>
                <w:rFonts w:cs="MonoCondencedDi" w:ascii="MonoCondencedDi" w:hAnsi="MonoCondencedDi"/>
                <w:sz w:val="10"/>
                <w:lang w:val="en-US"/>
              </w:rPr>
              <w:t>èñêëþ÷àþùèå ÷åãî-òî ñðåäíåãî (Â è Ñ).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  <w:lang w:val="en-US"/>
              </w:rPr>
            </w:pPr>
            <w:r>
              <w:rPr>
                <w:rFonts w:cs="MonoCondencedDi" w:ascii="MonoCondencedDi" w:hAnsi="MonoCondencedDi"/>
                <w:sz w:val="10"/>
                <w:lang w:val="en-US"/>
              </w:rPr>
              <w:t>Íàïðèìåð, ìåæäó ïîíÿòèÿìè iîùåäðîñòülæ è iîñêóïîñòülæ Š îòíîøåíèå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  <w:lang w:val="en-US"/>
              </w:rPr>
            </w:pPr>
            <w:r>
              <w:rPr>
                <w:rFonts w:cs="MonoCondencedDi" w:ascii="MonoCondencedDi" w:hAnsi="MonoCondencedDi"/>
                <w:sz w:val="10"/>
                <w:lang w:val="en-US"/>
              </w:rPr>
              <w:t>ïðîòèâîïîëîæíîñòè. Íàðÿäó ñ íèìè â îáúåì ðîäîâîãî ïîíÿòèÿ âõîäÿò åùå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</w:rPr>
            </w:pPr>
            <w:r>
              <w:rPr>
                <w:rFonts w:cs="MonoCondencedDi" w:ascii="MonoCondencedDi" w:hAnsi="MonoCondencedDi"/>
                <w:sz w:val="10"/>
              </w:rPr>
              <w:t>iõýêîíîìíîñòülñ, iõáåðåæëèâîñòül,, iõðàñ÷åòëèâîñòül, è ò. ä. Ïîäîáíûå æå îòíîøåíèÿ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</w:rPr>
            </w:pPr>
            <w:r>
              <w:rPr>
                <w:rFonts w:cs="MonoCondencedDi" w:ascii="MonoCondencedDi" w:hAnsi="MonoCondencedDi"/>
                <w:sz w:val="10"/>
              </w:rPr>
              <w:t>ìåæäó ïîíÿòèÿìè iîáîãàòñòâîlñ è iîáåäíîñòüll, iîìóäðîñòüll è iîãëóïîñòüll, i.aia.ila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</w:rPr>
            </w:pPr>
            <w:r>
              <w:rPr>
                <w:rFonts w:cs="MonoCondencedDi" w:ascii="MonoCondencedDi" w:hAnsi="MonoCondencedDi"/>
                <w:sz w:val="10"/>
              </w:rPr>
              <w:t>è i.ceil.. Ìíîãèå ïðîòèâîïîëîæíûå ïîíÿòèÿ Š â àðñåíàëå þðèñòîâ: iðñóäüÿlî Š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</w:rPr>
            </w:pPr>
            <w:r>
              <w:rPr>
                <w:rFonts w:cs="MonoCondencedDi" w:ascii="MonoCondencedDi" w:hAnsi="MonoCondencedDi"/>
                <w:sz w:val="10"/>
              </w:rPr>
              <w:t>ilïîäñóäèìûélò, ilèñòåölè Š ilîòâåò÷èêlé, ilîáâèíèòåëüíûé ïðèãîâîðlå Š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</w:rPr>
            </w:pPr>
            <w:r>
              <w:rPr>
                <w:rFonts w:cs="MonoCondencedDi" w:ascii="MonoCondencedDi" w:hAnsi="MonoCondencedDi"/>
                <w:sz w:val="10"/>
              </w:rPr>
              <w:t>iðîïðàâäàòåëüíûé ïðèãîâîðlò è äð.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</w:rPr>
            </w:pPr>
            <w:r>
              <w:rPr>
                <w:rFonts w:cs="MonoCondencedDi" w:ascii="MonoCondencedDi" w:hAnsi="MonoCondencedDi"/>
                <w:sz w:val="10"/>
              </w:rPr>
              <w:t>Êàêîå çíà÷åíèå èìååò çíàíèå îòíîøåíèé ìåæäó ïîíÿòèÿìè? Áåç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</w:rPr>
            </w:pPr>
            <w:r>
              <w:rPr>
                <w:rFonts w:cs="MonoCondencedDi" w:ascii="MonoCondencedDi" w:hAnsi="MonoCondencedDi"/>
                <w:sz w:val="10"/>
              </w:rPr>
              <w:t>ïðåóâåëè÷åíèÿ, îãðîìíîå è ðàçíîîáðàçíîå Š äëÿ ïðàâèëüíîãî óïîòðåáëåíèÿ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</w:rPr>
            </w:pPr>
            <w:r>
              <w:rPr>
                <w:rFonts w:cs="MonoCondencedDi" w:ascii="MonoCondencedDi" w:hAnsi="MonoCondencedDi"/>
                <w:sz w:val="10"/>
              </w:rPr>
              <w:t>ïîíÿòèé â óñòíîé è ïèñüìåííîé ðå÷è. È íàîáîðîò, íåçíàíèå ýòèõ îòíîøåíèé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</w:rPr>
            </w:pPr>
            <w:r>
              <w:rPr>
                <w:rFonts w:cs="MonoCondencedDi" w:ascii="MonoCondencedDi" w:hAnsi="MonoCondencedDi"/>
                <w:sz w:val="10"/>
              </w:rPr>
              <w:t>ñïîñîáíî ïîâëå÷ü çà ñîáîé èñêàæåííîå îòðàæåíèå äåéñòâèòåëüíîñòè Š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rFonts w:cs="MonoCondencedDi" w:ascii="MonoCondencedDi" w:hAnsi="MonoCondencedDi"/>
                <w:sz w:val="10"/>
              </w:rPr>
              <w:t>îòíîøåíèé ìåæäó ñàìèìè âåùàìè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CondencedDi" w:ascii="MonoCondencedDi" w:hAnsi="MonoCondencedDi"/>
                <w:b/>
                <w:sz w:val="10"/>
                <w:lang w:val="en-US"/>
              </w:rPr>
              <w:t>131/</w:t>
            </w:r>
            <w:r>
              <w:rPr>
                <w:rFonts w:cs="MonoCondencedDi" w:ascii="MonoCondencedDi" w:hAnsi="MonoCondencedDi"/>
                <w:sz w:val="10"/>
                <w:lang w:val="en-US"/>
              </w:rPr>
              <w:t>Ñîïîä÷èíåíèå (êîîðäèíàöèÿ) Œ äàííîå îòíîøåíèå õàðàêòåðèçóåò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  <w:lang w:val="en-US"/>
              </w:rPr>
            </w:pPr>
            <w:r>
              <w:rPr>
                <w:rFonts w:cs="MonoCondencedDi" w:ascii="MonoCondencedDi" w:hAnsi="MonoCondencedDi"/>
                <w:sz w:val="10"/>
                <w:lang w:val="en-US"/>
              </w:rPr>
              <w:t>ïîíÿòèÿ, êîòîðûå èìåþò îáùèé ðîä è, âçÿòûå â îòäåëüíîñòè, ïîä÷èíåíû åìó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  <w:lang w:val="en-US"/>
              </w:rPr>
            </w:pPr>
            <w:r>
              <w:rPr>
                <w:rFonts w:cs="MonoCondencedDi" w:ascii="MonoCondencedDi" w:hAnsi="MonoCondencedDi"/>
                <w:sz w:val="10"/>
                <w:lang w:val="en-US"/>
              </w:rPr>
              <w:t>êàê âèäû, à âìåñòå Š ñîïîä÷èíåíû è, ñëåäîâàòåëüíî, îáëàäàþò îäíîé è òîé</w:t>
            </w:r>
          </w:p>
          <w:p>
            <w:pPr>
              <w:pStyle w:val="Normal"/>
              <w:jc w:val="both"/>
              <w:rPr>
                <w:rFonts w:ascii="MonoCondencedDi" w:hAnsi="MonoCondencedDi" w:cs="MonoCondencedDi"/>
                <w:sz w:val="10"/>
                <w:lang w:val="en-US"/>
              </w:rPr>
            </w:pPr>
            <w:r>
              <w:rPr>
                <w:rFonts w:cs="MonoCondencedDi" w:ascii="MonoCondencedDi" w:hAnsi="MonoCondencedDi"/>
                <w:sz w:val="10"/>
                <w:lang w:val="en-US"/>
              </w:rPr>
              <w:t>æå ñòåïåíüþ îáùíîñòè. Ãðàôè÷åñêè: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  <w:lang w:val="en-US"/>
              </w:rPr>
            </w:pPr>
            <w:r>
              <w:rPr>
                <w:rFonts w:cs="MonoCondencedDi" w:ascii="MonoCondencedDi" w:hAnsi="MonoCondencedDi"/>
                <w:sz w:val="10"/>
                <w:lang w:val="en-US"/>
              </w:rPr>
              <w:t>Š ãäå À è ÂŠ ñîïîä÷èíåííûå âèäîâûå ïîíÿòèÿ, à îáùèé</w:t>
            </w:r>
          </w:p>
          <w:p>
            <w:pPr>
              <w:pStyle w:val="Normal"/>
              <w:jc w:val="both"/>
              <w:rPr>
                <w:rFonts w:ascii="MonoCondencedDi" w:hAnsi="MonoCondencedDi" w:cs="MonoCondencedDi"/>
                <w:sz w:val="10"/>
                <w:lang w:val="en-US"/>
              </w:rPr>
            </w:pPr>
            <w:r>
              <w:rPr>
                <w:rFonts w:cs="MonoCondencedDi" w:ascii="MonoCondencedDi" w:hAnsi="MonoCondencedDi"/>
                <w:sz w:val="10"/>
                <w:lang w:val="en-US"/>
              </w:rPr>
              <w:t>êðóã Š èõ ðîäîâîå ïîíÿòèå.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  <w:lang w:val="en-US"/>
              </w:rPr>
            </w:pPr>
            <w:r>
              <w:rPr>
                <w:rFonts w:cs="MonoCondencedDi" w:ascii="MonoCondencedDi" w:hAnsi="MonoCondencedDi"/>
                <w:sz w:val="10"/>
                <w:lang w:val="en-US"/>
              </w:rPr>
              <w:t>Íàïðèìåð, ïîíÿòèÿ iîðàñòèòåëüíûé ìèðlñ è ièæèâîòíûé ìèðlâ Š âèäû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  <w:lang w:val="en-US"/>
              </w:rPr>
            </w:pPr>
            <w:r>
              <w:rPr>
                <w:rFonts w:cs="MonoCondencedDi" w:ascii="MonoCondencedDi" w:hAnsi="MonoCondencedDi"/>
                <w:sz w:val="10"/>
                <w:lang w:val="en-US"/>
              </w:rPr>
              <w:t>ðîäîâîãî ïîíÿòèÿ iîîðãàíè÷åñêèé ìèðlã, íàõîäÿùèåñÿ íà îäíîé ñòóïåíè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  <w:lang w:val="en-US"/>
              </w:rPr>
            </w:pPr>
            <w:r>
              <w:rPr>
                <w:rFonts w:cs="MonoCondencedDi" w:ascii="MonoCondencedDi" w:hAnsi="MonoCondencedDi"/>
                <w:sz w:val="10"/>
                <w:lang w:val="en-US"/>
              </w:rPr>
              <w:t>îáîáùåíèÿ; ñëåäîâàòåëüíî, ýòî ñîïîä÷èíåííûå ïîíÿòèÿ. Ïîíÿòèÿ i.oaieiua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  <w:lang w:val="en-US"/>
              </w:rPr>
            </w:pPr>
            <w:r>
              <w:rPr>
                <w:rFonts w:cs="MonoCondencedDi" w:ascii="MonoCondencedDi" w:hAnsi="MonoCondencedDi"/>
                <w:sz w:val="10"/>
                <w:lang w:val="en-US"/>
              </w:rPr>
              <w:t>äåðåâüÿlå è iåëèñòâåííûå äåðåâüÿlí Š òîæå ñîïîä÷èíåííûå: èõ îáùèé ðîä Š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  <w:lang w:val="en-US"/>
              </w:rPr>
            </w:pPr>
            <w:r>
              <w:rPr>
                <w:rFonts w:cs="MonoCondencedDi" w:ascii="MonoCondencedDi" w:hAnsi="MonoCondencedDi"/>
                <w:sz w:val="10"/>
                <w:lang w:val="en-US"/>
              </w:rPr>
              <w:t>iîäåðåâüÿlí. Âûøå îòìå÷àëîñü, ÷òî ðîä âêëþ÷àåò â ñåáÿ íå ìåíåå äâóõ âèäîâ,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</w:rPr>
            </w:pPr>
            <w:r>
              <w:rPr>
                <w:rFonts w:cs="MonoCondencedDi" w:ascii="MonoCondencedDi" w:hAnsi="MonoCondencedDi"/>
                <w:sz w:val="10"/>
              </w:rPr>
              <w:t>íî îí ìîæåò âêëþ÷àòü â ñåáÿ è áîëüøåå èõ ÷èñëî. Íàïðèìåð, ðîäîâîå ïîíÿòèå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</w:rPr>
            </w:pPr>
            <w:r>
              <w:rPr>
                <w:rFonts w:cs="MonoCondencedDi" w:ascii="MonoCondencedDi" w:hAnsi="MonoCondencedDi"/>
                <w:sz w:val="10"/>
              </w:rPr>
              <w:t>iîîáùåñòâåííûå ÿâëåíèÿlâ îõâàòûâàåò è ïîëèòèêó, è ïðàâî, è ìîðàëü è ò. ä.</w:t>
            </w:r>
          </w:p>
          <w:p>
            <w:pPr>
              <w:pStyle w:val="Normal"/>
              <w:jc w:val="both"/>
              <w:rPr>
                <w:b/>
                <w:b/>
                <w:sz w:val="10"/>
              </w:rPr>
            </w:pPr>
            <w:r>
              <w:rPr>
                <w:rFonts w:cs="MonoCondencedDi" w:ascii="MonoCondencedDi" w:hAnsi="MonoCondencedDi"/>
                <w:sz w:val="10"/>
              </w:rPr>
              <w:t>Âñå ýòî ñîïîä÷èíåííûå ïîíÿòèÿ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CondencedDi" w:ascii="MonoCondencedDi" w:hAnsi="MonoCondencedDi"/>
                <w:b/>
                <w:sz w:val="10"/>
              </w:rPr>
              <w:t xml:space="preserve">132/ </w:t>
            </w:r>
            <w:r>
              <w:rPr>
                <w:rFonts w:cs="MonoCondencedDi" w:ascii="MonoCondencedDi" w:hAnsi="MonoCondencedDi"/>
                <w:sz w:val="10"/>
              </w:rPr>
              <w:t>Èìïëèêàòèâíûå (îò ëàò. implicatio Š ñïëåòåíèå, òåñíàÿ ñâÿçüò), èëè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</w:rPr>
            </w:pPr>
            <w:r>
              <w:rPr>
                <w:rFonts w:cs="MonoCondencedDi" w:ascii="MonoCondencedDi" w:hAnsi="MonoCondencedDi"/>
                <w:sz w:val="10"/>
              </w:rPr>
              <w:t>óñëîâíûå ñóæäåíèÿ. Â íèõ îáúåäèíÿþòñÿ ñóæäåíèÿ íà îñíîâå ëîãè÷åñêîé</w:t>
            </w:r>
          </w:p>
          <w:p>
            <w:pPr>
              <w:pStyle w:val="Normal"/>
              <w:rPr/>
            </w:pPr>
            <w:r>
              <w:rPr>
                <w:rFonts w:cs="MonoCondencedDi" w:ascii="MonoCondencedDi" w:hAnsi="MonoCondencedDi"/>
                <w:sz w:val="10"/>
              </w:rPr>
              <w:t>ñâÿçê</w:t>
            </w:r>
            <w:r>
              <w:rPr>
                <w:rFonts w:cs="Rodeo95" w:ascii="Rodeo95" w:hAnsi="Rodeo95"/>
                <w:sz w:val="10"/>
              </w:rPr>
              <w:t xml:space="preserve">è  eñëè... òî </w:t>
            </w:r>
            <w:r>
              <w:rPr>
                <w:rFonts w:cs="MonoCondencedDi" w:ascii="MonoCondencedDi" w:hAnsi="MonoCondencedDi"/>
                <w:sz w:val="10"/>
              </w:rPr>
              <w:t>(îáîçíà÷àåòñÿ</w:t>
            </w:r>
            <w:r>
              <w:rPr>
                <w:rFonts w:cs="MSTT31c538;Times New Roman" w:ascii="MSTT31c538;Times New Roman" w:hAnsi="MSTT31c538;Times New Roman"/>
                <w:sz w:val="10"/>
              </w:rPr>
              <w:t xml:space="preserve"> </w:t>
            </w:r>
            <w:r>
              <w:rPr>
                <w:rFonts w:cs="Symbol" w:ascii="Symbol" w:hAnsi="Symbol"/>
                <w:sz w:val="10"/>
              </w:rPr>
              <w:t></w:t>
            </w:r>
            <w:r>
              <w:rPr>
                <w:rFonts w:cs="MSTT31c538;Times New Roman" w:ascii="MSTT31c538;Times New Roman" w:hAnsi="MSTT31c538;Times New Roman"/>
                <w:sz w:val="10"/>
              </w:rPr>
              <w:t>).</w:t>
            </w:r>
          </w:p>
          <w:p>
            <w:pPr>
              <w:pStyle w:val="Normal"/>
              <w:rPr/>
            </w:pPr>
            <w:r>
              <w:rPr>
                <w:rFonts w:cs="MonoCondencedDi" w:ascii="MonoCondencedDi" w:hAnsi="MonoCondencedDi"/>
                <w:sz w:val="10"/>
              </w:rPr>
              <w:t>Ôîðìóëà À</w:t>
            </w:r>
            <w:r>
              <w:rPr>
                <w:rFonts w:cs="MSTT31c538;Times New Roman" w:ascii="MSTT31c538;Times New Roman" w:hAnsi="MSTT31c538;Times New Roman"/>
                <w:sz w:val="10"/>
              </w:rPr>
              <w:t xml:space="preserve"> </w:t>
            </w:r>
            <w:r>
              <w:rPr>
                <w:rFonts w:cs="Symbol" w:ascii="Symbol" w:hAnsi="Symbol"/>
                <w:sz w:val="10"/>
              </w:rPr>
              <w:t></w:t>
            </w:r>
            <w:r>
              <w:rPr>
                <w:rFonts w:cs="MonoCondencedDi" w:ascii="MonoCondencedDi" w:hAnsi="MonoCondencedDi"/>
                <w:sz w:val="10"/>
              </w:rPr>
              <w:t>Â (÷èòàåòñÿ: i÷Åñëè À, òî ÂlÅ). Äëÿ âûðàæåíèÿ èìïëèêàöèè</w:t>
            </w:r>
          </w:p>
          <w:p>
            <w:pPr>
              <w:pStyle w:val="TextBody"/>
              <w:rPr>
                <w:rFonts w:ascii="MonoCondencedDi" w:hAnsi="MonoCondencedDi" w:cs="MonoCondencedDi"/>
                <w:sz w:val="10"/>
              </w:rPr>
            </w:pPr>
            <w:r>
              <w:rPr>
                <w:rFonts w:cs="MonoCondencedDi" w:ascii="MonoCondencedDi" w:hAnsi="MonoCondencedDi"/>
                <w:sz w:val="10"/>
              </w:rPr>
              <w:t>ðóññêèé ÿçûê èìååò ñëåäóþùèå ãðàììàòè÷åñêèå ñîþçû: iîåñëè... òîlñ, i.eiaaa...</w:t>
            </w:r>
          </w:p>
          <w:p>
            <w:pPr>
              <w:pStyle w:val="TextBody"/>
              <w:rPr>
                <w:rFonts w:ascii="MonoCondencedDi" w:hAnsi="MonoCondencedDi" w:cs="MonoCondencedDi"/>
                <w:sz w:val="10"/>
              </w:rPr>
            </w:pPr>
            <w:r>
              <w:rPr>
                <w:rFonts w:cs="MonoCondencedDi" w:ascii="MonoCondencedDi" w:hAnsi="MonoCondencedDi"/>
                <w:sz w:val="10"/>
              </w:rPr>
              <w:t>òîãäàl., iîâ ñëó÷àå, åñëè... òîlè è äð. Íàïðèìåð, àôîðèçì äðåâíèõ: iðÊîãäà ìîë÷àò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</w:rPr>
            </w:pPr>
            <w:r>
              <w:rPr>
                <w:rFonts w:cs="MonoCondencedDi" w:ascii="MonoCondencedDi" w:hAnsi="MonoCondencedDi"/>
                <w:sz w:val="10"/>
              </w:rPr>
              <w:t>Š êðè÷àòl:; iðÅñëè ìû õîòèì äîáèòüñÿ óâàæåíèÿ ê çàêîíó, ìû ñíà÷àëà äîëæíû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</w:rPr>
            </w:pPr>
            <w:r>
              <w:rPr>
                <w:rFonts w:cs="MonoCondencedDi" w:ascii="MonoCondencedDi" w:hAnsi="MonoCondencedDi"/>
                <w:sz w:val="10"/>
              </w:rPr>
              <w:t>ñîçäàòü çàêîí, äîñòîéíûé óâàæåíèÿlå (ãðàììàòè÷åñêèé ñîþç åñëè ìîæåò ñòîÿòü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</w:rPr>
            </w:pPr>
            <w:r>
              <w:rPr>
                <w:rFonts w:cs="MonoCondencedDi" w:ascii="MonoCondencedDi" w:hAnsi="MonoCondencedDi"/>
                <w:sz w:val="10"/>
              </w:rPr>
              <w:t>è íå ïåðåä ïåðâûì ñóæäåíèåì).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</w:rPr>
            </w:pPr>
            <w:r>
              <w:rPr>
                <w:rFonts w:cs="MonoCondencedDi" w:ascii="MonoCondencedDi" w:hAnsi="MonoCondencedDi"/>
                <w:sz w:val="10"/>
              </w:rPr>
              <w:t>Èìïëèêàöèÿ èñòèííà âî âñåõ ñëó÷àÿõ, êðîìå îäíîãî: êîãäà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</w:rPr>
            </w:pPr>
            <w:r>
              <w:rPr>
                <w:rFonts w:cs="MonoCondencedDi" w:ascii="MonoCondencedDi" w:hAnsi="MonoCondencedDi"/>
                <w:sz w:val="10"/>
              </w:rPr>
              <w:t>ïðåäøåñòâóþùåå (îñíîâàíèå) åñòü, à ïîñëåäóþùåãî (ñëåäñòâèÿ) íåò.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</w:rPr>
            </w:pPr>
            <w:r>
              <w:rPr>
                <w:rFonts w:cs="MonoCondencedDi" w:ascii="MonoCondencedDi" w:hAnsi="MonoCondencedDi"/>
                <w:sz w:val="10"/>
              </w:rPr>
              <w:t>Èìïëèêàöèÿ ìîæåò âêëþ÷àòü â ñåáÿ òðè è áîëåå ñóæäåíèé. Íàïðèìåð: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</w:rPr>
            </w:pPr>
            <w:r>
              <w:rPr>
                <w:rFonts w:cs="MonoCondencedDi" w:ascii="MonoCondencedDi" w:hAnsi="MonoCondencedDi"/>
                <w:sz w:val="10"/>
              </w:rPr>
              <w:t>iðÓ÷àñòèå ïðîêóðîðà â ðàçáèðàòåëüñòâå ãðàæäàíñêîãî äåëà îáÿçàòåëüíî â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</w:rPr>
            </w:pPr>
            <w:r>
              <w:rPr>
                <w:rFonts w:cs="MonoCondencedDi" w:ascii="MonoCondencedDi" w:hAnsi="MonoCondencedDi"/>
                <w:sz w:val="10"/>
              </w:rPr>
              <w:t>ñëó÷àÿõ, êîãäà ýòî ïðåäóñìîòðåíî çàêîíîì èëè êîãäà íåîáõîäèìîñòü ó÷àñòèÿ</w:t>
            </w:r>
          </w:p>
          <w:p>
            <w:pPr>
              <w:pStyle w:val="Normal"/>
              <w:jc w:val="both"/>
              <w:rPr>
                <w:b/>
                <w:b/>
                <w:sz w:val="10"/>
              </w:rPr>
            </w:pPr>
            <w:r>
              <w:rPr>
                <w:rFonts w:cs="MonoCondencedDi" w:ascii="MonoCondencedDi" w:hAnsi="MonoCondencedDi"/>
                <w:sz w:val="10"/>
              </w:rPr>
              <w:t>ïðîêóðîðà â äàííîì äåëå ïðèçíàíà ñóäîìlï.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CondencedDi" w:ascii="MonoCondencedDi" w:hAnsi="MonoCondencedDi"/>
                <w:b/>
                <w:sz w:val="10"/>
              </w:rPr>
              <w:t>133/</w:t>
            </w:r>
            <w:r>
              <w:rPr>
                <w:rFonts w:cs="MonoCondencedDi" w:ascii="MonoCondencedDi" w:hAnsi="MonoCondencedDi"/>
                <w:sz w:val="10"/>
              </w:rPr>
              <w:t>Êîíúþíêòèâíûå (îò ëàò. conjuctio Š ioñâÿçü, ñîåäèíåíèålû), èëè</w:t>
            </w:r>
          </w:p>
          <w:p>
            <w:pPr>
              <w:pStyle w:val="TextBody"/>
              <w:rPr>
                <w:rFonts w:ascii="MonoCondencedDi" w:hAnsi="MonoCondencedDi" w:cs="MonoCondencedDi"/>
                <w:sz w:val="10"/>
              </w:rPr>
            </w:pPr>
            <w:r>
              <w:rPr>
                <w:rFonts w:cs="MonoCondencedDi" w:ascii="MonoCondencedDi" w:hAnsi="MonoCondencedDi"/>
                <w:sz w:val="10"/>
              </w:rPr>
              <w:t>ñîåäèíèòåëüíûå ñóæäåíèÿ. Îíè îáðàçóþòñÿ ïîñðåäñòâîì ëîãè÷åñêîé</w:t>
            </w:r>
          </w:p>
          <w:p>
            <w:pPr>
              <w:pStyle w:val="Normal"/>
              <w:rPr/>
            </w:pPr>
            <w:r>
              <w:rPr>
                <w:rFonts w:cs="MonoCondencedDi" w:ascii="MonoCondencedDi" w:hAnsi="MonoCondencedDi"/>
                <w:sz w:val="10"/>
              </w:rPr>
              <w:t>êîíúþíêöèè iîèlþ (ñèìâîëè÷åñêè: iñ</w:t>
            </w:r>
            <w:r>
              <w:rPr>
                <w:rFonts w:cs="MSTT31c538;Times New Roman" w:ascii="MSTT31c538;Times New Roman" w:hAnsi="MSTT31c538;Times New Roman"/>
                <w:sz w:val="10"/>
              </w:rPr>
              <w:t xml:space="preserve"> </w:t>
            </w:r>
            <w:r>
              <w:rPr>
                <w:rFonts w:cs="Symbol" w:ascii="Symbol" w:hAnsi="Symbol"/>
                <w:sz w:val="10"/>
              </w:rPr>
              <w:t></w:t>
            </w:r>
            <w:r>
              <w:rPr>
                <w:rFonts w:cs="MonoCondencedDi" w:ascii="MonoCondencedDi" w:hAnsi="MonoCondencedDi"/>
                <w:sz w:val="10"/>
              </w:rPr>
              <w:t>lñ) ïî ñõåìå: À</w:t>
            </w:r>
            <w:r>
              <w:rPr>
                <w:rFonts w:cs="MSTT31c538;Times New Roman" w:ascii="MSTT31c538;Times New Roman" w:hAnsi="MSTT31c538;Times New Roman"/>
                <w:sz w:val="10"/>
              </w:rPr>
              <w:t xml:space="preserve"> </w:t>
            </w:r>
            <w:r>
              <w:rPr>
                <w:rFonts w:cs="Symbol" w:ascii="Symbol" w:hAnsi="Symbol"/>
                <w:sz w:val="10"/>
              </w:rPr>
              <w:t></w:t>
            </w:r>
            <w:r>
              <w:rPr>
                <w:rFonts w:cs="MonoCondencedDi" w:ascii="MonoCondencedDi" w:hAnsi="MonoCondencedDi"/>
                <w:sz w:val="10"/>
              </w:rPr>
              <w:t>Â (÷èòàåòñÿ: i÷À è ÂlÀ), ãäå À</w:t>
            </w:r>
          </w:p>
          <w:p>
            <w:pPr>
              <w:pStyle w:val="Normal"/>
              <w:rPr/>
            </w:pPr>
            <w:r>
              <w:rPr>
                <w:rFonts w:cs="MonoCondencedDi" w:ascii="MonoCondencedDi" w:hAnsi="MonoCondencedDi"/>
                <w:sz w:val="10"/>
              </w:rPr>
              <w:t xml:space="preserve">è ÂŠ èñõîäíûå ñóæäåíèÿ, à çíàê </w:t>
            </w:r>
            <w:r>
              <w:rPr>
                <w:rFonts w:cs="Symbol" w:ascii="Symbol" w:hAnsi="Symbol"/>
                <w:sz w:val="10"/>
              </w:rPr>
              <w:t></w:t>
            </w:r>
            <w:r>
              <w:rPr>
                <w:rFonts w:cs="MonoCondencedDi" w:ascii="MonoCondencedDi" w:hAnsi="MonoCondencedDi"/>
                <w:sz w:val="10"/>
              </w:rPr>
              <w:t>Š ñèìâîë èõ êîíúþíêöèè. Íàïðèìåð: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</w:rPr>
            </w:pPr>
            <w:r>
              <w:rPr>
                <w:rFonts w:cs="MonoCondencedDi" w:ascii="MonoCondencedDi" w:hAnsi="MonoCondencedDi"/>
                <w:sz w:val="10"/>
              </w:rPr>
              <w:t>iðÍèêòî íå çàáûò, è íè÷òî íå çàáûòîlö. Â ðóññêîì ÿçûêå ëîãè÷åñêèé ñîþç</w:t>
            </w:r>
          </w:p>
          <w:p>
            <w:pPr>
              <w:pStyle w:val="Normal"/>
              <w:rPr/>
            </w:pPr>
            <w:r>
              <w:rPr>
                <w:rFonts w:cs="MonoCondencedDi" w:ascii="MonoCondencedDi" w:hAnsi="MonoCondencedDi"/>
                <w:sz w:val="10"/>
              </w:rPr>
              <w:t>êîíúþíêöèè âûðàæàåòñÿ ìíîãèìè ãðàììàòè÷åñêèìè ñîþçàìè: iîèlà, iîàlà, i.iil.,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</w:rPr>
            </w:pPr>
            <w:r>
              <w:rPr>
                <w:rFonts w:cs="MonoCondencedDi" w:ascii="MonoCondencedDi" w:hAnsi="MonoCondencedDi"/>
                <w:sz w:val="10"/>
              </w:rPr>
              <w:t>iîäàl,, iîõîòÿl:, iîà òàêæåll, iàíåñìîòðÿ íà òî, ÷òî...lî.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</w:rPr>
            </w:pPr>
            <w:r>
              <w:rPr>
                <w:rFonts w:cs="MonoCondencedDi" w:ascii="MonoCondencedDi" w:hAnsi="MonoCondencedDi"/>
                <w:sz w:val="10"/>
              </w:rPr>
              <w:t>Åñëè êîíúþíêöèÿ âûðàæåíà ïðîñòûì ðàñïðîñòðàíåííûì ïðåäëîæåíèåì,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</w:rPr>
            </w:pPr>
            <w:r>
              <w:rPr>
                <w:rFonts w:cs="MonoCondencedDi" w:ascii="MonoCondencedDi" w:hAnsi="MonoCondencedDi"/>
                <w:sz w:val="10"/>
              </w:rPr>
              <w:t>òî îíà ìîæåò èìåòü òðè èñõîäíûõ ñòðóêòóðû: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</w:rPr>
            </w:pPr>
            <w:r>
              <w:rPr>
                <w:rFonts w:cs="MonoCondencedDi" w:ascii="MonoCondencedDi" w:hAnsi="MonoCondencedDi"/>
                <w:sz w:val="10"/>
              </w:rPr>
              <w:t>à) îäèí ñóáúåêò è äâà ïðåäèêàòà Š iðS åñòü (íå åñòü) P1 è Ð2lü. Íàïðèìåð: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</w:rPr>
            </w:pPr>
            <w:r>
              <w:rPr>
                <w:rFonts w:cs="MonoCondencedDi" w:ascii="MonoCondencedDi" w:hAnsi="MonoCondencedDi"/>
                <w:sz w:val="10"/>
              </w:rPr>
              <w:t>iðÂñå ðàâíû ïåðåä çàêîíîì è ñóäîìlè;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</w:rPr>
            </w:pPr>
            <w:r>
              <w:rPr>
                <w:rFonts w:cs="MonoCondencedDi" w:ascii="MonoCondencedDi" w:hAnsi="MonoCondencedDi"/>
                <w:sz w:val="10"/>
              </w:rPr>
              <w:t>á) äâà ñóáúåêòà è îäèí ïðåäèêàò ŠiåS1 è S2 åñòü (íå åñòü) Ðlò. Íàïðèìåð: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onoCondencedDi" w:ascii="MonoCondencedDi" w:hAnsi="MonoCondencedDi"/>
                <w:sz w:val="10"/>
              </w:rPr>
              <w:t>iðÃîñóäàðñòâåííûå ïåíñèè è ñîöèàëüíûå ïîñîáèÿ óñòàíàâëèâàþòñÿ çàêîíîìlò;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</w:rPr>
            </w:pPr>
            <w:r>
              <w:rPr>
                <w:rFonts w:cs="MonoCondencedDi" w:ascii="MonoCondencedDi" w:hAnsi="MonoCondencedDi"/>
                <w:sz w:val="10"/>
              </w:rPr>
              <w:t>â) äâà ñóáúåêòà è äâà ïðåäèêàòà ŠiåS1 è S2 åñòü (íå åñòü) Ð1 è Ð2lü. Íàïðèìåð: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</w:rPr>
            </w:pPr>
            <w:r>
              <w:rPr>
                <w:rFonts w:cs="MonoCondencedDi" w:ascii="MonoCondencedDi" w:hAnsi="MonoCondencedDi"/>
                <w:sz w:val="10"/>
              </w:rPr>
              <w:t>iðÎñíîâíûå ïðàâà è ñâîáîäû ÷åëîâåêà íåîò÷óæäàåìû è ïðèíàäëåæàò êàæäîìó</w:t>
            </w:r>
          </w:p>
          <w:p>
            <w:pPr>
              <w:pStyle w:val="Normal"/>
              <w:jc w:val="both"/>
              <w:rPr>
                <w:rFonts w:ascii="MonoCondencedDi" w:hAnsi="MonoCondencedDi" w:cs="MonoCondencedDi"/>
                <w:b/>
                <w:b/>
                <w:sz w:val="10"/>
                <w:lang w:val="en-US"/>
              </w:rPr>
            </w:pPr>
            <w:r>
              <w:rPr>
                <w:rFonts w:cs="MonoCondencedDi" w:ascii="MonoCondencedDi" w:hAnsi="MonoCondencedDi"/>
                <w:sz w:val="10"/>
              </w:rPr>
              <w:t>îò ðîæäåíèÿlí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CondencedDi" w:ascii="MonoCondencedDi" w:hAnsi="MonoCondencedDi"/>
                <w:b/>
                <w:sz w:val="10"/>
                <w:lang w:val="en-US"/>
              </w:rPr>
              <w:t>135/</w:t>
            </w:r>
            <w:r>
              <w:rPr>
                <w:rFonts w:cs="MonoCondencedDi" w:ascii="MonoCondencedDi" w:hAnsi="MonoCondencedDi"/>
                <w:sz w:val="10"/>
                <w:lang w:val="en-US"/>
              </w:rPr>
              <w:t>Ñëîæíûå ñóæäåíèÿ îòëè÷àþòñÿ îò ïðîñòûõ òàêæå ïî ñâîèì ôóíêöèÿì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  <w:lang w:val="en-US"/>
              </w:rPr>
            </w:pPr>
            <w:r>
              <w:rPr>
                <w:rFonts w:cs="MonoCondencedDi" w:ascii="MonoCondencedDi" w:hAnsi="MonoCondencedDi"/>
                <w:sz w:val="10"/>
                <w:lang w:val="en-US"/>
              </w:rPr>
              <w:t>è ñòðóêòóðå: â íèõ ðàñêðûâàåòñÿ íå îäíà, à îäíîâðåìåííî íåñêîëüêî Š äâå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  <w:lang w:val="en-US"/>
              </w:rPr>
            </w:pPr>
            <w:r>
              <w:rPr>
                <w:rFonts w:cs="MonoCondencedDi" w:ascii="MonoCondencedDi" w:hAnsi="MonoCondencedDi"/>
                <w:sz w:val="10"/>
                <w:lang w:val="en-US"/>
              </w:rPr>
              <w:t>èëè áîëåå Š ñâÿçåé ìåæäó ïðåäìåòàìè ìûñëè, à îñíîâíûìè ñòðóêòóðîîáðàçó-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  <w:lang w:val="en-US"/>
              </w:rPr>
            </w:pPr>
            <w:r>
              <w:rPr>
                <w:rFonts w:cs="MonoCondencedDi" w:ascii="MonoCondencedDi" w:hAnsi="MonoCondencedDi"/>
                <w:sz w:val="10"/>
                <w:lang w:val="en-US"/>
              </w:rPr>
              <w:t>þùèìè ýëåìåíòàìè âûñòóïàþò óæå íå ïîíÿòèÿ-òåðìèíû (ñóáúåêò è ïðåäèêàò),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  <w:lang w:val="en-US"/>
              </w:rPr>
            </w:pPr>
            <w:r>
              <w:rPr>
                <w:rFonts w:cs="MonoCondencedDi" w:ascii="MonoCondencedDi" w:hAnsi="MonoCondencedDi"/>
                <w:sz w:val="10"/>
                <w:lang w:val="en-US"/>
              </w:rPr>
              <w:t>íî ñàìîñòîÿòåëüíûå ñóæäåíèÿ. È ñâÿçü ìåæäó ïîñëåäíèìè îñóùåñòâëÿåòñÿ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  <w:lang w:val="en-US"/>
              </w:rPr>
            </w:pPr>
            <w:r>
              <w:rPr>
                <w:rFonts w:cs="MonoCondencedDi" w:ascii="MonoCondencedDi" w:hAnsi="MonoCondencedDi"/>
                <w:sz w:val="10"/>
                <w:lang w:val="en-US"/>
              </w:rPr>
              <w:t>íå ñ ïîìîùüþ ñâÿçêè iâåñòülÿ (iåíå åñòülü), à â êà÷åñòâåííî èíîé ôîðìå Š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  <w:lang w:val="en-US"/>
              </w:rPr>
            </w:pPr>
            <w:r>
              <w:rPr>
                <w:rFonts w:cs="MonoCondencedDi" w:ascii="MonoCondencedDi" w:hAnsi="MonoCondencedDi"/>
                <w:sz w:val="10"/>
                <w:lang w:val="en-US"/>
              </w:rPr>
              <w:t>ïîñðåäñòâîì ëîãè÷åñêèõ ñîþçîâ (îíè íàçûâàþòñÿ òàêæå ëîãè÷åñêèìè ñâÿçêàìè).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  <w:lang w:val="en-US"/>
              </w:rPr>
            </w:pPr>
            <w:r>
              <w:rPr>
                <w:rFonts w:cs="MonoCondencedDi" w:ascii="MonoCondencedDi" w:hAnsi="MonoCondencedDi"/>
                <w:sz w:val="10"/>
                <w:lang w:val="en-US"/>
              </w:rPr>
              <w:t>Ýòî òàêèå ñîþçû, êàê iàèlû, iàèëèlñ, iàëèáîl,, iàåñëè... òîlñ è äð. Îíè áëèçêè ïî ñìûñëó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  <w:lang w:val="en-US"/>
              </w:rPr>
            </w:pPr>
            <w:r>
              <w:rPr>
                <w:rFonts w:cs="MonoCondencedDi" w:ascii="MonoCondencedDi" w:hAnsi="MonoCondencedDi"/>
                <w:sz w:val="10"/>
                <w:lang w:val="en-US"/>
              </w:rPr>
              <w:t>ê ñîîòâåòñòâóþùèì ãðàììàòè÷åñêèì ñîþçàì, íî, êàê áóäåò ïîêàçàíî íèæå,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  <w:lang w:val="en-US"/>
              </w:rPr>
            </w:pPr>
            <w:r>
              <w:rPr>
                <w:rFonts w:cs="MonoCondencedDi" w:ascii="MonoCondencedDi" w:hAnsi="MonoCondencedDi"/>
                <w:sz w:val="10"/>
                <w:lang w:val="en-US"/>
              </w:rPr>
              <w:t>ïîëíîñòüþ ñ íèìè íå ñîâïàäàþò. Òàêèì îáðàçîì, åñëè â ïðîñòûõ ñóæäåíèÿõ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  <w:lang w:val="en-US"/>
              </w:rPr>
            </w:pPr>
            <w:r>
              <w:rPr>
                <w:rFonts w:cs="MonoCondencedDi" w:ascii="MonoCondencedDi" w:hAnsi="MonoCondencedDi"/>
                <w:sz w:val="10"/>
                <w:lang w:val="en-US"/>
              </w:rPr>
              <w:t>ïåðåìåííûìè áûëè ñóáúåêò è ïðåäèêàò (S è Ð), à ïîñòîÿííûìè Š ëîãè÷åñêèå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  <w:lang w:val="en-US"/>
              </w:rPr>
            </w:pPr>
            <w:r>
              <w:rPr>
                <w:rFonts w:cs="MonoCondencedDi" w:ascii="MonoCondencedDi" w:hAnsi="MonoCondencedDi"/>
                <w:sz w:val="10"/>
                <w:lang w:val="en-US"/>
              </w:rPr>
              <w:t>ñâÿçêè iâåñòülí è iâíå åñòülü, òî â ñëîæíûõ ñóæäåíèÿõ ïåðåìåííûìè âûñòóïàþò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  <w:lang w:val="en-US"/>
              </w:rPr>
            </w:pPr>
            <w:r>
              <w:rPr>
                <w:rFonts w:cs="MonoCondencedDi" w:ascii="MonoCondencedDi" w:hAnsi="MonoCondencedDi"/>
                <w:sz w:val="10"/>
                <w:lang w:val="en-US"/>
              </w:rPr>
              <w:t>óæå îòäåëüíûå, äàëåå íåðàñ÷ëåíÿåìûå ñóæäåíèÿ (íàçîâåì èõ iõÀlî è iõÂlî), à</w:t>
            </w:r>
          </w:p>
          <w:p>
            <w:pPr>
              <w:pStyle w:val="Normal"/>
              <w:jc w:val="both"/>
              <w:rPr>
                <w:rFonts w:ascii="MonoCondencedDi" w:hAnsi="MonoCondencedDi" w:cs="MonoCondencedDi"/>
                <w:b/>
                <w:b/>
                <w:sz w:val="10"/>
                <w:lang w:val="en-US"/>
              </w:rPr>
            </w:pPr>
            <w:r>
              <w:rPr>
                <w:rFonts w:cs="MonoCondencedDi" w:ascii="MonoCondencedDi" w:hAnsi="MonoCondencedDi"/>
                <w:sz w:val="10"/>
                <w:lang w:val="en-US"/>
              </w:rPr>
              <w:t>ïîñòîÿííûìè Š ëîãè÷åñêèå ñîþçû: iîèlû, iîèëèlñ è äð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CondencedDi" w:ascii="MonoCondencedDi" w:hAnsi="MonoCondencedDi"/>
                <w:b/>
                <w:sz w:val="10"/>
                <w:lang w:val="en-US"/>
              </w:rPr>
              <w:t>134/</w:t>
            </w:r>
            <w:r>
              <w:rPr>
                <w:rFonts w:cs="MonoCondencedDi" w:ascii="MonoCondencedDi" w:hAnsi="MonoCondencedDi"/>
                <w:sz w:val="10"/>
                <w:lang w:val="en-US"/>
              </w:rPr>
              <w:t>Ñëàáàÿ (íåñòðîãàÿ) äèçúþíêöèÿ îáðàçóåòñÿ ëîãè÷åñêîé ñâÿçêîé i.eeeln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  <w:lang w:val="en-US"/>
              </w:rPr>
            </w:pPr>
            <w:r>
              <w:rPr>
                <w:rFonts w:cs="MonoCondencedDi" w:ascii="MonoCondencedDi" w:hAnsi="MonoCondencedDi"/>
                <w:sz w:val="10"/>
                <w:lang w:val="en-US"/>
              </w:rPr>
              <w:t>(çíàê Ú ). Îíà õàðàêòåðèçóåòñÿ òåì, ÷òî îáúåäèíÿåìûå åé ñóæäåíèÿ íå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  <w:lang w:val="en-US"/>
              </w:rPr>
            </w:pPr>
            <w:r>
              <w:rPr>
                <w:rFonts w:cs="MonoCondencedDi" w:ascii="MonoCondencedDi" w:hAnsi="MonoCondencedDi"/>
                <w:sz w:val="10"/>
                <w:lang w:val="en-US"/>
              </w:rPr>
              <w:t>èñêëþ÷àþò äðóã äðóãà. Îáùàÿ ôîðìóëà: À Ú Â (÷èòàåòñÿ: i÷À èëè Âlè). ßçûêîâûå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</w:rPr>
            </w:pPr>
            <w:r>
              <w:rPr>
                <w:rFonts w:cs="MonoCondencedDi" w:ascii="MonoCondencedDi" w:hAnsi="MonoCondencedDi"/>
                <w:sz w:val="10"/>
              </w:rPr>
              <w:t>ñðåäñòâà âûðàæåíèÿ ñëàáîé äèçúþíêöèè Š ãðàììàòè÷åñêèå ñîþçû iîèëèlò, i.eeaili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</w:rPr>
            </w:pPr>
            <w:r>
              <w:rPr>
                <w:rFonts w:cs="MonoCondencedDi" w:ascii="MonoCondencedDi" w:hAnsi="MonoCondencedDi"/>
                <w:sz w:val="10"/>
              </w:rPr>
              <w:t>è äðóãèå â èõ ðàçäåëèòåëüíî-ñîåäèíèòåëüíîì çíà÷åíèè. Íàïðèìåð, êàê ñêà-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</w:rPr>
            </w:pPr>
            <w:r>
              <w:rPr>
                <w:rFonts w:cs="MonoCondencedDi" w:ascii="MonoCondencedDi" w:hAnsi="MonoCondencedDi"/>
                <w:sz w:val="10"/>
              </w:rPr>
              <w:t>çàíî â äðåâíåì ïîó÷åíèè: iîÌóäðàÿ êíèãà, îñòàâëåííàÿ ÷åëîâåêîì ïîñëå åãî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</w:rPr>
            </w:pPr>
            <w:r>
              <w:rPr>
                <w:rFonts w:cs="MonoCondencedDi" w:ascii="MonoCondencedDi" w:hAnsi="MonoCondencedDi"/>
                <w:sz w:val="10"/>
              </w:rPr>
              <w:t>ñìåðòè, áîëåå ïîëåçíà, ÷åì äâîðåö èëè ÷àñîâíÿ íà êëàäáèùålà (èëè ÷åì òî è</w:t>
            </w:r>
          </w:p>
          <w:p>
            <w:pPr>
              <w:pStyle w:val="Normal"/>
              <w:jc w:val="both"/>
              <w:rPr>
                <w:rFonts w:ascii="MonoCondencedDi" w:hAnsi="MonoCondencedDi" w:cs="MonoCondencedDi"/>
                <w:b/>
                <w:b/>
                <w:sz w:val="10"/>
                <w:lang w:val="en-US"/>
              </w:rPr>
            </w:pPr>
            <w:r>
              <w:rPr>
                <w:rFonts w:cs="MonoCondencedDi" w:ascii="MonoCondencedDi" w:hAnsi="MonoCondencedDi"/>
                <w:sz w:val="10"/>
              </w:rPr>
              <w:t>äðóãîå âìåñòå)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CondencedDi" w:ascii="MonoCondencedDi" w:hAnsi="MonoCondencedDi"/>
                <w:b/>
                <w:sz w:val="10"/>
                <w:lang w:val="en-US"/>
              </w:rPr>
              <w:t>136/</w:t>
            </w:r>
            <w:r>
              <w:rPr>
                <w:rFonts w:cs="MonoCondencedDi" w:ascii="MonoCondencedDi" w:hAnsi="MonoCondencedDi"/>
                <w:sz w:val="10"/>
                <w:lang w:val="en-US"/>
              </w:rPr>
              <w:t>Ìîäàëüíûìè íàçûâàþò âûñêàçûâàíèÿ, â ñîñòàâ êîòîðûõ âõîäÿò òàê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  <w:lang w:val="en-US"/>
              </w:rPr>
            </w:pPr>
            <w:r>
              <w:rPr>
                <w:rFonts w:cs="MonoCondencedDi" w:ascii="MonoCondencedDi" w:hAnsi="MonoCondencedDi"/>
                <w:sz w:val="10"/>
                <w:lang w:val="en-US"/>
              </w:rPr>
              <w:t>íàçûâàåìûå iàìîäàëüíûå ïîíÿòèÿlí (èëè ièìîäàëüíûå îïåðàòîðûlå) òèïà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  <w:lang w:val="en-US"/>
              </w:rPr>
            </w:pPr>
            <w:r>
              <w:rPr>
                <w:rFonts w:cs="MonoCondencedDi" w:ascii="MonoCondencedDi" w:hAnsi="MonoCondencedDi"/>
                <w:sz w:val="10"/>
                <w:lang w:val="en-US"/>
              </w:rPr>
              <w:t>iïâîçìîæíîl), iïíåîáõîäèìîlí, iïñëó÷àéíîlî, iïõîðîøîlî, iïïëîõîll è ò.ä. Âûñêàçûâàíèÿ,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  <w:lang w:val="en-US"/>
              </w:rPr>
            </w:pPr>
            <w:r>
              <w:rPr>
                <w:rFonts w:cs="MonoCondencedDi" w:ascii="MonoCondencedDi" w:hAnsi="MonoCondencedDi"/>
                <w:sz w:val="10"/>
                <w:lang w:val="en-US"/>
              </w:rPr>
              <w:t>â êîòîðûõ ìîäàëüíûå ïîíÿòèÿ íå óïîòðåáëÿþòñÿ, íàçûâàþòñÿ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  <w:lang w:val="en-US"/>
              </w:rPr>
            </w:pPr>
            <w:r>
              <w:rPr>
                <w:rFonts w:cs="MonoCondencedDi" w:ascii="MonoCondencedDi" w:hAnsi="MonoCondencedDi"/>
                <w:sz w:val="10"/>
                <w:lang w:val="en-US"/>
              </w:rPr>
              <w:t>àññåðòîðè÷åñêèìè.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  <w:lang w:val="en-US"/>
              </w:rPr>
            </w:pPr>
            <w:r>
              <w:rPr>
                <w:rFonts w:cs="MonoCondencedDi" w:ascii="MonoCondencedDi" w:hAnsi="MonoCondencedDi"/>
                <w:sz w:val="10"/>
                <w:lang w:val="en-US"/>
              </w:rPr>
              <w:t>Ïîíÿòèå ìîäàëüíîñòü ÿâëÿåòñÿ íåÿñíûì. Â ñîâðåìåííîé ëîãèêå</w:t>
            </w:r>
          </w:p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ìîäàëüíûå ïîíÿòèÿ îáúåäèíåíû â âèäû, è ìîäàëüíûå îïåðàòîðû êàæäîãî âèäà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  <w:lang w:val="en-US"/>
              </w:rPr>
            </w:pPr>
            <w:r>
              <w:rPr>
                <w:rFonts w:cs="MonoCondencedDi" w:ascii="MonoCondencedDi" w:hAnsi="MonoCondencedDi"/>
                <w:sz w:val="10"/>
                <w:lang w:val="en-US"/>
              </w:rPr>
              <w:t>ôîðìàëüíî îïðåäåëÿþòñÿ ïî îòíîøåíèþ äðóã ê äðóãó (ïðèìåðû òàêèõ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  <w:lang w:val="en-US"/>
              </w:rPr>
            </w:pPr>
            <w:r>
              <w:rPr>
                <w:rFonts w:cs="MonoCondencedDi" w:ascii="MonoCondencedDi" w:hAnsi="MonoCondencedDi"/>
                <w:sz w:val="10"/>
                <w:lang w:val="en-US"/>
              </w:rPr>
              <w:t>ôîðìàëüíûõ îïðåäåëåíèé ñì. íèæå). Îòñòóïàÿ îò òðåáîâàíèé ñîâðåìåííîé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  <w:lang w:val="en-US"/>
              </w:rPr>
            </w:pPr>
            <w:r>
              <w:rPr>
                <w:rFonts w:cs="MonoCondencedDi" w:ascii="MonoCondencedDi" w:hAnsi="MonoCondencedDi"/>
                <w:sz w:val="10"/>
                <w:lang w:val="en-US"/>
              </w:rPr>
              <w:t>ôîðìàëüíîé ëîãèêè, ìîæíî îõàðàêòåðèçîâàòü ìîäàëüíûå âûñêàçûâàíèÿ êàê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  <w:lang w:val="en-US"/>
              </w:rPr>
            </w:pPr>
            <w:r>
              <w:rPr>
                <w:rFonts w:cs="MonoCondencedDi" w:ascii="MonoCondencedDi" w:hAnsi="MonoCondencedDi"/>
                <w:sz w:val="10"/>
                <w:lang w:val="en-US"/>
              </w:rPr>
              <w:t>òå, â êîòîðûõ ïîìèìî îñíîâíîé, îïèñàòåëüíîé (àññåðòîðè÷åñêîé) ÷àñòè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  <w:lang w:val="en-US"/>
              </w:rPr>
            </w:pPr>
            <w:r>
              <w:rPr>
                <w:rFonts w:cs="MonoCondencedDi" w:ascii="MonoCondencedDi" w:hAnsi="MonoCondencedDi"/>
                <w:sz w:val="10"/>
                <w:lang w:val="en-US"/>
              </w:rPr>
              <w:t>ñîäåðæèòñÿ åùå è îöåíêà ñ îïðåäåëåííîé òî÷êè çðåíèÿ òîãî ïîëîæåíèÿ äåë,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  <w:lang w:val="en-US"/>
              </w:rPr>
            </w:pPr>
            <w:r>
              <w:rPr>
                <w:rFonts w:cs="MonoCondencedDi" w:ascii="MonoCondencedDi" w:hAnsi="MonoCondencedDi"/>
                <w:sz w:val="10"/>
                <w:lang w:val="en-US"/>
              </w:rPr>
              <w:t>êîòîðîå îïèñûâàåòñÿ â îñíîâíîé ÷àñòè.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  <w:lang w:val="en-US"/>
              </w:rPr>
            </w:pPr>
            <w:r>
              <w:rPr>
                <w:rFonts w:cs="MonoCondencedDi" w:ascii="MonoCondencedDi" w:hAnsi="MonoCondencedDi"/>
                <w:sz w:val="10"/>
                <w:lang w:val="en-US"/>
              </w:rPr>
              <w:t>Ìîäàëüíûå âûñêàçûâàíèÿ èçó÷àþòñÿ â ìîäàëüíîé ëîãèêå, â êîòîðîé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  <w:lang w:val="en-US"/>
              </w:rPr>
            </w:pPr>
            <w:r>
              <w:rPr>
                <w:rFonts w:cs="MonoCondencedDi" w:ascii="MonoCondencedDi" w:hAnsi="MonoCondencedDi"/>
                <w:sz w:val="10"/>
                <w:lang w:val="en-US"/>
              </w:rPr>
              <w:t>èìåþòñÿ ñëåäóþùèå ðàçäåëû (èëè âåòâè): ëîãèêà íîðì, ëîãèêà âðåìåíè,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  <w:lang w:val="en-US"/>
              </w:rPr>
            </w:pPr>
            <w:r>
              <w:rPr>
                <w:rFonts w:cs="MonoCondencedDi" w:ascii="MonoCondencedDi" w:hAnsi="MonoCondencedDi"/>
                <w:sz w:val="10"/>
                <w:lang w:val="en-US"/>
              </w:rPr>
              <w:t>äåîíòè÷åñêàÿ ëîãèêà, ëîãèêà äåéñòâèÿ, ëîãèêà ïðèíÿòèÿ ðåøåíèÿ è äðóãèå</w:t>
            </w:r>
          </w:p>
          <w:p>
            <w:pPr>
              <w:pStyle w:val="Normal"/>
              <w:jc w:val="both"/>
              <w:rPr>
                <w:rFonts w:ascii="MonoCondencedDi" w:hAnsi="MonoCondencedDi" w:cs="MonoCondencedDi"/>
                <w:b/>
                <w:b/>
                <w:sz w:val="10"/>
                <w:lang w:val="en-US"/>
              </w:rPr>
            </w:pPr>
            <w:r>
              <w:rPr>
                <w:rFonts w:cs="MonoCondencedDi" w:ascii="MonoCondencedDi" w:hAnsi="MonoCondencedDi"/>
                <w:sz w:val="10"/>
              </w:rPr>
              <w:t>ëîãèêè.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CondencedDi" w:ascii="MonoCondencedDi" w:hAnsi="MonoCondencedDi"/>
                <w:b/>
                <w:sz w:val="10"/>
              </w:rPr>
              <w:t>137/</w:t>
            </w:r>
            <w:r>
              <w:rPr>
                <w:rFonts w:cs="MonoCondencedDi" w:ascii="MonoCondencedDi" w:hAnsi="MonoCondencedDi"/>
                <w:sz w:val="10"/>
              </w:rPr>
              <w:t>Ìàòåìàòè÷åñêàÿ (èëè ñèìâîëè÷åñêàÿ) ëîãèêà èçó÷àåò ëîãè÷åñêèå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</w:rPr>
            </w:pPr>
            <w:r>
              <w:rPr>
                <w:rFonts w:cs="MonoCondencedDi" w:ascii="MonoCondencedDi" w:hAnsi="MonoCondencedDi"/>
                <w:sz w:val="10"/>
              </w:rPr>
              <w:t>ñâÿçè è îòíîøåíèÿ, ëåæàùèå â îñíîâå äåäóêòèâíîãî (ëîãè÷åñêîãî) âûâîäà.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</w:rPr>
            </w:pPr>
            <w:r>
              <w:rPr>
                <w:rFonts w:cs="MonoCondencedDi" w:ascii="MonoCondencedDi" w:hAnsi="MonoCondencedDi"/>
                <w:sz w:val="10"/>
              </w:rPr>
              <w:t>Ïðè ýòîì â ìàòåìàòè÷åñêîé ëîãèêå äëÿ âûÿâëåíèÿ ñòðóêòóðû âûâîäà ñòðîÿòñÿ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</w:rPr>
            </w:pPr>
            <w:r>
              <w:rPr>
                <w:rFonts w:cs="MonoCondencedDi" w:ascii="MonoCondencedDi" w:hAnsi="MonoCondencedDi"/>
                <w:sz w:val="10"/>
              </w:rPr>
              <w:t>ðàçëè÷íûå ëîãè÷åñêèå èñ÷èñëåíèÿ, ïðåæäå âñåãî èñ÷èñëåíèå âûñêàçûâàíèé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</w:rPr>
            </w:pPr>
            <w:r>
              <w:rPr>
                <w:rFonts w:cs="MonoCondencedDi" w:ascii="MonoCondencedDi" w:hAnsi="MonoCondencedDi"/>
                <w:sz w:val="10"/>
              </w:rPr>
              <w:t>è èñ÷èñëåíèå ïðåäèêàòîâ â èõ ðàçëè÷íûõ ìîäèôèêàöèÿõ.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</w:rPr>
            </w:pPr>
            <w:r>
              <w:rPr>
                <w:rFonts w:cs="MonoCondencedDi" w:ascii="MonoCondencedDi" w:hAnsi="MonoCondencedDi"/>
                <w:sz w:val="10"/>
              </w:rPr>
              <w:t>Äðóãèì îñíîâàíèåì äåëåíèÿ ëîãèêè ñëóæèò ðàçëè÷èå ïðèìåíÿåìûõ â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</w:rPr>
            </w:pPr>
            <w:r>
              <w:rPr>
                <w:rFonts w:cs="MonoCondencedDi" w:ascii="MonoCondencedDi" w:hAnsi="MonoCondencedDi"/>
                <w:sz w:val="10"/>
              </w:rPr>
              <w:t>íåé ïðèíöèïîâ, íà êîòîðûõ áàçèðóþòñÿ èññëåäîâàíèÿ. Â ðåçóëüòàòå òàêîãî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</w:rPr>
            </w:pPr>
            <w:r>
              <w:rPr>
                <w:rFonts w:cs="MonoCondencedDi" w:ascii="MonoCondencedDi" w:hAnsi="MonoCondencedDi"/>
                <w:sz w:val="10"/>
              </w:rPr>
              <w:t>äåëåíèÿ èìååì êëàññè÷åñêóþ ëîãèêó è íåêëàññè÷åñêèå ëîãèêè.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</w:rPr>
            </w:pPr>
            <w:r>
              <w:rPr>
                <w:rFonts w:cs="MonoCondencedDi" w:ascii="MonoCondencedDi" w:hAnsi="MonoCondencedDi"/>
                <w:sz w:val="10"/>
              </w:rPr>
              <w:t>Òàê îòêðûëñÿ íîâûé, ñîâðåìåííûé ýòàï â ðàçâèòèè ëîãè÷åñêèõ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</w:rPr>
            </w:pPr>
            <w:r>
              <w:rPr>
                <w:rFonts w:cs="MonoCondencedDi" w:ascii="MonoCondencedDi" w:hAnsi="MonoCondencedDi"/>
                <w:sz w:val="10"/>
              </w:rPr>
              <w:t>èññëåäîâàíèé. Ïîæàëóé, íàèáîëåå âàæíàÿ îòëè÷èòåëüíàÿ îñîáåííîñòü ýòîãî</w:t>
            </w:r>
          </w:p>
          <w:p>
            <w:pPr>
              <w:pStyle w:val="Normal"/>
              <w:rPr/>
            </w:pPr>
            <w:r>
              <w:rPr>
                <w:rFonts w:cs="MonoCondencedDi" w:ascii="MonoCondencedDi" w:hAnsi="MonoCondencedDi"/>
                <w:sz w:val="10"/>
              </w:rPr>
              <w:t>ýòàïà ñîñòîèò â ðàçðàáîòêå è èñïîëüçîâàíèè íîâûõ ìåòîäîâ ðåøåíèÿ òðàäèöèîííûõ ëîãè÷åñêèõ ïðîáëåì. Ýòî ðàçðàáîòêà è ïðèìåíåíèå òàê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</w:rPr>
            </w:pPr>
            <w:r>
              <w:rPr>
                <w:rFonts w:cs="MonoCondencedDi" w:ascii="MonoCondencedDi" w:hAnsi="MonoCondencedDi"/>
                <w:sz w:val="10"/>
              </w:rPr>
              <w:t>íàçûâàåìîãî ôîðìàëèçîâàííîãî ÿçûêà Š ÿçûêà ñèìâîëîâ, ò. å. áóêâåííûõ è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</w:rPr>
            </w:pPr>
            <w:r>
              <w:rPr>
                <w:rFonts w:cs="MonoCondencedDi" w:ascii="MonoCondencedDi" w:hAnsi="MonoCondencedDi"/>
                <w:sz w:val="10"/>
              </w:rPr>
              <w:t>äðóãèõ çíàêîâ (îòñþäà è íàèáîëåå îáùåå íàèìåíîâàíèå ñîâðåìåííîé ëîãèêè</w:t>
            </w:r>
          </w:p>
          <w:p>
            <w:pPr>
              <w:pStyle w:val="Normal"/>
              <w:jc w:val="both"/>
              <w:rPr>
                <w:rFonts w:ascii="MonoCondencedDi" w:hAnsi="MonoCondencedDi" w:cs="MonoCondencedDi"/>
                <w:b/>
                <w:b/>
                <w:sz w:val="10"/>
                <w:lang w:val="en-US"/>
              </w:rPr>
            </w:pPr>
            <w:r>
              <w:rPr>
                <w:rFonts w:cs="MonoCondencedDi" w:ascii="MonoCondencedDi" w:hAnsi="MonoCondencedDi"/>
                <w:sz w:val="10"/>
              </w:rPr>
              <w:t>Šiãñèìâîëè÷åñêàÿlå)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CondencedDi" w:ascii="MonoCondencedDi" w:hAnsi="MonoCondencedDi"/>
                <w:b/>
                <w:sz w:val="10"/>
                <w:lang w:val="en-US"/>
              </w:rPr>
              <w:t>139/</w:t>
            </w:r>
            <w:r>
              <w:rPr>
                <w:rFonts w:cs="MonoCondencedDi" w:ascii="MonoCondencedDi" w:hAnsi="MonoCondencedDi"/>
                <w:sz w:val="10"/>
                <w:lang w:val="en-US"/>
              </w:rPr>
              <w:t>Â ñàìîì îáùåì ñìûñëå îáîñíîâàòü íåêîòîðîå óòâåðæäåíèå - çíà÷èò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  <w:lang w:val="en-US"/>
              </w:rPr>
            </w:pPr>
            <w:r>
              <w:rPr>
                <w:rFonts w:cs="MonoCondencedDi" w:ascii="MonoCondencedDi" w:hAnsi="MonoCondencedDi"/>
                <w:sz w:val="10"/>
                <w:lang w:val="en-US"/>
              </w:rPr>
              <w:t>ïðèâåñòè òå óáåäèòåëüíûå èëè äîñòàòî÷íûå îñíîâàíèÿ (àðãóìåíòû), â ñèëó</w:t>
            </w:r>
          </w:p>
          <w:p>
            <w:pPr>
              <w:pStyle w:val="Normal"/>
              <w:jc w:val="both"/>
              <w:rPr>
                <w:rFonts w:ascii="MonoCondencedDi" w:hAnsi="MonoCondencedDi" w:cs="MonoCondencedDi"/>
                <w:b/>
                <w:b/>
                <w:sz w:val="10"/>
                <w:lang w:val="en-US"/>
              </w:rPr>
            </w:pPr>
            <w:r>
              <w:rPr>
                <w:rFonts w:cs="MonoCondencedDi" w:ascii="MonoCondencedDi" w:hAnsi="MonoCondencedDi"/>
                <w:sz w:val="10"/>
                <w:lang w:val="en-US"/>
              </w:rPr>
              <w:t>êîòîðûõ îíî äîëæíî áûòü ïðèíÿòî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CondencedDi" w:ascii="MonoCondencedDi" w:hAnsi="MonoCondencedDi"/>
                <w:b/>
                <w:sz w:val="10"/>
                <w:lang w:val="en-US"/>
              </w:rPr>
              <w:t>153/</w:t>
            </w:r>
            <w:r>
              <w:rPr>
                <w:rFonts w:cs="MonoCondencedDi" w:ascii="MonoCondencedDi" w:hAnsi="MonoCondencedDi"/>
                <w:sz w:val="10"/>
                <w:lang w:val="en-US"/>
              </w:rPr>
              <w:t>Èñòèííîñòü è ëîæíîñòü Š âàæíåéøèå õàðàêòåðèñòèêè ñóæäåíèÿ,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  <w:lang w:val="en-US"/>
              </w:rPr>
            </w:pPr>
            <w:r>
              <w:rPr>
                <w:rFonts w:cs="MonoCondencedDi" w:ascii="MonoCondencedDi" w:hAnsi="MonoCondencedDi"/>
                <w:sz w:val="10"/>
                <w:lang w:val="en-US"/>
              </w:rPr>
              <w:t>îòëè÷àþùèå åãî îò ïîíÿòèÿ. Âåäü ïîíÿòèå, íå áóäó÷è íè óòâåðæäåíèåì, íè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  <w:lang w:val="en-US"/>
              </w:rPr>
            </w:pPr>
            <w:r>
              <w:rPr>
                <w:rFonts w:cs="MonoCondencedDi" w:ascii="MonoCondencedDi" w:hAnsi="MonoCondencedDi"/>
                <w:sz w:val="10"/>
                <w:lang w:val="en-US"/>
              </w:rPr>
              <w:t>îòðèöàíèåì, ñàìî ïî ñåáå íå ìîæåò áûòü íè èñòèííûì, íè ëîæíûì.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  <w:lang w:val="en-US"/>
              </w:rPr>
            </w:pPr>
            <w:r>
              <w:rPr>
                <w:rFonts w:cs="MonoCondencedDi" w:ascii="MonoCondencedDi" w:hAnsi="MonoCondencedDi"/>
                <w:sz w:val="10"/>
                <w:lang w:val="en-US"/>
              </w:rPr>
              <w:t>Â òî æå âðåìÿ ðàçãðàíè÷åíèå èñòèííûõ è ëîæíûõ ñóæäåíèé îòíîñèòåëüíî.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  <w:lang w:val="en-US"/>
              </w:rPr>
            </w:pPr>
            <w:r>
              <w:rPr>
                <w:rFonts w:cs="MonoCondencedDi" w:ascii="MonoCondencedDi" w:hAnsi="MonoCondencedDi"/>
                <w:sz w:val="10"/>
                <w:lang w:val="en-US"/>
              </w:rPr>
              <w:t>iåÄåíü ñîëíå÷íûélí Š èñòèííî, åñëè âîâñþ ñèÿåò ñîëíöå, è ëîæíî, åñëè ëüåò</w:t>
            </w:r>
          </w:p>
          <w:p>
            <w:pPr>
              <w:pStyle w:val="Normal"/>
              <w:jc w:val="both"/>
              <w:rPr>
                <w:rFonts w:ascii="MonoCondencedDi" w:hAnsi="MonoCondencedDi" w:cs="MonoCondencedDi"/>
                <w:b/>
                <w:b/>
                <w:sz w:val="10"/>
                <w:lang w:val="en-US"/>
              </w:rPr>
            </w:pPr>
            <w:r>
              <w:rPr>
                <w:rFonts w:cs="MonoCondencedDi" w:ascii="MonoCondencedDi" w:hAnsi="MonoCondencedDi"/>
                <w:sz w:val="10"/>
              </w:rPr>
              <w:t>äîæäü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onoCondencedDi" w:hAnsi="MonoCondencedDi" w:cs="MonoCondencedDi"/>
                <w:b/>
                <w:b/>
                <w:sz w:val="10"/>
                <w:lang w:val="en-US"/>
              </w:rPr>
            </w:pPr>
            <w:r>
              <w:rPr>
                <w:rFonts w:cs="MonoCondencedDi" w:ascii="MonoCondencedDi" w:hAnsi="MonoCondencedDi"/>
                <w:b/>
                <w:sz w:val="10"/>
                <w:lang w:val="en-US"/>
              </w:rPr>
            </w:r>
          </w:p>
        </w:tc>
      </w:tr>
    </w:tbl>
    <w:p>
      <w:pPr>
        <w:pStyle w:val="Normal"/>
        <w:rPr>
          <w:rFonts w:ascii="MonoCondencedDi" w:hAnsi="MonoCondencedDi" w:cs="MonoCondencedDi"/>
        </w:rPr>
      </w:pPr>
      <w:r>
        <w:rPr>
          <w:rFonts w:cs="MonoCondencedDi" w:ascii="MonoCondencedDi" w:hAnsi="MonoCondencedDi"/>
        </w:rPr>
      </w:r>
    </w:p>
    <w:tbl>
      <w:tblPr>
        <w:tblW w:w="11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2888"/>
        <w:gridCol w:w="2888"/>
        <w:gridCol w:w="2888"/>
      </w:tblGrid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CondencedDi" w:ascii="MonoCondencedDi" w:hAnsi="MonoCondencedDi"/>
                <w:b/>
                <w:sz w:val="10"/>
              </w:rPr>
              <w:t>173/</w:t>
            </w:r>
            <w:r>
              <w:rPr>
                <w:rFonts w:cs="MonoCondencedDi" w:ascii="MonoCondencedDi" w:hAnsi="MonoCondencedDi"/>
                <w:sz w:val="10"/>
              </w:rPr>
              <w:t>èçëèøåñòâî â äåëåíèè, êîãäà äîáàâëåí ëèøíèé ÷ëåí, íàïðèìåð ê òðåì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</w:rPr>
            </w:pPr>
            <w:r>
              <w:rPr>
                <w:rFonts w:cs="MonoCondencedDi" w:ascii="MonoCondencedDi" w:hAnsi="MonoCondencedDi"/>
                <w:sz w:val="10"/>
              </w:rPr>
              <w:t>âåòâÿì âëàñòè äîáàâèì iî÷åòâåðòóþlà Š ñðåäñòâà ìàññîâîé èíôîðìàöèè. Ïðè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</w:rPr>
            </w:pPr>
            <w:r>
              <w:rPr>
                <w:rFonts w:cs="MonoCondencedDi" w:ascii="MonoCondencedDi" w:hAnsi="MonoCondencedDi"/>
                <w:sz w:val="10"/>
              </w:rPr>
              <w:t>âñåì èõ îãðîìíîì âëèÿíèè íà ïîëèòèêó îíè íå îáëàäàþò âëàñòíûìè</w:t>
            </w:r>
          </w:p>
          <w:p>
            <w:pPr>
              <w:pStyle w:val="Normal"/>
              <w:jc w:val="both"/>
              <w:rPr>
                <w:b/>
                <w:b/>
                <w:sz w:val="10"/>
              </w:rPr>
            </w:pPr>
            <w:r>
              <w:rPr>
                <w:rFonts w:cs="MonoCondencedDi" w:ascii="MonoCondencedDi" w:hAnsi="MonoCondencedDi"/>
                <w:sz w:val="10"/>
              </w:rPr>
              <w:t>ïîëíîìî÷èÿìè. Ýòî ëèøü îáðàç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CondencedDi" w:ascii="MonoCondencedDi" w:hAnsi="MonoCondencedDi"/>
                <w:b/>
                <w:sz w:val="10"/>
              </w:rPr>
              <w:t>174/</w:t>
            </w:r>
            <w:r>
              <w:rPr>
                <w:rFonts w:cs="MonoCondencedDi" w:ascii="MonoCondencedDi" w:hAnsi="MonoCondencedDi"/>
                <w:sz w:val="10"/>
              </w:rPr>
              <w:t>Äåëåíèå äîëæíî ïðîèçâîäèòüñÿ ïî îäíîìó îñíîâàíèþ. Ýòèì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</w:rPr>
            </w:pPr>
            <w:r>
              <w:rPr>
                <w:rFonts w:cs="MonoCondencedDi" w:ascii="MonoCondencedDi" w:hAnsi="MonoCondencedDi"/>
                <w:sz w:val="10"/>
              </w:rPr>
              <w:t>îáåñïå÷èâàåòñÿ åãî îïðåäåëåííîñòü. Íàðóøåíèå äàííîãî ïðàâèëà îçíà÷àåò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</w:rPr>
            </w:pPr>
            <w:r>
              <w:rPr>
                <w:rFonts w:cs="MonoCondencedDi" w:ascii="MonoCondencedDi" w:hAnsi="MonoCondencedDi"/>
                <w:sz w:val="10"/>
              </w:rPr>
              <w:t>îøèáêó, êîòîðàÿ íàçûâàåòñÿ ïåðåêðåñòíûì, èëè ñáèâ÷èâûì, äåëåíèåì.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</w:rPr>
            </w:pPr>
            <w:r>
              <w:rPr>
                <w:rFonts w:cs="MonoCondencedDi" w:ascii="MonoCondencedDi" w:hAnsi="MonoCondencedDi"/>
                <w:sz w:val="10"/>
              </w:rPr>
              <w:t>Íàïðèìåð, åñëè ìû ðàçäåëèì íàñåëåíèå íà ìóæ÷èí, æåíùèí, ñòàðèêîâ è äåòåé Š</w:t>
            </w:r>
          </w:p>
          <w:p>
            <w:pPr>
              <w:pStyle w:val="Normal"/>
              <w:jc w:val="both"/>
              <w:rPr>
                <w:b/>
                <w:b/>
                <w:sz w:val="10"/>
              </w:rPr>
            </w:pPr>
            <w:r>
              <w:rPr>
                <w:rFonts w:cs="MonoCondencedDi" w:ascii="MonoCondencedDi" w:hAnsi="MonoCondencedDi"/>
                <w:sz w:val="10"/>
              </w:rPr>
              <w:t>ýòî áóäåò ñìåøåíèå îñíîâàíèé ïî ïîëó è âîçðàñòó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CondencedDi" w:ascii="MonoCondencedDi" w:hAnsi="MonoCondencedDi"/>
                <w:b/>
                <w:sz w:val="10"/>
              </w:rPr>
              <w:t>175/</w:t>
            </w:r>
            <w:r>
              <w:rPr>
                <w:rFonts w:cs="MonoCondencedDi" w:ascii="MonoCondencedDi" w:hAnsi="MonoCondencedDi"/>
                <w:sz w:val="10"/>
              </w:rPr>
              <w:t>Äåëåíèå äîëæíî áûòü ïîñëåäîâàòåëüíûì è íåïðåðûâíûì. Îò ðîäà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</w:rPr>
            </w:pPr>
            <w:r>
              <w:rPr>
                <w:rFonts w:cs="MonoCondencedDi" w:ascii="MonoCondencedDi" w:hAnsi="MonoCondencedDi"/>
                <w:sz w:val="10"/>
              </w:rPr>
              <w:t>ñëåäóåò ñíà÷àëà ïåðåõîäèòü ê áëèæàéøèì âèäàì, à çàòåì îò íèõ Š ê áëèæàéøèì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</w:rPr>
            </w:pPr>
            <w:r>
              <w:rPr>
                <w:rFonts w:cs="MonoCondencedDi" w:ascii="MonoCondencedDi" w:hAnsi="MonoCondencedDi"/>
                <w:sz w:val="10"/>
              </w:rPr>
              <w:t>ïîäâèäàì. Åñëè ýòî ïðàâèëî íàðóøàåòñÿ, âîçíèêàåò ëîãè÷åñêàÿ îøèáêà Š ñêà÷îê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</w:rPr>
            </w:pPr>
            <w:r>
              <w:rPr>
                <w:rFonts w:cs="MonoCondencedDi" w:ascii="MonoCondencedDi" w:hAnsi="MonoCondencedDi"/>
                <w:sz w:val="10"/>
              </w:rPr>
              <w:t>â äåëåíèè. Òàê, åñëè ïðàâî ìû ñíà÷àëà ðàçäåëèì íà îòðàñëè Š òðóäîâîå,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</w:rPr>
            </w:pPr>
            <w:r>
              <w:rPr>
                <w:rFonts w:cs="MonoCondencedDi" w:ascii="MonoCondencedDi" w:hAnsi="MonoCondencedDi"/>
                <w:sz w:val="10"/>
              </w:rPr>
              <w:t>óãîëîâíîå, ãðàæäàíñêîå, à çàòåì, íàïðèìåð, ãðàæäàíñêîå Š íà ïðàâî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</w:rPr>
            </w:pPr>
            <w:r>
              <w:rPr>
                <w:rFonts w:cs="MonoCondencedDi" w:ascii="MonoCondencedDi" w:hAnsi="MonoCondencedDi"/>
                <w:sz w:val="10"/>
              </w:rPr>
              <w:t>ñîáñòâåííîñòè, îáÿçàòåëüñòâåííîå ïðàâî, íàñëåäñòâåííîå ïðàâî è ò. ä., òî</w:t>
            </w:r>
          </w:p>
          <w:p>
            <w:pPr>
              <w:pStyle w:val="Normal"/>
              <w:rPr/>
            </w:pPr>
            <w:r>
              <w:rPr>
                <w:rFonts w:cs="MonoCondencedDi" w:ascii="MonoCondencedDi" w:hAnsi="MonoCondencedDi"/>
                <w:sz w:val="10"/>
              </w:rPr>
              <w:t>ýòî ïðàâèëüíîå, ïîñëåäîâàòåëüíîå è íåïðåðûâíîå äåëåíèå. Íî åñëè ïîñëå</w:t>
            </w:r>
          </w:p>
          <w:p>
            <w:pPr>
              <w:pStyle w:val="Normal"/>
              <w:rPr>
                <w:rFonts w:ascii="MonoCondencedDi" w:hAnsi="MonoCondencedDi" w:cs="MonoCondencedDi"/>
                <w:sz w:val="10"/>
              </w:rPr>
            </w:pPr>
            <w:r>
              <w:rPr>
                <w:rFonts w:cs="MonoCondencedDi" w:ascii="MonoCondencedDi" w:hAnsi="MonoCondencedDi"/>
                <w:sz w:val="10"/>
              </w:rPr>
              <w:t>òðóäîâîãî, óãîëîâíîãî ñðàçó íàçîâåì íàñëåäñòâåííîå ïðàâî, òî ýòî è áóäåò</w:t>
            </w:r>
          </w:p>
          <w:p>
            <w:pPr>
              <w:pStyle w:val="Normal"/>
              <w:jc w:val="both"/>
              <w:rPr>
                <w:rFonts w:ascii="MonoCondencedDi" w:hAnsi="MonoCondencedDi" w:cs="MonoCondencedDi"/>
                <w:b/>
                <w:b/>
                <w:sz w:val="10"/>
              </w:rPr>
            </w:pPr>
            <w:r>
              <w:rPr>
                <w:rFonts w:cs="MonoCondencedDi" w:ascii="MonoCondencedDi" w:hAnsi="MonoCondencedDi"/>
                <w:sz w:val="10"/>
              </w:rPr>
              <w:t>îçíà÷àòü ñêà÷îê â äåëåíèè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TT31c545" w:ascii="MSTT31c545" w:hAnsi="MSTT31c545"/>
                <w:sz w:val="10"/>
              </w:rPr>
              <w:t xml:space="preserve">138. Умозаключение </w:t>
            </w:r>
            <w:r>
              <w:rPr>
                <w:rFonts w:cs="BIEGHZ+MSTT31c56b" w:ascii="BIEGHZ+MSTT31c56b" w:hAnsi="BIEGHZ+MSTT31c56b"/>
                <w:sz w:val="10"/>
              </w:rPr>
              <w:t xml:space="preserve">— </w:t>
            </w:r>
            <w:r>
              <w:rPr>
                <w:rFonts w:cs="MSTT31c538;Times New Roman" w:ascii="MSTT31c538;Times New Roman" w:hAnsi="MSTT31c538;Times New Roman"/>
                <w:sz w:val="10"/>
              </w:rPr>
              <w:t>форма мышления, посредством которой из одного</w:t>
            </w:r>
          </w:p>
          <w:p>
            <w:pPr>
              <w:pStyle w:val="Normal"/>
              <w:rPr/>
            </w:pPr>
            <w:r>
              <w:rPr>
                <w:rFonts w:cs="MSTT31c538;Times New Roman" w:ascii="MSTT31c538;Times New Roman" w:hAnsi="MSTT31c538;Times New Roman"/>
                <w:sz w:val="10"/>
              </w:rPr>
              <w:t xml:space="preserve">или нескольких суждений, называемых </w:t>
            </w:r>
            <w:r>
              <w:rPr>
                <w:rFonts w:cs="MSTT31c545" w:ascii="MSTT31c545" w:hAnsi="MSTT31c545"/>
                <w:sz w:val="10"/>
              </w:rPr>
              <w:t>посылками</w:t>
            </w:r>
            <w:r>
              <w:rPr>
                <w:rFonts w:cs="MSTT31c538;Times New Roman" w:ascii="MSTT31c538;Times New Roman" w:hAnsi="MSTT31c538;Times New Roman"/>
                <w:sz w:val="10"/>
              </w:rPr>
              <w:t>, мы по определенным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правилам вывода получаем заключение. Видов умозаключений много; их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8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прежде всего и изучает логика.</w:t>
            </w:r>
          </w:p>
          <w:p>
            <w:pPr>
              <w:pStyle w:val="Normal"/>
              <w:jc w:val="both"/>
              <w:rPr>
                <w:rFonts w:ascii="MonoCondencedDi" w:hAnsi="MonoCondencedDi" w:cs="MonoCondencedDi"/>
                <w:b/>
                <w:b/>
                <w:sz w:val="10"/>
              </w:rPr>
            </w:pPr>
            <w:r>
              <w:rPr>
                <w:rFonts w:cs="MonoCondencedDi" w:ascii="MonoCondencedDi" w:hAnsi="MonoCondencedDi"/>
                <w:b/>
                <w:sz w:val="10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CondencedDi" w:ascii="MonoCondencedDi" w:hAnsi="MonoCondencedDi"/>
                <w:b/>
                <w:sz w:val="10"/>
              </w:rPr>
              <w:t xml:space="preserve">141. </w:t>
            </w:r>
            <w:r>
              <w:rPr>
                <w:rFonts w:cs="MSTT31c53d" w:ascii="MSTT31c53d" w:hAnsi="MSTT31c53d"/>
                <w:sz w:val="10"/>
              </w:rPr>
              <w:t>С законом противоречия, в свою очередь, тесно связан закон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исключенного третьего.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Как установлено выше, закон противоречия гласит, что утверждение и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отрицание одного и того же не могут быть вместе истинными: одно из них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непременно ложно. Но могут ли они быть одновременно ложными? Об этом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закон противоречия ничего не говорит.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На этот вопрос отвечает закон исключенного третьего. В этом смысле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его можно считать дополнением к закону противоречия (а следовательно, и к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закону тождества). В нем тоже выражается (и конкретизируется)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определенность мышления, его последовательность, непротиворечивость. Но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он обладает относительной самостоятельностью, имеет свою сферу дейст-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вия и свое предназначение в мышлении.</w:t>
            </w:r>
          </w:p>
          <w:p>
            <w:pPr>
              <w:pStyle w:val="Normal"/>
              <w:rPr>
                <w:rFonts w:ascii="BBEHIZ+MSTT31c570" w:hAnsi="BBEHIZ+MSTT31c570" w:cs="BBEHIZ+MSTT31c570"/>
                <w:sz w:val="10"/>
              </w:rPr>
            </w:pPr>
            <w:r>
              <w:rPr>
                <w:rFonts w:cs="BBEHIZ+MSTT31c570" w:ascii="BBEHIZ+MSTT31c570" w:hAnsi="BBEHIZ+MSTT31c570"/>
                <w:sz w:val="10"/>
              </w:rPr>
              <w:t>Объективный источник и существо закона исключенного третьего.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Подобно законам тождества и противоречия, этот закон имеет объективный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источник. Это та же качественная определенность предметов и явлений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действительного мира, сохраняющаяся до поры до времени в процессе их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изменения и развития. А это означает, что нечто существует или не существует,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входит в какой-то класс предметов или не входит, ему что-то присуще или не</w:t>
            </w:r>
          </w:p>
          <w:p>
            <w:pPr>
              <w:pStyle w:val="Normal"/>
              <w:rPr>
                <w:rFonts w:ascii="MSTT31c53d" w:hAnsi="MSTT31c53d" w:cs="MSTT31c53d"/>
                <w:sz w:val="18"/>
              </w:rPr>
            </w:pPr>
            <w:r>
              <w:rPr>
                <w:rFonts w:cs="MSTT31c53d" w:ascii="MSTT31c53d" w:hAnsi="MSTT31c53d"/>
                <w:sz w:val="10"/>
              </w:rPr>
              <w:t>присуще и т. д.</w:t>
            </w:r>
          </w:p>
          <w:p>
            <w:pPr>
              <w:pStyle w:val="Normal"/>
              <w:jc w:val="both"/>
              <w:rPr>
                <w:rFonts w:ascii="MonoCondencedDi" w:hAnsi="MonoCondencedDi" w:cs="MonoCondencedDi"/>
                <w:b/>
                <w:b/>
                <w:sz w:val="10"/>
                <w:lang w:val="en-US"/>
              </w:rPr>
            </w:pPr>
            <w:r>
              <w:rPr>
                <w:rFonts w:cs="MonoCondencedDi" w:ascii="MonoCondencedDi" w:hAnsi="MonoCondencedDi"/>
                <w:b/>
                <w:sz w:val="10"/>
                <w:lang w:val="en-US"/>
              </w:rPr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143. </w:t>
            </w:r>
            <w:r>
              <w:rPr>
                <w:rFonts w:cs="MSTT31c54a" w:ascii="MSTT31c54a" w:hAnsi="MSTT31c54a"/>
                <w:sz w:val="10"/>
              </w:rPr>
              <w:t xml:space="preserve">1-й этап построения гипотезы: </w:t>
            </w:r>
            <w:r>
              <w:rPr>
                <w:rFonts w:cs="MSTT31c53d" w:ascii="MSTT31c53d" w:hAnsi="MSTT31c53d"/>
                <w:sz w:val="10"/>
              </w:rPr>
              <w:t>Выделение группы фактов, которые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не укладываются в прежние теории или гипотезы и должны быть объяснены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новой гипотезой.</w:t>
            </w:r>
          </w:p>
          <w:p>
            <w:pPr>
              <w:pStyle w:val="Normal"/>
              <w:rPr/>
            </w:pPr>
            <w:r>
              <w:rPr>
                <w:rFonts w:cs="MSTT31c54a" w:ascii="MSTT31c54a" w:hAnsi="MSTT31c54a"/>
                <w:sz w:val="10"/>
              </w:rPr>
              <w:t xml:space="preserve">2-й этап построения гипотезы: </w:t>
            </w:r>
            <w:r>
              <w:rPr>
                <w:rFonts w:cs="MSTT31c53d" w:ascii="MSTT31c53d" w:hAnsi="MSTT31c53d"/>
                <w:sz w:val="10"/>
              </w:rPr>
              <w:t>Формулировка гипотезы (или гипотез),</w:t>
            </w:r>
          </w:p>
          <w:p>
            <w:pPr>
              <w:pStyle w:val="3"/>
              <w:rPr>
                <w:sz w:val="10"/>
              </w:rPr>
            </w:pPr>
            <w:r>
              <w:rPr>
                <w:sz w:val="10"/>
              </w:rPr>
              <w:t>т. е. предположений, которые объясняют данные факты.</w:t>
            </w:r>
          </w:p>
          <w:p>
            <w:pPr>
              <w:pStyle w:val="Normal"/>
              <w:rPr/>
            </w:pPr>
            <w:r>
              <w:rPr>
                <w:rFonts w:cs="MSTT31c54a" w:ascii="MSTT31c54a" w:hAnsi="MSTT31c54a"/>
                <w:sz w:val="10"/>
              </w:rPr>
              <w:t xml:space="preserve">3-й этап построения гипотезы: </w:t>
            </w:r>
            <w:r>
              <w:rPr>
                <w:rFonts w:cs="MSTT31c53d" w:ascii="MSTT31c53d" w:hAnsi="MSTT31c53d"/>
                <w:sz w:val="10"/>
              </w:rPr>
              <w:t>Выведение из данной гипотезы всех</w:t>
            </w:r>
          </w:p>
          <w:p>
            <w:pPr>
              <w:pStyle w:val="Normal"/>
              <w:jc w:val="both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вытекающих из нее следствий.</w:t>
            </w:r>
          </w:p>
          <w:p>
            <w:pPr>
              <w:pStyle w:val="Normal"/>
              <w:rPr/>
            </w:pPr>
            <w:r>
              <w:rPr>
                <w:rFonts w:cs="MSTT31c54a" w:ascii="MSTT31c54a" w:hAnsi="MSTT31c54a"/>
                <w:sz w:val="10"/>
              </w:rPr>
              <w:t xml:space="preserve">4-й этап построения гипотезы: </w:t>
            </w:r>
            <w:r>
              <w:rPr>
                <w:rFonts w:cs="MSTT31c53d" w:ascii="MSTT31c53d" w:hAnsi="MSTT31c53d"/>
                <w:sz w:val="10"/>
              </w:rPr>
              <w:t>Сопоставление выведенных из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гипотезы следствий с имеющимися наблюдениями, результатами</w:t>
            </w:r>
          </w:p>
          <w:p>
            <w:pPr>
              <w:pStyle w:val="Normal"/>
              <w:jc w:val="both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экспериментов, с научными законами.</w:t>
            </w:r>
          </w:p>
          <w:p>
            <w:pPr>
              <w:pStyle w:val="Normal"/>
              <w:rPr/>
            </w:pPr>
            <w:r>
              <w:rPr>
                <w:rFonts w:cs="MSTT31c54a" w:ascii="MSTT31c54a" w:hAnsi="MSTT31c54a"/>
                <w:sz w:val="10"/>
              </w:rPr>
              <w:t xml:space="preserve">5-й этап построения гипотезы: </w:t>
            </w:r>
            <w:r>
              <w:rPr>
                <w:rFonts w:cs="MSTT31c53d" w:ascii="MSTT31c53d" w:hAnsi="MSTT31c53d"/>
                <w:sz w:val="10"/>
              </w:rPr>
              <w:t>Превращение гипотезы в достоверное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знание или в научную теорию, если подтверждаются все выведенные из гипо-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тезы следствия и не возникает противоречия с ранее известными законами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rFonts w:cs="MSTT31c53d" w:ascii="MSTT31c53d" w:hAnsi="MSTT31c53d"/>
                <w:sz w:val="10"/>
              </w:rPr>
              <w:t>науки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145. </w:t>
            </w:r>
            <w:r>
              <w:rPr>
                <w:rFonts w:cs="MSTT31c545" w:ascii="MSTT31c545" w:hAnsi="MSTT31c545"/>
                <w:sz w:val="10"/>
              </w:rPr>
              <w:t>круг в определении</w:t>
            </w:r>
            <w:r>
              <w:rPr>
                <w:rFonts w:cs="MSTT31c538;Times New Roman" w:ascii="MSTT31c538;Times New Roman" w:hAnsi="MSTT31c538;Times New Roman"/>
                <w:sz w:val="10"/>
              </w:rPr>
              <w:t>. Это более завуалированная ошибка, когда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определяющее понятие в свою очередь само раскрывается через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определяемое. Так, в юридической литературе долгое время фигурировало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следующее определение права: “Система норм, имеющая задачей охранять и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оправдывать существующий правопорядок”. А что такое правопорядок? Он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en-US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сам определяется через право! Получается “круг”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146. </w:t>
            </w:r>
            <w:r>
              <w:rPr>
                <w:rFonts w:cs="MSTT31c545" w:ascii="MSTT31c545" w:hAnsi="MSTT31c545"/>
                <w:sz w:val="10"/>
              </w:rPr>
              <w:t xml:space="preserve">Ощущение </w:t>
            </w:r>
            <w:r>
              <w:rPr>
                <w:rFonts w:cs="MSTT31c538;Times New Roman" w:ascii="MSTT31c538;Times New Roman" w:hAnsi="MSTT31c538;Times New Roman"/>
                <w:sz w:val="10"/>
              </w:rPr>
              <w:t>- субъективный образ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объективного мира, превращение энергии внешнего раздражения в факт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сознания. Практика является одним из элементов познания. В практической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деятельности люди сталкиваются с различными свойствами предметов и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явлений, часто непонятными для них. Познание имеет две основные ступени: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чувственную и рациональную.</w:t>
            </w:r>
          </w:p>
          <w:p>
            <w:pPr>
              <w:pStyle w:val="Normal"/>
              <w:jc w:val="both"/>
              <w:rPr>
                <w:rFonts w:ascii="MSTT31c538;Times New Roman" w:hAnsi="MSTT31c538;Times New Roman" w:cs="MSTT31c538;Times New Roman"/>
                <w:b/>
                <w:b/>
                <w:sz w:val="10"/>
                <w:lang w:val="en-US"/>
              </w:rPr>
            </w:pPr>
            <w:r>
              <w:rPr>
                <w:rFonts w:cs="MSTT31c538;Times New Roman" w:ascii="MSTT31c538;Times New Roman" w:hAnsi="MSTT31c538;Times New Roman"/>
                <w:b/>
                <w:sz w:val="10"/>
                <w:lang w:val="en-U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CondencedDi" w:hAnsi="MonoCondencedDi" w:cs="MonoCondencedDi"/>
                <w:b/>
                <w:b/>
                <w:sz w:val="10"/>
                <w:lang w:val="en-US"/>
              </w:rPr>
            </w:pPr>
            <w:r>
              <w:rPr>
                <w:rFonts w:cs="MonoCondencedDi" w:ascii="MonoCondencedDi" w:hAnsi="MonoCondencedDi"/>
                <w:b/>
                <w:sz w:val="10"/>
                <w:lang w:val="en-US"/>
              </w:rPr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CondencedDi" w:hAnsi="MonoCondencedDi" w:cs="MonoCondencedDi"/>
                <w:b/>
                <w:b/>
                <w:sz w:val="10"/>
                <w:lang w:val="en-US"/>
              </w:rPr>
            </w:pPr>
            <w:r>
              <w:rPr>
                <w:rFonts w:cs="MonoCondencedDi" w:ascii="MonoCondencedDi" w:hAnsi="MonoCondencedDi"/>
                <w:b/>
                <w:sz w:val="10"/>
                <w:lang w:val="en-US"/>
              </w:rPr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0"/>
              </w:rPr>
              <w:t>147.</w:t>
            </w:r>
            <w:r>
              <w:rPr>
                <w:rFonts w:cs="MSTT31c545" w:ascii="MSTT31c545" w:hAnsi="MSTT31c545"/>
                <w:sz w:val="10"/>
              </w:rPr>
              <w:t xml:space="preserve"> Представление </w:t>
            </w:r>
            <w:r>
              <w:rPr>
                <w:rFonts w:cs="BIEGHZ+MSTT31c56b" w:ascii="BIEGHZ+MSTT31c56b" w:hAnsi="BIEGHZ+MSTT31c56b"/>
                <w:sz w:val="10"/>
              </w:rPr>
              <w:t xml:space="preserve">— </w:t>
            </w:r>
            <w:r>
              <w:rPr>
                <w:rFonts w:cs="MSTT31c538;Times New Roman" w:ascii="MSTT31c538;Times New Roman" w:hAnsi="MSTT31c538;Times New Roman"/>
                <w:sz w:val="10"/>
              </w:rPr>
              <w:t>это чувственный образ предмета, в данный момент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нами не воспринимаемого, но который ранее в той или иной форме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воспринимался. Представление может быть воспроизводящим (например, у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каждого есть сейчас образ своего дома, своего рабочего места, образы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некоторых знакомых и родных людей, которых мы сейчас не видим).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Представление может быть и творческим, в том числе фантастическим.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Творческое представление у человека может возникнуть и по словесному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описанию. Так, мы можем по описанию представить себе тундру или джунгли,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хотя там не были ни разу, или полярное сияние, хотя не были на севере и не</w:t>
            </w:r>
          </w:p>
          <w:p>
            <w:pPr>
              <w:pStyle w:val="Normal"/>
              <w:rPr>
                <w:b/>
                <w:b/>
                <w:sz w:val="10"/>
                <w:lang w:val="en-US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видели его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0"/>
              </w:rPr>
              <w:t>144.</w:t>
            </w:r>
            <w:r>
              <w:rPr>
                <w:rFonts w:cs="MSTT31c545" w:ascii="MSTT31c545" w:hAnsi="MSTT31c545"/>
                <w:sz w:val="10"/>
              </w:rPr>
              <w:t xml:space="preserve"> Восприятие </w:t>
            </w:r>
            <w:r>
              <w:rPr>
                <w:rFonts w:cs="MSTT31c538;Times New Roman" w:ascii="MSTT31c538;Times New Roman" w:hAnsi="MSTT31c538;Times New Roman"/>
                <w:sz w:val="10"/>
              </w:rPr>
              <w:t>есть целостное отражение внешнего предмета,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непосредственно воздействующего на органы чувств (например, образ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пшеничного поля, книги, миража в пустыне и т. д.).</w:t>
            </w:r>
          </w:p>
        </w:tc>
      </w:tr>
      <w:tr>
        <w:trPr>
          <w:trHeight w:val="540" w:hRule="atLeast"/>
          <w:cantSplit w:val="true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CondencedDi" w:hAnsi="MonoCondencedDi" w:cs="MonoCondencedDi"/>
                <w:b/>
                <w:b/>
                <w:sz w:val="10"/>
              </w:rPr>
            </w:pPr>
            <w:r>
              <w:rPr>
                <w:rFonts w:cs="MonoCondencedDi" w:ascii="MonoCondencedDi" w:hAnsi="MonoCondencedDi"/>
                <w:b/>
                <w:sz w:val="10"/>
              </w:rPr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CondencedDi" w:hAnsi="MonoCondencedDi" w:cs="MonoCondencedDi"/>
                <w:b/>
                <w:b/>
                <w:sz w:val="10"/>
              </w:rPr>
            </w:pPr>
            <w:r>
              <w:rPr>
                <w:rFonts w:cs="MonoCondencedDi" w:ascii="MonoCondencedDi" w:hAnsi="MonoCondencedDi"/>
                <w:b/>
                <w:sz w:val="10"/>
              </w:rPr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149. </w:t>
            </w:r>
            <w:r>
              <w:rPr>
                <w:rFonts w:cs="MSTT31c538;Times New Roman" w:ascii="MSTT31c538;Times New Roman" w:hAnsi="MSTT31c538;Times New Roman"/>
                <w:sz w:val="10"/>
              </w:rPr>
              <w:t>1) закон тождества; 2) закон непротиворечивости; 3) закон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исключенного третьего; 4) закон достаточного основания.</w:t>
            </w:r>
          </w:p>
        </w:tc>
      </w:tr>
      <w:tr>
        <w:trPr>
          <w:trHeight w:val="1125" w:hRule="atLeast"/>
          <w:cantSplit w:val="true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CondencedDi" w:hAnsi="MonoCondencedDi" w:cs="MonoCondencedDi"/>
                <w:b/>
                <w:b/>
                <w:sz w:val="10"/>
              </w:rPr>
            </w:pPr>
            <w:r>
              <w:rPr>
                <w:rFonts w:cs="MonoCondencedDi" w:ascii="MonoCondencedDi" w:hAnsi="MonoCondencedDi"/>
                <w:b/>
                <w:sz w:val="1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150. </w:t>
            </w:r>
            <w:r>
              <w:rPr>
                <w:rFonts w:cs="MSTT31c545" w:ascii="MSTT31c545" w:hAnsi="MSTT31c545"/>
                <w:sz w:val="10"/>
              </w:rPr>
              <w:t>Метод сходства, Метод различия, Метод сопутствующих изменений.,</w:t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CondencedDi" w:ascii="MonoCondencedDi" w:hAnsi="MonoCondencedDi"/>
                <w:b/>
                <w:sz w:val="10"/>
              </w:rPr>
              <w:t xml:space="preserve">151. </w:t>
            </w:r>
            <w:r>
              <w:rPr>
                <w:rFonts w:cs="MSTT31c545" w:ascii="MSTT31c545" w:hAnsi="MSTT31c545"/>
                <w:sz w:val="10"/>
              </w:rPr>
              <w:t xml:space="preserve">Субъект суждения </w:t>
            </w:r>
            <w:r>
              <w:rPr>
                <w:rFonts w:cs="MSTT31c538;Times New Roman" w:ascii="MSTT31c538;Times New Roman" w:hAnsi="MSTT31c538;Times New Roman"/>
                <w:sz w:val="10"/>
              </w:rPr>
              <w:t>— это понятие, о котором утверждается или от-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рицается что-либо, сокращенно обозначается в логике буквой “S”.</w:t>
            </w:r>
          </w:p>
          <w:p>
            <w:pPr>
              <w:pStyle w:val="Normal"/>
              <w:rPr/>
            </w:pPr>
            <w:r>
              <w:rPr>
                <w:rFonts w:cs="MSTT31c545" w:ascii="MSTT31c545" w:hAnsi="MSTT31c545"/>
                <w:sz w:val="10"/>
              </w:rPr>
              <w:t xml:space="preserve">Предикат суждения </w:t>
            </w:r>
            <w:r>
              <w:rPr>
                <w:rFonts w:cs="MSTT31c538;Times New Roman" w:ascii="MSTT31c538;Times New Roman" w:hAnsi="MSTT31c538;Times New Roman"/>
                <w:sz w:val="10"/>
              </w:rPr>
              <w:t>— понятие о том, что именно утверждается или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отрицается о некотором другом понятии, сокращенно обозначается буквой</w:t>
            </w:r>
          </w:p>
          <w:p>
            <w:pPr>
              <w:pStyle w:val="Normal"/>
              <w:jc w:val="both"/>
              <w:rPr>
                <w:rFonts w:ascii="MonoCondencedDi" w:hAnsi="MonoCondencedDi" w:cs="MonoCondencedDi"/>
                <w:b/>
                <w:b/>
                <w:sz w:val="10"/>
                <w:lang w:val="en-US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“</w:t>
            </w:r>
            <w:r>
              <w:rPr>
                <w:rFonts w:cs="MSTT31c538;Times New Roman" w:ascii="MSTT31c538;Times New Roman" w:hAnsi="MSTT31c538;Times New Roman"/>
                <w:sz w:val="10"/>
              </w:rPr>
              <w:t>Р”.</w:t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CondencedDi" w:ascii="MonoCondencedDi" w:hAnsi="MonoCondencedDi"/>
                <w:b/>
                <w:sz w:val="10"/>
              </w:rPr>
              <w:t xml:space="preserve">152. </w:t>
            </w:r>
            <w:r>
              <w:rPr>
                <w:rFonts w:cs="MSTT31c538;Times New Roman" w:ascii="MSTT31c538;Times New Roman" w:hAnsi="MSTT31c538;Times New Roman"/>
                <w:sz w:val="10"/>
              </w:rPr>
              <w:t xml:space="preserve">Первая — это </w:t>
            </w:r>
            <w:r>
              <w:rPr>
                <w:rFonts w:cs="MSTT31c545" w:ascii="MSTT31c545" w:hAnsi="MSTT31c545"/>
                <w:sz w:val="10"/>
              </w:rPr>
              <w:t>познавательная функция</w:t>
            </w:r>
            <w:r>
              <w:rPr>
                <w:rFonts w:cs="MSTT31c538;Times New Roman" w:ascii="MSTT31c538;Times New Roman" w:hAnsi="MSTT31c538;Times New Roman"/>
                <w:sz w:val="10"/>
              </w:rPr>
              <w:t>. Она осуществляется на основе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такой логической операции, как применение понятия (или подведение предмета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под понятие). Например, выработав понятие “вещество” путем обобщения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представлений о твердых телах, жидкостях и газах, мы распространяем его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затем на новые виды вещества, например плазму.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Накапливаясь, эмпирические знания систематизируются, углубляются и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уточняются, рано или поздно превращаясь в науку. Без понятий нет науки. А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без науки невозможно развитие материального производства и, следовательно,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других сторон общественной жизни.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Другая, тесно связанная с предыдущей, функция понятия —</w:t>
            </w:r>
          </w:p>
          <w:p>
            <w:pPr>
              <w:pStyle w:val="Normal"/>
              <w:rPr/>
            </w:pPr>
            <w:r>
              <w:rPr>
                <w:rFonts w:cs="MSTT31c545" w:ascii="MSTT31c545" w:hAnsi="MSTT31c545"/>
                <w:sz w:val="10"/>
              </w:rPr>
              <w:t>коммуникативная</w:t>
            </w:r>
            <w:r>
              <w:rPr>
                <w:rFonts w:cs="MSTT31c538;Times New Roman" w:ascii="MSTT31c538;Times New Roman" w:hAnsi="MSTT31c538;Times New Roman"/>
                <w:sz w:val="10"/>
              </w:rPr>
              <w:t>, т. е. функция средства общения. Закрепляя свои знания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в форме понятий, люди затем обмениваются ими в процессе совместной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деятельности, а также передают их последующим поколениям. Тем самым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осуществляется социальное наследование знаний, обеспечивается духовная</w:t>
            </w:r>
          </w:p>
          <w:p>
            <w:pPr>
              <w:pStyle w:val="Normal"/>
              <w:jc w:val="both"/>
              <w:rPr>
                <w:rFonts w:ascii="MonoCondencedDi" w:hAnsi="MonoCondencedDi" w:cs="MonoCondencedDi"/>
                <w:b/>
                <w:b/>
                <w:sz w:val="10"/>
                <w:lang w:val="en-US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преемственность поколений.</w:t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CondencedDi" w:ascii="MonoCondencedDi" w:hAnsi="MonoCondencedDi"/>
                <w:b/>
                <w:sz w:val="10"/>
              </w:rPr>
              <w:t xml:space="preserve">154. </w:t>
            </w:r>
            <w:r>
              <w:rPr>
                <w:rFonts w:cs="MSTT31c538;Times New Roman" w:ascii="MSTT31c538;Times New Roman" w:hAnsi="MSTT31c538;Times New Roman"/>
                <w:sz w:val="10"/>
              </w:rPr>
              <w:t xml:space="preserve">1. </w:t>
            </w:r>
            <w:r>
              <w:rPr>
                <w:rFonts w:cs="BIEGHZ+MSTT31c56b" w:ascii="BIEGHZ+MSTT31c56b" w:hAnsi="BIEGHZ+MSTT31c56b"/>
                <w:sz w:val="10"/>
              </w:rPr>
              <w:t>Деление по наличию или отсутствию признака, служащего основанием</w:t>
            </w:r>
          </w:p>
          <w:p>
            <w:pPr>
              <w:pStyle w:val="Normal"/>
              <w:rPr/>
            </w:pPr>
            <w:r>
              <w:rPr>
                <w:rFonts w:cs="BIEGHZ+MSTT31c56b" w:ascii="BIEGHZ+MSTT31c56b" w:hAnsi="BIEGHZ+MSTT31c56b"/>
                <w:sz w:val="10"/>
              </w:rPr>
              <w:t xml:space="preserve">деления. </w:t>
            </w:r>
            <w:r>
              <w:rPr>
                <w:rFonts w:cs="MSTT31c538;Times New Roman" w:ascii="MSTT31c538;Times New Roman" w:hAnsi="MSTT31c538;Times New Roman"/>
                <w:sz w:val="10"/>
              </w:rPr>
              <w:t>Это относительно простой вид деления, но широко распространенный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в науках и обыденном мышлении. Так, природа делится на живую и неживую,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химические элементы — на металлы и неметаллы, элементарные частицы —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на заряженные и незаряженные и т. д.</w:t>
            </w:r>
          </w:p>
          <w:p>
            <w:pPr>
              <w:pStyle w:val="Normal"/>
              <w:rPr/>
            </w:pPr>
            <w:r>
              <w:rPr>
                <w:rFonts w:cs="MSTT31c538;Times New Roman" w:ascii="MSTT31c538;Times New Roman" w:hAnsi="MSTT31c538;Times New Roman"/>
                <w:sz w:val="10"/>
              </w:rPr>
              <w:t xml:space="preserve">2. </w:t>
            </w:r>
            <w:r>
              <w:rPr>
                <w:rFonts w:cs="BIEGHZ+MSTT31c56b" w:ascii="BIEGHZ+MSTT31c56b" w:hAnsi="BIEGHZ+MSTT31c56b"/>
                <w:sz w:val="10"/>
              </w:rPr>
              <w:t>Деление по видоизменению признака, положенного в основание этой</w:t>
            </w:r>
          </w:p>
          <w:p>
            <w:pPr>
              <w:pStyle w:val="Normal"/>
              <w:rPr/>
            </w:pPr>
            <w:r>
              <w:rPr>
                <w:rFonts w:cs="BIEGHZ+MSTT31c56b" w:ascii="BIEGHZ+MSTT31c56b" w:hAnsi="BIEGHZ+MSTT31c56b"/>
                <w:sz w:val="10"/>
              </w:rPr>
              <w:t>операции</w:t>
            </w:r>
            <w:r>
              <w:rPr>
                <w:rFonts w:cs="MSTT31c538;Times New Roman" w:ascii="MSTT31c538;Times New Roman" w:hAnsi="MSTT31c538;Times New Roman"/>
                <w:sz w:val="10"/>
              </w:rPr>
              <w:t>. Оно также часто используется в науках и на практике. Так, внешний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мир делится на природу и общество, общество на типы — первобытное,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рабовладельческое, феодальное и т. д., люди подразделяются на группы по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расовому, социальному, профессиональному, поло-возрастному,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территориальному и другим признакам.</w:t>
            </w:r>
          </w:p>
          <w:p>
            <w:pPr>
              <w:pStyle w:val="Normal"/>
              <w:rPr/>
            </w:pPr>
            <w:r>
              <w:rPr>
                <w:rFonts w:cs="MSTT31c538;Times New Roman" w:ascii="MSTT31c538;Times New Roman" w:hAnsi="MSTT31c538;Times New Roman"/>
                <w:sz w:val="10"/>
              </w:rPr>
              <w:t xml:space="preserve">3. </w:t>
            </w:r>
            <w:r>
              <w:rPr>
                <w:rFonts w:cs="BIEGHZ+MSTT31c56b" w:ascii="BIEGHZ+MSTT31c56b" w:hAnsi="BIEGHZ+MSTT31c56b"/>
                <w:sz w:val="10"/>
              </w:rPr>
              <w:t>Смешанное деление</w:t>
            </w:r>
            <w:r>
              <w:rPr>
                <w:rFonts w:cs="MSTT31c538;Times New Roman" w:ascii="MSTT31c538;Times New Roman" w:hAnsi="MSTT31c538;Times New Roman"/>
                <w:sz w:val="10"/>
              </w:rPr>
              <w:t>, когда используются оба вида деления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одновременно. Например, политические институты делятся на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государственные и негосударственные, негосударственные, в свою очередь,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делятся на партийные и непартийные (то и другое — дихотомическое деление),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а непартийные — на профессиональные, женские, молодежные и т. д. (деление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8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по видоизменению признака).</w:t>
            </w:r>
          </w:p>
          <w:p>
            <w:pPr>
              <w:pStyle w:val="Normal"/>
              <w:jc w:val="both"/>
              <w:rPr>
                <w:rFonts w:ascii="MonoCondencedDi" w:hAnsi="MonoCondencedDi" w:cs="MonoCondencedDi"/>
                <w:b/>
                <w:b/>
                <w:sz w:val="10"/>
                <w:lang w:val="en-US"/>
              </w:rPr>
            </w:pPr>
            <w:r>
              <w:rPr>
                <w:rFonts w:cs="MonoCondencedDi" w:ascii="MonoCondencedDi" w:hAnsi="MonoCondencedDi"/>
                <w:b/>
                <w:sz w:val="10"/>
                <w:lang w:val="en-US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CondencedDi" w:ascii="MonoCondencedDi" w:hAnsi="MonoCondencedDi"/>
                <w:b/>
                <w:sz w:val="10"/>
              </w:rPr>
              <w:t xml:space="preserve">156. </w:t>
            </w:r>
            <w:r>
              <w:rPr>
                <w:rFonts w:cs="MSTT31c538;Times New Roman" w:ascii="MSTT31c538;Times New Roman" w:hAnsi="MSTT31c538;Times New Roman"/>
                <w:sz w:val="10"/>
              </w:rPr>
              <w:t>Чувственное познание имеет три основные формы:</w:t>
            </w:r>
          </w:p>
          <w:p>
            <w:pPr>
              <w:pStyle w:val="Normal"/>
              <w:jc w:val="both"/>
              <w:rPr>
                <w:rFonts w:ascii="MonoCondencedDi" w:hAnsi="MonoCondencedDi" w:cs="MonoCondencedDi"/>
                <w:b/>
                <w:b/>
                <w:sz w:val="10"/>
                <w:lang w:val="en-US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ощущение, восприятие и представление.</w:t>
            </w:r>
          </w:p>
        </w:tc>
      </w:tr>
      <w:tr>
        <w:trPr>
          <w:trHeight w:val="840" w:hRule="atLeast"/>
          <w:cantSplit w:val="true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CondencedDi" w:hAnsi="MonoCondencedDi" w:cs="MonoCondencedDi"/>
                <w:b/>
                <w:b/>
                <w:sz w:val="10"/>
                <w:lang w:val="en-US"/>
              </w:rPr>
            </w:pPr>
            <w:r>
              <w:rPr>
                <w:rFonts w:cs="MonoCondencedDi" w:ascii="MonoCondencedDi" w:hAnsi="MonoCondencedDi"/>
                <w:b/>
                <w:sz w:val="10"/>
                <w:lang w:val="en-US"/>
              </w:rPr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CondencedDi" w:hAnsi="MonoCondencedDi" w:cs="MonoCondencedDi"/>
                <w:b/>
                <w:b/>
                <w:sz w:val="10"/>
                <w:lang w:val="en-US"/>
              </w:rPr>
            </w:pPr>
            <w:r>
              <w:rPr>
                <w:rFonts w:cs="MonoCondencedDi" w:ascii="MonoCondencedDi" w:hAnsi="MonoCondencedDi"/>
                <w:b/>
                <w:sz w:val="10"/>
                <w:lang w:val="en-US"/>
              </w:rPr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CondencedDi" w:hAnsi="MonoCondencedDi" w:cs="MonoCondencedDi"/>
                <w:b/>
                <w:b/>
                <w:sz w:val="10"/>
                <w:lang w:val="en-US"/>
              </w:rPr>
            </w:pPr>
            <w:r>
              <w:rPr>
                <w:rFonts w:cs="MonoCondencedDi" w:ascii="MonoCondencedDi" w:hAnsi="MonoCondencedDi"/>
                <w:b/>
                <w:sz w:val="10"/>
                <w:lang w:val="en-US"/>
              </w:rPr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CondencedDi" w:ascii="MonoCondencedDi" w:hAnsi="MonoCondencedDi"/>
                <w:b/>
                <w:sz w:val="10"/>
              </w:rPr>
              <w:t xml:space="preserve">164. </w:t>
            </w:r>
            <w:r>
              <w:rPr>
                <w:rFonts w:cs="MSTT31c538;Times New Roman" w:ascii="MSTT31c538;Times New Roman" w:hAnsi="MSTT31c538;Times New Roman"/>
                <w:sz w:val="10"/>
              </w:rPr>
              <w:t>Пусть изучаемое явление К распадается на несколько</w:t>
            </w:r>
          </w:p>
          <w:p>
            <w:pPr>
              <w:pStyle w:val="Normal"/>
              <w:rPr/>
            </w:pPr>
            <w:r>
              <w:rPr>
                <w:rFonts w:cs="MSTT31c538;Times New Roman" w:ascii="MSTT31c538;Times New Roman" w:hAnsi="MSTT31c538;Times New Roman"/>
                <w:sz w:val="10"/>
              </w:rPr>
              <w:t xml:space="preserve">однородных частей: </w:t>
            </w:r>
            <w:r>
              <w:rPr>
                <w:rFonts w:cs="BIEGHZ+MSTT31c56b" w:ascii="BIEGHZ+MSTT31c56b" w:hAnsi="BIEGHZ+MSTT31c56b"/>
                <w:sz w:val="10"/>
              </w:rPr>
              <w:t>а, b, с, d</w:t>
            </w:r>
            <w:r>
              <w:rPr>
                <w:rFonts w:cs="MSTT31c538;Times New Roman" w:ascii="MSTT31c538;Times New Roman" w:hAnsi="MSTT31c538;Times New Roman"/>
                <w:sz w:val="10"/>
              </w:rPr>
              <w:t>. Установлено, что ему предшествуют</w:t>
            </w:r>
          </w:p>
          <w:p>
            <w:pPr>
              <w:pStyle w:val="Normal"/>
              <w:rPr/>
            </w:pPr>
            <w:r>
              <w:rPr>
                <w:rFonts w:cs="MSTT31c538;Times New Roman" w:ascii="MSTT31c538;Times New Roman" w:hAnsi="MSTT31c538;Times New Roman"/>
                <w:sz w:val="10"/>
              </w:rPr>
              <w:t xml:space="preserve">обстоятельства: А, В, С. При этом известно, что А является причиной </w:t>
            </w:r>
            <w:r>
              <w:rPr>
                <w:rFonts w:cs="BIEGHZ+MSTT31c56b" w:ascii="BIEGHZ+MSTT31c56b" w:hAnsi="BIEGHZ+MSTT31c56b"/>
                <w:sz w:val="10"/>
              </w:rPr>
              <w:t>а</w:t>
            </w:r>
            <w:r>
              <w:rPr>
                <w:rFonts w:cs="MSTT31c538;Times New Roman" w:ascii="MSTT31c538;Times New Roman" w:hAnsi="MSTT31c538;Times New Roman"/>
                <w:sz w:val="10"/>
              </w:rPr>
              <w:t>, В —</w:t>
            </w:r>
          </w:p>
          <w:p>
            <w:pPr>
              <w:pStyle w:val="Normal"/>
              <w:rPr/>
            </w:pPr>
            <w:r>
              <w:rPr>
                <w:rFonts w:cs="MSTT31c538;Times New Roman" w:ascii="MSTT31c538;Times New Roman" w:hAnsi="MSTT31c538;Times New Roman"/>
                <w:sz w:val="10"/>
              </w:rPr>
              <w:t xml:space="preserve">причиной </w:t>
            </w:r>
            <w:r>
              <w:rPr>
                <w:rFonts w:cs="BIEGHZ+MSTT31c56b" w:ascii="BIEGHZ+MSTT31c56b" w:hAnsi="BIEGHZ+MSTT31c56b"/>
                <w:sz w:val="10"/>
              </w:rPr>
              <w:t>b</w:t>
            </w:r>
            <w:r>
              <w:rPr>
                <w:rFonts w:cs="MSTT31c538;Times New Roman" w:ascii="MSTT31c538;Times New Roman" w:hAnsi="MSTT31c538;Times New Roman"/>
                <w:sz w:val="10"/>
              </w:rPr>
              <w:t xml:space="preserve">, С — причиной </w:t>
            </w:r>
            <w:r>
              <w:rPr>
                <w:rFonts w:cs="BIEGHZ+MSTT31c56b" w:ascii="BIEGHZ+MSTT31c56b" w:hAnsi="BIEGHZ+MSTT31c56b"/>
                <w:sz w:val="10"/>
              </w:rPr>
              <w:t>с</w:t>
            </w:r>
            <w:r>
              <w:rPr>
                <w:rFonts w:cs="MSTT31c538;Times New Roman" w:ascii="MSTT31c538;Times New Roman" w:hAnsi="MSTT31c538;Times New Roman"/>
                <w:sz w:val="10"/>
              </w:rPr>
              <w:t>. Должно быть сходное с А, В, С обстоятельство</w:t>
            </w:r>
          </w:p>
          <w:p>
            <w:pPr>
              <w:pStyle w:val="Normal"/>
              <w:rPr/>
            </w:pPr>
            <w:r>
              <w:rPr>
                <w:rFonts w:cs="MSTT31c538;Times New Roman" w:ascii="MSTT31c538;Times New Roman" w:hAnsi="MSTT31c538;Times New Roman"/>
                <w:sz w:val="10"/>
              </w:rPr>
              <w:t xml:space="preserve">D, которое является причиной остающегося необъясненным явления </w:t>
            </w:r>
            <w:r>
              <w:rPr>
                <w:rFonts w:cs="BIEGHZ+MSTT31c56b" w:ascii="BIEGHZ+MSTT31c56b" w:hAnsi="BIEGHZ+MSTT31c56b"/>
                <w:sz w:val="10"/>
              </w:rPr>
              <w:t>d</w:t>
            </w:r>
            <w:r>
              <w:rPr>
                <w:rFonts w:cs="MSTT31c538;Times New Roman" w:ascii="MSTT31c538;Times New Roman" w:hAnsi="MSTT31c538;Times New Roman"/>
                <w:sz w:val="10"/>
              </w:rPr>
              <w:t>.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Если известно, что причиной исследуемого явления не служат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необходимые для него обстоятельства, кроме одного, то это одно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обстоятельство и есть, вероятно, причина данного явления.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Рассмотренные методы установления причинных связей чаще всего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8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применяются не изолированно, а в сочетании, дополняя друг друга.</w:t>
            </w:r>
          </w:p>
          <w:p>
            <w:pPr>
              <w:pStyle w:val="Normal"/>
              <w:rPr>
                <w:rFonts w:ascii="MonoCondencedDi" w:hAnsi="MonoCondencedDi" w:cs="MonoCondencedDi"/>
                <w:b/>
                <w:b/>
                <w:sz w:val="10"/>
              </w:rPr>
            </w:pPr>
            <w:r>
              <w:rPr>
                <w:rFonts w:cs="MonoCondencedDi" w:ascii="MonoCondencedDi" w:hAnsi="MonoCondencedDi"/>
                <w:b/>
                <w:sz w:val="10"/>
              </w:rPr>
            </w:r>
          </w:p>
        </w:tc>
      </w:tr>
      <w:tr>
        <w:trPr>
          <w:trHeight w:val="2445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CondencedDi" w:ascii="MonoCondencedDi" w:hAnsi="MonoCondencedDi"/>
                <w:b/>
                <w:sz w:val="10"/>
              </w:rPr>
              <w:t xml:space="preserve">158. </w:t>
            </w:r>
            <w:r>
              <w:rPr>
                <w:rFonts w:cs="MSTT31c545" w:ascii="MSTT31c545" w:hAnsi="MSTT31c545"/>
                <w:sz w:val="10"/>
              </w:rPr>
              <w:t xml:space="preserve">Сложные суждения </w:t>
            </w:r>
            <w:r>
              <w:rPr>
                <w:rFonts w:cs="MSTT31c538;Times New Roman" w:ascii="MSTT31c538;Times New Roman" w:hAnsi="MSTT31c538;Times New Roman"/>
                <w:sz w:val="10"/>
              </w:rPr>
              <w:t>образуются из простых путем того или иного их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соединения (а также, добавим здесь для полноты анализа, путем соединения</w:t>
            </w:r>
          </w:p>
          <w:p>
            <w:pPr>
              <w:pStyle w:val="Normal"/>
              <w:rPr>
                <w:rFonts w:ascii="MonoCondencedDi" w:hAnsi="MonoCondencedDi" w:cs="MonoCondencedDi"/>
                <w:b/>
                <w:b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простых со сложными и сложных между собой).</w:t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CondencedDi" w:hAnsi="MonoCondencedDi" w:cs="MonoCondencedDi"/>
                <w:b/>
                <w:b/>
                <w:sz w:val="10"/>
              </w:rPr>
            </w:pPr>
            <w:r>
              <w:rPr>
                <w:rFonts w:cs="MonoCondencedDi" w:ascii="MonoCondencedDi" w:hAnsi="MonoCondencedDi"/>
                <w:b/>
                <w:sz w:val="10"/>
              </w:rPr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CondencedDi" w:hAnsi="MonoCondencedDi" w:cs="MonoCondencedDi"/>
                <w:b/>
                <w:b/>
                <w:sz w:val="10"/>
              </w:rPr>
            </w:pPr>
            <w:r>
              <w:rPr>
                <w:rFonts w:cs="MonoCondencedDi" w:ascii="MonoCondencedDi" w:hAnsi="MonoCondencedDi"/>
                <w:b/>
                <w:sz w:val="10"/>
              </w:rPr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CondencedDi" w:hAnsi="MonoCondencedDi" w:cs="MonoCondencedDi"/>
                <w:b/>
                <w:b/>
                <w:sz w:val="10"/>
              </w:rPr>
            </w:pPr>
            <w:r>
              <w:rPr>
                <w:rFonts w:cs="MonoCondencedDi" w:ascii="MonoCondencedDi" w:hAnsi="MonoCondencedDi"/>
                <w:b/>
                <w:sz w:val="10"/>
              </w:rPr>
            </w:r>
          </w:p>
        </w:tc>
      </w:tr>
      <w:tr>
        <w:trPr>
          <w:trHeight w:val="191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CondencedDi" w:ascii="MonoCondencedDi" w:hAnsi="MonoCondencedDi"/>
                <w:b/>
                <w:sz w:val="10"/>
              </w:rPr>
              <w:t xml:space="preserve">165. </w:t>
            </w:r>
            <w:r>
              <w:rPr>
                <w:rFonts w:cs="MSTT31c538;Times New Roman" w:ascii="MSTT31c538;Times New Roman" w:hAnsi="MSTT31c538;Times New Roman"/>
                <w:sz w:val="10"/>
              </w:rPr>
              <w:t>Допустим, требуется выяснить причину какого-то</w:t>
            </w:r>
          </w:p>
          <w:p>
            <w:pPr>
              <w:pStyle w:val="Normal"/>
              <w:rPr/>
            </w:pPr>
            <w:r>
              <w:rPr>
                <w:rFonts w:cs="MSTT31c538;Times New Roman" w:ascii="MSTT31c538;Times New Roman" w:hAnsi="MSTT31c538;Times New Roman"/>
                <w:sz w:val="10"/>
              </w:rPr>
              <w:t xml:space="preserve">явления </w:t>
            </w:r>
            <w:r>
              <w:rPr>
                <w:rFonts w:cs="BIEGHZ+MSTT31c56b" w:ascii="BIEGHZ+MSTT31c56b" w:hAnsi="BIEGHZ+MSTT31c56b"/>
                <w:sz w:val="10"/>
              </w:rPr>
              <w:t>а</w:t>
            </w:r>
            <w:r>
              <w:rPr>
                <w:rFonts w:cs="MSTT31c538;Times New Roman" w:ascii="MSTT31c538;Times New Roman" w:hAnsi="MSTT31c538;Times New Roman"/>
                <w:sz w:val="10"/>
              </w:rPr>
              <w:t>. Исходя из определения причины как явления или совокупности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явлений, которые предшествуют другому явлению и вызывают его, в данном</w:t>
            </w:r>
          </w:p>
          <w:p>
            <w:pPr>
              <w:pStyle w:val="Normal"/>
              <w:rPr/>
            </w:pPr>
            <w:r>
              <w:rPr>
                <w:rFonts w:cs="MSTT31c538;Times New Roman" w:ascii="MSTT31c538;Times New Roman" w:hAnsi="MSTT31c538;Times New Roman"/>
                <w:sz w:val="10"/>
              </w:rPr>
              <w:t xml:space="preserve">случае явление </w:t>
            </w:r>
            <w:r>
              <w:rPr>
                <w:rFonts w:cs="BIEGHZ+MSTT31c56b" w:ascii="BIEGHZ+MSTT31c56b" w:hAnsi="BIEGHZ+MSTT31c56b"/>
                <w:sz w:val="10"/>
              </w:rPr>
              <w:t>а</w:t>
            </w:r>
            <w:r>
              <w:rPr>
                <w:rFonts w:cs="MSTT31c538;Times New Roman" w:ascii="MSTT31c538;Times New Roman" w:hAnsi="MSTT31c538;Times New Roman"/>
                <w:sz w:val="10"/>
              </w:rPr>
              <w:t xml:space="preserve">, будем анализировать предшествующие </w:t>
            </w:r>
            <w:r>
              <w:rPr>
                <w:rFonts w:cs="BIEGHZ+MSTT31c56b" w:ascii="BIEGHZ+MSTT31c56b" w:hAnsi="BIEGHZ+MSTT31c56b"/>
                <w:sz w:val="10"/>
              </w:rPr>
              <w:t xml:space="preserve">а </w:t>
            </w:r>
            <w:r>
              <w:rPr>
                <w:rFonts w:cs="MSTT31c538;Times New Roman" w:ascii="MSTT31c538;Times New Roman" w:hAnsi="MSTT31c538;Times New Roman"/>
                <w:sz w:val="10"/>
              </w:rPr>
              <w:t>явления (табл. 2).</w:t>
            </w:r>
          </w:p>
          <w:p>
            <w:pPr>
              <w:pStyle w:val="Normal"/>
              <w:rPr/>
            </w:pPr>
            <w:r>
              <w:rPr>
                <w:rFonts w:cs="MSTT31c538;Times New Roman" w:ascii="MSTT31c538;Times New Roman" w:hAnsi="MSTT31c538;Times New Roman"/>
                <w:sz w:val="10"/>
              </w:rPr>
              <w:t xml:space="preserve">В первом случае появления </w:t>
            </w:r>
            <w:r>
              <w:rPr>
                <w:rFonts w:cs="BIEGHZ+MSTT31c56b" w:ascii="BIEGHZ+MSTT31c56b" w:hAnsi="BIEGHZ+MSTT31c56b"/>
                <w:sz w:val="10"/>
              </w:rPr>
              <w:t xml:space="preserve">а </w:t>
            </w:r>
            <w:r>
              <w:rPr>
                <w:rFonts w:cs="MSTT31c538;Times New Roman" w:ascii="MSTT31c538;Times New Roman" w:hAnsi="MSTT31c538;Times New Roman"/>
                <w:sz w:val="10"/>
              </w:rPr>
              <w:t>ему предшествовали обстоятельства АВС, во</w:t>
            </w:r>
          </w:p>
          <w:p>
            <w:pPr>
              <w:pStyle w:val="Normal"/>
              <w:rPr/>
            </w:pPr>
            <w:r>
              <w:rPr>
                <w:rFonts w:cs="MSTT31c538;Times New Roman" w:ascii="MSTT31c538;Times New Roman" w:hAnsi="MSTT31c538;Times New Roman"/>
                <w:sz w:val="10"/>
              </w:rPr>
              <w:t xml:space="preserve">втором случае — АВЕ, в третьем случае — АКМ. Что могло быть причиной </w:t>
            </w:r>
            <w:r>
              <w:rPr>
                <w:rFonts w:cs="BIEGHZ+MSTT31c56b" w:ascii="BIEGHZ+MSTT31c56b" w:hAnsi="BIEGHZ+MSTT31c56b"/>
                <w:sz w:val="10"/>
              </w:rPr>
              <w:t>а</w:t>
            </w:r>
            <w:r>
              <w:rPr>
                <w:rFonts w:cs="MSTT31c538;Times New Roman" w:ascii="MSTT31c538;Times New Roman" w:hAnsi="MSTT31c538;Times New Roman"/>
                <w:sz w:val="10"/>
              </w:rPr>
              <w:t>?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Так как во всех трех случаях общим обстоятельством было А, а все остальные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обстоятельства были различны, то делается вывод, что, вероятно, А является</w:t>
            </w:r>
          </w:p>
          <w:p>
            <w:pPr>
              <w:pStyle w:val="Normal"/>
              <w:jc w:val="both"/>
              <w:rPr>
                <w:rFonts w:ascii="MonoCondencedDi" w:hAnsi="MonoCondencedDi" w:cs="MonoCondencedDi"/>
                <w:b/>
                <w:b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 xml:space="preserve">причиной или частью причины явления </w:t>
            </w:r>
            <w:r>
              <w:rPr>
                <w:rFonts w:cs="BIEGHZ+MSTT31c56b" w:ascii="BIEGHZ+MSTT31c56b" w:hAnsi="BIEGHZ+MSTT31c56b"/>
                <w:sz w:val="10"/>
              </w:rPr>
              <w:t>а</w:t>
            </w:r>
            <w:r>
              <w:rPr>
                <w:rFonts w:cs="MSTT31c538;Times New Roman" w:ascii="MSTT31c538;Times New Roman" w:hAnsi="MSTT31c538;Times New Roman"/>
                <w:sz w:val="10"/>
              </w:rPr>
              <w:t>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CondencedDi" w:ascii="MonoCondencedDi" w:hAnsi="MonoCondencedDi"/>
                <w:b/>
                <w:sz w:val="10"/>
              </w:rPr>
              <w:t>166.</w:t>
            </w:r>
            <w:r>
              <w:rPr>
                <w:rFonts w:cs="MSTT31c538;Times New Roman" w:ascii="MSTT31c538;Times New Roman" w:hAnsi="MSTT31c538;Times New Roman"/>
                <w:sz w:val="10"/>
              </w:rPr>
              <w:t xml:space="preserve"> применяется тогда, когда рассматриваются два случая,</w:t>
            </w:r>
          </w:p>
          <w:p>
            <w:pPr>
              <w:pStyle w:val="Normal"/>
              <w:rPr/>
            </w:pPr>
            <w:r>
              <w:rPr>
                <w:rFonts w:cs="MSTT31c538;Times New Roman" w:ascii="MSTT31c538;Times New Roman" w:hAnsi="MSTT31c538;Times New Roman"/>
                <w:sz w:val="10"/>
              </w:rPr>
              <w:t xml:space="preserve">различающиеся тем, что в первом случае явление </w:t>
            </w:r>
            <w:r>
              <w:rPr>
                <w:rFonts w:cs="BIEGHZ+MSTT31c56b" w:ascii="BIEGHZ+MSTT31c56b" w:hAnsi="BIEGHZ+MSTT31c56b"/>
                <w:sz w:val="10"/>
              </w:rPr>
              <w:t xml:space="preserve">а </w:t>
            </w:r>
            <w:r>
              <w:rPr>
                <w:rFonts w:cs="MSTT31c538;Times New Roman" w:ascii="MSTT31c538;Times New Roman" w:hAnsi="MSTT31c538;Times New Roman"/>
                <w:sz w:val="10"/>
              </w:rPr>
              <w:t>наступает, а во втором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оно не наступает. При исследовании предшествующих обстоятельств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установлено, что они как в первом, так и во втором случае сходны во всех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пунктах, кроме одного, который в первом случае присутствовал, а во втором</w:t>
            </w:r>
          </w:p>
          <w:p>
            <w:pPr>
              <w:pStyle w:val="Normal"/>
              <w:rPr/>
            </w:pPr>
            <w:r>
              <w:rPr>
                <w:rFonts w:cs="MSTT31c538;Times New Roman" w:ascii="MSTT31c538;Times New Roman" w:hAnsi="MSTT31c538;Times New Roman"/>
                <w:sz w:val="10"/>
              </w:rPr>
              <w:t xml:space="preserve">отсутствовал. Вероятно, А есть причина </w:t>
            </w:r>
            <w:r>
              <w:rPr>
                <w:rFonts w:cs="BIEGHZ+MSTT31c56b" w:ascii="BIEGHZ+MSTT31c56b" w:hAnsi="BIEGHZ+MSTT31c56b"/>
                <w:sz w:val="10"/>
              </w:rPr>
              <w:t>а</w:t>
            </w:r>
            <w:r>
              <w:rPr>
                <w:rFonts w:cs="MSTT31c538;Times New Roman" w:ascii="MSTT31c538;Times New Roman" w:hAnsi="MSTT31c538;Times New Roman"/>
                <w:sz w:val="10"/>
              </w:rPr>
              <w:t>.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Метод различия в большей степени связан с экспериментом, чем с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наблюдением, так как нам приходится произвольно отделять то или другое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обстоятельство от других обстоятельств.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Если случаи, при которых явление наступает или не наступает,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различаются только в одном предшествующем обстоятельстве, а все другие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обстоятельства тождественны, то это одно обстоятельство и есть причина</w:t>
            </w:r>
          </w:p>
          <w:p>
            <w:pPr>
              <w:pStyle w:val="Normal"/>
              <w:jc w:val="both"/>
              <w:rPr>
                <w:rFonts w:ascii="MonoCondencedDi" w:hAnsi="MonoCondencedDi" w:cs="MonoCondencedDi"/>
                <w:b/>
                <w:b/>
                <w:sz w:val="10"/>
                <w:lang w:val="en-US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данного явления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onoCondencedDi" w:hAnsi="MonoCondencedDi" w:cs="MonoCondencedDi"/>
                <w:b/>
                <w:b/>
                <w:sz w:val="10"/>
                <w:lang w:val="en-US"/>
              </w:rPr>
            </w:pPr>
            <w:r>
              <w:rPr>
                <w:rFonts w:cs="MonoCondencedDi" w:ascii="MonoCondencedDi" w:hAnsi="MonoCondencedDi"/>
                <w:b/>
                <w:sz w:val="10"/>
                <w:lang w:val="en-US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onoCondencedDi" w:hAnsi="MonoCondencedDi" w:cs="MonoCondencedDi"/>
                <w:b/>
                <w:b/>
                <w:sz w:val="10"/>
                <w:lang w:val="en-US"/>
              </w:rPr>
            </w:pPr>
            <w:r>
              <w:rPr>
                <w:rFonts w:cs="MonoCondencedDi" w:ascii="MonoCondencedDi" w:hAnsi="MonoCondencedDi"/>
                <w:b/>
                <w:sz w:val="10"/>
                <w:lang w:val="en-US"/>
              </w:rPr>
            </w:r>
          </w:p>
        </w:tc>
      </w:tr>
    </w:tbl>
    <w:p>
      <w:pPr>
        <w:pStyle w:val="Normal"/>
        <w:rPr>
          <w:rFonts w:ascii="MonoCondencedDi" w:hAnsi="MonoCondencedDi" w:cs="MonoCondencedDi"/>
        </w:rPr>
      </w:pPr>
      <w:r>
        <w:rPr>
          <w:rFonts w:cs="MonoCondencedDi" w:ascii="MonoCondencedDi" w:hAnsi="MonoCondencedDi"/>
        </w:rPr>
      </w:r>
    </w:p>
    <w:tbl>
      <w:tblPr>
        <w:tblW w:w="11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2888"/>
        <w:gridCol w:w="2888"/>
        <w:gridCol w:w="2888"/>
      </w:tblGrid>
      <w:tr>
        <w:trPr>
          <w:trHeight w:val="1110" w:hRule="atLeast"/>
          <w:cantSplit w:val="true"/>
        </w:trPr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172. </w:t>
            </w:r>
            <w:r>
              <w:rPr>
                <w:rFonts w:cs="MSTT31c538;Times New Roman" w:ascii="MSTT31c538;Times New Roman" w:hAnsi="MSTT31c538;Times New Roman"/>
                <w:sz w:val="10"/>
              </w:rPr>
              <w:t xml:space="preserve">В отличие от строгой аналогии </w:t>
            </w:r>
            <w:r>
              <w:rPr>
                <w:rFonts w:cs="MSTT31c545" w:ascii="MSTT31c545" w:hAnsi="MSTT31c545"/>
                <w:sz w:val="10"/>
              </w:rPr>
              <w:t xml:space="preserve">нестрогая аналогия </w:t>
            </w:r>
            <w:r>
              <w:rPr>
                <w:rFonts w:cs="MSTT31c538;Times New Roman" w:ascii="MSTT31c538;Times New Roman" w:hAnsi="MSTT31c538;Times New Roman"/>
                <w:sz w:val="10"/>
              </w:rPr>
              <w:t>дает не достоверное,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а лишь вероятное заключение. Если ложное суждение обозначить через 0, а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истину — через 1, то степень вероятности заключений по нестрогой аналогии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лежит в интервале от 1 до 0, т.е. 1 &gt; Р(а) &gt; 0, где -Р(а) — обозначение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вероятности заключения по нестрогой аналогии.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Примерами нестрогой аналогии являются, в частности, следующие: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испытание модели корабля в бассейне и заключение о том, что настоящий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корабль будет обладать теми же характеристиками; испытание прочности моста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на модели, затем построение настоящего моста. При строгом выполнении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всех правил построения и испытания модели этот способ умозаключения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может приближаться к строгой аналогии и давать достоверное заключение,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однако, чаще заключение бывает вероятным. Разница в масштабах между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моделью и прототипом (самим сооружением) иногда бывает не только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количественной, но и качественной. Также не всегда можно учесть различие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между лабораторными условиями испытания модели и естественными</w:t>
            </w:r>
          </w:p>
          <w:p>
            <w:pPr>
              <w:pStyle w:val="Normal"/>
              <w:jc w:val="both"/>
              <w:rPr>
                <w:b/>
                <w:b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условиями работы самого сооружения, в результате чего возникают ошибки.</w:t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b/>
                <w:sz w:val="10"/>
              </w:rPr>
              <w:t xml:space="preserve">176. </w:t>
            </w:r>
          </w:p>
          <w:p>
            <w:pPr>
              <w:pStyle w:val="Normal"/>
              <w:rPr/>
            </w:pPr>
            <w:r>
              <w:rPr>
                <w:rFonts w:cs="MSTT31c53d" w:ascii="MSTT31c53d" w:hAnsi="MSTT31c53d"/>
                <w:sz w:val="10"/>
              </w:rPr>
              <w:t xml:space="preserve">Характерная ошибка в отношении тезиса — </w:t>
            </w:r>
            <w:r>
              <w:rPr>
                <w:rFonts w:cs="MSTT31c54a" w:ascii="MSTT31c54a" w:hAnsi="MSTT31c54a"/>
                <w:sz w:val="10"/>
              </w:rPr>
              <w:t>подмена тезиса</w:t>
            </w:r>
            <w:r>
              <w:rPr>
                <w:rFonts w:cs="MSTT31c53d" w:ascii="MSTT31c53d" w:hAnsi="MSTT31c53d"/>
                <w:sz w:val="10"/>
              </w:rPr>
              <w:t>,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неосознанное или умышленное замещение его в ходе доказательства каким-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то другим утверждением. Подмена тезиса ведет к тому, что доказывается не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то, что требовалось доказать.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Тезис может сужаться, и в таком случае он остается недоказанным.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Например, для доказательства того, что сумма углов треугольника равна двум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прямым, недостаточно доказать, что эта сумма не больше 180°. Для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обоснования того, что человек должен быть честным, мало доказать, что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разумному человеку не следует лгать.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Тезис может также расширяться. В этом случае нужны дополнительные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основания. И может оказаться, что из них вытекает не только исходный тезис,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но и какое-то иное, уже неприемлемое утверждение. “Кто доказывает слишком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много, тот ничего не доказывает” — эта старая латинская пословица как раз и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имеет в виду такую опасность.</w:t>
            </w:r>
          </w:p>
          <w:p>
            <w:pPr>
              <w:pStyle w:val="Normal"/>
              <w:jc w:val="both"/>
              <w:rPr>
                <w:rFonts w:ascii="MSTT31c53d" w:hAnsi="MSTT31c53d" w:cs="MSTT31c53d"/>
                <w:b/>
                <w:b/>
                <w:sz w:val="10"/>
              </w:rPr>
            </w:pPr>
            <w:r>
              <w:rPr>
                <w:rFonts w:cs="MSTT31c53d" w:ascii="MSTT31c53d" w:hAnsi="MSTT31c53d"/>
                <w:b/>
                <w:sz w:val="1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177. </w:t>
            </w:r>
            <w:r>
              <w:rPr>
                <w:rFonts w:cs="MSTT31c54a" w:ascii="MSTT31c54a" w:hAnsi="MSTT31c54a"/>
                <w:sz w:val="10"/>
              </w:rPr>
              <w:t xml:space="preserve">Аргумент к личности </w:t>
            </w:r>
            <w:r>
              <w:rPr>
                <w:rFonts w:cs="BBEHIZ+MSTT31c570" w:ascii="BBEHIZ+MSTT31c570" w:hAnsi="BBEHIZ+MSTT31c570"/>
                <w:sz w:val="10"/>
              </w:rPr>
              <w:t xml:space="preserve">— </w:t>
            </w:r>
            <w:r>
              <w:rPr>
                <w:rFonts w:cs="MSTT31c53d" w:ascii="MSTT31c53d" w:hAnsi="MSTT31c53d"/>
                <w:sz w:val="10"/>
              </w:rPr>
              <w:t>противнику приписываются такие недостатки,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реальные или только мнимые, которые представляют его в смешном свете,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бросают тень на его умственные способности, подрывают доверие к его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рассуждениям.</w:t>
            </w:r>
          </w:p>
          <w:p>
            <w:pPr>
              <w:pStyle w:val="Normal"/>
              <w:jc w:val="both"/>
              <w:rPr>
                <w:rFonts w:ascii="MSTT31c53d" w:hAnsi="MSTT31c53d" w:cs="MSTT31c53d"/>
                <w:b/>
                <w:b/>
                <w:sz w:val="10"/>
              </w:rPr>
            </w:pPr>
            <w:r>
              <w:rPr>
                <w:rFonts w:cs="MSTT31c53d" w:ascii="MSTT31c53d" w:hAnsi="MSTT31c53d"/>
                <w:b/>
                <w:sz w:val="1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0"/>
              </w:rPr>
              <w:t>178.</w:t>
            </w:r>
            <w:r>
              <w:rPr>
                <w:rFonts w:cs="MSTT31c54a" w:ascii="MSTT31c54a" w:hAnsi="MSTT31c54a"/>
                <w:sz w:val="10"/>
              </w:rPr>
              <w:t xml:space="preserve"> Аргумент к невежеству </w:t>
            </w:r>
            <w:r>
              <w:rPr>
                <w:rFonts w:cs="BBEHIZ+MSTT31c570" w:ascii="BBEHIZ+MSTT31c570" w:hAnsi="BBEHIZ+MSTT31c570"/>
                <w:sz w:val="10"/>
              </w:rPr>
              <w:t xml:space="preserve">— </w:t>
            </w:r>
            <w:r>
              <w:rPr>
                <w:rFonts w:cs="MSTT31c53d" w:ascii="MSTT31c53d" w:hAnsi="MSTT31c53d"/>
                <w:sz w:val="10"/>
              </w:rPr>
              <w:t>ссылка на неосведомленность, а то и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невежество противника в вопросах, относящихся к существу спора;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упоминание таких фактов или положений, которых никто из спорящих не знает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и не в состоянии проверить.</w:t>
            </w:r>
          </w:p>
          <w:p>
            <w:pPr>
              <w:pStyle w:val="Normal"/>
              <w:jc w:val="both"/>
              <w:rPr>
                <w:rFonts w:ascii="MSTT31c53d" w:hAnsi="MSTT31c53d" w:cs="MSTT31c53d"/>
                <w:b/>
                <w:b/>
                <w:sz w:val="10"/>
              </w:rPr>
            </w:pPr>
            <w:r>
              <w:rPr>
                <w:rFonts w:cs="MSTT31c53d" w:ascii="MSTT31c53d" w:hAnsi="MSTT31c53d"/>
                <w:b/>
                <w:sz w:val="10"/>
              </w:rPr>
            </w:r>
          </w:p>
        </w:tc>
      </w:tr>
      <w:tr>
        <w:trPr>
          <w:trHeight w:val="2445" w:hRule="atLeast"/>
          <w:cantSplit w:val="true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179. </w:t>
            </w:r>
            <w:r>
              <w:rPr>
                <w:rFonts w:cs="MSTT31c54a" w:ascii="MSTT31c54a" w:hAnsi="MSTT31c54a"/>
                <w:sz w:val="10"/>
              </w:rPr>
              <w:t xml:space="preserve">Аргумент к публике </w:t>
            </w:r>
            <w:r>
              <w:rPr>
                <w:rFonts w:cs="BBEHIZ+MSTT31c570" w:ascii="BBEHIZ+MSTT31c570" w:hAnsi="BBEHIZ+MSTT31c570"/>
                <w:sz w:val="10"/>
              </w:rPr>
              <w:t xml:space="preserve">— </w:t>
            </w:r>
            <w:r>
              <w:rPr>
                <w:rFonts w:cs="MSTT31c53d" w:ascii="MSTT31c53d" w:hAnsi="MSTT31c53d"/>
                <w:sz w:val="10"/>
              </w:rPr>
              <w:t>вместо обоснования истинности или ложности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тезиса объективными доводами пытаются опереться на мнения, чувства и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настроения слушателей. Воспользовавшийся этим аргументом человек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обращается не к своему партнеру в споре, а к другим участникам или даже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случайным слушателям, и стремится привлечь их на свою сторону, апеллируя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по преимуществу к их чувствам, а не к разуму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0"/>
              </w:rPr>
              <w:t>180.</w:t>
            </w:r>
            <w:r>
              <w:rPr>
                <w:rFonts w:cs="MSTT31c54a" w:ascii="MSTT31c54a" w:hAnsi="MSTT31c54a"/>
                <w:sz w:val="10"/>
              </w:rPr>
              <w:t xml:space="preserve"> Аргумент к тщеславию </w:t>
            </w:r>
            <w:r>
              <w:rPr>
                <w:rFonts w:cs="BBEHIZ+MSTT31c570" w:ascii="BBEHIZ+MSTT31c570" w:hAnsi="BBEHIZ+MSTT31c570"/>
                <w:sz w:val="10"/>
              </w:rPr>
              <w:t xml:space="preserve">— </w:t>
            </w:r>
            <w:r>
              <w:rPr>
                <w:rFonts w:cs="MSTT31c53d" w:ascii="MSTT31c53d" w:hAnsi="MSTT31c53d"/>
                <w:sz w:val="10"/>
              </w:rPr>
              <w:t>расточение в споре неумеренных похвал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оппоненту в надежде, что, тронутый комплиментами, он станет мягче и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покладистей.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Этот довод можно считать частным случаем аргумента к личности. Как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только в дискуссии начинают встречаться обороты типа “не подлежит сомнению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глубокая эрудиция оппонента”, “как человек выдающихся достоинств,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оппонент...” и т. п., можно предполагать завуалированный аргумент к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тщеславию.</w:t>
            </w:r>
          </w:p>
        </w:tc>
      </w:tr>
      <w:tr>
        <w:trPr>
          <w:trHeight w:val="2685" w:hRule="atLeast"/>
          <w:cantSplit w:val="true"/>
        </w:trPr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181. </w:t>
            </w:r>
            <w:r>
              <w:rPr>
                <w:rFonts w:cs="MSTT31c538;Times New Roman" w:ascii="MSTT31c538;Times New Roman" w:hAnsi="MSTT31c538;Times New Roman"/>
                <w:sz w:val="10"/>
              </w:rPr>
              <w:t>На основании повторяемости одного и того же признака у ряда однородных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предметов и отсутствия противоречащего случая делается общее заключение,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что все предметы этого рода обладают этим признаком. Так, например, на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основе популярной индукции раньше считали, что все лебеди белые, до тех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пор пока не встретили в Австралии черных лебедей. Такая индукция дает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заключение вероятное, а не достоверное. Характерной и очень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распространенной ошибкой является “поспешное обобщение”. Например,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столкнувшись несколько раз с ошибками в свидетельских показаниях, говорят: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“</w:t>
            </w:r>
            <w:r>
              <w:rPr>
                <w:rFonts w:cs="MSTT31c538;Times New Roman" w:ascii="MSTT31c538;Times New Roman" w:hAnsi="MSTT31c538;Times New Roman"/>
                <w:sz w:val="10"/>
              </w:rPr>
              <w:t>Все свидетели ошибаются”, или ученику заявляют: “Ты ничего не знаешь по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данному вопросу” и т. п.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На основе популярной индукции народ вывел немало полезных примет: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ласточки низко летают — быть дождю; если красный закат солнца, то завтра</w:t>
            </w:r>
          </w:p>
          <w:p>
            <w:pPr>
              <w:pStyle w:val="Normal"/>
              <w:jc w:val="both"/>
              <w:rPr>
                <w:b/>
                <w:b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будет ветреный день, и др.</w:t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0"/>
              </w:rPr>
              <w:t>183.</w:t>
            </w:r>
            <w:r>
              <w:rPr>
                <w:rFonts w:cs="MSTT31c545" w:ascii="MSTT31c545" w:hAnsi="MSTT31c545"/>
                <w:sz w:val="10"/>
              </w:rPr>
              <w:t xml:space="preserve"> Дедуктивные умозаключения </w:t>
            </w:r>
            <w:r>
              <w:rPr>
                <w:rFonts w:cs="MSTT31c538;Times New Roman" w:ascii="MSTT31c538;Times New Roman" w:hAnsi="MSTT31c538;Times New Roman"/>
                <w:sz w:val="10"/>
              </w:rPr>
              <w:t>- те умозаключения, у которых между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посылками и заключением имеется отношение логического следования.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Определение дедуктивного умозаключения, данного в традиционной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логике, — частный случай из этого определения через логическое следование.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Например: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Все рыбы дышат жабрами.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Все окуни — рыбы.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Все окуни дышат жабрами.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Здесь первая посылка “Все рыбы дышат жабрами” является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общеутвердительным суждением и выражает большую степень обобщения по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сравнению с заключением, также являющимся общеутвердительным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суждением “Все окуни дышат жабрами”. Мы строим умозаключение от признака,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принадлежащего роду (“рыба”), к его принадлежности к виду — “окунь”, т. е.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от общего класса к его частному случаю, к подклассу. Частный случай при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этом не надо путать с частным суждением вида “Некоторые S есть Р” или</w:t>
            </w:r>
          </w:p>
          <w:p>
            <w:pPr>
              <w:pStyle w:val="Normal"/>
              <w:jc w:val="both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“</w:t>
            </w:r>
            <w:r>
              <w:rPr>
                <w:rFonts w:cs="MSTT31c538;Times New Roman" w:ascii="MSTT31c538;Times New Roman" w:hAnsi="MSTT31c538;Times New Roman"/>
                <w:sz w:val="10"/>
              </w:rPr>
              <w:t>Некоторые S не есть Р”.</w:t>
            </w:r>
          </w:p>
          <w:p>
            <w:pPr>
              <w:pStyle w:val="Normal"/>
              <w:rPr/>
            </w:pPr>
            <w:r>
              <w:rPr>
                <w:rFonts w:cs="MSTT31c538;Times New Roman" w:ascii="MSTT31c538;Times New Roman" w:hAnsi="MSTT31c538;Times New Roman"/>
                <w:sz w:val="10"/>
              </w:rPr>
              <w:t xml:space="preserve">1. В традиционной (не в математической) логике </w:t>
            </w:r>
            <w:r>
              <w:rPr>
                <w:rFonts w:cs="MSTT31c545" w:ascii="MSTT31c545" w:hAnsi="MSTT31c545"/>
                <w:sz w:val="10"/>
              </w:rPr>
              <w:t xml:space="preserve">индукцией </w:t>
            </w:r>
            <w:r>
              <w:rPr>
                <w:rFonts w:cs="MSTT31c538;Times New Roman" w:ascii="MSTT31c538;Times New Roman" w:hAnsi="MSTT31c538;Times New Roman"/>
                <w:sz w:val="10"/>
              </w:rPr>
              <w:t>называется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умозаключение от знания меньшей степени общности к новому знанию большей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степени общности (т. е. от отдельных частных случаев мы переходим к общему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суждению).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2. В современной математической логике индукцией называют умозак-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лючение, дающее вероятное суждение.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Общее в природе и обществе не существует самостоятельно, до и вне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отдельного, а отдельное не существует без общего; общее существует в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отдельном, через отдельное, т. е. проявляется в конкретных предметах.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Поэтому общее, существенное, повторяющееся и закономерное в предметах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познается через изучение отдельного, и одним из средств познания общего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выступает индукция. В зависимости от избранного основания выделяют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индукцию полную и неполную. По другому основанию выделяют</w:t>
            </w:r>
          </w:p>
          <w:p>
            <w:pPr>
              <w:pStyle w:val="Normal"/>
              <w:jc w:val="both"/>
              <w:rPr>
                <w:b/>
                <w:b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математическую индукцию.</w:t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b/>
                <w:sz w:val="10"/>
              </w:rPr>
              <w:t xml:space="preserve">184. </w:t>
            </w:r>
          </w:p>
          <w:p>
            <w:pPr>
              <w:pStyle w:val="Normal"/>
              <w:rPr/>
            </w:pPr>
            <w:r>
              <w:rPr>
                <w:rFonts w:cs="MSTT31c54a" w:ascii="MSTT31c54a" w:hAnsi="MSTT31c54a"/>
                <w:sz w:val="10"/>
              </w:rPr>
              <w:t xml:space="preserve">Дискуссия </w:t>
            </w:r>
            <w:r>
              <w:rPr>
                <w:rFonts w:cs="MSTT31c53d" w:ascii="MSTT31c53d" w:hAnsi="MSTT31c53d"/>
                <w:sz w:val="10"/>
              </w:rPr>
              <w:t>— одна из важнейших форм коммуникации, метод решения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спорных проблем и своеобразный способ познания. Она позволяет лучше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понять то, что не является в полной мере ясным и не нашло еще убедительного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обоснования. И если даже участники дискуссии не приходят в итоге к согласию,</w:t>
            </w:r>
          </w:p>
          <w:p>
            <w:pPr>
              <w:pStyle w:val="TextBody"/>
              <w:rPr/>
            </w:pPr>
            <w:r>
              <w:rPr/>
              <w:t>они определенно достигают в ходе дискуссии лучшего взаимопонимания.</w:t>
            </w:r>
          </w:p>
          <w:p>
            <w:pPr>
              <w:pStyle w:val="Normal"/>
              <w:rPr/>
            </w:pPr>
            <w:r>
              <w:rPr>
                <w:rFonts w:cs="MSTT31c54a" w:ascii="MSTT31c54a" w:hAnsi="MSTT31c54a"/>
                <w:sz w:val="10"/>
              </w:rPr>
              <w:t xml:space="preserve">Цель дискуссии </w:t>
            </w:r>
            <w:r>
              <w:rPr>
                <w:rFonts w:cs="MSTT31c53d" w:ascii="MSTT31c53d" w:hAnsi="MSTT31c53d"/>
                <w:sz w:val="10"/>
              </w:rPr>
              <w:t>— достижение определенной степени согласия ее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участников относительно дискутируемого тезиса.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Используемые в дискуссии средства должны, как правило, признаваться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всеми, кто принимает в ней участие. Употребление средств другого рода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ведет обычно к обрыву дискуссии.</w:t>
            </w:r>
          </w:p>
          <w:p>
            <w:pPr>
              <w:pStyle w:val="Normal"/>
              <w:rPr/>
            </w:pPr>
            <w:r>
              <w:rPr>
                <w:rFonts w:cs="MSTT31c54a" w:ascii="MSTT31c54a" w:hAnsi="MSTT31c54a"/>
                <w:sz w:val="10"/>
              </w:rPr>
              <w:t>Полемика</w:t>
            </w:r>
            <w:r>
              <w:rPr>
                <w:rFonts w:cs="MSTT31c53d" w:ascii="MSTT31c53d" w:hAnsi="MSTT31c53d"/>
                <w:sz w:val="10"/>
              </w:rPr>
              <w:t>, во многом подобная дискуссии, существенно отличается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от последней в отношении как своей цели, так и применяемых средств.</w:t>
            </w:r>
          </w:p>
          <w:p>
            <w:pPr>
              <w:pStyle w:val="Normal"/>
              <w:rPr/>
            </w:pPr>
            <w:r>
              <w:rPr>
                <w:rFonts w:cs="MSTT31c54a" w:ascii="MSTT31c54a" w:hAnsi="MSTT31c54a"/>
                <w:sz w:val="10"/>
              </w:rPr>
              <w:t xml:space="preserve">Цель полемики </w:t>
            </w:r>
            <w:r>
              <w:rPr>
                <w:rFonts w:cs="MSTT31c53d" w:ascii="MSTT31c53d" w:hAnsi="MSTT31c53d"/>
                <w:sz w:val="10"/>
              </w:rPr>
              <w:t>— не достижение согласия, а победа над другой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стороной, утверждение собственной точки зрения. Средства, употребляемые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в полемике, не обязательно должны быть настолько нейтральными, чтобы с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ними соглашались все участники. Каждый из них применяет те приемы, которые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находит нужными для достижения победы, и не считается с тем, насколько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они соответствуют представлениям других участников полемики о допустимых</w:t>
            </w:r>
          </w:p>
          <w:p>
            <w:pPr>
              <w:pStyle w:val="Normal"/>
              <w:jc w:val="both"/>
              <w:rPr>
                <w:b/>
                <w:b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приемах спора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185. </w:t>
            </w:r>
            <w:r>
              <w:rPr>
                <w:rFonts w:cs="MSTT31c545" w:ascii="MSTT31c545" w:hAnsi="MSTT31c545"/>
                <w:sz w:val="10"/>
              </w:rPr>
              <w:t xml:space="preserve">Противоречие (контрадикторность) </w:t>
            </w:r>
            <w:r>
              <w:rPr>
                <w:rFonts w:cs="MSTT31c538;Times New Roman" w:ascii="MSTT31c538;Times New Roman" w:hAnsi="MSTT31c538;Times New Roman"/>
                <w:sz w:val="10"/>
              </w:rPr>
              <w:t>– это отношение существует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между понятиями, из которых одно отражает наличие у предметов каких-либо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признаков, а другое — их отсутствие (т. е. отношение между положительными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и отрицательными понятиями). Важнейшие особенности взаимоотношений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противоречащих понятий: исключая друг друга по содержанию в рамках общего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для них рода, они по объему полностью исчерпывают объем родового понятия.</w:t>
            </w:r>
          </w:p>
          <w:p>
            <w:pPr>
              <w:pStyle w:val="Normal"/>
              <w:rPr/>
            </w:pPr>
            <w:r>
              <w:rPr>
                <w:rFonts w:cs="MSTT31c545" w:ascii="MSTT31c545" w:hAnsi="MSTT31c545"/>
                <w:sz w:val="10"/>
              </w:rPr>
              <w:t xml:space="preserve">Противоположность (контрарность) </w:t>
            </w:r>
            <w:r>
              <w:rPr>
                <w:rFonts w:cs="MSTT31c538;Times New Roman" w:ascii="MSTT31c538;Times New Roman" w:hAnsi="MSTT31c538;Times New Roman"/>
                <w:sz w:val="10"/>
              </w:rPr>
              <w:t>– в отношении про-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тивоположности находятся понятия, каждое из которых выражает наличие у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предметов каких-либо признаков, но сами эти признаки носят противоположный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характер. Важнейшее отличие отношений между противоположными понятиями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сводится к тому, что, будучи взаимоисключающими по содержанию, они могут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b/>
                <w:b/>
                <w:sz w:val="10"/>
              </w:rPr>
            </w:pPr>
            <w:r>
              <w:rPr>
                <w:rFonts w:cs="MSTT31c538;Times New Roman" w:ascii="MSTT31c538;Times New Roman" w:hAnsi="MSTT31c538;Times New Roman"/>
                <w:b/>
                <w:sz w:val="1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186. </w:t>
            </w:r>
            <w:r>
              <w:rPr>
                <w:rFonts w:cs="MSTT31c538;Times New Roman" w:ascii="MSTT31c538;Times New Roman" w:hAnsi="MSTT31c538;Times New Roman"/>
                <w:sz w:val="10"/>
              </w:rPr>
              <w:t>Общая теория знаков и знаковых систем</w:t>
            </w:r>
          </w:p>
          <w:p>
            <w:pPr>
              <w:pStyle w:val="Normal"/>
              <w:rPr/>
            </w:pPr>
            <w:r>
              <w:rPr>
                <w:rFonts w:cs="MSTT31c538;Times New Roman" w:ascii="MSTT31c538;Times New Roman" w:hAnsi="MSTT31c538;Times New Roman"/>
                <w:sz w:val="10"/>
              </w:rPr>
              <w:t>—</w:t>
            </w:r>
            <w:r>
              <w:rPr>
                <w:rFonts w:eastAsia="MSTT31c538;Times New Roman" w:cs="MSTT31c538;Times New Roman" w:ascii="MSTT31c538;Times New Roman" w:hAnsi="MSTT31c538;Times New Roman"/>
                <w:sz w:val="10"/>
              </w:rPr>
              <w:t xml:space="preserve"> </w:t>
            </w:r>
            <w:r>
              <w:rPr>
                <w:rFonts w:cs="MSTT31c545" w:ascii="MSTT31c545" w:hAnsi="MSTT31c545"/>
                <w:sz w:val="10"/>
              </w:rPr>
              <w:t xml:space="preserve">семиотика </w:t>
            </w:r>
            <w:r>
              <w:rPr>
                <w:rFonts w:cs="MSTT31c538;Times New Roman" w:ascii="MSTT31c538;Times New Roman" w:hAnsi="MSTT31c538;Times New Roman"/>
                <w:sz w:val="10"/>
              </w:rPr>
              <w:t>- рассматривает язык как систему знаков, связанных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определенными, четко фиксируемыми отношениями. В качестве основных</w:t>
            </w:r>
          </w:p>
          <w:p>
            <w:pPr>
              <w:pStyle w:val="Normal"/>
              <w:rPr/>
            </w:pPr>
            <w:r>
              <w:rPr>
                <w:rFonts w:cs="MSTT31c538;Times New Roman" w:ascii="MSTT31c538;Times New Roman" w:hAnsi="MSTT31c538;Times New Roman"/>
                <w:sz w:val="10"/>
              </w:rPr>
              <w:t xml:space="preserve">выделяют три вида отношений: </w:t>
            </w:r>
            <w:r>
              <w:rPr>
                <w:rFonts w:cs="MSTT31c545" w:ascii="MSTT31c545" w:hAnsi="MSTT31c545"/>
                <w:sz w:val="10"/>
              </w:rPr>
              <w:t>синтаксические</w:t>
            </w:r>
            <w:r>
              <w:rPr>
                <w:rFonts w:cs="MSTT31c538;Times New Roman" w:ascii="MSTT31c538;Times New Roman" w:hAnsi="MSTT31c538;Times New Roman"/>
                <w:sz w:val="10"/>
              </w:rPr>
              <w:t xml:space="preserve">, </w:t>
            </w:r>
            <w:r>
              <w:rPr>
                <w:rFonts w:cs="MSTT31c545" w:ascii="MSTT31c545" w:hAnsi="MSTT31c545"/>
                <w:sz w:val="10"/>
              </w:rPr>
              <w:t xml:space="preserve">семантические </w:t>
            </w:r>
            <w:r>
              <w:rPr>
                <w:rFonts w:cs="MSTT31c538;Times New Roman" w:ascii="MSTT31c538;Times New Roman" w:hAnsi="MSTT31c538;Times New Roman"/>
                <w:sz w:val="10"/>
              </w:rPr>
              <w:t>и</w:t>
            </w:r>
          </w:p>
          <w:p>
            <w:pPr>
              <w:pStyle w:val="Normal"/>
              <w:rPr/>
            </w:pPr>
            <w:r>
              <w:rPr>
                <w:rFonts w:cs="MSTT31c545" w:ascii="MSTT31c545" w:hAnsi="MSTT31c545"/>
                <w:sz w:val="10"/>
              </w:rPr>
              <w:t>прагматические</w:t>
            </w:r>
            <w:r>
              <w:rPr>
                <w:rFonts w:cs="MSTT31c538;Times New Roman" w:ascii="MSTT31c538;Times New Roman" w:hAnsi="MSTT31c538;Times New Roman"/>
                <w:sz w:val="10"/>
              </w:rPr>
              <w:t>. Синтаксические отношения — это отношения между знаками,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которые фиксируются в способах и правилах образования и преобразования</w:t>
            </w:r>
          </w:p>
          <w:p>
            <w:pPr>
              <w:pStyle w:val="2"/>
              <w:rPr/>
            </w:pPr>
            <w:r>
              <w:rPr/>
              <w:t>языковых выражений. Семантические отношения знаковой системы носят иной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характер. Они возникают между знаками и тем, что знаки обозначают, и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фиксируются правилами приписывания значения и смысла языковым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выражениям. Прагматические отношения — это отношения, возникающие между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потребителем знаковой системы и самой знаковой системой. Этот вид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отношений пока почти не используется формальной логикой, поэтому ниже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мы будем вести речь о логическом анализе языка на уровне синтаксиса и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семантики.</w:t>
            </w:r>
          </w:p>
        </w:tc>
      </w:tr>
      <w:tr>
        <w:trPr>
          <w:trHeight w:val="2850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188. </w:t>
            </w:r>
            <w:r>
              <w:rPr>
                <w:rFonts w:cs="MSTT31c545" w:ascii="MSTT31c545" w:hAnsi="MSTT31c545"/>
                <w:sz w:val="10"/>
              </w:rPr>
              <w:t xml:space="preserve">Строгая аналогия </w:t>
            </w:r>
            <w:r>
              <w:rPr>
                <w:rFonts w:cs="MSTT31c538;Times New Roman" w:ascii="MSTT31c538;Times New Roman" w:hAnsi="MSTT31c538;Times New Roman"/>
                <w:sz w:val="10"/>
              </w:rPr>
              <w:t>применяется в научных исследованиях, в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математических доказательствах. Так, например, формулировка признаков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подобия треугольников основана на строгой аналогии. “Если три угла одного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треугольника равны трем углам другого треугольника, то эти треугольники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подобны” (подобие — вид аналогии).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На свойствах умозаключения по строгой аналогии основан метод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моделирования. Научные аналогии позволяют использовать имеющийся к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настоящему времени опыт, при этом, кроме формально-логических принципов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проведения аналогий, необходимо учитывать и методологическое требование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конкретности истины, рассмотрения явления в конкретно-исторической обста-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новке.</w:t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189. </w:t>
            </w:r>
            <w:r>
              <w:rPr>
                <w:rFonts w:cs="BBEHIZ+MSTT31c570" w:ascii="BBEHIZ+MSTT31c570" w:hAnsi="BBEHIZ+MSTT31c570"/>
                <w:sz w:val="10"/>
              </w:rPr>
              <w:t>Требования закона тождества и логические ошибки из-за их нарушения.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Из объективно действующего в нашем мышлении закона тождества вытекают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определенные требования. Это логические нормы, установки, предписания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или правила, которые формулируются самими людьми на основе закона и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которые необходимо соблюдать, чтобы мышление было правильным, ведущим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к истине. Их можно свести к следующим двум: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1. Каждое понятие, суждение и т. д. должно употребляться в одном и том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же определенном смысле и сохранять его в процессе всего рассуждения. С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этим требованием связано следующее.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2. Нельзя отождествлять различные мысли и нельзя тождественные мысли</w:t>
            </w:r>
          </w:p>
          <w:p>
            <w:pPr>
              <w:pStyle w:val="Normal"/>
              <w:jc w:val="both"/>
              <w:rPr>
                <w:b/>
                <w:b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принимать за различные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190. </w:t>
            </w:r>
            <w:r>
              <w:rPr>
                <w:rFonts w:cs="MSTT31c538;Times New Roman" w:ascii="MSTT31c538;Times New Roman" w:hAnsi="MSTT31c538;Times New Roman"/>
                <w:sz w:val="10"/>
              </w:rPr>
              <w:t xml:space="preserve">В </w:t>
            </w:r>
            <w:r>
              <w:rPr>
                <w:rFonts w:cs="MSTT31c545" w:ascii="MSTT31c545" w:hAnsi="MSTT31c545"/>
                <w:sz w:val="10"/>
              </w:rPr>
              <w:t xml:space="preserve">отрицательных </w:t>
            </w:r>
            <w:r>
              <w:rPr>
                <w:rFonts w:cs="MSTT31c538;Times New Roman" w:ascii="MSTT31c538;Times New Roman" w:hAnsi="MSTT31c538;Times New Roman"/>
                <w:sz w:val="10"/>
              </w:rPr>
              <w:t>суждениях, наоборот, раскрывается отсутствие той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или иной связи между субъектом и предикатом. И достигается это с помощью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отрицательной связки “не есть” или соответствующими ей словами, а также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просто частицей “не”. Общая формула — “S не есть Р”. Например: “Киты не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рыбы”. Важно при этом подчеркнуть, что частица “не” в отрицательных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суждениях стоит непременно перед связкой или подразумевается. Если же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она находится после связки и входит в состав самого предиката (или субъекта),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то такое суждение все равно будет утвердительным. Например: “Мои стихи</w:t>
            </w:r>
          </w:p>
          <w:p>
            <w:pPr>
              <w:pStyle w:val="Normal"/>
              <w:jc w:val="both"/>
              <w:rPr>
                <w:b/>
                <w:b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живит не ложная свобода”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191. </w:t>
            </w:r>
            <w:r>
              <w:rPr>
                <w:rFonts w:cs="MSTT31c538;Times New Roman" w:ascii="MSTT31c538;Times New Roman" w:hAnsi="MSTT31c538;Times New Roman"/>
                <w:sz w:val="10"/>
              </w:rPr>
              <w:t xml:space="preserve">В </w:t>
            </w:r>
            <w:r>
              <w:rPr>
                <w:rFonts w:cs="MSTT31c545" w:ascii="MSTT31c545" w:hAnsi="MSTT31c545"/>
                <w:sz w:val="10"/>
              </w:rPr>
              <w:t xml:space="preserve">утвердительных </w:t>
            </w:r>
            <w:r>
              <w:rPr>
                <w:rFonts w:cs="MSTT31c538;Times New Roman" w:ascii="MSTT31c538;Times New Roman" w:hAnsi="MSTT31c538;Times New Roman"/>
                <w:sz w:val="10"/>
              </w:rPr>
              <w:t>суждениях раскрывается наличие какой-либо связи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между субъектом и предикатом. Выражается это посредством утвердительной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связки “есть” или соответствующими ей словами, тире, согласованием слов.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Общая формула утвердительного суждения — “S есть Р”. Например: “Киты —</w:t>
            </w:r>
          </w:p>
          <w:p>
            <w:pPr>
              <w:pStyle w:val="Normal"/>
              <w:jc w:val="both"/>
              <w:rPr>
                <w:b/>
                <w:b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млекопитающие”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192. </w:t>
            </w:r>
            <w:r>
              <w:rPr>
                <w:rFonts w:cs="MSTT31c538;Times New Roman" w:ascii="MSTT31c538;Times New Roman" w:hAnsi="MSTT31c538;Times New Roman"/>
                <w:sz w:val="10"/>
              </w:rPr>
              <w:t xml:space="preserve">Субъект и предикат называются </w:t>
            </w:r>
            <w:r>
              <w:rPr>
                <w:rFonts w:cs="MSTT31c545" w:ascii="MSTT31c545" w:hAnsi="MSTT31c545"/>
                <w:sz w:val="10"/>
              </w:rPr>
              <w:t xml:space="preserve">терминами </w:t>
            </w:r>
            <w:r>
              <w:rPr>
                <w:rFonts w:cs="MSTT31c538;Times New Roman" w:ascii="MSTT31c538;Times New Roman" w:hAnsi="MSTT31c538;Times New Roman"/>
                <w:sz w:val="10"/>
              </w:rPr>
              <w:t>суждения. В этом состоит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одна из логических функций понятий.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Термины суждения носят соотносительный характер. Один не существует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без другого (нет субъекта без предиката, как и наоборот).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Однако роль терминов в суждении далеко не одинакова. Субъект содержит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уже известное знание, а предикат несет о нем новое знание. Благодаря этому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обеспечивается не только связность знаний, но и их накопление и развитие,</w:t>
            </w:r>
          </w:p>
          <w:p>
            <w:pPr>
              <w:pStyle w:val="Normal"/>
              <w:jc w:val="both"/>
              <w:rPr>
                <w:b/>
                <w:b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их прогресс.</w:t>
            </w:r>
          </w:p>
        </w:tc>
      </w:tr>
      <w:tr>
        <w:trPr>
          <w:trHeight w:val="645" w:hRule="atLeast"/>
          <w:cantSplit w:val="true"/>
        </w:trPr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193. </w:t>
            </w:r>
            <w:r>
              <w:rPr>
                <w:rFonts w:cs="MSTT31c53d" w:ascii="MSTT31c53d" w:hAnsi="MSTT31c53d"/>
                <w:sz w:val="10"/>
              </w:rPr>
              <w:t xml:space="preserve">При </w:t>
            </w:r>
            <w:r>
              <w:rPr>
                <w:rFonts w:cs="MSTT31c54a" w:ascii="MSTT31c54a" w:hAnsi="MSTT31c54a"/>
                <w:sz w:val="10"/>
              </w:rPr>
              <w:t>прямом доказательстве</w:t>
            </w:r>
          </w:p>
          <w:p>
            <w:pPr>
              <w:pStyle w:val="2"/>
              <w:rPr>
                <w:rFonts w:ascii="MSTT31c53d" w:hAnsi="MSTT31c53d" w:cs="MSTT31c53d"/>
              </w:rPr>
            </w:pPr>
            <w:r>
              <w:rPr>
                <w:rFonts w:cs="MSTT31c53d" w:ascii="MSTT31c53d" w:hAnsi="MSTT31c53d"/>
              </w:rPr>
              <w:t>задача состоит в том, чтобы подыскать такие убедительные аргументы, из</w:t>
            </w:r>
          </w:p>
          <w:p>
            <w:pPr>
              <w:pStyle w:val="Normal"/>
              <w:jc w:val="both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которых по логическим правилам получается тезис.</w:t>
            </w:r>
          </w:p>
          <w:p>
            <w:pPr>
              <w:pStyle w:val="Normal"/>
              <w:rPr/>
            </w:pPr>
            <w:r>
              <w:rPr>
                <w:rFonts w:cs="MSTT31c54a" w:ascii="MSTT31c54a" w:hAnsi="MSTT31c54a"/>
                <w:sz w:val="10"/>
              </w:rPr>
              <w:t xml:space="preserve">Косвенное доказательство </w:t>
            </w:r>
            <w:r>
              <w:rPr>
                <w:rFonts w:cs="MSTT31c53d" w:ascii="MSTT31c53d" w:hAnsi="MSTT31c53d"/>
                <w:sz w:val="10"/>
              </w:rPr>
              <w:t>устанавливает справедливость тезиса тем,</w:t>
            </w:r>
          </w:p>
          <w:p>
            <w:pPr>
              <w:pStyle w:val="Normal"/>
              <w:jc w:val="both"/>
              <w:rPr>
                <w:b/>
                <w:b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что вскрывает ошибочность противоположного ему допущения (антитезиса).</w:t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194. </w:t>
            </w:r>
            <w:r>
              <w:rPr>
                <w:rFonts w:cs="MSTT31c538;Times New Roman" w:ascii="MSTT31c538;Times New Roman" w:hAnsi="MSTT31c538;Times New Roman"/>
                <w:sz w:val="10"/>
              </w:rPr>
              <w:t>Такими, например, выступают отношения между понятиями “щедрость” и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“</w:t>
            </w:r>
            <w:r>
              <w:rPr>
                <w:rFonts w:cs="MSTT31c538;Times New Roman" w:ascii="MSTT31c538;Times New Roman" w:hAnsi="MSTT31c538;Times New Roman"/>
                <w:sz w:val="10"/>
              </w:rPr>
              <w:t>нещедрость” с точки зрения отношения людей к материальным благам.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Нетрудно заметить, что область не-А расплывчата, неопределенна. Она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охватывает самые разные категории “нещедрых” людей, объединяемых толь-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ко по одному признаку — отсутствию щедрости. Такое же отношение между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понятиями “металл” и “неметалл” в химии, “живое” и “неживое” в биологии,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“</w:t>
            </w:r>
            <w:r>
              <w:rPr>
                <w:rFonts w:cs="MSTT31c538;Times New Roman" w:ascii="MSTT31c538;Times New Roman" w:hAnsi="MSTT31c538;Times New Roman"/>
                <w:sz w:val="10"/>
              </w:rPr>
              <w:t>производственная сфера” и “непроизводственная сфера” в экономических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науках. В юридической области так соотносятся понятия “трудовые доходы” и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“</w:t>
            </w:r>
            <w:r>
              <w:rPr>
                <w:rFonts w:cs="MSTT31c538;Times New Roman" w:ascii="MSTT31c538;Times New Roman" w:hAnsi="MSTT31c538;Times New Roman"/>
                <w:sz w:val="10"/>
              </w:rPr>
              <w:t>нетрудовые доходы”, “правовые отношения” и “неправовые отношения”,</w:t>
            </w:r>
          </w:p>
          <w:p>
            <w:pPr>
              <w:pStyle w:val="Normal"/>
              <w:jc w:val="both"/>
              <w:rPr>
                <w:b/>
                <w:b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“</w:t>
            </w:r>
            <w:r>
              <w:rPr>
                <w:rFonts w:cs="MSTT31c538;Times New Roman" w:ascii="MSTT31c538;Times New Roman" w:hAnsi="MSTT31c538;Times New Roman"/>
                <w:sz w:val="10"/>
              </w:rPr>
              <w:t>справедливость и “несправедливость”, “виновный” и “невиновный” и др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195. </w:t>
            </w:r>
            <w:r>
              <w:rPr>
                <w:rFonts w:cs="MSTT31c545" w:ascii="MSTT31c545" w:hAnsi="MSTT31c545"/>
                <w:sz w:val="10"/>
              </w:rPr>
              <w:t xml:space="preserve">Единичный класс </w:t>
            </w:r>
            <w:r>
              <w:rPr>
                <w:rFonts w:cs="BIEGHZ+MSTT31c56b" w:ascii="BIEGHZ+MSTT31c56b" w:hAnsi="BIEGHZ+MSTT31c56b"/>
                <w:sz w:val="10"/>
              </w:rPr>
              <w:t xml:space="preserve">— </w:t>
            </w:r>
            <w:r>
              <w:rPr>
                <w:rFonts w:cs="MSTT31c538;Times New Roman" w:ascii="MSTT31c538;Times New Roman" w:hAnsi="MSTT31c538;Times New Roman"/>
                <w:sz w:val="10"/>
              </w:rPr>
              <w:t>класс, состоящий из одного предмета (планета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Земля, столица России — город Москва, Академия труда и социальных</w:t>
            </w:r>
          </w:p>
          <w:p>
            <w:pPr>
              <w:pStyle w:val="Normal"/>
              <w:jc w:val="both"/>
              <w:rPr>
                <w:b/>
                <w:b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отношений).</w:t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196. </w:t>
            </w:r>
            <w:r>
              <w:rPr>
                <w:rFonts w:cs="MSTT31c545" w:ascii="MSTT31c545" w:hAnsi="MSTT31c545"/>
                <w:sz w:val="10"/>
              </w:rPr>
              <w:t xml:space="preserve">Обобщение </w:t>
            </w:r>
            <w:r>
              <w:rPr>
                <w:rFonts w:cs="BIEGHZ+MSTT31c56b" w:ascii="BIEGHZ+MSTT31c56b" w:hAnsi="BIEGHZ+MSTT31c56b"/>
                <w:sz w:val="10"/>
              </w:rPr>
              <w:t xml:space="preserve">— </w:t>
            </w:r>
            <w:r>
              <w:rPr>
                <w:rFonts w:cs="MSTT31c538;Times New Roman" w:ascii="MSTT31c538;Times New Roman" w:hAnsi="MSTT31c538;Times New Roman"/>
                <w:sz w:val="10"/>
              </w:rPr>
              <w:t>мысленное объединение однородных предметов, их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группировка на основе тех или иных общих признаков. Все эти логические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приемы тесно связаны между собой, образуя единый процесс. Его конечным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итогом оказывается мысль, имеющая безгранично разнообразное содержание,</w:t>
            </w:r>
          </w:p>
          <w:p>
            <w:pPr>
              <w:pStyle w:val="Normal"/>
              <w:jc w:val="both"/>
              <w:rPr>
                <w:b/>
                <w:b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но принимающая неизменно одну и ту же форму — понятия.</w:t>
            </w:r>
          </w:p>
        </w:tc>
      </w:tr>
      <w:tr>
        <w:trPr>
          <w:trHeight w:val="435" w:hRule="atLeast"/>
          <w:cantSplit w:val="true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198. </w:t>
            </w:r>
            <w:r>
              <w:rPr>
                <w:rFonts w:cs="MSTT31c545" w:ascii="MSTT31c545" w:hAnsi="MSTT31c545"/>
                <w:sz w:val="10"/>
              </w:rPr>
              <w:t>тавтология</w:t>
            </w:r>
            <w:r>
              <w:rPr>
                <w:rFonts w:cs="MSTT31c538;Times New Roman" w:ascii="MSTT31c538;Times New Roman" w:hAnsi="MSTT31c538;Times New Roman"/>
                <w:sz w:val="10"/>
              </w:rPr>
              <w:t>. Так, в ныне действующем законодательстве коллегия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адвокатов определяется как “объединение лиц, занимающихся адвокатской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деятельностью”. Получается “масло масляное”. Такая ошибка называется еще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“</w:t>
            </w:r>
            <w:r>
              <w:rPr>
                <w:rFonts w:cs="MSTT31c538;Times New Roman" w:ascii="MSTT31c538;Times New Roman" w:hAnsi="MSTT31c538;Times New Roman"/>
                <w:sz w:val="10"/>
              </w:rPr>
              <w:t>то же через то же”.</w:t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197. </w:t>
            </w:r>
            <w:r>
              <w:rPr>
                <w:rFonts w:cs="MSTT31c538;Times New Roman" w:ascii="MSTT31c538;Times New Roman" w:hAnsi="MSTT31c538;Times New Roman"/>
                <w:sz w:val="10"/>
              </w:rPr>
              <w:t>Логическая операция, противоположная обобщению, называется</w:t>
            </w:r>
          </w:p>
          <w:p>
            <w:pPr>
              <w:pStyle w:val="Normal"/>
              <w:rPr/>
            </w:pPr>
            <w:r>
              <w:rPr>
                <w:rFonts w:cs="MSTT31c545" w:ascii="MSTT31c545" w:hAnsi="MSTT31c545"/>
                <w:sz w:val="10"/>
              </w:rPr>
              <w:t>ограничением понятия</w:t>
            </w:r>
            <w:r>
              <w:rPr>
                <w:rFonts w:cs="MSTT31c538;Times New Roman" w:ascii="MSTT31c538;Times New Roman" w:hAnsi="MSTT31c538;Times New Roman"/>
                <w:sz w:val="10"/>
              </w:rPr>
              <w:t>. Здесь мысль движется от понятия с большим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объемом к понятию с меньшим объемом — от рода к виду. Например, в связи с приватизацией в России возникла необходимость перейти от родового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понятия “чек” к новому видовому понятию “приватизационный чек”.</w:t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2888"/>
        <w:gridCol w:w="2888"/>
        <w:gridCol w:w="2888"/>
      </w:tblGrid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199. </w:t>
            </w:r>
            <w:r>
              <w:rPr>
                <w:rFonts w:cs="MSTT31c538;Times New Roman" w:ascii="MSTT31c538;Times New Roman" w:hAnsi="MSTT31c538;Times New Roman"/>
                <w:sz w:val="10"/>
              </w:rPr>
              <w:t xml:space="preserve">4. Деление должно быть </w:t>
            </w:r>
            <w:r>
              <w:rPr>
                <w:rFonts w:cs="BIEGHZ+MSTT31c56b" w:ascii="BIEGHZ+MSTT31c56b" w:hAnsi="BIEGHZ+MSTT31c56b"/>
                <w:sz w:val="10"/>
              </w:rPr>
              <w:t xml:space="preserve">последовательным </w:t>
            </w:r>
            <w:r>
              <w:rPr>
                <w:rFonts w:cs="MSTT31c538;Times New Roman" w:ascii="MSTT31c538;Times New Roman" w:hAnsi="MSTT31c538;Times New Roman"/>
                <w:sz w:val="10"/>
              </w:rPr>
              <w:t xml:space="preserve">и </w:t>
            </w:r>
            <w:r>
              <w:rPr>
                <w:rFonts w:cs="BIEGHZ+MSTT31c56b" w:ascii="BIEGHZ+MSTT31c56b" w:hAnsi="BIEGHZ+MSTT31c56b"/>
                <w:sz w:val="10"/>
              </w:rPr>
              <w:t>непрерывным</w:t>
            </w:r>
            <w:r>
              <w:rPr>
                <w:rFonts w:cs="MSTT31c538;Times New Roman" w:ascii="MSTT31c538;Times New Roman" w:hAnsi="MSTT31c538;Times New Roman"/>
                <w:sz w:val="10"/>
              </w:rPr>
              <w:t>. От рода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следует сначала переходить к ближайшим видам, а затем от них — к ближайшим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подвидам. Если это правило нарушается, возникает логическая ошибка — скачок</w:t>
            </w:r>
          </w:p>
          <w:p>
            <w:pPr>
              <w:pStyle w:val="Normal"/>
              <w:rPr/>
            </w:pPr>
            <w:r>
              <w:rPr>
                <w:rFonts w:cs="MSTT31c538;Times New Roman" w:ascii="MSTT31c538;Times New Roman" w:hAnsi="MSTT31c538;Times New Roman"/>
                <w:sz w:val="10"/>
              </w:rPr>
              <w:t>в делении</w:t>
            </w:r>
            <w:r>
              <w:rPr>
                <w:rFonts w:cs="BIEGHZ+MSTT31c56b" w:ascii="BIEGHZ+MSTT31c56b" w:hAnsi="BIEGHZ+MSTT31c56b"/>
                <w:sz w:val="10"/>
              </w:rPr>
              <w:t xml:space="preserve">. </w:t>
            </w:r>
            <w:r>
              <w:rPr>
                <w:rFonts w:cs="MSTT31c538;Times New Roman" w:ascii="MSTT31c538;Times New Roman" w:hAnsi="MSTT31c538;Times New Roman"/>
                <w:sz w:val="10"/>
              </w:rPr>
              <w:t>Так, если право мы сначала разделим на отрасли — трудовое,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уголовное, гражданское, а затем, например, гражданское — на право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собственности, обязательственное право, наследственное право и т. д., то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это правильное, последовательное и непрерывное деление. Но если после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трудового, уголовного сразу назовем наследственное право, то это и будет</w:t>
            </w:r>
          </w:p>
          <w:p>
            <w:pPr>
              <w:pStyle w:val="Normal"/>
              <w:jc w:val="both"/>
              <w:rPr>
                <w:b/>
                <w:b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означать скачок в делении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200. </w:t>
            </w:r>
            <w:r>
              <w:rPr>
                <w:rFonts w:cs="MSTT31c545" w:ascii="MSTT31c545" w:hAnsi="MSTT31c545"/>
                <w:sz w:val="10"/>
              </w:rPr>
              <w:t>Генетическое определение</w:t>
            </w:r>
            <w:r>
              <w:rPr>
                <w:rFonts w:cs="MSTT31c538;Times New Roman" w:ascii="MSTT31c538;Times New Roman" w:hAnsi="MSTT31c538;Times New Roman"/>
                <w:sz w:val="10"/>
              </w:rPr>
              <w:t>. В нем раскрывается происхождение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предмета. Таковы некоторые определения в геометрии (круга, шара, конуса и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т. д.), в химии и других науках. В юридической области, например, обычай,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служащий одним из источников права, определяется генетически как “правило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поведения, сложившееся вследствие фактического применения его в течение</w:t>
            </w:r>
          </w:p>
          <w:p>
            <w:pPr>
              <w:pStyle w:val="Normal"/>
              <w:jc w:val="both"/>
              <w:rPr>
                <w:b/>
                <w:b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длительного времени”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201. </w:t>
            </w:r>
            <w:r>
              <w:rPr>
                <w:rFonts w:cs="MSTT31c545" w:ascii="MSTT31c545" w:hAnsi="MSTT31c545"/>
                <w:sz w:val="10"/>
              </w:rPr>
              <w:t xml:space="preserve">Несравнимые </w:t>
            </w:r>
            <w:r>
              <w:rPr>
                <w:rFonts w:cs="BIEGHZ+MSTT31c56b" w:ascii="BIEGHZ+MSTT31c56b" w:hAnsi="BIEGHZ+MSTT31c56b"/>
                <w:sz w:val="10"/>
              </w:rPr>
              <w:t xml:space="preserve">— </w:t>
            </w:r>
            <w:r>
              <w:rPr>
                <w:rFonts w:cs="MSTT31c538;Times New Roman" w:ascii="MSTT31c538;Times New Roman" w:hAnsi="MSTT31c538;Times New Roman"/>
                <w:sz w:val="10"/>
              </w:rPr>
              <w:t>понятия, не имеющие сколько-нибудь существенных в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том или ином отношении общих признаков: например, “право” и “всемирное</w:t>
            </w:r>
          </w:p>
          <w:p>
            <w:pPr>
              <w:pStyle w:val="Normal"/>
              <w:jc w:val="both"/>
              <w:rPr>
                <w:b/>
                <w:b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тяготение”, “право” и “диагональ”, “право” и “любовь”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202. </w:t>
            </w:r>
            <w:r>
              <w:rPr>
                <w:rFonts w:cs="MSTT31c545" w:ascii="MSTT31c545" w:hAnsi="MSTT31c545"/>
                <w:sz w:val="10"/>
              </w:rPr>
              <w:t xml:space="preserve">Реляционные суждения </w:t>
            </w:r>
            <w:r>
              <w:rPr>
                <w:rFonts w:cs="MSTT31c538;Times New Roman" w:ascii="MSTT31c538;Times New Roman" w:hAnsi="MSTT31c538;Times New Roman"/>
                <w:sz w:val="10"/>
              </w:rPr>
              <w:t>(от лат. relatio — отношение), или суждения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об отношениях чего-либо к чему-то, раскрывают наличие или отсутствие у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предмета мысли того или иного отношения к другому предмету (или нескольким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предметам). Поэтому они обычно выражаются специальной формулой: х R у,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где х и у— предметы мысли, а R (от relatio) — отношение между ними. Например:</w:t>
            </w:r>
          </w:p>
          <w:p>
            <w:pPr>
              <w:pStyle w:val="Normal"/>
              <w:jc w:val="both"/>
              <w:rPr>
                <w:b/>
                <w:b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“</w:t>
            </w:r>
            <w:r>
              <w:rPr>
                <w:rFonts w:cs="MSTT31c538;Times New Roman" w:ascii="MSTT31c538;Times New Roman" w:hAnsi="MSTT31c538;Times New Roman"/>
                <w:sz w:val="10"/>
              </w:rPr>
              <w:t>СНГ не равно СССР”, “Москва больше Санкт-Петербурга”.</w:t>
            </w:r>
          </w:p>
        </w:tc>
      </w:tr>
      <w:tr>
        <w:trPr>
          <w:trHeight w:val="2025" w:hRule="atLeast"/>
          <w:cantSplit w:val="true"/>
        </w:trPr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203. </w:t>
            </w:r>
            <w:r>
              <w:rPr>
                <w:rFonts w:cs="MSTT31c545" w:ascii="MSTT31c545" w:hAnsi="MSTT31c545"/>
                <w:sz w:val="10"/>
              </w:rPr>
              <w:t xml:space="preserve">Подчинение </w:t>
            </w:r>
            <w:r>
              <w:rPr>
                <w:rFonts w:cs="MSTT31c538;Times New Roman" w:ascii="MSTT31c538;Times New Roman" w:hAnsi="MSTT31c538;Times New Roman"/>
                <w:sz w:val="10"/>
              </w:rPr>
              <w:t>— это отношение между такими суждениями, у которых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количество различно, а качество одно и то же. В таком отношении находятся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общеутвердительное (А) и частноутвердительное (I), общеотрицательное (Е) и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частноотрицательное (О) суждения. При подчинении действуют следующие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закономерности: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а) из истинности подчиняющего (А или Е) следует истинность подчиненного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(соответственно I или О), но не наоборот;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б) из ложности подчиненного (I или О) следует ложность подчиняющего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(соответственно А или Е), но не наоборот.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Примеры. Если истинно А, что “Все адвокаты — юристы”, то тем более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истинно I, что “По крайней мере, некоторые адвокаты — юристы”. Но если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истинно I, что “Некоторые свидетели правдивы”, то отсюда еще не следует,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что истинно А “Все свидетели правдивы”. В данном случае это ложное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суждение. В других случаях А может быть истинным. Например: если истинно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I, что “Некоторые адвокаты — юристы”, то истинно А, что “Все адвокаты —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юристы”. В свою очередь, если ложно, что “Некоторые граждане вправе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нарушать законы”, то тем более ложно А, что “Все граждане вправе нарушать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законы”. Но если ложно А, что “Все свидетели правдивы”, то отсюда еще не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следует, что ложно I “Некоторые свидетели правдивы”. В данном случае это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истинное суждение. В других случаях I может быть ложным. Например: если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ложно А, что “Все граждане вправе нарушать законы”, то ложно и I, что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“</w:t>
            </w:r>
            <w:r>
              <w:rPr>
                <w:rFonts w:cs="MSTT31c538;Times New Roman" w:ascii="MSTT31c538;Times New Roman" w:hAnsi="MSTT31c538;Times New Roman"/>
                <w:sz w:val="10"/>
              </w:rPr>
              <w:t>Некоторые граждане вправе нарушать законы”. Истинным будет Е, что “Ни</w:t>
            </w:r>
          </w:p>
          <w:p>
            <w:pPr>
              <w:pStyle w:val="Normal"/>
              <w:jc w:val="both"/>
              <w:rPr>
                <w:b/>
                <w:b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один гражданин не вправе нарушать законы”.</w:t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204. </w:t>
            </w:r>
            <w:r>
              <w:rPr>
                <w:rFonts w:cs="MSTT31c545" w:ascii="MSTT31c545" w:hAnsi="MSTT31c545"/>
                <w:sz w:val="10"/>
              </w:rPr>
              <w:t xml:space="preserve">Противоположность </w:t>
            </w:r>
            <w:r>
              <w:rPr>
                <w:rFonts w:cs="MSTT31c538;Times New Roman" w:ascii="MSTT31c538;Times New Roman" w:hAnsi="MSTT31c538;Times New Roman"/>
                <w:sz w:val="10"/>
              </w:rPr>
              <w:t>— это отношение между общеутвердительными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(А) и общеотрицательными (Е) суждениями. Оба таких суждения не могут быть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одновременно истинными, но могут быть одновременно ложными. Из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истинности одного непременно следует ложность другого, но не наоборот.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Тут, следовательно, закономерность, обратная той, что характеризовала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отношения частичной совместимости. Так, если истинно А, что “Все адвокаты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—</w:t>
            </w:r>
            <w:r>
              <w:rPr>
                <w:rFonts w:eastAsia="MSTT31c538;Times New Roman" w:cs="MSTT31c538;Times New Roman" w:ascii="MSTT31c538;Times New Roman" w:hAnsi="MSTT31c538;Times New Roman"/>
                <w:sz w:val="10"/>
              </w:rPr>
              <w:t xml:space="preserve"> </w:t>
            </w:r>
            <w:r>
              <w:rPr>
                <w:rFonts w:cs="MSTT31c538;Times New Roman" w:ascii="MSTT31c538;Times New Roman" w:hAnsi="MSTT31c538;Times New Roman"/>
                <w:sz w:val="10"/>
              </w:rPr>
              <w:t>юристы”, то ложно Е, что “Ни один адвокат — не юрист”. И если истинно Е,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что “Ни один гражданин не вправе нарушать законы”, то ложно А, что “Все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граждане вправе нарушать законы”. Но если ложно А, что “Все свидетели правдивы”, то отсюда еще не следует истинность Е, что “Ни один свидетель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неправдив”. В данном случае оно тоже ложное. Истинно здесь I, что “Некоторые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свидетели правдивы”, и О, что “Некоторые свидетели не правдивы”. В других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случаях Е может быть истинным. Так, если ложно А, что “Все граждане вправе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нарушать законы”, то истинно Е, что “Ни один гражданин не вправе нарушать</w:t>
            </w:r>
          </w:p>
          <w:p>
            <w:pPr>
              <w:pStyle w:val="Normal"/>
              <w:jc w:val="both"/>
              <w:rPr>
                <w:b/>
                <w:b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законы”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205. </w:t>
            </w:r>
            <w:r>
              <w:rPr>
                <w:rFonts w:cs="MSTT31c545" w:ascii="MSTT31c545" w:hAnsi="MSTT31c545"/>
                <w:sz w:val="10"/>
              </w:rPr>
              <w:t xml:space="preserve">Противоречие (контрадикторность) </w:t>
            </w:r>
            <w:r>
              <w:rPr>
                <w:rFonts w:cs="MSTT31c538;Times New Roman" w:ascii="MSTT31c538;Times New Roman" w:hAnsi="MSTT31c538;Times New Roman"/>
                <w:sz w:val="10"/>
              </w:rPr>
              <w:t>— отношение между такими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суждениями, как общеутвердительное (А) и частноотрицательное (О),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общеотрицательное (Е) и частноутвердительное (I). Им присущи следующие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закономерности: они не могут быть одновременно истинными и не могут быть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одновременно ложными. Из истинности одного непременно следует ложность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другого, и наоборот. Это “самые несовместимые” из всех суждений: между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ними, образно говоря, отношения “кошки и собаки”, поскольку те не могут</w:t>
            </w:r>
          </w:p>
          <w:p>
            <w:pPr>
              <w:pStyle w:val="Normal"/>
              <w:jc w:val="both"/>
              <w:rPr>
                <w:b/>
                <w:b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ужиться друг с другом.</w:t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206. </w:t>
            </w:r>
            <w:r>
              <w:rPr>
                <w:rFonts w:cs="MSTT31c545" w:ascii="MSTT31c545" w:hAnsi="MSTT31c545"/>
                <w:sz w:val="10"/>
              </w:rPr>
              <w:t xml:space="preserve">Частичная совместимость (субконтрарность) </w:t>
            </w:r>
            <w:r>
              <w:rPr>
                <w:rFonts w:cs="MSTT31c538;Times New Roman" w:ascii="MSTT31c538;Times New Roman" w:hAnsi="MSTT31c538;Times New Roman"/>
                <w:sz w:val="10"/>
              </w:rPr>
              <w:t>— это отношение между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суждениями одинакового количества, но разного качества: между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частноутвердительными (I) и частноотрицательными (О) суждениями. Для нее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характерна следующая закономерность: оба суждения могут быть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одновременно истинными, но не могут быть одновременно ложными. Из лож-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ности одного из них следует истинность другого, но не наоборот. Например,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при истинности I, что “Некоторые свидетели правдивы”, может быть истинно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и О, что “Некоторые свидетели не правдивы”. Но оно может быть и ложным.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Например: если истинно, что “Некоторые адвокаты — юристы”, то это не значит,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что истинно О “Некоторые адвокаты — не юристы”. Оно ложно. Однако, если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ложно I, что “Некоторые граждане вправе нарушать законы”, то не может быть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ложным О, что “По крайней мере, некоторые граждане не вправе нарушать</w:t>
            </w:r>
          </w:p>
          <w:p>
            <w:pPr>
              <w:pStyle w:val="Normal"/>
              <w:jc w:val="both"/>
              <w:rPr>
                <w:b/>
                <w:b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законы”. Оно будет непременно истинным.</w:t>
            </w:r>
          </w:p>
        </w:tc>
      </w:tr>
      <w:tr>
        <w:trPr>
          <w:trHeight w:val="990" w:hRule="atLeast"/>
          <w:cantSplit w:val="true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207. </w:t>
            </w:r>
            <w:r>
              <w:rPr>
                <w:rFonts w:cs="MSTT31c538;Times New Roman" w:ascii="MSTT31c538;Times New Roman" w:hAnsi="MSTT31c538;Times New Roman"/>
                <w:sz w:val="10"/>
              </w:rPr>
              <w:t>Понятия с нулевым объемом (т.е. представляющие пустой класс) в научном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плане не обязательно являются фикциями. Некоторые из таких понятий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действительно носят фантастический (мифологический) характер (“кентавр”,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“</w:t>
            </w:r>
            <w:r>
              <w:rPr>
                <w:rFonts w:cs="MSTT31c538;Times New Roman" w:ascii="MSTT31c538;Times New Roman" w:hAnsi="MSTT31c538;Times New Roman"/>
                <w:sz w:val="10"/>
              </w:rPr>
              <w:t>русалка”, “леший”). Но некоторые, в частности понятия об идеализированных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объектах, играют довольно значительную вспомогательную роль в различных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науках: “идеальный газ”, “чистое вещество”, “абсолютно черное тело”,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“</w:t>
            </w:r>
            <w:r>
              <w:rPr>
                <w:rFonts w:cs="MSTT31c538;Times New Roman" w:ascii="MSTT31c538;Times New Roman" w:hAnsi="MSTT31c538;Times New Roman"/>
                <w:sz w:val="10"/>
              </w:rPr>
              <w:t>идеальное государство”.</w:t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208. </w:t>
            </w:r>
            <w:r>
              <w:rPr>
                <w:rFonts w:cs="MSTT31c545" w:ascii="MSTT31c545" w:hAnsi="MSTT31c545"/>
                <w:sz w:val="10"/>
              </w:rPr>
              <w:t xml:space="preserve">Реляционные суждения </w:t>
            </w:r>
            <w:r>
              <w:rPr>
                <w:rFonts w:cs="MSTT31c538;Times New Roman" w:ascii="MSTT31c538;Times New Roman" w:hAnsi="MSTT31c538;Times New Roman"/>
                <w:sz w:val="10"/>
              </w:rPr>
              <w:t>(от лат. relatio — отношение), или суждения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об отношениях чего-либо к чему-то, раскрывают наличие или отсутствие у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предмета мысли того или иного отношения к другому предмету (или нескольким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предметам). Поэтому они обычно выражаются специальной формулой: х R у,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где х и у— предметы мысли, а R (от relatio) — отношение между ними. Например: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“</w:t>
            </w:r>
            <w:r>
              <w:rPr>
                <w:rFonts w:cs="MSTT31c538;Times New Roman" w:ascii="MSTT31c538;Times New Roman" w:hAnsi="MSTT31c538;Times New Roman"/>
                <w:sz w:val="10"/>
              </w:rPr>
              <w:t>СНГ не равно СССР”, “Москва больше Санкт-Петербурга”.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Примеры: суждение “Все металлы электропроводны” можно превратить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в суждение “Все металлы подобны электропроводным телам”. В свою очередь,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суждение “Рязань меньше Москвы” можно превратить в суждение “Рязань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принадлежит к городам, которые меньше Москвы”. Или: “Знания есть то, что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подобно деньгам”. В современной логике есть тенденция свести реляционные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суждения к атрибутивным.</w:t>
            </w:r>
          </w:p>
        </w:tc>
      </w:tr>
      <w:tr>
        <w:trPr>
          <w:trHeight w:val="360" w:hRule="atLeast"/>
          <w:cantSplit w:val="true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209. 208. </w:t>
            </w:r>
            <w:r>
              <w:rPr>
                <w:rFonts w:cs="MSTT31c545" w:ascii="MSTT31c545" w:hAnsi="MSTT31c545"/>
                <w:sz w:val="10"/>
              </w:rPr>
              <w:t xml:space="preserve">Реляционные суждения </w:t>
            </w:r>
            <w:r>
              <w:rPr>
                <w:rFonts w:cs="MSTT31c538;Times New Roman" w:ascii="MSTT31c538;Times New Roman" w:hAnsi="MSTT31c538;Times New Roman"/>
                <w:sz w:val="10"/>
              </w:rPr>
              <w:t>(от лат. relatio — отношение), или суждения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об отношениях чего-либо к чему-то, раскрывают наличие или отсутствие у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предмета мысли того или иного отношения к другому предмету (или нескольким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предметам). Поэтому они обычно выражаются специальной формулой: х R у,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где х и у— предметы мысли, а R (от relatio) — отношение между ними. Например: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“</w:t>
            </w:r>
            <w:r>
              <w:rPr>
                <w:rFonts w:cs="MSTT31c538;Times New Roman" w:ascii="MSTT31c538;Times New Roman" w:hAnsi="MSTT31c538;Times New Roman"/>
                <w:sz w:val="10"/>
              </w:rPr>
              <w:t>СНГ не равно СССР”, “Москва больше Санкт-Петербурга”.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Примеры: суждение “Все металлы электропроводны” можно превратить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в суждение “Все металлы подобны электропроводным телам”. В свою очередь,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суждение “Рязань меньше Москвы” можно превратить в суждение “Рязань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принадлежит к городам, которые меньше Москвы”. Или: “Знания есть то, что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подобно деньгам”. В современной логике есть тенденция свести реляционные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суждения к атрибутивным.</w:t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212. </w:t>
            </w:r>
            <w:r>
              <w:rPr>
                <w:rFonts w:cs="MSTT31c545" w:ascii="MSTT31c545" w:hAnsi="MSTT31c545"/>
                <w:sz w:val="10"/>
              </w:rPr>
              <w:t xml:space="preserve">Сущностное определение </w:t>
            </w:r>
            <w:r>
              <w:rPr>
                <w:rFonts w:cs="MSTT31c538;Times New Roman" w:ascii="MSTT31c538;Times New Roman" w:hAnsi="MSTT31c538;Times New Roman"/>
                <w:sz w:val="10"/>
              </w:rPr>
              <w:t>(или определение качества предмета). Оно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широко применяется, по существу, во всех науках, как естественных, так и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общественных. В нем раскрывается сущность предмета, его природа или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качество. Такой характер носят определения сущности жизни, общества,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человека, государства, права, демократии и т.д.</w:t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211. </w:t>
            </w:r>
            <w:r>
              <w:rPr>
                <w:rFonts w:cs="MSTT31c545" w:ascii="MSTT31c545" w:hAnsi="MSTT31c545"/>
                <w:sz w:val="10"/>
              </w:rPr>
              <w:t xml:space="preserve">Структурное определение </w:t>
            </w:r>
            <w:r>
              <w:rPr>
                <w:rFonts w:cs="MSTT31c538;Times New Roman" w:ascii="MSTT31c538;Times New Roman" w:hAnsi="MSTT31c538;Times New Roman"/>
                <w:sz w:val="10"/>
              </w:rPr>
              <w:t>(или определение по составу). В нем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раскрываются элементы системы, виды какого-либо рода или части целого.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Таково, например, определение политической системы как совокупности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государственных и негосударственных, партийных и непартийных организаций</w:t>
            </w:r>
          </w:p>
          <w:p>
            <w:pPr>
              <w:pStyle w:val="Normal"/>
              <w:jc w:val="both"/>
              <w:rPr>
                <w:b/>
                <w:b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и учреждений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0"/>
              </w:rPr>
              <w:t>213.</w:t>
            </w:r>
            <w:r>
              <w:rPr>
                <w:rFonts w:cs="MSTT31c545" w:ascii="MSTT31c545" w:hAnsi="MSTT31c545"/>
                <w:sz w:val="10"/>
              </w:rPr>
              <w:t xml:space="preserve"> Функциональное определение</w:t>
            </w:r>
            <w:r>
              <w:rPr>
                <w:rFonts w:cs="MSTT31c538;Times New Roman" w:ascii="MSTT31c538;Times New Roman" w:hAnsi="MSTT31c538;Times New Roman"/>
                <w:sz w:val="10"/>
              </w:rPr>
              <w:t>. В нем раскрывается назначение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предмета, его роль и функции. Такое определение может быть дано множеству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вещей, созданных людьми для удовлетворения тех или иных потребностей: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средствам труда, приборам и т. д. Например: “Термометр — прибор для изме-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рения температуры”. В правовой сфере примером может служить определение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коллективного договора: “Правовой акт, регулирующий трудовые, социально-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экономические и профессиональные отношения между работодателем и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работниками на предприятии, в учреждении, организации”.</w:t>
            </w:r>
          </w:p>
          <w:p>
            <w:pPr>
              <w:pStyle w:val="Normal"/>
              <w:jc w:val="both"/>
              <w:rPr>
                <w:rFonts w:ascii="MSTT31c538;Times New Roman" w:hAnsi="MSTT31c538;Times New Roman" w:cs="MSTT31c538;Times New Roman"/>
                <w:b/>
                <w:b/>
                <w:sz w:val="10"/>
              </w:rPr>
            </w:pPr>
            <w:r>
              <w:rPr>
                <w:rFonts w:cs="MSTT31c538;Times New Roman" w:ascii="MSTT31c538;Times New Roman" w:hAnsi="MSTT31c538;Times New Roman"/>
                <w:b/>
                <w:sz w:val="1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214. </w:t>
            </w:r>
            <w:r>
              <w:rPr>
                <w:rFonts w:cs="MSTT31c545" w:ascii="MSTT31c545" w:hAnsi="MSTT31c545"/>
                <w:sz w:val="10"/>
              </w:rPr>
              <w:t xml:space="preserve">Экзистенциальные суждения </w:t>
            </w:r>
            <w:r>
              <w:rPr>
                <w:rFonts w:cs="MSTT31c538;Times New Roman" w:ascii="MSTT31c538;Times New Roman" w:hAnsi="MSTT31c538;Times New Roman"/>
                <w:sz w:val="10"/>
              </w:rPr>
              <w:t>(от лат. existentia— существование), или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суждения о существовании чего-либо, это такие суждения, в которых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раскрывается наличие или отсутствие самого предмета мысли. Предикат здесь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выражается словами “существует” (“не существует”), “есть” (“нет”), “был” (“не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был”), “будет” (“не будет”) и др. Например: “Дыма без огня не бывает”, “СНГ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существует”. Несомненно, экзистенциальные суждения обладают опреде-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ленной спецификой. Однако их целесообразнее рассматривать как частный</w:t>
            </w:r>
          </w:p>
          <w:p>
            <w:pPr>
              <w:pStyle w:val="Normal"/>
              <w:jc w:val="both"/>
              <w:rPr>
                <w:b/>
                <w:b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случай атрибутивных суждений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216. </w:t>
            </w:r>
            <w:r>
              <w:rPr>
                <w:rFonts w:cs="MSTT31c545" w:ascii="MSTT31c545" w:hAnsi="MSTT31c545"/>
                <w:sz w:val="10"/>
              </w:rPr>
              <w:t xml:space="preserve">Пустой (нулевой) класс </w:t>
            </w:r>
            <w:r>
              <w:rPr>
                <w:rFonts w:cs="BIEGHZ+MSTT31c56b" w:ascii="BIEGHZ+MSTT31c56b" w:hAnsi="BIEGHZ+MSTT31c56b"/>
                <w:sz w:val="10"/>
              </w:rPr>
              <w:t xml:space="preserve">— </w:t>
            </w:r>
            <w:r>
              <w:rPr>
                <w:rFonts w:cs="MSTT31c538;Times New Roman" w:ascii="MSTT31c538;Times New Roman" w:hAnsi="MSTT31c538;Times New Roman"/>
                <w:sz w:val="10"/>
              </w:rPr>
              <w:t>такой, который не содержит ни одного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предмета (кентавр, вечный двигатель, мировой разум).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Содержание и объем понятия органически связаны между собой. Эта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связь состоит в том, что определенному содержанию понятия соответствует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свой определенный объем, и наоборот, причем с уменьшением объема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понятия его содержание становится богаче, так как число признаков в нем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увеличивается, и наоборот, с увеличением объема число признаков</w:t>
            </w:r>
          </w:p>
          <w:p>
            <w:pPr>
              <w:pStyle w:val="Normal"/>
              <w:jc w:val="both"/>
              <w:rPr>
                <w:b/>
                <w:b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уменьшается.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217. </w:t>
            </w:r>
            <w:r>
              <w:rPr>
                <w:rFonts w:cs="BBEHIZ+MSTT31c570" w:ascii="BBEHIZ+MSTT31c570" w:hAnsi="BBEHIZ+MSTT31c570"/>
                <w:sz w:val="10"/>
              </w:rPr>
              <w:t>Требования, вытекающие из закона достаточного основания, и ошибки,</w:t>
            </w:r>
          </w:p>
          <w:p>
            <w:pPr>
              <w:pStyle w:val="Normal"/>
              <w:rPr/>
            </w:pPr>
            <w:r>
              <w:rPr>
                <w:rFonts w:cs="BBEHIZ+MSTT31c570" w:ascii="BBEHIZ+MSTT31c570" w:hAnsi="BBEHIZ+MSTT31c570"/>
                <w:sz w:val="10"/>
              </w:rPr>
              <w:t xml:space="preserve">связанные с их нарушением. </w:t>
            </w:r>
            <w:r>
              <w:rPr>
                <w:rFonts w:cs="MSTT31c53d" w:ascii="MSTT31c53d" w:hAnsi="MSTT31c53d"/>
                <w:sz w:val="10"/>
              </w:rPr>
              <w:t>Будучи объективным, закон достаточного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основания предъявляет к нашему мышлению важные требования: всякая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истинная мысль должна быть обоснованной, или нельзя признать высказывание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истинным, если для него нет достаточных оснований. Иными словами, ничего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нельзя принимать на веру: надо основываться на достоверных фактах и ранее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доказанных положениях. Этот закон направлен против бессвязных, хаотичных,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бездоказательных рассуждений; голого, необоснованного теоретизирования;</w:t>
            </w:r>
          </w:p>
          <w:p>
            <w:pPr>
              <w:pStyle w:val="2"/>
              <w:rPr>
                <w:rFonts w:ascii="MSTT31c53d" w:hAnsi="MSTT31c53d" w:cs="MSTT31c53d"/>
              </w:rPr>
            </w:pPr>
            <w:r>
              <w:rPr>
                <w:rFonts w:cs="MSTT31c53d" w:ascii="MSTT31c53d" w:hAnsi="MSTT31c53d"/>
              </w:rPr>
              <w:t>неоправданных, неубедительных выводов. Он враг всяких догм, пустых</w:t>
            </w:r>
          </w:p>
          <w:p>
            <w:pPr>
              <w:pStyle w:val="Normal"/>
              <w:jc w:val="both"/>
              <w:rPr>
                <w:b/>
                <w:b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верований, суеверий и предрассудков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220. </w:t>
            </w:r>
            <w:r>
              <w:rPr>
                <w:rFonts w:cs="MSTT31c545" w:ascii="MSTT31c545" w:hAnsi="MSTT31c545"/>
                <w:sz w:val="10"/>
              </w:rPr>
              <w:t xml:space="preserve">Универсальный класс </w:t>
            </w:r>
            <w:r>
              <w:rPr>
                <w:rFonts w:cs="MSTT31c538;Times New Roman" w:ascii="MSTT31c538;Times New Roman" w:hAnsi="MSTT31c538;Times New Roman"/>
                <w:sz w:val="10"/>
              </w:rPr>
              <w:t>включает всю совокупность предметов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исследуемой области: например, класс планет Солнечной системы, городов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мира, академий или вузов Российской Федерации. Причем класс,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универсальный в одном отношении, может быть неуниверсальным в другом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(планеты Солнечной системы по отношению к планетам вообще, а тем более</w:t>
            </w:r>
          </w:p>
          <w:p>
            <w:pPr>
              <w:pStyle w:val="Normal"/>
              <w:jc w:val="both"/>
              <w:rPr>
                <w:b/>
                <w:b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—</w:t>
            </w:r>
            <w:r>
              <w:rPr>
                <w:rFonts w:eastAsia="MSTT31c538;Times New Roman" w:cs="MSTT31c538;Times New Roman" w:ascii="MSTT31c538;Times New Roman" w:hAnsi="MSTT31c538;Times New Roman"/>
                <w:sz w:val="10"/>
              </w:rPr>
              <w:t xml:space="preserve"> </w:t>
            </w:r>
            <w:r>
              <w:rPr>
                <w:rFonts w:cs="MSTT31c538;Times New Roman" w:ascii="MSTT31c538;Times New Roman" w:hAnsi="MSTT31c538;Times New Roman"/>
                <w:sz w:val="10"/>
              </w:rPr>
              <w:t>к космическим телам)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221. </w:t>
            </w:r>
            <w:r>
              <w:rPr>
                <w:rFonts w:cs="MSTT31c538;Times New Roman" w:ascii="MSTT31c538;Times New Roman" w:hAnsi="MSTT31c538;Times New Roman"/>
                <w:sz w:val="10"/>
              </w:rPr>
              <w:t>Частноутвердительное суждение (I) обращается в частноутвердительное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(I). Субъект и предикат в них, как правило, не распределены. Формула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обращения “Некоторые S есть Р” — “Некоторые Р есть S”. Пример: “Некоторые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юристы — депутаты Государственной Думы” — “Некоторые депутаты Госу-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дарственной Думы — юристы”. На круговой схеме: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Исключение составляют суждения, в которых субъект не распределен, а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предикат распределен.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в) Общеотрицательное суждение (Е) обращается в общеотрицательное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(Е), так как субъект и предикат здесь распределены. Формула: “Ни одно S не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есть Р” — “Ни одно Р не есть S”. Например: “Ни один свидетель не явился в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суд” — “Ни один явившийся в суд не свидетель”.</w:t>
            </w:r>
          </w:p>
          <w:p>
            <w:pPr>
              <w:pStyle w:val="Normal"/>
              <w:jc w:val="both"/>
              <w:rPr>
                <w:b/>
                <w:b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S P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222. </w:t>
            </w:r>
            <w:r>
              <w:rPr>
                <w:rFonts w:cs="MSTT31c538;Times New Roman" w:ascii="MSTT31c538;Times New Roman" w:hAnsi="MSTT31c538;Times New Roman"/>
                <w:sz w:val="10"/>
              </w:rPr>
              <w:t>В них объединяются суждения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с взаимной (прямой и обратной) условной зависимостью. Они называются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еще двойной импликацией. Их образует логическая связка “если и только</w:t>
            </w:r>
          </w:p>
          <w:p>
            <w:pPr>
              <w:pStyle w:val="Normal"/>
              <w:rPr/>
            </w:pPr>
            <w:r>
              <w:rPr>
                <w:rFonts w:cs="MSTT31c538;Times New Roman" w:ascii="MSTT31c538;Times New Roman" w:hAnsi="MSTT31c538;Times New Roman"/>
                <w:sz w:val="10"/>
              </w:rPr>
              <w:t xml:space="preserve">если... то” (символ </w:t>
            </w:r>
            <w:r>
              <w:rPr>
                <w:rFonts w:cs="Symbol" w:ascii="Symbol" w:hAnsi="Symbol"/>
                <w:sz w:val="10"/>
              </w:rPr>
              <w:t></w:t>
            </w:r>
            <w:r>
              <w:rPr>
                <w:rFonts w:cs="MSTT31c538;Times New Roman" w:ascii="MSTT31c538;Times New Roman" w:hAnsi="MSTT31c538;Times New Roman"/>
                <w:sz w:val="10"/>
              </w:rPr>
              <w:t xml:space="preserve">). Формула эквивалентности: А </w:t>
            </w:r>
            <w:r>
              <w:rPr>
                <w:rFonts w:cs="Symbol" w:ascii="Symbol" w:hAnsi="Symbol"/>
                <w:sz w:val="10"/>
              </w:rPr>
              <w:t></w:t>
            </w:r>
            <w:r>
              <w:rPr>
                <w:rFonts w:cs="MSTT31c538;Times New Roman" w:ascii="MSTT31c538;Times New Roman" w:hAnsi="MSTT31c538;Times New Roman"/>
                <w:sz w:val="10"/>
              </w:rPr>
              <w:t>В (читается: “Если и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только если А, то В”). Грамматически эквивалентность выражается также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союзами: “тогда и только тогда... когда”, “лишь в том случае, если... то”, “только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при условии, если... то” и др., например: “Если и только если человек достиг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пенсионного возраста, то он имеет право на получение пенсии по возрасту”.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Эквивалентное суждение истинно в двух случаях: когда оба составляющие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8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его суждения истинны и когда они оба ложны.</w:t>
            </w:r>
          </w:p>
          <w:p>
            <w:pPr>
              <w:pStyle w:val="Normal"/>
              <w:jc w:val="both"/>
              <w:rPr>
                <w:rFonts w:ascii="MSTT31c538;Times New Roman" w:hAnsi="MSTT31c538;Times New Roman" w:cs="MSTT31c538;Times New Roman"/>
                <w:b/>
                <w:b/>
                <w:sz w:val="10"/>
              </w:rPr>
            </w:pPr>
            <w:r>
              <w:rPr>
                <w:rFonts w:cs="MSTT31c538;Times New Roman" w:ascii="MSTT31c538;Times New Roman" w:hAnsi="MSTT31c538;Times New Roman"/>
                <w:b/>
                <w:sz w:val="10"/>
              </w:rPr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223. </w:t>
            </w:r>
            <w:r>
              <w:rPr>
                <w:rFonts w:cs="MSTT31c53d" w:ascii="MSTT31c53d" w:hAnsi="MSTT31c53d"/>
                <w:sz w:val="10"/>
              </w:rPr>
              <w:t xml:space="preserve">Искусство ведения спора принято называть </w:t>
            </w:r>
            <w:r>
              <w:rPr>
                <w:rFonts w:cs="MSTT31c54a" w:ascii="MSTT31c54a" w:hAnsi="MSTT31c54a"/>
                <w:sz w:val="10"/>
              </w:rPr>
              <w:t xml:space="preserve">эристикой </w:t>
            </w:r>
            <w:r>
              <w:rPr>
                <w:rFonts w:cs="MSTT31c53d" w:ascii="MSTT31c53d" w:hAnsi="MSTT31c53d"/>
                <w:sz w:val="10"/>
              </w:rPr>
              <w:t>(от греческого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eris— спор). Эристика должна учить умению убеждать других в истинности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высказываемых взглядов и, соответственно, умению склонять людей к тому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поведению, которое представляется нужным и целесообразным.</w:t>
            </w:r>
          </w:p>
          <w:p>
            <w:pPr>
              <w:pStyle w:val="Normal"/>
              <w:jc w:val="both"/>
              <w:rPr>
                <w:rFonts w:ascii="MSTT31c53d" w:hAnsi="MSTT31c53d" w:cs="MSTT31c53d"/>
                <w:b/>
                <w:b/>
                <w:sz w:val="10"/>
              </w:rPr>
            </w:pPr>
            <w:r>
              <w:rPr>
                <w:rFonts w:cs="MSTT31c53d" w:ascii="MSTT31c53d" w:hAnsi="MSTT31c53d"/>
                <w:b/>
                <w:sz w:val="1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224. </w:t>
            </w:r>
            <w:r>
              <w:rPr>
                <w:rFonts w:cs="MSTT31c54a" w:ascii="MSTT31c54a" w:hAnsi="MSTT31c54a"/>
                <w:sz w:val="10"/>
              </w:rPr>
              <w:t xml:space="preserve">Формализованное доказательство </w:t>
            </w:r>
            <w:r>
              <w:rPr>
                <w:rFonts w:cs="MSTT31c53d" w:ascii="MSTT31c53d" w:hAnsi="MSTT31c53d"/>
                <w:sz w:val="10"/>
              </w:rPr>
              <w:t>— это доказательство, записанное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на специальном искусственном — формализованном — языке. Он имеет точно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установленную структуру и простит-правила, благодаря чему процесс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доказательства сводится к элементарным операциям со знаками.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Формализованное доказательство — это идеальное и неоспоримое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доказательство. Но насколько реалистичен этот идеал, не слишком ли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формализованные рассуждения отходят от обычных научных рассуждений?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Можно ли полностью формализовать любую научную теорию?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Ответы на эти вопросы были получены в 30-е гг., когда был установлен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ряд теорем, принципиально ограничивающих формализацию. Наиболее важная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из них принадлежит математику и логику К. Гёделю. В 1931 г. он показал, что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любая достаточно богатая по содержанию формализованная теория неизбежно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неполна: она не охватывает все истинные утверждения, относящиеся к ее</w:t>
            </w:r>
          </w:p>
          <w:p>
            <w:pPr>
              <w:pStyle w:val="Normal"/>
              <w:jc w:val="both"/>
              <w:rPr>
                <w:b/>
                <w:b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области (</w:t>
            </w:r>
            <w:r>
              <w:rPr>
                <w:rFonts w:cs="MSTT31c54a" w:ascii="MSTT31c54a" w:hAnsi="MSTT31c54a"/>
                <w:sz w:val="10"/>
              </w:rPr>
              <w:t>теорема Гёделя</w:t>
            </w:r>
            <w:r>
              <w:rPr>
                <w:rFonts w:cs="MSTT31c53d" w:ascii="MSTT31c53d" w:hAnsi="MSTT31c53d"/>
                <w:sz w:val="10"/>
              </w:rPr>
              <w:t>)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225. </w:t>
            </w:r>
            <w:r>
              <w:rPr>
                <w:rFonts w:cs="BBEHIZ+MSTT31c570" w:ascii="BBEHIZ+MSTT31c570" w:hAnsi="BBEHIZ+MSTT31c570"/>
                <w:sz w:val="10"/>
              </w:rPr>
              <w:t xml:space="preserve">Основной способ подтверждения гипотез </w:t>
            </w:r>
            <w:r>
              <w:rPr>
                <w:rFonts w:cs="MSTT31c53d" w:ascii="MSTT31c53d" w:hAnsi="MSTT31c53d"/>
                <w:sz w:val="10"/>
              </w:rPr>
              <w:t>— выведение следствий и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их верификация.</w:t>
            </w:r>
          </w:p>
          <w:p>
            <w:pPr>
              <w:pStyle w:val="Normal"/>
              <w:jc w:val="both"/>
              <w:rPr>
                <w:rFonts w:ascii="MSTT31c53d" w:hAnsi="MSTT31c53d" w:cs="MSTT31c53d"/>
                <w:b/>
                <w:b/>
                <w:sz w:val="10"/>
              </w:rPr>
            </w:pPr>
            <w:r>
              <w:rPr>
                <w:rFonts w:cs="MSTT31c53d" w:ascii="MSTT31c53d" w:hAnsi="MSTT31c53d"/>
                <w:b/>
                <w:sz w:val="1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226. </w:t>
            </w:r>
            <w:r>
              <w:rPr>
                <w:rFonts w:cs="MSTT31c545" w:ascii="MSTT31c545" w:hAnsi="MSTT31c545"/>
                <w:sz w:val="10"/>
              </w:rPr>
              <w:t xml:space="preserve">Имя </w:t>
            </w:r>
            <w:r>
              <w:rPr>
                <w:rFonts w:cs="BIEGHZ+MSTT31c56b" w:ascii="BIEGHZ+MSTT31c56b" w:hAnsi="BIEGHZ+MSTT31c56b"/>
                <w:sz w:val="10"/>
              </w:rPr>
              <w:t xml:space="preserve">— </w:t>
            </w:r>
            <w:r>
              <w:rPr>
                <w:rFonts w:cs="MSTT31c538;Times New Roman" w:ascii="MSTT31c538;Times New Roman" w:hAnsi="MSTT31c538;Times New Roman"/>
                <w:sz w:val="10"/>
              </w:rPr>
              <w:t>это слово или словосочетание, обозначающее какой-либо</w:t>
            </w:r>
          </w:p>
          <w:p>
            <w:pPr>
              <w:pStyle w:val="Normal"/>
              <w:rPr/>
            </w:pPr>
            <w:r>
              <w:rPr>
                <w:rFonts w:cs="MSTT31c538;Times New Roman" w:ascii="MSTT31c538;Times New Roman" w:hAnsi="MSTT31c538;Times New Roman"/>
                <w:sz w:val="10"/>
              </w:rPr>
              <w:t xml:space="preserve">определенный предмет. </w:t>
            </w:r>
            <w:r>
              <w:rPr>
                <w:rFonts w:cs="MSTT31c545" w:ascii="MSTT31c545" w:hAnsi="MSTT31c545"/>
                <w:sz w:val="10"/>
              </w:rPr>
              <w:t xml:space="preserve">Предмет </w:t>
            </w:r>
            <w:r>
              <w:rPr>
                <w:rFonts w:cs="MSTT31c538;Times New Roman" w:ascii="MSTT31c538;Times New Roman" w:hAnsi="MSTT31c538;Times New Roman"/>
                <w:sz w:val="10"/>
              </w:rPr>
              <w:t>здесь понимается в весьма широком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смысле: это вещи, свойства, отношения, процессы, явления и т. п. как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природы, так и общественной жизни, психической деятельности людей,</w:t>
            </w:r>
          </w:p>
          <w:p>
            <w:pPr>
              <w:pStyle w:val="Normal"/>
              <w:jc w:val="both"/>
              <w:rPr>
                <w:b/>
                <w:b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продуктов их воображения и результатов абстрактного мышления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1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2888"/>
        <w:gridCol w:w="2888"/>
        <w:gridCol w:w="2888"/>
      </w:tblGrid>
      <w:tr>
        <w:trPr>
          <w:trHeight w:val="1140" w:hRule="atLeast"/>
          <w:cantSplit w:val="true"/>
        </w:trPr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227. </w:t>
            </w:r>
            <w:r>
              <w:rPr>
                <w:rFonts w:cs="MSTT31c538;Times New Roman" w:ascii="MSTT31c538;Times New Roman" w:hAnsi="MSTT31c538;Times New Roman"/>
                <w:sz w:val="10"/>
              </w:rPr>
              <w:t>Под ним разумеется не фактическое содержание суждения, а его самая общая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логическая форма — утвердительная или отрицательная. В этом проявляется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наиболее глубокая сущность всякого суждения вообще — его способность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раскрывать наличие или отсутствие тех или иных связей и отношений между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мыслимыми предметами. А определяется это качество характером связки —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“</w:t>
            </w:r>
            <w:r>
              <w:rPr>
                <w:rFonts w:cs="MSTT31c538;Times New Roman" w:ascii="MSTT31c538;Times New Roman" w:hAnsi="MSTT31c538;Times New Roman"/>
                <w:sz w:val="10"/>
              </w:rPr>
              <w:t>есть” или “не есть”. В зависимости от этого простые суждения делятся по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8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характеру связки (или ее качеству) на утвердительные и отрицательные.</w:t>
            </w:r>
          </w:p>
          <w:p>
            <w:pPr>
              <w:pStyle w:val="Normal"/>
              <w:jc w:val="both"/>
              <w:rPr>
                <w:rFonts w:ascii="MSTT31c538;Times New Roman" w:hAnsi="MSTT31c538;Times New Roman" w:cs="MSTT31c538;Times New Roman"/>
                <w:b/>
                <w:b/>
                <w:sz w:val="10"/>
              </w:rPr>
            </w:pPr>
            <w:r>
              <w:rPr>
                <w:rFonts w:cs="MSTT31c538;Times New Roman" w:ascii="MSTT31c538;Times New Roman" w:hAnsi="MSTT31c538;Times New Roman"/>
                <w:b/>
                <w:sz w:val="10"/>
              </w:rPr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228. </w:t>
            </w:r>
            <w:r>
              <w:rPr>
                <w:rFonts w:cs="MSTT31c538;Times New Roman" w:ascii="MSTT31c538;Times New Roman" w:hAnsi="MSTT31c538;Times New Roman"/>
                <w:sz w:val="10"/>
              </w:rPr>
              <w:t>Помимо определения другой логической операцией с понятиями</w:t>
            </w:r>
          </w:p>
          <w:p>
            <w:pPr>
              <w:pStyle w:val="Normal"/>
              <w:rPr/>
            </w:pPr>
            <w:r>
              <w:rPr>
                <w:rFonts w:cs="MSTT31c538;Times New Roman" w:ascii="MSTT31c538;Times New Roman" w:hAnsi="MSTT31c538;Times New Roman"/>
                <w:sz w:val="10"/>
              </w:rPr>
              <w:t xml:space="preserve">выступает </w:t>
            </w:r>
            <w:r>
              <w:rPr>
                <w:rFonts w:cs="MSTT31c545" w:ascii="MSTT31c545" w:hAnsi="MSTT31c545"/>
                <w:sz w:val="10"/>
              </w:rPr>
              <w:t>деление</w:t>
            </w:r>
            <w:r>
              <w:rPr>
                <w:rFonts w:cs="MSTT31c538;Times New Roman" w:ascii="MSTT31c538;Times New Roman" w:hAnsi="MSTT31c538;Times New Roman"/>
                <w:sz w:val="10"/>
              </w:rPr>
              <w:t>. Его коренное отличие состоит в том, что если в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определении раскрывается содержание понятия, то в делении — объем.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Происхождение деления как логической операции тоже органически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связано с практической деятельностью людей. В процессе труда люди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первоначально расчленяли предметы на части, делили добычу, распределяли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ее среди членов рода или племени. И лишь миллиардное повторение этих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практических операций, закрепляясь в сознании, порождало и формировало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способность мысленно делить ту или иную группу предметов на необходимые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и важные подгруппы. Под делением подразумевается логическая операция,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посредством которой раскрывается объем понятия. Так, понятие “конституция”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как общее, родовое понятие охватывает такие соподчиненные видовые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понятия, как “конституция унитарного государства” и “конституция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федеративного государства”. Указывая на эти виды, мы тем самым раскрываем</w:t>
            </w:r>
          </w:p>
          <w:p>
            <w:pPr>
              <w:pStyle w:val="Normal"/>
              <w:jc w:val="both"/>
              <w:rPr>
                <w:b/>
                <w:b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объем их родового понятия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229. </w:t>
            </w:r>
            <w:r>
              <w:rPr>
                <w:rFonts w:cs="MSTT31c545" w:ascii="MSTT31c545" w:hAnsi="MSTT31c545"/>
                <w:sz w:val="10"/>
              </w:rPr>
              <w:t xml:space="preserve">Именная функция </w:t>
            </w:r>
            <w:r>
              <w:rPr>
                <w:rFonts w:cs="MSTT31c538;Times New Roman" w:ascii="MSTT31c538;Times New Roman" w:hAnsi="MSTT31c538;Times New Roman"/>
                <w:sz w:val="10"/>
              </w:rPr>
              <w:t>- это выражение, которое при замене переменных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постоянными превращается в обозначение предмета. Возьмем именную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функцию “отец у”. Подставив вместо у имя “писатель Жюль Верн”, получим</w:t>
            </w:r>
          </w:p>
          <w:p>
            <w:pPr>
              <w:pStyle w:val="Normal"/>
              <w:jc w:val="both"/>
              <w:rPr>
                <w:b/>
                <w:b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“</w:t>
            </w:r>
            <w:r>
              <w:rPr>
                <w:rFonts w:cs="MSTT31c538;Times New Roman" w:ascii="MSTT31c538;Times New Roman" w:hAnsi="MSTT31c538;Times New Roman"/>
                <w:sz w:val="10"/>
              </w:rPr>
              <w:t>отец писателя Жюля Верна” - имя предмета (в данном случае имя человека)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230 </w:t>
            </w:r>
            <w:r>
              <w:rPr>
                <w:rFonts w:cs="MSTT31c545" w:ascii="MSTT31c545" w:hAnsi="MSTT31c545"/>
                <w:sz w:val="10"/>
              </w:rPr>
              <w:t xml:space="preserve">Пропозициональной функцией </w:t>
            </w:r>
            <w:r>
              <w:rPr>
                <w:rFonts w:cs="MSTT31c538;Times New Roman" w:ascii="MSTT31c538;Times New Roman" w:hAnsi="MSTT31c538;Times New Roman"/>
                <w:sz w:val="10"/>
              </w:rPr>
              <w:t>называется выражение, содержащее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переменную и превращающееся в истинное или ложное высказывание при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подстановке вместо переменной имени предмета из определенной предметной</w:t>
            </w:r>
          </w:p>
          <w:p>
            <w:pPr>
              <w:pStyle w:val="Normal"/>
              <w:jc w:val="both"/>
              <w:rPr>
                <w:b/>
                <w:b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области.</w:t>
            </w:r>
          </w:p>
        </w:tc>
      </w:tr>
      <w:tr>
        <w:trPr>
          <w:trHeight w:val="2190" w:hRule="atLeast"/>
          <w:cantSplit w:val="true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231. </w:t>
            </w:r>
            <w:r>
              <w:rPr>
                <w:rFonts w:cs="MSTT31c545" w:ascii="MSTT31c545" w:hAnsi="MSTT31c545"/>
                <w:sz w:val="10"/>
              </w:rPr>
              <w:t xml:space="preserve">Знаки-индексы </w:t>
            </w:r>
            <w:r>
              <w:rPr>
                <w:rFonts w:cs="MSTT31c538;Times New Roman" w:ascii="MSTT31c538;Times New Roman" w:hAnsi="MSTT31c538;Times New Roman"/>
                <w:sz w:val="10"/>
              </w:rPr>
              <w:t>связаны с представляемыми ими объектами как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следствия с причинами. Так, дым говорит о наличии огня, повышенная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температура человека - о заболевании внутренних органов, изменение высоты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ртутного столба - об изменении атмосферного давления.</w:t>
            </w:r>
          </w:p>
          <w:p>
            <w:pPr>
              <w:pStyle w:val="Normal"/>
              <w:rPr/>
            </w:pPr>
            <w:r>
              <w:rPr>
                <w:rFonts w:cs="MSTT31c545" w:ascii="MSTT31c545" w:hAnsi="MSTT31c545"/>
                <w:sz w:val="10"/>
              </w:rPr>
              <w:t xml:space="preserve">Знаками-образцами </w:t>
            </w:r>
            <w:r>
              <w:rPr>
                <w:rFonts w:cs="MSTT31c538;Times New Roman" w:ascii="MSTT31c538;Times New Roman" w:hAnsi="MSTT31c538;Times New Roman"/>
                <w:sz w:val="10"/>
              </w:rPr>
              <w:t>являются те знаки, которые сами по себе несут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информацию о представляемых ими объектах (карта местности, картина,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чертеж), поскольку они находятся в отношении подобия с обозначаемыми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объектами.</w:t>
            </w:r>
          </w:p>
          <w:p>
            <w:pPr>
              <w:pStyle w:val="Normal"/>
              <w:rPr/>
            </w:pPr>
            <w:r>
              <w:rPr>
                <w:rFonts w:cs="MSTT31c545" w:ascii="MSTT31c545" w:hAnsi="MSTT31c545"/>
                <w:sz w:val="10"/>
              </w:rPr>
              <w:t xml:space="preserve">Знаки-символы </w:t>
            </w:r>
            <w:r>
              <w:rPr>
                <w:rFonts w:cs="MSTT31c538;Times New Roman" w:ascii="MSTT31c538;Times New Roman" w:hAnsi="MSTT31c538;Times New Roman"/>
                <w:sz w:val="10"/>
              </w:rPr>
              <w:t>не связаны причинно и не сходны с представляемыми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8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ими объектами.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b/>
                <w:b/>
                <w:sz w:val="10"/>
              </w:rPr>
            </w:pPr>
            <w:r>
              <w:rPr>
                <w:rFonts w:cs="MSTT31c538;Times New Roman" w:ascii="MSTT31c538;Times New Roman" w:hAnsi="MSTT31c538;Times New Roman"/>
                <w:b/>
                <w:sz w:val="1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232. </w:t>
            </w:r>
            <w:r>
              <w:rPr>
                <w:rFonts w:cs="MSTT31c53d" w:ascii="MSTT31c53d" w:hAnsi="MSTT31c53d"/>
                <w:sz w:val="10"/>
              </w:rPr>
              <w:t>Неосновные законы — закон обратного отношения между содержанием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и объемом понятия, законы распределенности терминов в простых суждениях,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законы соединения простых суждений в сложные и их взаимоотношений между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собой, законы различных типов, видов и разновидностей умозаключений и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т.д.— связаны лишь с определенной формой мышления и, следовательно,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действуют в ограниченной сфере.</w:t>
            </w:r>
          </w:p>
        </w:tc>
      </w:tr>
      <w:tr>
        <w:trPr>
          <w:trHeight w:val="870" w:hRule="atLeast"/>
          <w:cantSplit w:val="true"/>
        </w:trPr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233. </w:t>
            </w:r>
            <w:r>
              <w:rPr>
                <w:rFonts w:cs="MSTT31c54a" w:ascii="MSTT31c54a" w:hAnsi="MSTT31c54a"/>
                <w:sz w:val="10"/>
              </w:rPr>
              <w:t xml:space="preserve">Аргументы </w:t>
            </w:r>
            <w:r>
              <w:rPr>
                <w:rFonts w:cs="MSTT31c53d" w:ascii="MSTT31c53d" w:hAnsi="MSTT31c53d"/>
                <w:sz w:val="10"/>
              </w:rPr>
              <w:t>— это основания или предпосылки, из которых по правилам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логики вытекает тезис. Истинность тезиса гарантируется этими правилами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только в том случае, если сами аргументы истинны.</w:t>
            </w:r>
          </w:p>
          <w:p>
            <w:pPr>
              <w:pStyle w:val="Normal"/>
              <w:rPr/>
            </w:pPr>
            <w:r>
              <w:rPr>
                <w:rFonts w:cs="MSTT31c54a" w:ascii="MSTT31c54a" w:hAnsi="MSTT31c54a"/>
                <w:sz w:val="10"/>
              </w:rPr>
              <w:t>Второе требование</w:t>
            </w:r>
            <w:r>
              <w:rPr>
                <w:rFonts w:cs="MSTT31c53d" w:ascii="MSTT31c53d" w:hAnsi="MSTT31c53d"/>
                <w:sz w:val="10"/>
              </w:rPr>
              <w:t>: истинность аргументов должна быть установлена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независимо от тезиса.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Нарушение этого требования называется “кругом в обосновании” или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“</w:t>
            </w:r>
            <w:r>
              <w:rPr>
                <w:rFonts w:cs="MSTT31c53d" w:ascii="MSTT31c53d" w:hAnsi="MSTT31c53d"/>
                <w:sz w:val="10"/>
              </w:rPr>
              <w:t>порочным кругом в доказательстве”: истинность тезиса обосновывается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ссылкой на соответствующие аргументы, а достоверность самих аргументов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явно или неявно выводится из тезиса. Этот “порочный круг” чаще всего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встречается в рассуждениях, имеющих сложную структуру. В таких случаях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его обнаружение, как правило, связано со значительными трудностями.</w:t>
            </w:r>
          </w:p>
          <w:p>
            <w:pPr>
              <w:pStyle w:val="Normal"/>
              <w:rPr/>
            </w:pPr>
            <w:r>
              <w:rPr>
                <w:rFonts w:cs="MSTT31c54a" w:ascii="MSTT31c54a" w:hAnsi="MSTT31c54a"/>
                <w:sz w:val="10"/>
              </w:rPr>
              <w:t>Третье требование к выдвигаемым аргументам</w:t>
            </w:r>
            <w:r>
              <w:rPr>
                <w:rFonts w:cs="MSTT31c53d" w:ascii="MSTT31c53d" w:hAnsi="MSTT31c53d"/>
                <w:sz w:val="10"/>
              </w:rPr>
              <w:t>: в своей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совокупности они должны быть такими, чтобы из них с необходимостью вытекал</w:t>
            </w:r>
          </w:p>
          <w:p>
            <w:pPr>
              <w:pStyle w:val="Normal"/>
              <w:rPr>
                <w:rFonts w:ascii="MSTT31c53d" w:hAnsi="MSTT31c53d" w:cs="MSTT31c53d"/>
                <w:sz w:val="18"/>
              </w:rPr>
            </w:pPr>
            <w:r>
              <w:rPr>
                <w:rFonts w:cs="MSTT31c53d" w:ascii="MSTT31c53d" w:hAnsi="MSTT31c53d"/>
                <w:sz w:val="10"/>
              </w:rPr>
              <w:t>тезис.</w:t>
            </w:r>
          </w:p>
          <w:p>
            <w:pPr>
              <w:pStyle w:val="Normal"/>
              <w:jc w:val="both"/>
              <w:rPr>
                <w:rFonts w:ascii="MSTT31c53d" w:hAnsi="MSTT31c53d" w:cs="MSTT31c53d"/>
                <w:b/>
                <w:b/>
                <w:sz w:val="10"/>
              </w:rPr>
            </w:pPr>
            <w:r>
              <w:rPr>
                <w:rFonts w:cs="MSTT31c53d" w:ascii="MSTT31c53d" w:hAnsi="MSTT31c53d"/>
                <w:b/>
                <w:sz w:val="1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234. </w:t>
            </w:r>
            <w:r>
              <w:rPr>
                <w:rFonts w:cs="MSTT31c54a" w:ascii="MSTT31c54a" w:hAnsi="MSTT31c54a"/>
                <w:sz w:val="10"/>
              </w:rPr>
              <w:t xml:space="preserve">Главная задача спора </w:t>
            </w:r>
            <w:r>
              <w:rPr>
                <w:rFonts w:cs="MSTT31c53d" w:ascii="MSTT31c53d" w:hAnsi="MSTT31c53d"/>
                <w:sz w:val="10"/>
              </w:rPr>
              <w:t>— не сама по себе победа над противной стороной,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а решение некоторой конкретной проблемы, лучше всего — обоюдоприемлемое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ее решение.</w:t>
            </w:r>
          </w:p>
          <w:p>
            <w:pPr>
              <w:pStyle w:val="Normal"/>
              <w:jc w:val="both"/>
              <w:rPr>
                <w:rFonts w:ascii="MSTT31c53d" w:hAnsi="MSTT31c53d" w:cs="MSTT31c53d"/>
                <w:b/>
                <w:b/>
                <w:sz w:val="10"/>
              </w:rPr>
            </w:pPr>
            <w:r>
              <w:rPr>
                <w:rFonts w:cs="MSTT31c53d" w:ascii="MSTT31c53d" w:hAnsi="MSTT31c53d"/>
                <w:b/>
                <w:sz w:val="10"/>
              </w:rPr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235. </w:t>
            </w:r>
            <w:r>
              <w:rPr>
                <w:rFonts w:cs="MSTT31c54a" w:ascii="MSTT31c54a" w:hAnsi="MSTT31c54a"/>
                <w:sz w:val="10"/>
              </w:rPr>
              <w:t>Закон исключенного третьего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С законом противоречия, в свою очередь, тесно связан закон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исключенного третьего.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Как установлено выше, закон противоречия гласит, что утверждение и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отрицание одного и того же не могут быть вместе истинными: одно из них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непременно ложно. Но могут ли они быть одновременно ложными? Об этом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закон противоречия ничего не говорит.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На этот вопрос отвечает закон исключенного третьего. В этом смысле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его можно считать дополнением к закону противоречия (а следовательно, и к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закону тождества). В нем тоже выражается (и конкретизируется)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определенность мышления, его последовательность, непротиворечивость. Но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он обладает относительной самостоятельностью, имеет свою сферу дейст-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вия и свое предназначение в мышлении.</w:t>
            </w:r>
          </w:p>
          <w:p>
            <w:pPr>
              <w:pStyle w:val="Normal"/>
              <w:rPr>
                <w:rFonts w:ascii="BBEHIZ+MSTT31c570" w:hAnsi="BBEHIZ+MSTT31c570" w:cs="BBEHIZ+MSTT31c570"/>
                <w:sz w:val="10"/>
              </w:rPr>
            </w:pPr>
            <w:r>
              <w:rPr>
                <w:rFonts w:cs="BBEHIZ+MSTT31c570" w:ascii="BBEHIZ+MSTT31c570" w:hAnsi="BBEHIZ+MSTT31c570"/>
                <w:sz w:val="10"/>
              </w:rPr>
              <w:t>Объективный источник и существо закона исключенного третьего.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Подобно законам тождества и противоречия, этот закон имеет объективный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источник. Это та же качественная определенность предметов и явлений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действительного мира, сохраняющаяся до поры до времени в процессе их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изменения и развития. А это означает, что нечто существует или не существует,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входит в какой-то класс предметов или не входит, ему что-то присуще или не</w:t>
            </w:r>
          </w:p>
          <w:p>
            <w:pPr>
              <w:pStyle w:val="2"/>
              <w:rPr>
                <w:rFonts w:ascii="MSTT31c53d" w:hAnsi="MSTT31c53d" w:cs="MSTT31c53d"/>
              </w:rPr>
            </w:pPr>
            <w:r>
              <w:rPr>
                <w:rFonts w:cs="MSTT31c53d" w:ascii="MSTT31c53d" w:hAnsi="MSTT31c53d"/>
              </w:rPr>
              <w:t>присуще и т. д.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Чтобы понять действие закона, приведем две пары несовместимых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высказываний: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1) “Байкал глубокий” — “Байкал мелкий”;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2) “Байкал глубокий” — “Байкал неглубокий”.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Обратим внимание, что в первой паре предикатами выступают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противоположные понятия (“глубокий” — “мелкий”), а во второй —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противоречащие понятия (“глубокий” — “неглубокий”). Между ними, как мы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помним, имеется не только сходство, но и различие. Противоположные</w:t>
            </w:r>
          </w:p>
          <w:p>
            <w:pPr>
              <w:pStyle w:val="Normal"/>
              <w:rPr>
                <w:rFonts w:ascii="MSTT31c53d" w:hAnsi="MSTT31c53d" w:cs="MSTT31c53d"/>
                <w:sz w:val="18"/>
              </w:rPr>
            </w:pPr>
            <w:r>
              <w:rPr>
                <w:rFonts w:cs="MSTT31c53d" w:ascii="MSTT31c53d" w:hAnsi="MSTT31c53d"/>
                <w:sz w:val="10"/>
              </w:rPr>
              <w:t>отрицают друг друга, но не исчерпывают объема родового понятия.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</w:r>
          </w:p>
          <w:p>
            <w:pPr>
              <w:pStyle w:val="Normal"/>
              <w:jc w:val="both"/>
              <w:rPr>
                <w:rFonts w:ascii="MSTT31c53d" w:hAnsi="MSTT31c53d" w:cs="MSTT31c53d"/>
                <w:b/>
                <w:b/>
                <w:sz w:val="10"/>
              </w:rPr>
            </w:pPr>
            <w:r>
              <w:rPr>
                <w:rFonts w:cs="MSTT31c53d" w:ascii="MSTT31c53d" w:hAnsi="MSTT31c53d"/>
                <w:b/>
                <w:sz w:val="10"/>
              </w:rPr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236. </w:t>
            </w:r>
            <w:r>
              <w:rPr>
                <w:rFonts w:cs="MSTT31c54a" w:ascii="MSTT31c54a" w:hAnsi="MSTT31c54a"/>
                <w:sz w:val="10"/>
              </w:rPr>
              <w:t>Закон противоречия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С законом тождества органически связан закон противоречия. Можно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сказать так: если бы не было первого, то не могло бы быть и второго. В то же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время закон противоречия носит самостоятельный характер. Если закон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тождества выражает такую коренную черту правильного мышления, как опреде-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ленность, то закон противоречия выражает его последовательность,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непротиворечивость.</w:t>
            </w:r>
          </w:p>
          <w:p>
            <w:pPr>
              <w:pStyle w:val="Normal"/>
              <w:rPr/>
            </w:pPr>
            <w:r>
              <w:rPr>
                <w:rFonts w:cs="BBEHIZ+MSTT31c570" w:ascii="BBEHIZ+MSTT31c570" w:hAnsi="BBEHIZ+MSTT31c570"/>
                <w:sz w:val="10"/>
              </w:rPr>
              <w:t xml:space="preserve">Объективная основа закона противоречия и его сущность. </w:t>
            </w:r>
            <w:r>
              <w:rPr>
                <w:rFonts w:cs="MSTT31c53d" w:ascii="MSTT31c53d" w:hAnsi="MSTT31c53d"/>
                <w:sz w:val="10"/>
              </w:rPr>
              <w:t>Как уже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показано, основу закона тождества составляет качественная определенность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предметов и явлений, сохраняющаяся в процессе их взаимодействия на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протяжении более или менее длительного времени. Отсюда следует, что если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такой предмет существует, то он не может в то же время не существовать; он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не может вместе обладать тем или иным качественно определенным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свойством и не обладать им, находиться в том или ином отношении с другими</w:t>
            </w:r>
          </w:p>
          <w:p>
            <w:pPr>
              <w:pStyle w:val="Normal"/>
              <w:jc w:val="both"/>
              <w:rPr>
                <w:b/>
                <w:b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предметами и не находиться в этом отношении.</w:t>
            </w:r>
          </w:p>
        </w:tc>
      </w:tr>
      <w:tr>
        <w:trPr>
          <w:trHeight w:val="2040" w:hRule="atLeast"/>
          <w:cantSplit w:val="true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0"/>
              </w:rPr>
              <w:t>237.</w:t>
            </w:r>
            <w:r>
              <w:rPr>
                <w:rFonts w:cs="MSTT31c54a" w:ascii="MSTT31c54a" w:hAnsi="MSTT31c54a"/>
                <w:sz w:val="10"/>
              </w:rPr>
              <w:t xml:space="preserve"> Закон тождества</w:t>
            </w:r>
          </w:p>
          <w:p>
            <w:pPr>
              <w:pStyle w:val="Normal"/>
              <w:rPr/>
            </w:pPr>
            <w:r>
              <w:rPr>
                <w:rFonts w:cs="BBEHIZ+MSTT31c570" w:ascii="BBEHIZ+MSTT31c570" w:hAnsi="BBEHIZ+MSTT31c570"/>
                <w:sz w:val="10"/>
              </w:rPr>
              <w:t xml:space="preserve">Объективный характер и сущность закона тождества. </w:t>
            </w:r>
            <w:r>
              <w:rPr>
                <w:rFonts w:cs="MSTT31c53d" w:ascii="MSTT31c53d" w:hAnsi="MSTT31c53d"/>
                <w:sz w:val="10"/>
              </w:rPr>
              <w:t>В этом законе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выражается такое коренное свойство правильного мышления, как его</w:t>
            </w:r>
          </w:p>
          <w:p>
            <w:pPr>
              <w:pStyle w:val="Normal"/>
              <w:rPr/>
            </w:pPr>
            <w:r>
              <w:rPr>
                <w:rFonts w:cs="MSTT31c53d" w:ascii="MSTT31c53d" w:hAnsi="MSTT31c53d"/>
                <w:sz w:val="10"/>
              </w:rPr>
              <w:t>определенность</w:t>
            </w:r>
            <w:r>
              <w:rPr>
                <w:rFonts w:cs="BBEHIZ+MSTT31c570" w:ascii="BBEHIZ+MSTT31c570" w:hAnsi="BBEHIZ+MSTT31c570"/>
                <w:sz w:val="10"/>
              </w:rPr>
              <w:t>.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Что же послужило объективным основанием для возникновения и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действия этого закона в мышлении? Как уже отмечалось ранее, одним из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фундаментальных свойств окружающего нас мира выступает качественная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определенность самих предметов и явлений действительности, отражаемых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в мышлении. Это означает, что, несмотря на непрерывно происходящие в них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изменения, они до поры до времени остаются теми же самыми,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тождественными себе. Например, после долгих лет отлучки мы посетили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родные места, где прошло наше детство. Мы видим, что многое вокруг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изменилось. И все же мы узнаем свой дом, улицу, школу, родных и близких.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Почему? Да потому что при всех многообразных изменениях они сохранили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свой неповторимый облик, то, что делало их данными, а не иными, они не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утратили тождества с собой.</w:t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238. </w:t>
            </w:r>
            <w:r>
              <w:rPr>
                <w:rFonts w:cs="MSTT31c53d" w:ascii="MSTT31c53d" w:hAnsi="MSTT31c53d"/>
                <w:sz w:val="10"/>
              </w:rPr>
              <w:t>Доказательство, не понятое как целое, ни в чем не убеждает. Даже если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выучить его наизусть, предложение за предложением, к имеющемуся знанию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предмета это ничего не прибавит. Следить за доказательством и лишь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убеждаться в правильности каждого его последующего шага — это равносильно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такому наблюдению за игрой в шахматы, когда замечаешь только то, что каждый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ход подчинен правилам игры.</w:t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241. </w:t>
            </w:r>
            <w:r>
              <w:rPr>
                <w:rFonts w:cs="MSTT31c545" w:ascii="MSTT31c545" w:hAnsi="MSTT31c545"/>
                <w:sz w:val="10"/>
              </w:rPr>
              <w:t xml:space="preserve">Правила терминов. </w:t>
            </w:r>
            <w:r>
              <w:rPr>
                <w:rFonts w:cs="MSTT31c538;Times New Roman" w:ascii="MSTT31c538;Times New Roman" w:hAnsi="MSTT31c538;Times New Roman"/>
                <w:sz w:val="10"/>
              </w:rPr>
              <w:t>1. В каждом силлогизме должно быть только три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термина (S, Р, М). Ошибка называется “учетверение терминов”. Ошибочное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умозаключение: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Движение вечно.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Хождение в институт — движение.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Хождение в институт вечно.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Здесь “движение” трактуется в разном смысле — в философском и</w:t>
            </w:r>
          </w:p>
          <w:p>
            <w:pPr>
              <w:pStyle w:val="Normal"/>
              <w:rPr/>
            </w:pPr>
            <w:r>
              <w:rPr>
                <w:rFonts w:cs="MSTT31c538;Times New Roman" w:ascii="MSTT31c538;Times New Roman" w:hAnsi="MSTT31c538;Times New Roman"/>
                <w:sz w:val="10"/>
              </w:rPr>
              <w:t>обыденном</w:t>
            </w:r>
            <w:r>
              <w:rPr>
                <w:rFonts w:cs="MSTT31c538;Times New Roman" w:ascii="MSTT31c538;Times New Roman" w:hAnsi="MSTT31c538;Times New Roman"/>
                <w:sz w:val="10"/>
                <w:lang w:val="en-US"/>
              </w:rPr>
              <w:t>.</w:t>
            </w:r>
          </w:p>
          <w:p>
            <w:pPr>
              <w:pStyle w:val="Normal"/>
              <w:rPr>
                <w:b/>
                <w:b/>
                <w:sz w:val="10"/>
                <w:lang w:val="en-US"/>
              </w:rPr>
            </w:pPr>
            <w:r>
              <w:rPr>
                <w:rFonts w:cs="MSTT31c538;Times New Roman" w:ascii="MSTT31c538;Times New Roman" w:hAnsi="MSTT31c538;Times New Roman"/>
                <w:sz w:val="10"/>
                <w:lang w:val="en-US"/>
              </w:rPr>
              <w:t>S M P P M S</w:t>
            </w:r>
          </w:p>
        </w:tc>
      </w:tr>
      <w:tr>
        <w:trPr>
          <w:trHeight w:val="1470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240. </w:t>
            </w:r>
            <w:r>
              <w:rPr>
                <w:rFonts w:cs="MSTT31c545" w:ascii="MSTT31c545" w:hAnsi="MSTT31c545"/>
                <w:sz w:val="10"/>
              </w:rPr>
              <w:t xml:space="preserve">Правила посылок. </w:t>
            </w:r>
            <w:r>
              <w:rPr>
                <w:rFonts w:cs="MSTT31c538;Times New Roman" w:ascii="MSTT31c538;Times New Roman" w:hAnsi="MSTT31c538;Times New Roman"/>
                <w:sz w:val="10"/>
              </w:rPr>
              <w:t>4. Из двух отрицательных посылок нельзя сделать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никакого заключения. Например: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Дельфины не рыбы.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8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Щуки не дельфины.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b/>
                <w:b/>
                <w:sz w:val="10"/>
              </w:rPr>
            </w:pPr>
            <w:r>
              <w:rPr>
                <w:rFonts w:cs="MSTT31c538;Times New Roman" w:ascii="MSTT31c538;Times New Roman" w:hAnsi="MSTT31c538;Times New Roman"/>
                <w:b/>
                <w:sz w:val="10"/>
              </w:rPr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242. </w:t>
            </w:r>
            <w:r>
              <w:rPr>
                <w:rFonts w:cs="MSTT31c53d" w:ascii="MSTT31c53d" w:hAnsi="MSTT31c53d"/>
                <w:sz w:val="10"/>
              </w:rPr>
              <w:t>По такой схеме рассуждал еще Евклид в своей “Геометрии”. Эту же схему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использовал однажды древнегреческий философ Демокрит в споре с другим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древнегреческим философом, софистом Протагором. Протагор утверждал,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что истинно все то, что кому-либо приходит в голову. На это Демокрит ответил,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что из положения “Каждое высказывание истинно” вытекает истинность и его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отрицания “Не все высказывания истинны”. И, значит, это отрицание, а не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положение Протагора на самом деле истинно.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Во всех рассмотренных косвенных доказательствах выдвигаются две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альтернативы: тезис и антитезис. Затем показывается ложность последнего,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в итоге остается только тезис.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Можно не ограничивать число принимаемых во внимание возможностей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только двумя. Это приведет к так называемому разделительному косвенному</w:t>
            </w:r>
          </w:p>
          <w:p>
            <w:pPr>
              <w:pStyle w:val="Normal"/>
              <w:rPr/>
            </w:pPr>
            <w:r>
              <w:rPr>
                <w:rFonts w:cs="MSTT31c53d" w:ascii="MSTT31c53d" w:hAnsi="MSTT31c53d"/>
                <w:sz w:val="10"/>
              </w:rPr>
              <w:t>доказательству</w:t>
            </w:r>
            <w:r>
              <w:rPr>
                <w:rFonts w:cs="BBEHIZ+MSTT31c570" w:ascii="BBEHIZ+MSTT31c570" w:hAnsi="BBEHIZ+MSTT31c570"/>
                <w:sz w:val="10"/>
              </w:rPr>
              <w:t xml:space="preserve">, </w:t>
            </w:r>
            <w:r>
              <w:rPr>
                <w:rFonts w:cs="MSTT31c53d" w:ascii="MSTT31c53d" w:hAnsi="MSTT31c53d"/>
                <w:sz w:val="10"/>
              </w:rPr>
              <w:t xml:space="preserve">или </w:t>
            </w:r>
            <w:r>
              <w:rPr>
                <w:rFonts w:cs="MSTT31c54a" w:ascii="MSTT31c54a" w:hAnsi="MSTT31c54a"/>
                <w:sz w:val="10"/>
              </w:rPr>
              <w:t>доказательству через исключение</w:t>
            </w:r>
            <w:r>
              <w:rPr>
                <w:rFonts w:cs="BBEHIZ+MSTT31c570" w:ascii="BBEHIZ+MSTT31c570" w:hAnsi="BBEHIZ+MSTT31c570"/>
                <w:sz w:val="10"/>
              </w:rPr>
              <w:t xml:space="preserve">. </w:t>
            </w:r>
            <w:r>
              <w:rPr>
                <w:rFonts w:cs="MSTT31c53d" w:ascii="MSTT31c53d" w:hAnsi="MSTT31c53d"/>
                <w:sz w:val="10"/>
              </w:rPr>
              <w:t>Оно применяется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в тех случаях, когда известно, что доказываемый тезис входит в число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альтернатив, полностью исчерпывающих все возможные альтернативы данной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области.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Например, нужно доказать, что одна величина равна другой. Ясно, что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возможны только три варианта: или две величины равны, или первая больше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второй, или, наконец, вторая больше первой. Если удалось показать, что ни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одна из величин не превосходит другую, два варианта будут отброшены и</w:t>
            </w:r>
          </w:p>
          <w:p>
            <w:pPr>
              <w:pStyle w:val="Normal"/>
              <w:jc w:val="both"/>
              <w:rPr>
                <w:b/>
                <w:b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останется только третий: величины равны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243. </w:t>
            </w:r>
            <w:r>
              <w:rPr>
                <w:rFonts w:cs="MSTT31c53d" w:ascii="MSTT31c53d" w:hAnsi="MSTT31c53d"/>
                <w:sz w:val="10"/>
              </w:rPr>
              <w:t>Значит, умозаключение не опирается на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закон логики и неправильно. Ошибка проста. Местоимение “его” может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указывать на разные предметы. В предложении “Я продам его и куплю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велосипед” оно должно указывать на фотоаппарат. Но выходит так, что на</w:t>
            </w:r>
          </w:p>
          <w:p>
            <w:pPr>
              <w:pStyle w:val="Normal"/>
              <w:jc w:val="both"/>
              <w:rPr>
                <w:b/>
                <w:b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самом деле оно относится к дяде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244. </w:t>
            </w:r>
            <w:r>
              <w:rPr>
                <w:rFonts w:cs="MSTT31c538;Times New Roman" w:ascii="MSTT31c538;Times New Roman" w:hAnsi="MSTT31c538;Times New Roman"/>
                <w:sz w:val="10"/>
              </w:rPr>
              <w:t>Понятие модальность является неясным. В современной логике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модальные понятия объединены в виды, и модальные операторы каждого вида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формально определяются по отношению друг к другу (примеры таких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формальных определений см. ниже). Отступая от требований современной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формальной логики, можно охарактеризовать модальные высказывания как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те, в которых помимо основной, описательной (ассерторической) части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содержится еще и оценка с определенной точки зрения того положения дел,</w:t>
            </w:r>
          </w:p>
          <w:p>
            <w:pPr>
              <w:pStyle w:val="Normal"/>
              <w:jc w:val="both"/>
              <w:rPr>
                <w:b/>
                <w:b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которое описывается в основной части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245. </w:t>
            </w:r>
            <w:r>
              <w:rPr>
                <w:rFonts w:cs="MSTT31c538;Times New Roman" w:ascii="MSTT31c538;Times New Roman" w:hAnsi="MSTT31c538;Times New Roman"/>
                <w:sz w:val="10"/>
              </w:rPr>
              <w:t>Понятие модальность является неясным. В современной логике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модальные понятия объединены в виды, и модальные операторы каждого вида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формально определяются по отношению друг к другу (примеры таких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формальных определений см. ниже). Отступая от требований современной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формальной логики, можно охарактеризовать модальные высказывания как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те, в которых помимо основной, описательной (ассерторической) части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содержится еще и оценка с определенной точки зрения того положения дел,</w:t>
            </w:r>
          </w:p>
          <w:p>
            <w:pPr>
              <w:pStyle w:val="Normal"/>
              <w:jc w:val="both"/>
              <w:rPr>
                <w:b/>
                <w:b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которое описывается в основной части.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1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2888"/>
        <w:gridCol w:w="2888"/>
        <w:gridCol w:w="2888"/>
      </w:tblGrid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0"/>
              </w:rPr>
              <w:t>124.</w:t>
            </w:r>
            <w:r>
              <w:rPr>
                <w:rFonts w:cs="MSTT31c545" w:ascii="MSTT31c545" w:hAnsi="MSTT31c545"/>
                <w:sz w:val="10"/>
              </w:rPr>
              <w:t xml:space="preserve"> Количество суждения </w:t>
            </w:r>
            <w:r>
              <w:rPr>
                <w:rFonts w:cs="MSTT31c538;Times New Roman" w:ascii="MSTT31c538;Times New Roman" w:hAnsi="MSTT31c538;Times New Roman"/>
                <w:sz w:val="10"/>
              </w:rPr>
              <w:t>— это его другая важнейшая логическая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характеристика. Под количеством здесь разумеется отнюдь не какое-нибудь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конкретное число мыслимых в нем объектов (например, число дней недели,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месяцев или времен года, планет Солнечной системы и т. д.), а характер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субъекта, т. е. его логический объем. В зависимости от этого выделяются</w:t>
            </w:r>
          </w:p>
          <w:p>
            <w:pPr>
              <w:pStyle w:val="Normal"/>
              <w:jc w:val="both"/>
              <w:rPr>
                <w:b/>
                <w:b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общие, частные и единичные суждения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125. </w:t>
            </w:r>
            <w:r>
              <w:rPr>
                <w:rFonts w:cs="MSTT31c54a" w:ascii="MSTT31c54a" w:hAnsi="MSTT31c54a"/>
                <w:sz w:val="10"/>
              </w:rPr>
              <w:t xml:space="preserve">критерий истинности </w:t>
            </w:r>
            <w:r>
              <w:rPr>
                <w:rFonts w:cs="MSTT31c53d" w:ascii="MSTT31c53d" w:hAnsi="MSTT31c53d"/>
                <w:sz w:val="10"/>
              </w:rPr>
              <w:t>— вспомогательный и производный, вытекающий из</w:t>
            </w:r>
          </w:p>
          <w:p>
            <w:pPr>
              <w:pStyle w:val="Normal"/>
              <w:rPr>
                <w:rFonts w:ascii="MSTT31c53d" w:hAnsi="MSTT31c53d" w:cs="MSTT31c53d"/>
                <w:sz w:val="10"/>
              </w:rPr>
            </w:pPr>
            <w:r>
              <w:rPr>
                <w:rFonts w:cs="MSTT31c53d" w:ascii="MSTT31c53d" w:hAnsi="MSTT31c53d"/>
                <w:sz w:val="10"/>
              </w:rPr>
              <w:t>практики и сам опирающийся на нее, как на окончательный критерий истинности.</w:t>
            </w:r>
          </w:p>
          <w:p>
            <w:pPr>
              <w:pStyle w:val="Normal"/>
              <w:jc w:val="both"/>
              <w:rPr>
                <w:rFonts w:ascii="MSTT31c53d" w:hAnsi="MSTT31c53d" w:cs="MSTT31c53d"/>
                <w:b/>
                <w:b/>
                <w:sz w:val="10"/>
              </w:rPr>
            </w:pPr>
            <w:r>
              <w:rPr>
                <w:rFonts w:cs="MSTT31c53d" w:ascii="MSTT31c53d" w:hAnsi="MSTT31c53d"/>
                <w:b/>
                <w:sz w:val="1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140. </w:t>
            </w:r>
            <w:r>
              <w:rPr>
                <w:rFonts w:cs="MSTT31c538;Times New Roman" w:ascii="MSTT31c538;Times New Roman" w:hAnsi="MSTT31c538;Times New Roman"/>
                <w:sz w:val="10"/>
              </w:rPr>
              <w:t>Однако как самостоятельная логическая наука, качественно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отличная от формальной логики своим подходом к мышлению, диалектичес-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кая логика начала оформляться лишь в конце XVIII — начале XIX вв.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Первым, кто попытался ввести диалектику в логику, был немецкий фило-</w:t>
            </w:r>
          </w:p>
          <w:p>
            <w:pPr>
              <w:pStyle w:val="Normal"/>
              <w:rPr/>
            </w:pPr>
            <w:r>
              <w:rPr>
                <w:rFonts w:cs="MSTT31c538;Times New Roman" w:ascii="MSTT31c538;Times New Roman" w:hAnsi="MSTT31c538;Times New Roman"/>
                <w:sz w:val="10"/>
              </w:rPr>
              <w:t xml:space="preserve">соф </w:t>
            </w:r>
            <w:r>
              <w:rPr>
                <w:rFonts w:cs="MSTT31c545" w:ascii="MSTT31c545" w:hAnsi="MSTT31c545"/>
                <w:sz w:val="10"/>
              </w:rPr>
              <w:t xml:space="preserve">И. Кант </w:t>
            </w:r>
            <w:r>
              <w:rPr>
                <w:rFonts w:cs="MSTT31c538;Times New Roman" w:ascii="MSTT31c538;Times New Roman" w:hAnsi="MSTT31c538;Times New Roman"/>
                <w:sz w:val="10"/>
              </w:rPr>
              <w:t>(1724—1804). Обозревая многовековую историю развития логики,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начиная с Аристотеля, он прежде всего подвел итоги этого развития. В отличие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от некоторых своих предшественников Кант считал, что она есть “наука,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обстоятельно излагающая и строго доказывающая одни только формальные</w:t>
            </w:r>
          </w:p>
          <w:p>
            <w:pPr>
              <w:pStyle w:val="Normal"/>
              <w:jc w:val="both"/>
              <w:rPr>
                <w:b/>
                <w:b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правила всякого мышления...”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155. </w:t>
            </w:r>
            <w:r>
              <w:rPr>
                <w:rFonts w:cs="MSTT31c538;Times New Roman" w:ascii="MSTT31c538;Times New Roman" w:hAnsi="MSTT31c538;Times New Roman"/>
                <w:sz w:val="10"/>
              </w:rPr>
              <w:t xml:space="preserve">Правила значения обычно делятся на три группы: </w:t>
            </w:r>
            <w:r>
              <w:rPr>
                <w:rFonts w:cs="MSTT31c545" w:ascii="MSTT31c545" w:hAnsi="MSTT31c545"/>
                <w:sz w:val="10"/>
              </w:rPr>
              <w:t>аксиоматические,</w:t>
            </w:r>
          </w:p>
          <w:p>
            <w:pPr>
              <w:pStyle w:val="Normal"/>
              <w:jc w:val="both"/>
              <w:rPr>
                <w:b/>
                <w:b/>
                <w:sz w:val="10"/>
              </w:rPr>
            </w:pPr>
            <w:r>
              <w:rPr>
                <w:rFonts w:cs="MSTT31c545" w:ascii="MSTT31c545" w:hAnsi="MSTT31c545"/>
                <w:sz w:val="10"/>
              </w:rPr>
              <w:t xml:space="preserve">дедуктивные </w:t>
            </w:r>
            <w:r>
              <w:rPr>
                <w:rFonts w:cs="MSTT31c538;Times New Roman" w:ascii="MSTT31c538;Times New Roman" w:hAnsi="MSTT31c538;Times New Roman"/>
                <w:sz w:val="10"/>
              </w:rPr>
              <w:t xml:space="preserve">и </w:t>
            </w:r>
            <w:r>
              <w:rPr>
                <w:rFonts w:cs="MSTT31c545" w:ascii="MSTT31c545" w:hAnsi="MSTT31c545"/>
                <w:sz w:val="10"/>
              </w:rPr>
              <w:t>эмпирические</w:t>
            </w:r>
            <w:r>
              <w:rPr>
                <w:rFonts w:cs="MSTT31c538;Times New Roman" w:ascii="MSTT31c538;Times New Roman" w:hAnsi="MSTT31c538;Times New Roman"/>
                <w:sz w:val="10"/>
              </w:rPr>
              <w:t>.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158. </w:t>
            </w:r>
            <w:r>
              <w:rPr>
                <w:rFonts w:cs="MSTT31c545" w:ascii="MSTT31c545" w:hAnsi="MSTT31c545"/>
                <w:sz w:val="10"/>
              </w:rPr>
              <w:t xml:space="preserve">Сложные суждения </w:t>
            </w:r>
            <w:r>
              <w:rPr>
                <w:rFonts w:cs="MSTT31c538;Times New Roman" w:ascii="MSTT31c538;Times New Roman" w:hAnsi="MSTT31c538;Times New Roman"/>
                <w:sz w:val="10"/>
              </w:rPr>
              <w:t>образуются из простых путем того или иного их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соединения (а также, добавим здесь для полноты анализа, путем соединения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простых со сложными и сложных между собой).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Подобно простым, сложные суждения могут быть истинными и ложными.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Но если истинность или ложность простого суждения непосредственно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определяется его соответствием или несоответствием действительности, то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истинность или ложность сложного суждения зависит прежде всего от</w:t>
            </w:r>
          </w:p>
          <w:p>
            <w:pPr>
              <w:pStyle w:val="Normal"/>
              <w:jc w:val="both"/>
              <w:rPr>
                <w:b/>
                <w:b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истинности или ложности составляющих его простых и иных суждений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161. </w:t>
            </w:r>
            <w:r>
              <w:rPr>
                <w:rFonts w:cs="MSTT31c545" w:ascii="MSTT31c545" w:hAnsi="MSTT31c545"/>
                <w:sz w:val="10"/>
              </w:rPr>
              <w:t xml:space="preserve">Сложные суждения </w:t>
            </w:r>
            <w:r>
              <w:rPr>
                <w:rFonts w:cs="MSTT31c538;Times New Roman" w:ascii="MSTT31c538;Times New Roman" w:hAnsi="MSTT31c538;Times New Roman"/>
                <w:sz w:val="10"/>
              </w:rPr>
              <w:t>отличаются от простых также по своим функциям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и структуре: в них раскрывается не одна, а одновременно несколько — две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или более — связей между предметами мысли, а основными структурообразу-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ющими элементами выступают уже не понятия-термины (субъект и предикат),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но самостоятельные суждения. И связь между последними осуществляется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не с помощью связки “есть” (“не есть”), а в качественно иной форме —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посредством логических союзов (они называются также логическими связками).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Это такие союзы, как “и”, “или”, “либо”, “если... то” и др. Они близки по смыслу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к соответствующим грамматическим союзам, но, как будет показано ниже,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полностью с ними не совпадают. Таким образом, если в простых суждениях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переменными были субъект и предикат (S и Р), а постоянными — логические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связки “есть” и “не есть”, то в сложных суждениях переменными выступают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уже отдельные, далее нерасчленяемые суждения (назовем их “А” и “В”), а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постоянными — логические союзы: “и”, “или” и др.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Не всякое сложное суждение выражается непременно сложным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предложением, но всякое сложное предложение выражает сложное суждение.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У сложных суждений, как и у простых, есть свои виды. Они определяются</w:t>
            </w:r>
          </w:p>
          <w:p>
            <w:pPr>
              <w:pStyle w:val="Normal"/>
              <w:jc w:val="both"/>
              <w:rPr>
                <w:b/>
                <w:b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прежде всего характером логического союза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166. </w:t>
            </w:r>
            <w:r>
              <w:rPr>
                <w:rFonts w:cs="MSTT31c545" w:ascii="MSTT31c545" w:hAnsi="MSTT31c545"/>
                <w:sz w:val="10"/>
              </w:rPr>
              <w:t xml:space="preserve">Метод различия </w:t>
            </w:r>
            <w:r>
              <w:rPr>
                <w:rFonts w:cs="MSTT31c538;Times New Roman" w:ascii="MSTT31c538;Times New Roman" w:hAnsi="MSTT31c538;Times New Roman"/>
                <w:sz w:val="10"/>
              </w:rPr>
              <w:t>применяется тогда, когда рассматриваются два случая,</w:t>
            </w:r>
          </w:p>
          <w:p>
            <w:pPr>
              <w:pStyle w:val="Normal"/>
              <w:rPr/>
            </w:pPr>
            <w:r>
              <w:rPr>
                <w:rFonts w:cs="MSTT31c538;Times New Roman" w:ascii="MSTT31c538;Times New Roman" w:hAnsi="MSTT31c538;Times New Roman"/>
                <w:sz w:val="10"/>
              </w:rPr>
              <w:t xml:space="preserve">различающиеся тем, что в первом случае явление </w:t>
            </w:r>
            <w:r>
              <w:rPr>
                <w:rFonts w:cs="BIEGHZ+MSTT31c56b" w:ascii="BIEGHZ+MSTT31c56b" w:hAnsi="BIEGHZ+MSTT31c56b"/>
                <w:sz w:val="10"/>
              </w:rPr>
              <w:t xml:space="preserve">а </w:t>
            </w:r>
            <w:r>
              <w:rPr>
                <w:rFonts w:cs="MSTT31c538;Times New Roman" w:ascii="MSTT31c538;Times New Roman" w:hAnsi="MSTT31c538;Times New Roman"/>
                <w:sz w:val="10"/>
              </w:rPr>
              <w:t>наступает, а во втором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оно не наступает. При исследовании предшествующих обстоятельств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установлено, что они как в первом, так и во втором случае сходны во всех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пунктах, кроме одного, который в первом случае присутствовал, а во втором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отсутствовал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Метод различия в большей степени связан с экспериментом, чем с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наблюдением, так как нам приходится произвольно отделять то или другое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обстоятельство от других обстоятельств.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Если случаи, при которых явление наступает или не наступает,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различаются только в одном предшествующем обстоятельстве, а все другие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обстоятельства тождественны, то это одно обстоятельство и есть причина</w:t>
            </w:r>
          </w:p>
          <w:p>
            <w:pPr>
              <w:pStyle w:val="Normal"/>
              <w:jc w:val="both"/>
              <w:rPr>
                <w:b/>
                <w:b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данного явления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168. </w:t>
            </w:r>
            <w:r>
              <w:rPr>
                <w:rFonts w:cs="MSTT31c538;Times New Roman" w:ascii="MSTT31c538;Times New Roman" w:hAnsi="MSTT31c538;Times New Roman"/>
                <w:sz w:val="10"/>
              </w:rPr>
              <w:t>Деление понятий на пустые и непустые тоже в известной мере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относительно. Несуществующее в одних условиях может стать существующим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в других. Так, понятие “Президент СССР” было до поры до времени пустым,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ибо такой должности в стране не существовало. Затем, когда она была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законодательно введена и был избран М. Горбачев, понятие о ней стало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непустым. Но в условиях, когда СССР распался и отпала надобность в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соответствующем президенте, понятие сохраняет лишь исторический характер.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Относительность деления понятий на пустые и непустые определяется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и тем, что понятия, являющиеся непустыми в одной системе (“шкале цен-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ностей”), могут оказаться пустыми в другой, и наоборот. Так, понятие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“</w:t>
            </w:r>
            <w:r>
              <w:rPr>
                <w:rFonts w:cs="MSTT31c538;Times New Roman" w:ascii="MSTT31c538;Times New Roman" w:hAnsi="MSTT31c538;Times New Roman"/>
                <w:sz w:val="10"/>
              </w:rPr>
              <w:t>похититель божественного огня Прометей” в мифологии входит в разряд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“</w:t>
            </w:r>
            <w:r>
              <w:rPr>
                <w:rFonts w:cs="MSTT31c538;Times New Roman" w:ascii="MSTT31c538;Times New Roman" w:hAnsi="MSTT31c538;Times New Roman"/>
                <w:sz w:val="10"/>
              </w:rPr>
              <w:t>мифологические образы” и оказывается здесь отнюдь не пустым. А в научном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плане — это пустое понятие, не имеющее аналога в действительности.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Если объем понятия составляет лишь один предмет, то оно называется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единичным, например: “Солнце”, “Земля”, “Россия”, “московский Кремль”. К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единичным относятся также понятия, охватывающие совокупность предметов,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если они мыслятся как единое целое, т. е. употребляются в собирательном</w:t>
            </w:r>
          </w:p>
          <w:p>
            <w:pPr>
              <w:pStyle w:val="Normal"/>
              <w:jc w:val="both"/>
              <w:rPr>
                <w:b/>
                <w:b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смысле: “Солнечная система”, “человечество”, “ООН”.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169. </w:t>
            </w:r>
            <w:r>
              <w:rPr>
                <w:rFonts w:cs="MSTT31c538;Times New Roman" w:ascii="MSTT31c538;Times New Roman" w:hAnsi="MSTT31c538;Times New Roman"/>
                <w:sz w:val="10"/>
              </w:rPr>
              <w:t>Деление понятий на пустые и непустые тоже в известной мере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относительно. Несуществующее в одних условиях может стать существующим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в других. Так, понятие “Президент СССР” было до поры до времени пустым,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ибо такой должности в стране не существовало. Затем, когда она была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законодательно введена и был избран М. Горбачев, понятие о ней стало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непустым. Но в условиях, когда СССР распался и отпала надобность в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соответствующем президенте, понятие сохраняет лишь исторический характер.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Относительность деления понятий на пустые и непустые определяется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и тем, что понятия, являющиеся непустыми в одной системе (“шкале цен-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ностей”), могут оказаться пустыми в другой, и наоборот. Так, понятие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“</w:t>
            </w:r>
            <w:r>
              <w:rPr>
                <w:rFonts w:cs="MSTT31c538;Times New Roman" w:ascii="MSTT31c538;Times New Roman" w:hAnsi="MSTT31c538;Times New Roman"/>
                <w:sz w:val="10"/>
              </w:rPr>
              <w:t>похититель божественного огня Прометей” в мифологии входит в разряд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“</w:t>
            </w:r>
            <w:r>
              <w:rPr>
                <w:rFonts w:cs="MSTT31c538;Times New Roman" w:ascii="MSTT31c538;Times New Roman" w:hAnsi="MSTT31c538;Times New Roman"/>
                <w:sz w:val="10"/>
              </w:rPr>
              <w:t>мифологические образы” и оказывается здесь отнюдь не пустым. А в научном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плане — это пустое понятие, не имеющее аналога в действительности.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Если объем понятия составляет лишь один предмет, то оно называется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единичным, например: “Солнце”, “Земля”, “Россия”, “московский Кремль”. К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единичным относятся также понятия, охватывающие совокупность предметов,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если они мыслятся как единое целое, т. е. употребляются в собирательном</w:t>
            </w:r>
          </w:p>
          <w:p>
            <w:pPr>
              <w:pStyle w:val="Normal"/>
              <w:jc w:val="both"/>
              <w:rPr>
                <w:b/>
                <w:b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смысле: “Солнечная система”, “человечество”, “ООН”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182. </w:t>
            </w:r>
            <w:r>
              <w:rPr>
                <w:rFonts w:cs="MSTT31c545" w:ascii="MSTT31c545" w:hAnsi="MSTT31c545"/>
                <w:sz w:val="10"/>
              </w:rPr>
              <w:t xml:space="preserve">Характеристика </w:t>
            </w:r>
            <w:r>
              <w:rPr>
                <w:rFonts w:cs="MSTT31c538;Times New Roman" w:ascii="MSTT31c538;Times New Roman" w:hAnsi="MSTT31c538;Times New Roman"/>
                <w:sz w:val="10"/>
              </w:rPr>
              <w:t>есть выделение лишь некоторых, наиболее важных и</w:t>
            </w:r>
          </w:p>
          <w:p>
            <w:pPr>
              <w:pStyle w:val="Normal"/>
              <w:rPr>
                <w:rFonts w:ascii="MSTT31c538;Times New Roman" w:hAnsi="MSTT31c538;Times New Roman" w:cs="MSTT31c538;Times New Roman"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существенных в каком-либо отношении признаков предмета: например,</w:t>
            </w:r>
          </w:p>
          <w:p>
            <w:pPr>
              <w:pStyle w:val="Normal"/>
              <w:jc w:val="both"/>
              <w:rPr>
                <w:b/>
                <w:b/>
                <w:sz w:val="10"/>
              </w:rPr>
            </w:pPr>
            <w:r>
              <w:rPr>
                <w:rFonts w:cs="MSTT31c538;Times New Roman" w:ascii="MSTT31c538;Times New Roman" w:hAnsi="MSTT31c538;Times New Roman"/>
                <w:sz w:val="10"/>
              </w:rPr>
              <w:t>характеристика человека с места работы или учебы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 La Russ">
    <w:charset w:val="cc"/>
    <w:family w:val="decorative"/>
    <w:pitch w:val="variable"/>
  </w:font>
  <w:font w:name="MonoCondencedDi">
    <w:charset w:val="cc"/>
    <w:family w:val="auto"/>
    <w:pitch w:val="variable"/>
  </w:font>
  <w:font w:name="Rodeo95">
    <w:charset w:val="cc"/>
    <w:family w:val="roman"/>
    <w:pitch w:val="variable"/>
  </w:font>
  <w:font w:name="MSTT31c570">
    <w:altName w:val="Times New Roman"/>
    <w:charset w:val="00"/>
    <w:family w:val="auto"/>
    <w:pitch w:val="default"/>
  </w:font>
  <w:font w:name="MSTT31c595">
    <w:altName w:val="Times New Roman"/>
    <w:charset w:val="00"/>
    <w:family w:val="auto"/>
    <w:pitch w:val="default"/>
  </w:font>
  <w:font w:name="MSTT31c538">
    <w:altName w:val="Times New Roman"/>
    <w:charset w:val="00"/>
    <w:family w:val="auto"/>
    <w:pitch w:val="default"/>
  </w:font>
  <w:font w:name="MSTT31c545">
    <w:charset w:val="cc"/>
    <w:family w:val="auto"/>
    <w:pitch w:val="default"/>
  </w:font>
  <w:font w:name="BIEGHZ+MSTT31c56b">
    <w:charset w:val="cc"/>
    <w:family w:val="auto"/>
    <w:pitch w:val="default"/>
  </w:font>
  <w:font w:name="MSTT31c53d">
    <w:charset w:val="cc"/>
    <w:family w:val="auto"/>
    <w:pitch w:val="default"/>
  </w:font>
  <w:font w:name="BBEHIZ+MSTT31c570">
    <w:charset w:val="cc"/>
    <w:family w:val="auto"/>
    <w:pitch w:val="default"/>
  </w:font>
  <w:font w:name="MSTT31c54a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 La Russ" w:hAnsi="A La Russ" w:cs="A La Rus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MonoCondencedDi" w:hAnsi="MonoCondencedDi" w:cs="MonoCondencedDi"/>
      <w:sz w:val="1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8T14:39:00Z</dcterms:created>
  <dc:creator>alix2</dc:creator>
  <dc:description/>
  <dc:language>en-US</dc:language>
  <cp:lastModifiedBy>alix2</cp:lastModifiedBy>
  <dcterms:modified xsi:type="dcterms:W3CDTF">2002-04-28T14:41:00Z</dcterms:modified>
  <cp:revision>1</cp:revision>
  <dc:subject/>
  <dc:title>123/ Âîò ýòà îáúåêòèâíàÿ çàêîíîìåðíîñòü è íàøëà ñâîå îòðàæåíèå â</dc:title>
</cp:coreProperties>
</file>