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1)Термин логика происходит от греческого слова </w:t>
            </w:r>
            <w:r>
              <w:rPr>
                <w:sz w:val="10"/>
                <w:lang w:val="en-US"/>
              </w:rPr>
              <w:t>logos</w:t>
            </w:r>
            <w:r>
              <w:rPr>
                <w:sz w:val="10"/>
              </w:rPr>
              <w:t>,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>что значит мысль, слово, разум, законченность, используется как для обозначения совокупности правил, которым подчиняется процесс мышления, так и для обозначения науки о правилах рассуждения и тех формах, и тех формах в которых оно осуществляетс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понятие – это форма мышления, в которой отражаются сущёственные (общие) признаки одного класса однородных предметов: выражается сущ или прил или же их сочетание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 суждение – это форма мышления, в которой что либо утверждается или отрицается о предметах, их свойствах или отношениях: выражается в форме повествовательного предлож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умозаключение – это форма мышления, посредством которой из одного или нескольких суждений, называемых посылками, мы по определённым правилам вывода получаем заключен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5) практика – это приёмы, навыки в какой либо работ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) логической формой конкретной мысли является строение этой мысли, т.е. способ связи её составных част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) основные формально-логические законы: 1) закон тождества 2) закон непротиворечивости 3) закон исключённого третьего 4) закон достаточного основа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8) первый этап логика Аристотеля и вся догматическая логика называется «традиционная формальная логика»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логика стоиков называется «логикой позиций»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новый этап с </w:t>
            </w:r>
            <w:r>
              <w:rPr>
                <w:sz w:val="10"/>
                <w:lang w:val="en-US"/>
              </w:rPr>
              <w:t xml:space="preserve">XVII </w:t>
            </w:r>
            <w:r>
              <w:rPr>
                <w:sz w:val="10"/>
              </w:rPr>
              <w:t>века он органически связан с созданием в её рамках наряду с дедуктивной логикой логики индуктивной. Основатель Ф. Бекон (1561-1626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второй этап это появление математической или символической логи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9) знак – это материальный объект, используемый в процессе познания или общения в качестве представителя какого-либо объекта. Существуют: 1) знаки-индексы 2) знаки-образцы 3) знаки-символы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) смыслом имени является способ, которым имя обозначает предмет, т.е. информация о предмете, содержащаяся в имен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) именная функция – это выражение, которое при замене переменных постоянными превращается в обозначение предме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) пропозициональной функцией называется выражение, содержащее переменную и превращающееся в истинное или ложное высказывание при подстановке вместо переменной имени предмета из определённой предметной обла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3) семантические категории: - имена, предложения и функторы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4) основателем науки логики считают Аристотел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5) сравнение: - это мысленное сопоставление одного предмета с другим, выявление признаков сходства и различия в том или ином отношении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 xml:space="preserve">16) абстрагирование: - это мысленное упрощение предмета путём выделения в нём одних признаков и отвлечения от других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7) обобщение: - это мысленное объединение однородных предметов, их группировка на основе тех или иных общих признак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8) закон обратного отношения между содержанием и объёмом понятия: - содержание и объём понятия органически связаны между собой, эта связь состоит в том, что определённому содержанию понятия соответствует свой определённый объём, и наоборот, причём с уменьшением объёма понятия его содержание становится богаче, так как число признаков в нём увеличивается, и наоборот, с увеличением объёма число признаков уменьшаетс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9) конкретные понятия – это понятия, в которых находят своё отражение сами предметы и явления, обладающие относительной самостоятельностью существования, например «артист», «сосна»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Абстрактные понятия – это понятия, в которых мыслятся свойства предметов или отношения между предметами, не существующие самостоятельно без этих предметов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0) положительные понятия: - это те понятия, в которых отражается наличие у предметов мысли каких либо качеств, свойств и т.д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отрицательные понятия: - это понятия, которые характеризуются отсутствием у предметов мысли каких-либо качеств, свойств и т.п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1) отношения подчинения: - в таком отношении находятся понятия, из которых одно входит в объём другого, но не исчерпывает его, а составляет лишь часть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2) отношение перекрещивания: - это отношение существует между понятиями, объёмы которых совмещаются лишь частичн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3) отношения между двумя не совместимыми понятиями: 1) соподчинение 2) противоречие 3)противоположность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4) основные логические операции с объёмами понятий: 1) определение 2) делен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5) виды определений: 1) описание – это перечисление ряда признаков предмета, как существенных, так и несущественных, часто внешних, позволяющих выделить его среди других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) характеристика – есть выделение лишь некоторых, наиболее важных и существенных в каком-либо отношении признаков предме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6) в номинальных определениях в отличии от реальных: раскрывается смысл самого слова – имени предме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7) основные разновидности определений через ближайший род и видовое отличие: 1) генетическое определение 2) сущностное определение 3) функциональное определение 4) структурное определение.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>28) структура деления: 1)делимое – это родовое понятие, объём которого раскрывается через составляющие его виды. 2) члены деления – полученные в результате самой операции виды родового понятия. 3)основание деления – признак, по которому производится эта операц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9) виды деления: 1) деление по наличию или отсутствию признака. Служащего основанием деления. 2) деление по видоизменению признака, положенного в основе этой операции. 3) смешанное деление, когда используются оба вида дел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0) обобщение понятия: - это движение от понятия с меньшим объёмом к понятию с большим объёмом – от вида к роду.</w:t>
            </w:r>
          </w:p>
          <w:p>
            <w:pPr>
              <w:pStyle w:val="TextBody"/>
              <w:rPr/>
            </w:pPr>
            <w:r>
              <w:rPr/>
              <w:t>31) ограничение понятия: - это логическая операция противоположная обобщению, здесь мысль движется от понятия с большим объёмом к понятию с меньшим – от рода к виду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32) классификация: - это понятие объём которого делится, является родом, а новые понятия – это виды по отношению к данному роду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33) простое суждение – суждение характеризуется тем, что в них нельзя выделить правильную часть, которая в свою очередь, была бы самостоятельным суждение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4) сложные суждения состоят из двух или более простых, тем или иным способом связанных между собой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36) разновидность отрицательных суждений: 1) суждения с положительным предикатом. 2) суждения с отрицательным предикатом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7) общеутвердительное суждение – это суждение по количеству, т.е. по характеру субъекта, общие, а по качеству, т.е. по характеру связки, утвердительные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38) закономерности распределения терминов в суждении: 1) субъект распределён в общих и нераспределён в частных суждениях. 2) предикат распределён в отрицательных и не распределен в утвердительных суждениях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9) виды сужений по характеру предиката: 1) атрибутивные суждения 2) реляционные суждения 3) экзистенциальные сужд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0) атрибутивные суждения: - это суждения о свойствах чего-либо, раскрывают наличие или отсутствие у предмета мысли тех или иных свойств или признаков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1) экзистенциональные суждения: - это суждения о существовании чего-либо, это такие суждения. В которых раскрывается наличие или отсутствие самого предмета мысли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2) модальность суждений: - термин который означает, что помимо основного конкретного содержания всякое суждение так или иначе несёт с собой дополнительную смысловую нагрузку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3) аксиологическая модальность выражает: абсолютные и сравнительные термины. Абсолютные: хорошо, плохо и т.д. Сравнительная: лучше, равноценно, хуж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4) основные группы сложных суждений: 1) конъюнктивные. 2) дизъюнктивные 3) импликативные 4) эквивалентны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 xml:space="preserve">45) конъюнктивное суждение: - это соединительные суждения, образуются посредствам логической конъюнкции «И» или </w:t>
            </w:r>
            <w:r>
              <w:rPr>
                <w:sz w:val="10"/>
                <w:lang w:val="en-US"/>
              </w:rPr>
              <w:t>A^B</w:t>
            </w:r>
            <w:r>
              <w:rPr>
                <w:sz w:val="10"/>
              </w:rPr>
              <w:t>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7) эквивалентность суждений: - это отношение между суждениями, у которых субъект и предикат выражены одними и теми же или равнозначными понятиями, причём и количество и качество одни и те ж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8) дедуктивные умозаключения – те умозаключения , у которых между посылками и заключением имеется отношение логического следования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9) непосредственные умозаключения: - это дедуктивные умозаключения, делаемые из одной посылки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0) превращение: - вид непосредственного умозаключения, при котором изменяется  качество посылки без изменения его количества, при этом предикат заключается отрицанием предиката посылки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1) обращение: - называется такое непосредственное умозаключение, в котором в заключении субъектом является предикат, а предикатом – субъект исходного суждения, т.е. происходит перемена мест субъекта и предиката при сохранении качества сужд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52) модусы категорического силлогизма – называется разновидность фигур, отличающихся характером посылок и заключения. 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3) Правила терминов: 1В каждом силлогизме должно быть только три термина 2 Средний термин должен быть распределён по крайней мере в одной из посылок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 Термин распределён в заключении, если и только если он распределен в посылке. Иначе в терминах заключения говорилось бы больше, чем в терминах посылок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4)Правила посылок: 1 Из двух отрицательных посылок нельзя зделать никакого заключения 2 Если одна из посылок отрицательная, то и заключение должно быть отрицательным. 3 Если одна из посылок частная, то и заключение должно быть частным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5) Составные части логического доказательства: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1-тезис 2-основание (аргументы) 3-логическая связь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6) Задача доказательства: - исчерпывающе утвердить обоснованность доказываемого тезиса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7) Прямое доказательство: Задача состоит в том, чтобы подыскать такие убедительные аргументы из которых по логическим правилам получается тезис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8) Наиболее распространенный прием опровержения – выведение из  опровергаемого утверждения следствий, противоречащих истин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9) Формальная ошибка в доказательстве имеет место тогда, когда умозаключение не опирается на логические законы, и заключение не вытекает из принятых посылок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0) Подмена тезиса – неосознанное или умышленное замещение тезиса входе док-ва каким-то другим утверждением. Подмена тезиса ведет к тому, что доказывается не то, что требовалось доказать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1)Гипотеза – это научно обоснованное предположение о причинах или взаимосвязях каких-либо явлений или событий природы, общества и мышления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62) общая гипотеза: - это научно обоснованное предложение о причинах, законах и взаимосвязях природных и общественных явлений, а так же закономерностях психической деятельности человека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63) частная гипотеза: - это научно обоснованное предположение о причинах, происхождении и взаимосвязях части объектов, выделенных из класса рассматриваемых объектов природы, общественной жизни или психической деятельности человека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64) единичная гипотеза: - научно обоснованное предположение о причинах, происхождении и взаимосвязях единичных фактов, конкретных событий или явлений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65) самый действенный способ подтверждения гипотезы: - обнаружение предполагаемого объекта, явления или свойства, которое служит причиной рассматриваемого явл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6) основной способ подтверждения гипотезы: выведение следствий и их верификация.</w:t>
            </w:r>
          </w:p>
          <w:p>
            <w:pPr>
              <w:pStyle w:val="TextBody"/>
              <w:jc w:val="both"/>
              <w:rPr/>
            </w:pPr>
            <w:r>
              <w:rPr/>
              <w:t>67) логический критерий истинности: - вспомогательный и производный, вытекающий из практики и сам опирающийся на неё, как на окончательный критерий истинности.</w:t>
            </w:r>
          </w:p>
          <w:p>
            <w:pPr>
              <w:pStyle w:val="TextBody"/>
              <w:jc w:val="both"/>
              <w:rPr/>
            </w:pPr>
            <w:r>
              <w:rPr/>
              <w:t>68) закон тождества: - мысль о качественно определённом предмете, если она соответствует ему, не может не быть определённой, однозначной. Тождественной себе.</w:t>
            </w:r>
          </w:p>
          <w:p>
            <w:pPr>
              <w:pStyle w:val="TextBody"/>
              <w:jc w:val="both"/>
              <w:rPr/>
            </w:pPr>
            <w:r>
              <w:rPr/>
              <w:t>69) закон противоречия: - два противоположных или противоречащих суждения об одном и том же предмете, который взят в одно и то же время и в одном и том же отношении, не могут быть одновременно истинными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70) закон исключения третьего: - два противоречащих высказывания об одном и том же предмете не могут быть вместе ложными: одно из них по необходимости истинно. </w:t>
            </w:r>
          </w:p>
          <w:p>
            <w:pPr>
              <w:pStyle w:val="TextBody"/>
              <w:jc w:val="both"/>
              <w:rPr/>
            </w:pPr>
            <w:r>
              <w:rPr/>
              <w:t>71) дискуссия: - это одна из важнейших форм коммуникации, метод решения спорных проблем и своеобразный способ познания.</w:t>
            </w:r>
          </w:p>
          <w:p>
            <w:pPr>
              <w:pStyle w:val="TextBody"/>
              <w:jc w:val="both"/>
              <w:rPr/>
            </w:pPr>
            <w:r>
              <w:rPr/>
              <w:t>72) полемика: - во многом подобна дискуссии, существенно отличается от неё в отношении как своей цели, так и применяемых средств. Цель полемики: - не достижение согласия, а победа над другой стороной, утверждение собственной точки зрения.</w:t>
            </w:r>
          </w:p>
          <w:p>
            <w:pPr>
              <w:pStyle w:val="TextBody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3) требования к аргументам: 1) они должны быть истинными высказываниями. 2) истинность аргументов должна быть установлена независимо от тезиса. 3) в своей совокупности они должны быть такими, что бы из них с необходимостью вытекал тезис.</w:t>
            </w:r>
          </w:p>
          <w:p>
            <w:pPr>
              <w:pStyle w:val="Normal"/>
              <w:spacing w:lineRule="auto" w:line="192" w:before="20" w:after="0"/>
              <w:jc w:val="left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2515" w:type="dxa"/>
            <w:tcBorders/>
          </w:tcPr>
          <w:p>
            <w:pPr>
              <w:pStyle w:val="TextBody"/>
              <w:spacing w:before="20" w:after="0"/>
              <w:jc w:val="both"/>
              <w:rPr/>
            </w:pPr>
            <w:r>
              <w:rPr/>
              <w:t>74) стратегия спора: - это наиболее общий принцип аргументации, приведения одних высказываний для обоснования или подкрепления других.</w:t>
            </w:r>
          </w:p>
          <w:p>
            <w:pPr>
              <w:pStyle w:val="TextBody"/>
              <w:jc w:val="both"/>
              <w:rPr/>
            </w:pPr>
            <w:r>
              <w:rPr/>
              <w:t>Тактика спора: - поиск и отбор аргументов или доводов, наиболее убедительных с точки зрения обсуждаемой темы и данной аудитории, а так же реакция на контр аргументы другой стороны в процессе спора.</w:t>
            </w:r>
          </w:p>
          <w:p>
            <w:pPr>
              <w:pStyle w:val="TextBody"/>
              <w:jc w:val="both"/>
              <w:rPr/>
            </w:pPr>
            <w:r>
              <w:rPr/>
              <w:t>75) прямое подтверждение: - это непосредственное наблюдение тех явлений, о которых говорится в проверяемом утверждении.</w:t>
            </w:r>
          </w:p>
          <w:p>
            <w:pPr>
              <w:pStyle w:val="TextBody"/>
              <w:jc w:val="both"/>
              <w:rPr/>
            </w:pPr>
            <w:r>
              <w:rPr/>
              <w:t>Косвенное подтверждение: - это подтверждение в опыте логических следствий обосновываемого положения.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вопросы:</w:t>
            </w:r>
          </w:p>
          <w:p>
            <w:pPr>
              <w:pStyle w:val="TextBody"/>
              <w:rPr/>
            </w:pPr>
            <w:r>
              <w:rPr/>
              <w:t>1)теория дедуктивных умозаключений и доказательств.</w:t>
            </w:r>
          </w:p>
          <w:p>
            <w:pPr>
              <w:pStyle w:val="TextBody"/>
              <w:rPr/>
            </w:pPr>
            <w:r>
              <w:rPr/>
              <w:t>2) немецкие философы: Лейбниц, Буль, Шредер, Порецкий. Фреге, Кант, Гегель.</w:t>
            </w:r>
          </w:p>
          <w:p>
            <w:pPr>
              <w:pStyle w:val="TextBody"/>
              <w:rPr/>
            </w:pPr>
            <w:r>
              <w:rPr/>
              <w:t>4) анализ: - это мысленное разложение предмета на его признаки.</w:t>
            </w:r>
          </w:p>
          <w:p>
            <w:pPr>
              <w:pStyle w:val="TextBody"/>
              <w:rPr/>
            </w:pPr>
            <w:r>
              <w:rPr/>
              <w:t>Синтез: - мысленное соединение признаков предмета в одно целое.</w:t>
            </w:r>
          </w:p>
          <w:p>
            <w:pPr>
              <w:pStyle w:val="TextBody"/>
              <w:rPr/>
            </w:pPr>
            <w:r>
              <w:rPr/>
              <w:t>8) функции понятий: 1) познавательная функция. 2) коммуникативная.</w:t>
            </w:r>
          </w:p>
          <w:p>
            <w:pPr>
              <w:pStyle w:val="TextBody"/>
              <w:rPr/>
            </w:pPr>
            <w:r>
              <w:rPr/>
              <w:t xml:space="preserve">9) содержание понятия: - систематически выделяется сл. образом </w:t>
            </w:r>
            <w:r>
              <w:rPr>
                <w:lang w:val="en-US"/>
              </w:rPr>
              <w:t xml:space="preserve"> A (BCD…) </w:t>
            </w:r>
            <w:r>
              <w:rPr/>
              <w:t xml:space="preserve">, где </w:t>
            </w:r>
            <w:r>
              <w:rPr>
                <w:lang w:val="en-US"/>
              </w:rPr>
              <w:t xml:space="preserve">A </w:t>
            </w:r>
            <w:r>
              <w:rPr/>
              <w:t xml:space="preserve">– всякое понятие вообще, а </w:t>
            </w:r>
            <w:r>
              <w:rPr>
                <w:lang w:val="en-US"/>
              </w:rPr>
              <w:t xml:space="preserve">BCD – </w:t>
            </w:r>
            <w:r>
              <w:rPr/>
              <w:t>мыслимые в нём признаки предметов.</w:t>
            </w:r>
          </w:p>
          <w:p>
            <w:pPr>
              <w:pStyle w:val="TextBody"/>
              <w:rPr/>
            </w:pPr>
            <w:r>
              <w:rPr/>
              <w:t>Объём понятия: - это охватываемые им предметы мысли.</w:t>
            </w:r>
          </w:p>
          <w:p>
            <w:pPr>
              <w:pStyle w:val="TextBody"/>
              <w:rPr/>
            </w:pPr>
            <w:r>
              <w:rPr/>
              <w:t>10) классы в логике: - это предметы входящие в объём понятия. Элемент: - это отдельный предмет, принадлежащий классу предметов.</w:t>
            </w:r>
          </w:p>
          <w:p>
            <w:pPr>
              <w:pStyle w:val="TextBody"/>
              <w:rPr/>
            </w:pPr>
            <w:r>
              <w:rPr/>
              <w:t>11) класс предметов. Может быть универсальным., единичным, нулевым.</w:t>
            </w:r>
          </w:p>
          <w:p>
            <w:pPr>
              <w:pStyle w:val="TextBody"/>
              <w:rPr/>
            </w:pPr>
            <w:r>
              <w:rPr/>
              <w:t>12) слово: - это материальный носитель понятия. языковое средство закрепление мысли.</w:t>
            </w:r>
          </w:p>
          <w:p>
            <w:pPr>
              <w:pStyle w:val="TextBody"/>
              <w:rPr/>
            </w:pPr>
            <w:r>
              <w:rPr/>
              <w:t>15) пустые и непустые понятия отличаются в зависимости от того, относятся ил они к несуществующим или к существующим реально предметам.</w:t>
            </w:r>
          </w:p>
          <w:p>
            <w:pPr>
              <w:pStyle w:val="TextBody"/>
              <w:rPr/>
            </w:pPr>
            <w:r>
              <w:rPr/>
              <w:t>Непустые понятия имеют объём. В который входит по крайней мере один реальный предмет.</w:t>
            </w:r>
          </w:p>
          <w:p>
            <w:pPr>
              <w:pStyle w:val="TextBody"/>
              <w:rPr/>
            </w:pPr>
            <w:r>
              <w:rPr/>
              <w:t>16) единичные понятия: - понятия имеющие только один класс.</w:t>
            </w:r>
          </w:p>
          <w:p>
            <w:pPr>
              <w:pStyle w:val="TextBody"/>
              <w:rPr/>
            </w:pPr>
            <w:r>
              <w:rPr/>
              <w:t>17) общие понятия: -это понятия объединяющие в себе несколько единичных.</w:t>
            </w:r>
          </w:p>
          <w:p>
            <w:pPr>
              <w:pStyle w:val="TextBody"/>
              <w:rPr/>
            </w:pPr>
            <w:r>
              <w:rPr/>
              <w:t>18) виды понятий по их содержанию подразделяются: - конкретные, абстрактные, положительные отрицательные, соотносительные и безотносительные, собирательные и не собирательные.</w:t>
            </w:r>
          </w:p>
          <w:p>
            <w:pPr>
              <w:pStyle w:val="TextBody"/>
              <w:rPr/>
            </w:pPr>
            <w:r>
              <w:rPr/>
              <w:t>19) сравнимые понятия: - это понятия. так или иначе имеющие в своём содержании общие существенные признаки ( по которым они сравниваются).</w:t>
            </w:r>
          </w:p>
          <w:p>
            <w:pPr>
              <w:pStyle w:val="TextBody"/>
              <w:rPr/>
            </w:pPr>
            <w:r>
              <w:rPr/>
              <w:t>Несравнимые: - это понятия, не имеющие сколько-нибудь существенных в том или ином отношении общих признаков.</w:t>
            </w:r>
          </w:p>
          <w:p>
            <w:pPr>
              <w:pStyle w:val="TextBody"/>
              <w:rPr/>
            </w:pPr>
            <w:r>
              <w:rPr/>
              <w:t>20) совместимые понятия: - это такие понятия, объёмы которых полностью или хотя бы частично совпадают.</w:t>
            </w:r>
          </w:p>
          <w:p>
            <w:pPr>
              <w:pStyle w:val="TextBody"/>
              <w:rPr/>
            </w:pPr>
            <w:r>
              <w:rPr/>
              <w:t>21) несовместимые понятия: - это такие понятия, у которых объёмы не совпадают полностью.</w:t>
            </w:r>
          </w:p>
          <w:p>
            <w:pPr>
              <w:pStyle w:val="TextBody"/>
              <w:rPr/>
            </w:pPr>
            <w:r>
              <w:rPr/>
              <w:t>22) равнозначные понятия: - это такие понятия, объёмы которых совпадают полностью, хотя их содержание может в той или иной степени различаться.</w:t>
            </w:r>
          </w:p>
          <w:p>
            <w:pPr>
              <w:pStyle w:val="TextBody"/>
              <w:rPr/>
            </w:pPr>
            <w:r>
              <w:rPr/>
              <w:t>23) отношение подчинения: - в таком отношении находятся понятия, из которых одно входит в состав другого, но не исчерпывает его, а лишь составляет его часть.</w:t>
            </w:r>
          </w:p>
          <w:p>
            <w:pPr>
              <w:pStyle w:val="TextBody"/>
              <w:rPr/>
            </w:pPr>
            <w:r>
              <w:rPr/>
              <w:t>24) отношение между двумя общими понятиями называется отношения рода и вида или родовитыми отношениями.</w:t>
            </w:r>
          </w:p>
          <w:p>
            <w:pPr>
              <w:pStyle w:val="TextBody"/>
              <w:rPr/>
            </w:pPr>
            <w:r>
              <w:rPr/>
              <w:t>27) логические операции с понятиями: 1) определение 2) деление.</w:t>
            </w:r>
          </w:p>
          <w:p>
            <w:pPr>
              <w:pStyle w:val="TextBody"/>
              <w:rPr/>
            </w:pPr>
            <w:r>
              <w:rPr/>
              <w:t>28) описание предмета: - это перечисление ряда признаков предмета, как существенных. Так и несущественных, часто внешних, позволяющих выделить его среди других.</w:t>
            </w:r>
          </w:p>
          <w:p>
            <w:pPr>
              <w:pStyle w:val="TextBody"/>
              <w:rPr/>
            </w:pPr>
            <w:r>
              <w:rPr/>
              <w:t>29) отличительные черты определения: - в определении указываются, такие общие и существенны признаки предмета, каждый из которых в отдельности необходим, а все вместе достаточны, для выделения предмета среди других сходных предметов</w:t>
            </w:r>
          </w:p>
          <w:p>
            <w:pPr>
              <w:pStyle w:val="TextBody"/>
              <w:rPr/>
            </w:pPr>
            <w:r>
              <w:rPr/>
              <w:t>33) деление: - это логическая операция, посредствам которой раскрывается объём понятия.</w:t>
            </w:r>
          </w:p>
          <w:p>
            <w:pPr>
              <w:pStyle w:val="TextBody"/>
              <w:rPr/>
            </w:pPr>
            <w:r>
              <w:rPr/>
              <w:t>36) правила деления: 1) соразмерность деления. 2) деление должно производиться по одному основанию. 3) члены деления должны исключать друг друга. 4) деление должно быть последовательным и непрерывным.</w:t>
            </w:r>
          </w:p>
          <w:p>
            <w:pPr>
              <w:pStyle w:val="TextBody"/>
              <w:rPr/>
            </w:pPr>
            <w:r>
              <w:rPr/>
              <w:t xml:space="preserve">37) характеристики суждений: 1) истинность 2) ложность. </w:t>
            </w:r>
          </w:p>
          <w:p>
            <w:pPr>
              <w:pStyle w:val="TextBody"/>
              <w:rPr/>
            </w:pPr>
            <w:r>
              <w:rPr/>
              <w:t>39) основные компоненты суждения: 1) субъект 2) предикат.</w:t>
            </w:r>
          </w:p>
          <w:p>
            <w:pPr>
              <w:pStyle w:val="TextBody"/>
              <w:rPr/>
            </w:pPr>
            <w:r>
              <w:rPr/>
              <w:t>40) сужденья по степени сложности: 1) конъюнктивные. 2) дизъюнктивные 3) импликативные. 3) эквивалентны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3) качество суждения: - это одна из важнейших логических характеристик, по ним подразумевается не фактическое содержание суждения, а его самая большая логическая форма – утвердительная или отрицательна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4) утвердительное суждение: - суждение раскрывает наличие, какой либо связи между субъектом и предикато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Отрицательное суждение: - раскрывает отсутствие той или иной связи между субъектом и предикатом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7) общие суждения: - это суждения, в которых что либо утверждается обо всей группе предметов и притом в разделительном смысл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Частные суждения: - это те суждения, в которых что-либо высказывается о части какой-то группы предметов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0) единичные суждения: – это такие суждения, в которых нечто высказывается об отдельном предмете мысл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2) общеутвердительные: - это суждения по количеству, т.е. по характеру субъекта, общие, а по качеству, т.е. по характеру связки, утвердительны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3) частноутвердительные суждения: - частные по количеству, утвердительные по качеству.</w:t>
            </w:r>
          </w:p>
          <w:p>
            <w:pPr>
              <w:pStyle w:val="TextBody"/>
              <w:rPr/>
            </w:pPr>
            <w:r>
              <w:rPr/>
              <w:t>54) общеотрицательное суждение: - общие, по количеству, отрицательные по качеству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5) частноотрицательные: - частные по количеству, отрицательные по качеству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9) реляционные суждения: - раскрывают наличие или отсутствие у предмета мысли того или иного отношения, к другому предмету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5) противопоставление предикату: - это такое непосредственное умозаключение, при котором, предикатом является субъект, субъектом – понятие, противоречащее предикату, исходного суждения, и связка меняется на противоположную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/>
              <w:t>66) категорический силлогизм: - это умозаключение, в котором из двух категорических высказываний выводится новое категорическое высказывание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jc w:val="left"/>
              <w:rPr>
                <w:sz w:val="10"/>
              </w:rPr>
            </w:pPr>
            <w:r>
              <w:rPr>
                <w:sz w:val="10"/>
              </w:rPr>
              <w:t>67) большая посылка – это та посылка в которую входит больший термин, а меньшая соответственно наоборот с меньшим термином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68) фигуры категорического силлогизма – зависят от того где расположен средний термин в посылках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9) модусы фигур категорического силлогизма: - это разновидность фигур, отличающихся характером посылок и заключ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0) энтимема: - это рассуждение в силлогизме, в котором не выражается явно одна из посылок или заключение.</w:t>
            </w:r>
          </w:p>
          <w:p>
            <w:pPr>
              <w:pStyle w:val="Heading1"/>
              <w:rPr/>
            </w:pPr>
            <w:r>
              <w:rPr/>
              <w:t>Юнита – 2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)под доказательством в логике понимается процедура, установления истинности некоторого утверждения путём приведения других утверждений, истинность которых уже известна, и из которых с необходимостью вытекает перво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3) тезис: - это утверждение, которое нужно доказать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) основание (аргументы): - это те положения, с помощью которых доказывается тезис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) доказать некоторый тезис: - значит логически вывеси его из других являющихся истинными положений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7) виды доказательств: - прямые и косвенные доказательств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) косвенное доказательство: - устанавливает справедливость тезиса тем, что вскрывает его ошибочность противоположного ему допущения (антитезиса)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) доказательство от противного – основной приём косвенного док-ва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11) доказательство через исключение: - применяется в тех случаях, когда известно, что доказываемый тезис входит в число альтернатив, полностью исчерпывающих все возможные альтернативы данной обла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2) опровержение: - это рассуждение, направленное против выдвинутого положения и имеющее своей целью установление его ошибочности или недоказанно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3) наиболее распространённый приём опровержения: - выведение из опровергаемого утверждения следствий, противоречащих истин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4) доказательство: - это логическая, дедуктивная связь принятых аргументов, и выводимого из них тезис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7) наиболее частая ошибка – это попытка обосновать тезис с помощью ложных аргументов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18) круг в доказательстве: - справедливость доказываемого положения, обосновывается посредством этого же положения, высказанного, возможно в несколько иной форм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20) сущность метода формализации: - состоит в построении модели, в которой содержательным рассуждениям соответствуют чисто формальные образования.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1) полная формализация теории имеет место тогда, тогда совершенно отвлекаются от содержательного смысла исходных понятий и положений теории и перечисляют все правила логического вывода, используемые в доказательствах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2) формализованное доказательство: - это доказательство, записанное на специальном искусственном – формализованном – язык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4) виды научных гипотез: 1) общие 2) частные 3) единичные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28) такие предположения называются рабочие гипотез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9) гипотезы выдвигаемые в судебном расследовании называются версиями, они бывают общими и частными и единичным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0) общие версии: - выясняющее всё преступление в цело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1) такие версии называются частным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2) единичные версии: - объясняют отдельные, индивидуальные факты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33) такие гипотезы называются конкурирующим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4) 1-ый этап построения гипотезы: выделение группы фактов, которые не укладываются в прежние теории или гипотезы и должны быть объяснены новой гипотезо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5) 2-ой этап построения гипотезы: формулировка гипотезы т.е. предположений, которые объясняют данные факт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6) 3-ий этап построения гипотезы:  выведение из данной гипотезы всех вытекающих из неё следстви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7) 4-ый этап построения гипотезы: сопоставление выведенных из гипотезы следствий с имеющимися наблюдениями, результатами экспериментов, с научными законам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8) 5-ый этап построения гипотезы: превращение гипотезы в достоверное знание или научную теорию, если подтверждаются все выведенные из гипотезы следствия и не возникает противоречия с ранее известными законами науки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41) косвенный способ подтверждения гипотезы: это умозаключение по разделительно-категорическому силлогизму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2) законы правильного мышления: 1) закон тождества. 2) закон непротиворечия. 3) закон исключённого третьего. 4) закон достаточного основ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3) наиболее общие формы мышления: - понятия. суждения, умозаключ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4) важнейшая особенность основных законов мышления состоит в том. что они носят здесь универсальный характер, т.е лежат в основе функционирования всего мышления в цело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5) два типа основных законов мышления: 1) формально-логические законы. 2) законы диалектической логик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6) фундамент материалистической диалектики: - составляют основные законы: закон взаимного перехода количественных изменений в качественные, закон единства и борьбы противоположностей, и закон отрицания отриц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7) эта связь между мыслями в логике называется законом мышления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1) аргумент к публике: - вместо обоснования истинности или ложности тезиса объективными доводами пытаются опереться на мнение, чувства и настроения слушателей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2) аргумент к личности: - противнику приписываются такие недостатки, реальные или только мнимые, которые представляют его в смешном свете, бросают тень на его умственные способности, подрывают доверие к его рассуждениям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3) аргумент к массам: - попытка взволновать и наэлектризовать круг людей, используя их групповой эгоизм, национальные или расовые предрассудки, лживые обещ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4) аргумент к человеку: - в поддержку своей позиции приводятся основания, выдвигаемые противной стороной в споре или вытекающие из принимаемых ею положени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5) аргумент к тщеславию: - расточение в споре неумеренных похвал оппоненту в надежде, что, тронутый комплиментами, он станет мягче и покладисте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6) аргумент к не смелости, или к авторитету: - обращение в поддержку своих взглядов к идеям и именам тех, с кем противник не посмеет спорить, даже если они по его мнению не правы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>57) аргумент к физической силе: - угроза неприятными последствиями. И в частности угроза применения насилия или прямое употребление каких-то средств принужд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58) Аргумент к невежеству: - ссылка на неосведомлённость, а то и невежество противника в вопросах, относящихся к существу спора.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9) аргумент к жалости: - возбуждение в другой стороне жалости и сочувств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0) принцип достаточного основания: - это требование обоснованности зн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 w:before="20" w:after="0"/>
              <w:ind w:left="0" w:hanging="0"/>
              <w:jc w:val="lef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hanging="0"/>
              <w:jc w:val="left"/>
              <w:rPr>
                <w:b w:val="false"/>
                <w:b w:val="false"/>
                <w:sz w:val="10"/>
              </w:rPr>
            </w:pPr>
            <w:r>
              <w:rPr>
                <w:b w:val="false"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 w:before="20" w:after="0"/>
      <w:jc w:val="center"/>
      <w:outlineLvl w:val="0"/>
    </w:pPr>
    <w:rPr>
      <w:b/>
      <w:sz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20" w:after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0T08:51:00Z</dcterms:created>
  <dc:creator>Алексей Владимирович</dc:creator>
  <dc:description/>
  <dc:language>en-US</dc:language>
  <cp:lastModifiedBy>Алексей Владимирович</cp:lastModifiedBy>
  <dcterms:modified xsi:type="dcterms:W3CDTF">1999-01-12T18:33:00Z</dcterms:modified>
  <cp:revision>17</cp:revision>
  <dc:subject/>
  <dc:title>1) латинский язык относится к романо-германской группе языков индоевропейской семьи языков</dc:title>
</cp:coreProperties>
</file>