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192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192"/>
        <w:rPr>
          <w:b/>
          <w:b/>
          <w:sz w:val="14"/>
        </w:rPr>
      </w:pPr>
      <w:r>
        <w:rPr>
          <w:b/>
          <w:sz w:val="1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942"/>
      </w:tblGrid>
      <w:tr>
        <w:trPr>
          <w:trHeight w:val="787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очное естествознание – вполне оформленное, часто в математ формулах, точное знание обо всем, что действительно существует или может сущес во Вселенной. Проблемы, кот возник в этой обшир области познания самые разнооб – от устр-ва и происхож во Вселен до познания молекул механизмов сушеств Жизни. Цели естествознания: 1 выявление скрытых связей, создающ органическое единство всех физ, хим и биол явлений 2 Более точное и глубокое познание этих явлений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Фарадей (1791-1867) явление электромаг. индукции – возникновение тока в проводнике вблизи движущего магнита. Он приходит к мысли о существ роли среды в электр взаимодействиях. Он считает, что передача силы представляет собой явление, протек вне магнита. Пространство, окруж магнит, играет такую же роль как и сам магнит. </w:t>
            </w:r>
          </w:p>
        </w:tc>
      </w:tr>
      <w:tr>
        <w:trPr>
          <w:trHeight w:val="300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Максвелл (1831-1879) установил органическую связь эл-ства и магнетизма. Ввел понятие электромагнитного поля.  Он пришел к вы- 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истема естественных наук, помимо основных наук физики, химии, биологии, включает также географию, геологию, автрономию и психологию.</w:t>
            </w:r>
          </w:p>
        </w:tc>
        <w:tc>
          <w:tcPr>
            <w:tcW w:w="3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оду, что должны сущест электромагнитные волны , причем скорость их распространения должна быть равна скорости света, отсюда вывод – свет есть разновидность электромаг волн. Они действительно</w:t>
            </w:r>
          </w:p>
        </w:tc>
      </w:tr>
      <w:tr>
        <w:trPr>
          <w:trHeight w:val="180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Предметом исследования естествознания как науки является Природа, то единое основание, на кот построено все разнообразие пред и явлен  Прир, из кот вытекают основ законы связываю микро-и маромиры. Каждая из наук может применять свои спец методы и подходы для создания собственного науч представл о предмете . Общее знание об изучаем едином предмете мохет быть получено при объедин этих спец методов и поиске чего-то общего между ними. 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были открыты в 1888 г Генрихом Герцем.</w:t>
            </w:r>
          </w:p>
        </w:tc>
      </w:tr>
      <w:tr>
        <w:trPr>
          <w:trHeight w:val="94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стулаты спец. теории относит. Эйнштейна (1879-1955):  1. (принцип отност.): все инерциальные системы отсчета эквивалентны друг другу в отношении постановки в них любых физ. эксперементов; 2. Скорость света, является постоянной во всех инерциональных системах отсчета. Первый постулат означ, что равном и прямолин движение такой лаборатор системы никак не отражается на результатах</w:t>
            </w:r>
          </w:p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водимых в ней опытов, если она не ускоряется и не вращается.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еждисциплинарные науки – новые науки, стоящие на пересечении нескольких традиционных естественных наук. (биофизика, физ химия, физ-хим биология, психофизика. Единство объектов исследов приводит к образованию новх наук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торой постулат означ, что скорость света в вкууме не зависит от движения источника и приемника, она одинакова во всех направлениях и равна 300 тыс. км/с.</w:t>
            </w:r>
          </w:p>
        </w:tc>
      </w:tr>
      <w:tr>
        <w:trPr>
          <w:trHeight w:val="636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о всех спец науках есть нечто общее. Связать все это общее, вывести логическу связь может математика. Матема – это “цемент”, кот связывает воедино науки, входящ в естествоз и позволяет взглянуть на него как на целост науку. Галилей сказал: «Тот, кто хочет решать вопросы ест наук без помощи матем, ставит неразреш задачу»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>В 1905 была опубликована заметка Эйнштейна, где он находит связь между массой и энергией. “Масса тела есть мера содержащейся в нем энергии”. Е=</w:t>
            </w:r>
            <w:r>
              <w:rPr>
                <w:b/>
                <w:sz w:val="12"/>
                <w:lang w:val="en-US"/>
              </w:rPr>
              <w:t>mc</w:t>
            </w:r>
            <w:r>
              <w:rPr>
                <w:b/>
                <w:sz w:val="12"/>
              </w:rPr>
              <w:t xml:space="preserve">2, Е – полная энергия тела, </w:t>
            </w:r>
            <w:r>
              <w:rPr>
                <w:b/>
                <w:sz w:val="12"/>
                <w:lang w:val="en-US"/>
              </w:rPr>
              <w:t>m</w:t>
            </w:r>
            <w:r>
              <w:rPr>
                <w:b/>
                <w:sz w:val="12"/>
              </w:rPr>
              <w:t xml:space="preserve"> –его масса покоя, с – скорость света.</w:t>
            </w:r>
          </w:p>
        </w:tc>
      </w:tr>
      <w:tr>
        <w:trPr>
          <w:trHeight w:val="13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Макс Планк (1858-1947) предположил, что энергия излучается </w:t>
            </w:r>
          </w:p>
        </w:tc>
      </w:tr>
      <w:tr>
        <w:trPr>
          <w:trHeight w:val="789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>Взаимосвязь естественных наук: физ</w:t>
            </w:r>
            <w:r>
              <w:rPr>
                <w:rFonts w:eastAsia="Symbol" w:cs="Symbol" w:ascii="Symbol" w:hAnsi="Symbol"/>
                <w:b/>
                <w:sz w:val="12"/>
              </w:rPr>
              <w:t></w:t>
            </w:r>
            <w:r>
              <w:rPr>
                <w:b/>
                <w:sz w:val="12"/>
              </w:rPr>
              <w:t>хим</w:t>
            </w:r>
            <w:r>
              <w:rPr>
                <w:rFonts w:eastAsia="Symbol" w:cs="Symbol" w:ascii="Symbol" w:hAnsi="Symbol"/>
                <w:b/>
                <w:sz w:val="12"/>
              </w:rPr>
              <w:t></w:t>
            </w:r>
            <w:r>
              <w:rPr>
                <w:b/>
                <w:sz w:val="12"/>
              </w:rPr>
              <w:t>биолог</w:t>
            </w:r>
            <w:r>
              <w:rPr>
                <w:rFonts w:eastAsia="Symbol" w:cs="Symbol" w:ascii="Symbol" w:hAnsi="Symbol"/>
                <w:b/>
                <w:sz w:val="12"/>
              </w:rPr>
              <w:t></w:t>
            </w:r>
            <w:r>
              <w:rPr>
                <w:b/>
                <w:sz w:val="12"/>
              </w:rPr>
              <w:t>психол</w:t>
            </w:r>
          </w:p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дукционизм – направление в науке, согласно кот. все “высшее” сводится к более простому – “низшему”, т.е. все биологические явления к химич., а хим. – к физичес. Иерархичность – важнейшее св-во систем со сложной структурой, характериз. налич. субордин или соподчинения ее подсистем или структурных уровней. Иерар есть в ест науках. Впервые указ Ампер (1775-1836), кот пытался найти принцип естеств классификации.Физ он помес на 1 место, как более фундамен, хим на 2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алыми порциями – квантами. Энергиякаждого кванта пропорциональна частоте испускаемого излучения.Связывающий эти</w:t>
            </w:r>
          </w:p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еличины коэффицент пропроциональн наз. постоянной Планка.Ему удалось построить теорию излучения, кот усранила абсолюно гипотезу (ультрафиолетовая катастрофа), согласно кот все тела должны излучать в коротковолновом диапозоне бесконечную энергию.</w:t>
            </w:r>
          </w:p>
        </w:tc>
      </w:tr>
      <w:tr>
        <w:trPr>
          <w:trHeight w:val="43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вет может вести себя и как частица и как волна, т.е. обладает дуализмом . Одним из доказательств является интерференция.( физич являение, при кот 2 луча света накладываются друг на друга). Интерф</w:t>
            </w:r>
          </w:p>
        </w:tc>
      </w:tr>
      <w:tr>
        <w:trPr>
          <w:trHeight w:val="375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Зарождение науки началось в </w:t>
            </w:r>
            <w:r>
              <w:rPr>
                <w:b/>
                <w:sz w:val="12"/>
                <w:lang w:val="en-US"/>
              </w:rPr>
              <w:t>VII</w:t>
            </w:r>
            <w:r>
              <w:rPr>
                <w:b/>
                <w:sz w:val="12"/>
              </w:rPr>
              <w:t>-</w:t>
            </w:r>
            <w:r>
              <w:rPr>
                <w:b/>
                <w:sz w:val="12"/>
                <w:lang w:val="en-US"/>
              </w:rPr>
              <w:t>Vi</w:t>
            </w:r>
            <w:r>
              <w:rPr>
                <w:b/>
                <w:sz w:val="12"/>
              </w:rPr>
              <w:t>в до н.э. Самой геналь была идея атомис строен материи, впер высказ Левкиппом и развитая Демокритом (460-370)</w:t>
            </w:r>
          </w:p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ть учения Демокрита: 1. Не сущест. ничего, кроме атомов и чистого пространства ( пустоты, небытия) 2. Атомы бесконечны по их числу и бесконечно разнооб. по форме 3. Из ничего не происходит ничего 4. Ничего не совершается случайно, а по какому-нибудь основан. и с необходимостью 5. Различ. между вещами происходит от различия их атомов в числе, величине, форме и порядке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артину можно рассчитывать на основе как волновых свойст света, так и рассматривая всет как фотоны, т.е. как частицы.</w:t>
            </w:r>
          </w:p>
        </w:tc>
      </w:tr>
      <w:tr>
        <w:trPr>
          <w:trHeight w:val="96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лек Алек Фридман (1888-1925) нашел ряд решениц для расшир Вселенных Заполненных веществом. 1. Вселен выглядит одинаково, в каком бы направлении мы ее не наблюдали (изотропность Вс) 2. Первое утвержд справедливо в том случае, если мы производили наблюдение из какого-нибудь другого места (однороднотсь Вс). Три модели Вселенной Фридмана: 1. Пространство искривляется, замыкаясь на себя, как поверхность Земли. Поэтому размеры ее конечны.</w:t>
            </w:r>
          </w:p>
        </w:tc>
      </w:tr>
      <w:tr>
        <w:trPr>
          <w:trHeight w:val="336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ристотель (384-322) полагал, что Земля неподвижна, а Солнце, Луна, планеты и звезды обращ вокруг нее по круг орбитам (геоцентрическая система мира). В книге “О небе” он привел 2 довода в пользу того, что Земля шар: 1 лун затмен происход, когда З оказ между Л и С. З отбрас на Л круг тень, след З шар 2. Зная раз в полож Пол звезды в юж и сев районах, он сумел вычислить длину экватора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. 2. Всел расшир бесконечно, пространство искревлено, т.е. прос-во бесконечно 3. Пространство плоское, значит тоже бесконечное.</w:t>
            </w:r>
          </w:p>
        </w:tc>
      </w:tr>
      <w:tr>
        <w:trPr>
          <w:trHeight w:val="62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нтропный принцип заключается в том, что во Вселен, великой или бесконечной в пространстве и во времени, условия, необходимые для развития разумных существ, будут выполняться только в некоторых областях, ограниченных в пространстве и во времени.</w:t>
            </w:r>
          </w:p>
        </w:tc>
      </w:tr>
      <w:tr>
        <w:trPr>
          <w:trHeight w:val="969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лавный итог 1  естественно-науч. рев. – создание последовательного учения о геоцентрической системе мира Аристотелем. Естественно-научные револ. – перевороты основ знаний в научном мире, сопровожд. рождением на свет новой картины строения вселеной и рарушен. всех старых привыч. представлений об окружающ. мир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ткрытия, создав фундамент 3-й естеств-научн революции: 1. Создание науки электродинамики (Ампер), 2.Создание теории электромагнитного поля (Максвелл) 3. Теория относительности, теория гравитационного поля (Эйнштейн) 4. Космические модели вселенной, а так же ее изотропность и однородность (Фридман). Третья революция преобраз научн картину мира, изменив астрон, космологию, физику и означала полный отказ от всякого центризма.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Архимед (287-212 до н.э.) – ученый Древней Греции, 1 представ. математ. физики,стремящийся воплотить законы мехъаники (закон рычага, уч о центре тяж) в действующие конструкции машин. “На тело, погруж, в жидкость, дейтсвует выталкивающая сила, равная весу жидкости, вытесненной телом”. Его выводы были подтверждены и развиты математ и механ </w:t>
            </w:r>
            <w:r>
              <w:rPr>
                <w:b/>
                <w:sz w:val="12"/>
                <w:lang w:val="en-US"/>
              </w:rPr>
              <w:t>XIX</w:t>
            </w:r>
            <w:r>
              <w:rPr>
                <w:b/>
                <w:sz w:val="12"/>
              </w:rPr>
              <w:t xml:space="preserve">в.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алилей (1564-1642) первым применил телескоп. Он доказал что З неявляется единст центром Всел, т.к. у Юпит есть 4 спутника. Он впервые обратил вниман на относ механ движения, сформ принцип относительности («никакми механическими опытами, проведеннными внутри системы, невозможно установить, покоится ли система или движется равномерно и прямолинейно).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 Коперник (1473-1543) –Гелиоцентрическая картина мира : З вращается вокруг своей оси и обращается вместе с друг план вокруг С, кот нах в центре мира Его книга “О вращении небесн сфер” вышла в год смерти.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коны Кеплера (1571-1630): 1. Каждая планета движется по элипсу, в одном из фокусов кот. находится Солнце 2. Каж. планета движется в плоскости, проход. через центр Сол, причем площадь сектора орбиты, описанная радиусом-вектором планеты, изменяется пропорционально времени обращения 3. Квадраты времен обращения планет вокруг Солнца относятся как кубы их средних расстояний от него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Исак Ньютон (1643-1727) – фнгл. физик, механик,астроном и матем. – сформул. основные заоны классической механики, отркрыл закон всемирного тяготения, разработал дифференциальное и интегральное исчисление  Законы механ движения 1. всякое тело пребывает в состоянии покоя или равномер. прямолин. движения до тех пор, пока действ. на него силы не изменят этого состояния. 2. Произведение массы тела </w:t>
            </w:r>
            <w:r>
              <w:rPr>
                <w:b/>
                <w:sz w:val="12"/>
                <w:lang w:val="en-US"/>
              </w:rPr>
              <w:t>m</w:t>
            </w:r>
            <w:r>
              <w:rPr>
                <w:b/>
                <w:sz w:val="12"/>
              </w:rPr>
              <w:t xml:space="preserve"> на его ускорение а равно действующей на него силе: </w:t>
            </w:r>
            <w:r>
              <w:rPr>
                <w:b/>
                <w:sz w:val="12"/>
                <w:lang w:val="en-US"/>
              </w:rPr>
              <w:t>F</w:t>
            </w:r>
            <w:r>
              <w:rPr>
                <w:b/>
                <w:sz w:val="12"/>
              </w:rPr>
              <w:t>=</w:t>
            </w:r>
            <w:r>
              <w:rPr>
                <w:b/>
                <w:sz w:val="12"/>
                <w:lang w:val="en-US"/>
              </w:rPr>
              <w:t>m</w:t>
            </w:r>
            <w:r>
              <w:rPr>
                <w:b/>
                <w:sz w:val="12"/>
              </w:rPr>
              <w:t>*</w:t>
            </w:r>
            <w:r>
              <w:rPr>
                <w:b/>
                <w:sz w:val="12"/>
                <w:lang w:val="en-US"/>
              </w:rPr>
              <w:t>a</w:t>
            </w:r>
            <w:r>
              <w:rPr>
                <w:b/>
                <w:sz w:val="12"/>
              </w:rPr>
              <w:t>, а направл.ускорен. совпадает с направ. силы 3. Действию всегда соответств равное по величине и противоп. направленное противодейст.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мпер (1775-1836) стал творцом электродинамики. Он продеман на опыте, что провод с электр током порождает эффект отклонениямагнитной стрелки. Он высказал мысль, что вокруг проводника с током сущ магнит поле, кот явля вихревым. Он зам что магнит явля происх тогда, когда по электр цепи течет ток, причем велич магнит действ зависит от интенсивности движ элек-ва. Для измер этой интенс он вводит понятия силы тока (ампер)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сн. двуединая пробл. химии: получение веществ с задан. свойствами –произв. задача; 2 выявление способов управления свойствами вещ. –зад. науч. и иссле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Валентность – мера способности атома хим элемента (или атомной группы) образовывать хим связи с др атомами (или атомными группами). Валентность атомной частицы не является постоянной величиной и может изменяться от 1 до некот максим значения в зависимости от природы частиц-партнеров и условий </w:t>
            </w:r>
          </w:p>
        </w:tc>
      </w:tr>
      <w:tr>
        <w:trPr>
          <w:trHeight w:val="252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Существует 4 способа решения проблемы химии, кот связаны прежде всего с наличием всего 4 основных природ факторов, от кот зависят свойства получаемых веществ: Основ. прир. факторы, влияющие на свойства получаемых веществ: 1.состав вещества (состав вещества </w:t>
            </w:r>
            <w:r>
              <w:rPr>
                <w:rFonts w:eastAsia="Symbol" w:cs="Symbol" w:ascii="Symbol" w:hAnsi="Symbol"/>
                <w:b/>
                <w:sz w:val="12"/>
              </w:rPr>
              <w:t></w:t>
            </w:r>
            <w:r>
              <w:rPr>
                <w:b/>
                <w:sz w:val="12"/>
              </w:rPr>
              <w:t xml:space="preserve"> свойства вещества) 2. структура молекул  (структура молекулы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</w:t>
            </w:r>
            <w:r>
              <w:rPr>
                <w:b/>
                <w:sz w:val="12"/>
              </w:rPr>
              <w:t xml:space="preserve"> функция(реакционная сбособность) 3. термодинамич. и кинетич. условия хим. реакции в процессе кот. это вещ-во получается (организ хим  процесса в реакторе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</w:t>
            </w:r>
            <w:r>
              <w:rPr>
                <w:b/>
                <w:sz w:val="12"/>
              </w:rPr>
              <w:t xml:space="preserve"> производительность реактора) 4 уровень организации вещества (самоорганизация системы реагентов </w:t>
            </w:r>
            <w:r>
              <w:rPr>
                <w:rFonts w:eastAsia="Symbol" w:cs="Symbol" w:ascii="Symbol" w:hAnsi="Symbol"/>
                <w:b/>
                <w:sz w:val="12"/>
                <w:lang w:val="en-US"/>
              </w:rPr>
              <w:t></w:t>
            </w:r>
            <w:r>
              <w:rPr>
                <w:b/>
                <w:sz w:val="12"/>
              </w:rPr>
              <w:t xml:space="preserve"> поведение системы реагентов)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бразов хим соединения пользуются более узкими понятиями, напр “степень окисления”, “координационное число”</w:t>
            </w:r>
          </w:p>
        </w:tc>
      </w:tr>
      <w:tr>
        <w:trPr>
          <w:trHeight w:val="888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В 1869 Менделеев открыл периодичес закон и создал периодическую систему хим элементов. Он установил связь не только между хим и физ свойствами отдельных эл-ов, но и взаимную связь между всеми хим элементами. Он строил таблицу в порядке возрастания их атомных весов. Период система М определяла лишь два уровня периодичности: элементный и атомный. С нач </w:t>
            </w:r>
            <w:r>
              <w:rPr>
                <w:b/>
                <w:sz w:val="12"/>
                <w:lang w:val="en-US"/>
              </w:rPr>
              <w:t>XX</w:t>
            </w:r>
            <w:r>
              <w:rPr>
                <w:b/>
                <w:sz w:val="12"/>
              </w:rPr>
              <w:t xml:space="preserve"> века правомерно говорить о 3 уровне периодичности – ядерном. Окрытие радиоактивн и изотопи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Ж.Пруст в 1801-1808 установил закон постоянства состава – всякое чистое вещество независимо от его происзождения и способа получения имеет один и тот же состав.Т.е неизменным составом – прочным притяжением составных частей (атомов) и тем самым отличается от смесей.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 радиоактив элементах существ преобраз таблицу М. Изотопами наз разновидности хим элементов, в ядрах атомов кот содержится одинаковое кол-во протонов, но различное кол-во нейтронов. Изотопы занимают одно и то же место в период таблице, но арифметич сумма их зарядов –протон-электрон  различн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ж. Дальтон   Закон кратных отношений (1803) – если определен кол-во одного элемента вступает в соединение в др элементом в нескольких весовых отношениях, то кол-ва второго элемента относятся между собой как целые числа. Т.е любое хим вещ-во представ собой совокуп молекул, облад строго определ качеств и колич состатом, т.е. состоящ из определ кол-ва атомов 1-го, двух или трех хим элемент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д молекулярной структурой понимают сочетание ограниченного числа атомов, имеющих закономерное расположение в пространстве и связанных друг с другом хим связью с помощью валентных электронов Молекулярную структуру подразделяют на атомную (геометрическую) и электронную.</w:t>
            </w:r>
          </w:p>
        </w:tc>
      </w:tr>
      <w:tr>
        <w:trPr>
          <w:trHeight w:val="744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.М.Бутлеров первым в истории химии обратил внимание на энергетич неравноценность разных хим связей. Его теория указала на причины активности одних веществ и пассивности других. Она также указала на наличие активных центров и активных группировок в структуре молекул. Позже его теория нашла подтверждение и физ обоснование в квантовой механики. Теперь под хим. связью понимается так вид взаимодействия не просто между отд атомами, а иногда и между атомно-молек частицами, кот обусловлен совместн испол их электронов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Химическая связь – вид взаимодействия между отдыельными атомами или между атомно-молекл частицами, кот обусловлен совместным использованием их элыектронов. Тип связи определяется характером физ взаимод атомно-моле частиц друг с другом. Существуют ковалентная, полярная, ионнно-ковалентная и ионные связи.</w:t>
            </w:r>
          </w:p>
        </w:tc>
      </w:tr>
      <w:tr>
        <w:trPr>
          <w:trHeight w:val="216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иохимические катализаторы – кислород, углерод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атализ (К.С.Кирхгорф 1812) пред собой наиболее общий и распростран способ проведения хим реакций, особенность которого состоит в активизации молекул реагента при их контакте с катализатором. При этом происходит как бы “расслаб” хим связей в исходном вещ-ве, “расстас” его на отдельные части, кот затем легче вступают во взаимод друг с другом. Катализ подраз на гомогенный и гетерогеннный. Условно считается, что гом реакции принадл и ионному типу, а гетеро – к атомному.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Основные направления биологии: традиционнная (натуралистическая) биология ( </w:t>
            </w:r>
            <w:r>
              <w:rPr>
                <w:b/>
                <w:sz w:val="12"/>
                <w:lang w:val="en-US"/>
              </w:rPr>
              <w:t>XVIII</w:t>
            </w:r>
            <w:r>
              <w:rPr>
                <w:b/>
                <w:sz w:val="12"/>
              </w:rPr>
              <w:t xml:space="preserve"> – </w:t>
            </w:r>
            <w:r>
              <w:rPr>
                <w:b/>
                <w:sz w:val="12"/>
                <w:lang w:val="en-US"/>
              </w:rPr>
              <w:t>XIX</w:t>
            </w:r>
            <w:r>
              <w:rPr>
                <w:b/>
                <w:sz w:val="12"/>
              </w:rPr>
              <w:t xml:space="preserve"> в), физико-хим биология, эволючионная биология. Все они преследуют одну  и ту же цель – познание феномена Природы – Жизнь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енетическую информацию в ДНК несет последоват расположения 4 оснований: А,Т, Г и Ц. (Уотсон, Крик). Для кодирования одной аминокислоты используется сочетание из трех нуклеотидов ДНК. Эта элементарная единица наследственного материала, кодирующая 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. Линней (1707 – 1778) – шведский беолог-натуралист, все труды посвящ. грандиоз. систематизации растител. и живот. мира по произвольно выбранным, зачастую единичным признаком. Однако, вся его система отображала закономерности, реально существ в природе и позволяла выделять растения в отд группы. Линней наз эти группы таксонами. С его именем связано введение понятий –классы, отряды, роды, виды, разновидности.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минокислоту наз кодон. Молекулы ДНК могутсамоудвояться – репликация ДНК. Матричная ДНК, состоящ из 2 скрученных молекул цепочек или нитей, раскручивается. Образуются две молекул нити, каждая из которых служит матрицей для синтеза новой нити, комплементарной к ней (е.е синтез новой цепи происходит таким образом, что последовательность нуклеиновых оснований в одной цепи ДНК однозначно определяет их последовательность в другой цепи.</w:t>
            </w:r>
          </w:p>
        </w:tc>
      </w:tr>
      <w:tr>
        <w:trPr>
          <w:trHeight w:val="564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изико-хим биология содействовала сближению биологии с точными науками. Предметом исследования является объекты живой природы, кот изучаются на молекул и надмолекул уровне.В настоящее время используются такие мтеоды исследования живого: метод меченых атомов (используем для наблюд за передвижением и превращением веществ в живом организме), методы рентгено-структурного анализа и электронной микроскопии ( позволяющие исслед крупные молек компоненты и субмикроскоп структуры в живых клетка), хроматографические методы ( испол при биохимич исследованиях), спектральные методы и методы зондирования в тканях ( позволяющие следить за работой живых органов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енная инженерия – наука, целью кот стало создание новых форм организмов, в том числе и высших, наделенных св-ами, ранее у них отсутств, на основе создания гибрид молекул с нов (нуж) свойствами.</w:t>
            </w:r>
          </w:p>
        </w:tc>
      </w:tr>
      <w:tr>
        <w:trPr>
          <w:trHeight w:val="816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бъектом исслед молек генетики и молек биологии является ДНК. Молек генетику связывают с опытами 2 американ Дж. Бидла и Э.Тэйтума. В 1941 г. они установили  связь между состоянием генов (ДНК) и синтезом ферментов (белков). В 1962 Крик и Уотсон установили молекуляр строение ДНК. Далее был расшифрован  молеул механизм считывания генет информации с молекул ДНК при создании белков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В.И.Вернадский (1863-1945) считал, что жизнь на нашу планету была “занесена” из космоса. Утверждал, что все живое на Земле может порождаться только живым. Он придерживался “принципа Реди” ( сформул в 1668 итольян ученым Ф.Реди): «Все живое происходит только из живого».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Ч.Дарвиным была создана теория происхождения видов, основной ключ которой -выявление характера органической эволюции и связи этой эволюц с диалектикой развития мирового целого. Его интерес естествен отбор видов, борьба за сущест, законы изменчивости и наследственности, переход одного вида в другой и т.д. В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зличают три типа изменчивости: наследственная изменчивость (эзмен, кот отражает изменения не генотипа, а фенотипа под влиянием условий внешней среды – аналог «неопределенной изменчивости»), ненаследственная изменчивость, онтогенетическая изменчивость.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нце введения своего научного исследов он отметил, что естествен отбор был самым важным, но не исключительным фактром изменения. Суть естествен отбора – выживание особей с особенностями, кот и передаются по наследству.</w:t>
            </w:r>
          </w:p>
        </w:tc>
      </w:tr>
      <w:tr>
        <w:trPr>
          <w:trHeight w:val="111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2"/>
              </w:rPr>
              <w:t xml:space="preserve">Г. Мендель положил начало науки генетики. Он скрещивал между собой различ сорта гороха и наблюдал за изменениями их окраски, формы, вида.Каждому из наследуем признаков он поставил в соответствие материальную частичку живого, передаваемого из поколения в поколене. Эту элементарную носительницу информации он назвал геном. Изучая характер взаимодействия и поведение различных генов по их проявлению в потомстве, он открыл законы скрещивания генов. В начале </w:t>
            </w:r>
            <w:r>
              <w:rPr>
                <w:b/>
                <w:sz w:val="12"/>
                <w:lang w:val="en-US"/>
              </w:rPr>
              <w:t>XX</w:t>
            </w:r>
            <w:r>
              <w:rPr>
                <w:b/>
                <w:sz w:val="12"/>
              </w:rPr>
              <w:t xml:space="preserve"> в было установ, что описан М генетич факторы находятся в хромосомах клеточного ядра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ри типа обмена веществ (метаболизм): 1. Катаболизм или диссимиляция – процесс расщепления сложных органич соед, сопровожд выделением хим энергии при разрыве хим связей. 2. Амфоболизм – процесс образования в ходе катаболизма мелких молекул, кот затем принимают участие в образов более сложных молекул. 3. Анаболизм или ассимиляция – разветвленная система процессов биосинтеза сложных молекул с расходованием энергии АТФ Все три типа к настоящему времени полностью расшифрованы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одержание биологического направления состав изучение популяций  и биоценозов, кот тесно связаны между собой и с окруж природ, олицетвор живые мех-мыкругооборота вещ-ва в природе. Биол попул биолог исследует границы популяций или пространственную структуру попул, а также изуч поведен животных в популяциях, их взаимод друг с другом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Эволюционное направление в популяционной биологии связано с развитием учения о микроэволюции, т.е. обо эволюц процессах, происходящих за относительно короткие промежутки времени на ограниченных территориях, включающих в себя явления, протекающие в популяциях и завершающие видообразование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 общепринят сегодня представлениями единицами эволюции жизни на Земле являются популяции (народ, население), а не молек-генет системы или отдельные особи. Популяция (В.Иогансон 1903)- это совокупность особей одного вида, обладающ единым генофондом и занимающ определен территорию. Биоценозы (сообщество) являются вторым уровнем организации и объединяют в себе несколько популяций, кот в свою очередь являются компонентами 3 надорганизменного уровня - биогыеоценоз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ермин ноосфера был предложен в 1927, кот истолковывался как некий надбиосферынй “мыслительный пласт”, как единый покров, окутывающ планету.. В.И.Вернадский под термином ноосфера понимал ту часть нашей планеты и околопланет пространства, кот несет на себе печать разумной деятельности человека. Ноосфера является геологической силой, влияющей на все сферы Земли. Вернадский расширил учение о взаимном влиянии жив орган и среды, включ в них проблемы воздыействия ноосферы на биосферу.</w:t>
            </w:r>
          </w:p>
        </w:tc>
      </w:tr>
      <w:tr>
        <w:trPr>
          <w:trHeight w:val="46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Эволюционная биология как наука сложилась в результате объединения 2 потоков знаний: эволюц учения и знаний, полученный др науками относит эволюции и ее механизмов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 1930-40 появилась синтетическая теория эволюции. Она предст собой синтез дарвинской концепции естествен отбора с генетикой и экологией. Два ее отличия от теории Дарвина: 1. Признание в качестве элемен единицы эволюции не организма и не вида, а местной популяции 2. Выдел 2-х типов эволюции –микроэволюц (совокуп эвол процессов в популяциях, сопров изменен генофонда и образ нов видов) и макроэволюц (эвол преобраз, протек в течение длительного истор периода). Микроэв доступна для изуч в лаб условиях, макроэв –нет.</w:t>
            </w:r>
          </w:p>
        </w:tc>
      </w:tr>
      <w:tr>
        <w:trPr>
          <w:trHeight w:val="58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sectPr>
      <w:type w:val="nextPage"/>
      <w:pgSz w:w="11906" w:h="16838"/>
      <w:pgMar w:left="1531" w:right="1531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0:45:00Z</dcterms:created>
  <dc:creator>&amp;</dc:creator>
  <dc:description/>
  <dc:language>en-US</dc:language>
  <cp:lastModifiedBy>Administrator</cp:lastModifiedBy>
  <cp:lastPrinted>2000-01-26T23:07:00Z</cp:lastPrinted>
  <dcterms:modified xsi:type="dcterms:W3CDTF">2000-03-19T20:09:00Z</dcterms:modified>
  <cp:revision>79</cp:revision>
  <dc:subject/>
  <dc:title/>
</cp:coreProperties>
</file>