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ОССАРИЙ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722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кстовый редакто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граммный продукт, обеспечивающий пользователя ПК средствами создания, обработки и хранения документов различной степени слож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ерстка текс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щение текста по страницам создаваемого документа, вставка рисунков, использование различных шриф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урсо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откая, как правило, мигающая линия, показывающая позицию рабочего поля, в которую будет помещен вводимый символ или элемент тек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встав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Режим работы с документом, при котором добавление новых символов осуществляется за счет сдвига вправо текста, стоящего за курсор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заме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жим работы с документом, при котором вводимый с клавиатуры символ заменяет символ, стоящий в позиции курсо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ногооконный реж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жим, позволяющий одновременно работать с несколькими документами в различных окн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ктивное окн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но, с которым работает пользователь и в котором возможен доступ к командам мен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Мягкие" пробел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елы, который текстовый редактор автоматически вставляет в текст для выравнивания стр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Жесткие" пробел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елы, вносимые в текст при нажатии пользователем клавиши Пробел на клавиатуре 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Мягкий" признак конца стро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знак, создаваемый текстовым редактором автоматически при переносе текста с одной строки экрана на другую по достижении позиции правой границы ст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Жесткий" признак конца стро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оздается при нажатии пользователем клавиши &lt;</w:t>
            </w:r>
            <w:r>
              <w:rPr>
                <w:rFonts w:cs="Arial" w:ascii="Arial" w:hAnsi="Arial"/>
                <w:sz w:val="22"/>
                <w:lang w:val="en-US"/>
              </w:rPr>
              <w:t>Enter</w:t>
            </w:r>
            <w:r>
              <w:rPr>
                <w:rFonts w:cs="Arial" w:ascii="Arial" w:hAnsi="Arial"/>
                <w:sz w:val="22"/>
              </w:rPr>
              <w:t>&gt; для указания завершения абзац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рагм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прерывная часть тек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рочный фрагм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гмент, состоящий из последовательности целых стр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лочный фрагм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гмент, который обычно объединяет части строк, образующие в совокупности прямоугольни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нейный фрагм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гмент, включающий в себя последовательность (необязательно) целых стр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уфер промежуточного хранения (буфер обмен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ь оперативной памяти (ОП) для временного хранения копируемого или перемещаемого фрагм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бза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гмент текста, процесс ввода которого заканчивается нажатием на клавишу &lt;</w:t>
            </w:r>
            <w:r>
              <w:rPr>
                <w:rFonts w:cs="Arial" w:ascii="Arial" w:hAnsi="Arial"/>
                <w:sz w:val="22"/>
                <w:lang w:val="en-US"/>
              </w:rPr>
              <w:t>Enter</w:t>
            </w:r>
            <w:r>
              <w:rPr>
                <w:rFonts w:cs="Arial" w:ascii="Arial" w:hAnsi="Arial"/>
                <w:sz w:val="22"/>
              </w:rPr>
              <w:t>&gt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Мягкие" разделители стран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делители, установка которых производится самим текстовым редактором; при редактировании они могут изменять свое положение, например, после удаления части тек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Жесткие" разделители стран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делители, установку которых производит пользова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ерация сохран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Операция, которая записывает отредактированный документ, находящийся в оперативной памяти (ОП), на диск для постоянного хра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исячая ст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ервая строка или заголовок нового абзаца, оказавшийся на последней строке страницы (</w:t>
            </w:r>
            <w:r>
              <w:rPr>
                <w:rFonts w:cs="Arial" w:ascii="Arial" w:hAnsi="Arial"/>
                <w:sz w:val="22"/>
                <w:lang w:val="en-US"/>
              </w:rPr>
              <w:t>Widow</w:t>
            </w:r>
            <w:r>
              <w:rPr>
                <w:rFonts w:cs="Arial" w:ascii="Arial" w:hAnsi="Arial"/>
                <w:sz w:val="22"/>
              </w:rPr>
              <w:t>), или последняя строка абзаца, оказавшаяся в начале страницы (</w:t>
            </w:r>
            <w:r>
              <w:rPr>
                <w:rFonts w:cs="Arial" w:ascii="Arial" w:hAnsi="Arial"/>
                <w:sz w:val="22"/>
                <w:lang w:val="en-US"/>
              </w:rPr>
              <w:t>Orphan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лонтиту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оловочное данное, помещенное в начале или конце каждой страницы докум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абл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циальный вид документа, представляющий основные средства форматирования создаваемого докум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и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ор форматирующих команд, сохраняемый под своим именем, для многократного ис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кро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йл, в котором хранится программа последовательности действий, заданная пользователем. Макрос имеет уникальное им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риф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 букв, цифр и специальных символов, оформленных в соответствии с едиными требования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арнитура шриф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ор художественных решений, отличающий данный шрифт от други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ег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тикальный размер шрифта, измеряемый в пункт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стровые шриф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рифты, которые строятся в виде битового массива точек - раст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екторные шриф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рифты, которые хранятся в виде набора математических уравнений, описывающих начертание симво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Шрифты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rue Typ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рифты, обеспечивающие полное соответствие изображения символов документа на бумаге и на экран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сту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стояние между текстом абзаца и левым или правым полем страниц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ежим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WYSIWY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жим, означающий, что вид документа в рабочем окне редактора близок к тому, что получится на бумаг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уксир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мещение выделенного фрагмента вслед за курсором мыш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лонлиней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а, отделяющая номер страницы от тек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адрир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менение масштаба рисунка и обрезание его с той или иной сторо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онтажное поле или монтажный сто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устая область программы </w:t>
            </w:r>
            <w:r>
              <w:rPr>
                <w:rFonts w:cs="Arial" w:ascii="Arial" w:hAnsi="Arial"/>
                <w:sz w:val="22"/>
                <w:lang w:val="en-US"/>
              </w:rPr>
              <w:t>PageMaker</w:t>
            </w:r>
            <w:r>
              <w:rPr>
                <w:rFonts w:cs="Arial" w:ascii="Arial" w:hAnsi="Arial"/>
                <w:sz w:val="22"/>
              </w:rPr>
              <w:t>, окружающая страниц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6:46:00Z</dcterms:created>
  <dc:creator>Aleksey</dc:creator>
  <dc:description/>
  <dc:language>en-US</dc:language>
  <cp:lastModifiedBy>Aleksey</cp:lastModifiedBy>
  <dcterms:modified xsi:type="dcterms:W3CDTF">2003-09-07T16:46:00Z</dcterms:modified>
  <cp:revision>1</cp:revision>
  <dc:subject/>
  <dc:title>ГЛОССАРИЙ</dc:title>
</cp:coreProperties>
</file>