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</w:tblGrid>
      <w:tr>
        <w:trPr>
          <w:trHeight w:val="29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ергамский алтар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крупнейший скульптурно-архитектурный комплекс эпохи эллинизма, алтарь Зевса, с рельефным изображением сражения богов и титанов</w:t>
            </w:r>
          </w:p>
        </w:tc>
      </w:tr>
      <w:tr>
        <w:trPr>
          <w:trHeight w:val="43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тоициз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этико-философское направление, сформировавшееся и получившее распространение в эпоху эллинизма, в основе этики которого лежит призыв жить согласно с природой и самим собой</w:t>
            </w:r>
          </w:p>
        </w:tc>
      </w:tr>
      <w:tr>
        <w:trPr>
          <w:trHeight w:val="42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Эпикуреиз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этико-философское направление, сформировавшееся и получившее распространение в эллинистический период, в основе этики которого лежит призыв радоваться обыденному и не впадать в отчаяние</w:t>
            </w:r>
          </w:p>
        </w:tc>
      </w:tr>
      <w:tr>
        <w:trPr>
          <w:trHeight w:val="42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Мусейон (храм муз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научно-музейный комплекс, созданный в Александрии Египетской при Птолемеях, совмещавшей в себе университет, научно-исследовательский центр и библиотеку</w:t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Этрус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народ, проживавший на территории современной Италии в начале первого тысячелетия до н.э., носитель высокоразвитой и своеобразной культуры, повлиявшей на формирование многих направлений культу</w:t>
              <w:softHyphen/>
              <w:t>ры Древнего Рима</w:t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атурнал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театрализованные народные празднества в Древнем Риме</w:t>
            </w:r>
          </w:p>
        </w:tc>
      </w:tr>
      <w:tr>
        <w:trPr>
          <w:trHeight w:val="33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Император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в Древнем Риме полководец, добившийся существенных побед и при</w:t>
              <w:softHyphen/>
              <w:t>знанный войском «повелителем»</w:t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«Энеида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оэма Вергилия, повествующая о создании Рима.</w:t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Триум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церемония торжественного въезда полководца-победителя в город</w:t>
            </w:r>
          </w:p>
        </w:tc>
      </w:tr>
      <w:tr>
        <w:trPr>
          <w:trHeight w:val="32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Базили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тип светских построек в Древнем Риме, представлявших собой прямо</w:t>
              <w:softHyphen/>
              <w:t>угольное в плане конструкции здание, разделенное внутри на про</w:t>
              <w:softHyphen/>
              <w:t>дольные части (нефы)</w:t>
            </w:r>
          </w:p>
        </w:tc>
      </w:tr>
      <w:tr>
        <w:trPr>
          <w:trHeight w:val="29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Христианств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истема религиозных воззрений, основанных на вере в Иисуса Христа как богочеловека, спасителя мира</w:t>
            </w:r>
          </w:p>
        </w:tc>
      </w:tr>
      <w:tr>
        <w:trPr>
          <w:trHeight w:val="42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Гильгамеш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герой древнейшего образца эпической литературы древнешумерского эпоса «Песнь о Гильгамеше», шумерский царь, попытавшийся даро</w:t>
              <w:softHyphen/>
              <w:t>вать своему народу бессмертие</w:t>
            </w:r>
          </w:p>
        </w:tc>
      </w:tr>
      <w:tr>
        <w:trPr>
          <w:trHeight w:val="28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Дома табличек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школы в древнем Шумере, первые из известных образовательные уч</w:t>
              <w:softHyphen/>
              <w:t>реждения в истории культуры</w:t>
            </w:r>
          </w:p>
        </w:tc>
      </w:tr>
      <w:tr>
        <w:trPr>
          <w:trHeight w:val="14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Зиккурат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храмовые постройки в Древней Месопотамии</w:t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Кодекс Хаммурап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ервый из известных сводов юридических законов, основа истории правовой культуры</w:t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Ашшурбанипа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равитель Ассирии, создатель одной из первых в мире библиотек</w:t>
            </w:r>
          </w:p>
        </w:tc>
      </w:tr>
      <w:tr>
        <w:trPr>
          <w:trHeight w:val="30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«Книга мертвых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литературный памятник Древнего Египта, содержащий богатейшие сведения по истории, религии, правовой и этической культуре этого государства</w:t>
            </w:r>
          </w:p>
        </w:tc>
      </w:tr>
      <w:tr>
        <w:trPr>
          <w:trHeight w:val="27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Мастаб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древнеегипетские гробницы не пирамидальной формы, построенные в виде лежащего бруса с наклоненными к центру стенами</w:t>
            </w:r>
          </w:p>
        </w:tc>
      </w:tr>
      <w:tr>
        <w:trPr>
          <w:trHeight w:val="42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ортре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дно из главных направлений в изобразительном искусстве, первона</w:t>
              <w:softHyphen/>
              <w:t>чально подразумевавшее точное воспроизведение внешнего облика человека; берет начало в культовой культуре Древнего Египта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0"/>
                <w:lang w:eastAsia="ru-RU"/>
              </w:rPr>
              <w:t xml:space="preserve">Эхнатон (Аменхотеп </w:t>
            </w:r>
            <w:r>
              <w:rPr>
                <w:sz w:val="10"/>
                <w:lang w:val="en-US" w:eastAsia="ru-RU"/>
              </w:rPr>
              <w:t>IV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фараон-реформатор, совершивший первую в истории попытку введе</w:t>
              <w:softHyphen/>
              <w:t>ния единобожия, монотеизма</w:t>
            </w:r>
          </w:p>
        </w:tc>
      </w:tr>
      <w:tr>
        <w:trPr>
          <w:trHeight w:val="27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анскри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литературная форма древнеиндийского языка, на которой написаны многие памятники древнеиндийской литературы</w:t>
            </w:r>
          </w:p>
        </w:tc>
      </w:tr>
      <w:tr>
        <w:trPr>
          <w:trHeight w:val="28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анги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разновидность ранней формы театрального искусства, существовав</w:t>
              <w:softHyphen/>
              <w:t>шая в Древней Индии, которая включала элементы пения, музыки, пантомимы и танца</w:t>
            </w:r>
          </w:p>
        </w:tc>
      </w:tr>
      <w:tr>
        <w:trPr>
          <w:trHeight w:val="27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Буддиз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0"/>
                <w:lang w:eastAsia="ru-RU"/>
              </w:rPr>
              <w:t>одна из великих мировых религий, зародившаяся в Индии в</w:t>
            </w:r>
            <w:r>
              <w:rPr>
                <w:sz w:val="10"/>
                <w:lang w:val="en-US" w:eastAsia="ru-RU"/>
              </w:rPr>
              <w:t xml:space="preserve"> V</w:t>
            </w:r>
            <w:r>
              <w:rPr>
                <w:sz w:val="10"/>
                <w:lang w:eastAsia="ru-RU"/>
              </w:rPr>
              <w:t xml:space="preserve"> в. до н.э., основоположник</w:t>
            </w:r>
            <w:r>
              <w:rPr>
                <w:sz w:val="10"/>
                <w:lang w:val="en-US" w:eastAsia="ru-RU"/>
              </w:rPr>
              <w:t xml:space="preserve"> -</w:t>
            </w:r>
            <w:r>
              <w:rPr>
                <w:sz w:val="10"/>
                <w:lang w:eastAsia="ru-RU"/>
              </w:rPr>
              <w:t xml:space="preserve"> Шакьямуни</w:t>
            </w:r>
          </w:p>
        </w:tc>
      </w:tr>
      <w:tr>
        <w:trPr>
          <w:trHeight w:val="29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Конфуцианств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дна из основных религиозно-философских систем Древнего Китая, разработанная Кун-цзы (Конфуцием)</w:t>
            </w:r>
          </w:p>
        </w:tc>
      </w:tr>
      <w:tr>
        <w:trPr>
          <w:trHeight w:val="27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Даосиз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дна из основных религиозно-философских систем Древнего Китая, основанная Лао-цзы</w:t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агод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тип древнекитайского храмового сооружения</w:t>
            </w:r>
          </w:p>
        </w:tc>
      </w:tr>
      <w:tr>
        <w:trPr>
          <w:trHeight w:val="33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«Книга песен» и «Кни</w:t>
              <w:softHyphen/>
              <w:t>га перемен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наиболее известные произведения древнекитайской литературы</w:t>
            </w:r>
          </w:p>
        </w:tc>
      </w:tr>
      <w:tr>
        <w:trPr>
          <w:trHeight w:val="27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Теократ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дна из существовавших в прошлом форм правления, предусматри</w:t>
              <w:softHyphen/>
              <w:t>вающая соединение в одном лице высшей светской и духовной власти</w:t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Агонисти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стязательность, характерная особенность древнегреческой культуры</w:t>
            </w:r>
          </w:p>
        </w:tc>
      </w:tr>
      <w:tr>
        <w:trPr>
          <w:trHeight w:val="3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Дионис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древнегреческие театральные праздненства в честь бога Диониса, про</w:t>
              <w:softHyphen/>
              <w:t>ходившие в виде состязания драматургов</w:t>
            </w:r>
          </w:p>
        </w:tc>
      </w:tr>
      <w:tr>
        <w:trPr>
          <w:trHeight w:val="41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Калокагат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гармоничное сочетание в человеке внутренней и внешней красоты, один из основополагающих принципов в системе идеалов Древней Греции</w:t>
            </w:r>
          </w:p>
        </w:tc>
      </w:tr>
      <w:tr>
        <w:trPr>
          <w:trHeight w:val="28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Классический пери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ериод наивысшего расцвета культуры и политической системы Древ</w:t>
              <w:softHyphen/>
              <w:t>ней Греции</w:t>
            </w:r>
          </w:p>
        </w:tc>
      </w:tr>
      <w:tr>
        <w:trPr>
          <w:trHeight w:val="42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Архаический пери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дин из значительнейших для формирования древнегреческой культу</w:t>
              <w:softHyphen/>
              <w:t>ры этапов, когда создаются принципиально важные направления, фи</w:t>
              <w:softHyphen/>
              <w:t>лософские системы, эстетические принципы</w:t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Архитектурный ордер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истема, подразумевающая строгое соотношение несомых и несущих частей здания и предусматривающая отражение определенных эстети</w:t>
              <w:softHyphen/>
              <w:t>ческих канонов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айдей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истема воспитания в Древней Греции, направленная на гармониче</w:t>
              <w:softHyphen/>
              <w:t>ское развитие личности</w:t>
            </w:r>
          </w:p>
        </w:tc>
      </w:tr>
      <w:tr>
        <w:trPr>
          <w:trHeight w:val="43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Ника Самофракий</w:t>
              <w:softHyphen/>
              <w:t>ск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выдающийся скульптурный памятник эпохи эллинизма, пятиметровая статуя крылатой богини победы</w:t>
            </w:r>
          </w:p>
        </w:tc>
      </w:tr>
      <w:tr>
        <w:trPr>
          <w:trHeight w:val="42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Культур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вокупность осмысленной творческой деятельности людей; много</w:t>
              <w:softHyphen/>
              <w:t>функциональная система, вбирающая в себя разнообразные аспекты человеческой деятельности</w:t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Цивилизац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пределенная форма состояния культуры</w:t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Артефак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неделимая единица культуры</w:t>
            </w:r>
          </w:p>
        </w:tc>
      </w:tr>
      <w:tr>
        <w:trPr>
          <w:trHeight w:val="32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Духовная культур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важнейший вид культуры, включающий интеллектуальную и эстети</w:t>
              <w:softHyphen/>
              <w:t>ческую деятельность людей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Философия культур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раздел культурологии, изучающий концепции происхождения и функ</w:t>
              <w:softHyphen/>
              <w:t>ционирования культуры</w:t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ind w:left="240" w:right="200" w:hanging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История культуры</w:t>
            </w:r>
          </w:p>
          <w:p>
            <w:pPr>
              <w:pStyle w:val="Normal"/>
              <w:widowControl w:val="false"/>
              <w:spacing w:lineRule="auto" w:line="259" w:before="40" w:after="0"/>
              <w:ind w:left="1080" w:right="1200" w:hanging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59" w:before="40" w:after="0"/>
              <w:ind w:left="1080" w:right="1200" w:hanging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раздел культурологии, изучающий специфические черты культур раз</w:t>
              <w:softHyphen/>
              <w:t>личных исторических этапов</w:t>
            </w:r>
          </w:p>
        </w:tc>
      </w:tr>
      <w:tr>
        <w:trPr>
          <w:trHeight w:val="2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Морфология культур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раздел культурологии, изучающий строение и развитие культуры</w:t>
            </w:r>
          </w:p>
        </w:tc>
      </w:tr>
      <w:tr>
        <w:trPr>
          <w:trHeight w:val="44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Дионисийское и апол-лонийское начала в культур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0"/>
                <w:lang w:eastAsia="ru-RU"/>
              </w:rPr>
              <w:t>две первичные стадии существования культуры</w:t>
            </w:r>
            <w:r>
              <w:rPr>
                <w:sz w:val="10"/>
                <w:lang w:val="en-US" w:eastAsia="ru-RU"/>
              </w:rPr>
              <w:t xml:space="preserve"> -</w:t>
            </w:r>
            <w:r>
              <w:rPr>
                <w:sz w:val="10"/>
                <w:lang w:eastAsia="ru-RU"/>
              </w:rPr>
              <w:t xml:space="preserve"> в соответствии с культурфилософией Ф.Ницше</w:t>
            </w:r>
          </w:p>
        </w:tc>
      </w:tr>
      <w:tr>
        <w:trPr>
          <w:trHeight w:val="29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Культурные суперсис</w:t>
              <w:softHyphen/>
              <w:t>тем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сновополагающие фазы развития культуры, по П.Сорокину</w:t>
            </w:r>
          </w:p>
        </w:tc>
      </w:tr>
      <w:tr>
        <w:trPr>
          <w:trHeight w:val="57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имволическая кон</w:t>
              <w:softHyphen/>
              <w:t>цепция происхождения культур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культурологическая теория, рассматривающая человеческую культуру как синтез разнообразных символов</w:t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Культурно-исторические тип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сновные фазы развития мировой культуры по концепции Н. Данилев</w:t>
              <w:softHyphen/>
              <w:t>ского</w:t>
            </w:r>
          </w:p>
        </w:tc>
      </w:tr>
      <w:tr>
        <w:trPr>
          <w:trHeight w:val="5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1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Циклическая (цивили-зационная)концепц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1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культурфилософская концепция, рассматривающая существование культуры как смену независимых друг от друга циклов, цивилизаций—</w:t>
              <w:softHyphen/>
            </w:r>
          </w:p>
        </w:tc>
      </w:tr>
      <w:tr>
        <w:trPr>
          <w:trHeight w:val="52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1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севое врем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1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дин из четырех и наиболее важный этап в культурно-исторической концепции К.Ясперса; время, когда человек начинает осмысливать бы</w:t>
              <w:softHyphen/>
              <w:t>тие в целом и свое место в нем</w:t>
            </w:r>
          </w:p>
        </w:tc>
      </w:tr>
      <w:tr>
        <w:trPr>
          <w:trHeight w:val="57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1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Бессознательное Оно и Сверх 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1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гласно концепции З.Фрейда, два противостоящих начала человече</w:t>
              <w:softHyphen/>
              <w:t>ской психики, отражающих соответственно инстинктивно-природное и социо-культурное начала, взаимодействующих в подсознании чело</w:t>
              <w:softHyphen/>
              <w:t>века</w:t>
            </w:r>
          </w:p>
        </w:tc>
      </w:tr>
      <w:tr>
        <w:trPr>
          <w:trHeight w:val="5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1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Коллективное бессоз</w:t>
              <w:softHyphen/>
              <w:t>нательно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1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о К.Юнгу, форма сущестования древнего психического опыта чело</w:t>
              <w:softHyphen/>
              <w:t>вечества, имеющая социокультурный характер</w:t>
            </w:r>
          </w:p>
        </w:tc>
      </w:tr>
      <w:tr>
        <w:trPr>
          <w:trHeight w:val="5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1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инкретизм (синкре-тичность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1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нерасчлененность разных видов человеческой деятельности, характер</w:t>
              <w:softHyphen/>
              <w:t>ная для неразвитого, первобытного состояния культуры</w:t>
            </w:r>
          </w:p>
        </w:tc>
      </w:tr>
      <w:tr>
        <w:trPr>
          <w:trHeight w:val="51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1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Тотемиз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19" w:before="40" w:after="0"/>
              <w:rPr/>
            </w:pPr>
            <w:r>
              <w:rPr>
                <w:sz w:val="10"/>
                <w:lang w:eastAsia="ru-RU"/>
              </w:rPr>
              <w:t>комплекс верований и обрядов родового общества, связанный с пред</w:t>
              <w:softHyphen/>
              <w:t>ставлениями о родстве между группами людей и тотемами</w:t>
            </w:r>
            <w:r>
              <w:rPr>
                <w:sz w:val="10"/>
                <w:lang w:val="en-US" w:eastAsia="ru-RU"/>
              </w:rPr>
              <w:t xml:space="preserve"> -</w:t>
            </w:r>
            <w:r>
              <w:rPr>
                <w:sz w:val="10"/>
                <w:lang w:eastAsia="ru-RU"/>
              </w:rPr>
              <w:t xml:space="preserve"> опреде</w:t>
              <w:softHyphen/>
              <w:t>ленными видами животных и растений</w:t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1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Графи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1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древнейший вид изобразительного искусства, основанный на воспро</w:t>
              <w:softHyphen/>
              <w:t>изведении различных образов окружающего мира посредством линий</w:t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1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Живопис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1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вид изобразительного искусства, основанный на использовании цвето</w:t>
              <w:softHyphen/>
              <w:t>вых сочетаний как основы воспроизведения образа</w:t>
            </w:r>
          </w:p>
        </w:tc>
      </w:tr>
      <w:tr>
        <w:trPr>
          <w:trHeight w:val="5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1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алеолитические Ве</w:t>
              <w:softHyphen/>
              <w:t>нер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1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древнейшие образцы скульптурного творчества, представляющие со</w:t>
              <w:softHyphen/>
              <w:t>бой вырезанные из камня или кости изображения женского тела</w:t>
            </w:r>
          </w:p>
        </w:tc>
      </w:tr>
      <w:tr>
        <w:trPr>
          <w:trHeight w:val="4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1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Мегалит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1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древнейшие образцы архитектуры, представляющие собой культовые сооружения из огромных необработанных или полуобработанных ка</w:t>
              <w:softHyphen/>
              <w:t>менных глыб</w:t>
            </w:r>
          </w:p>
        </w:tc>
      </w:tr>
      <w:tr>
        <w:trPr>
          <w:trHeight w:val="5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1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Клинопис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1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древнейший из известных вид письменности, разновидность идеогра</w:t>
              <w:softHyphen/>
              <w:t>фического смыслового письма; создан древними шумерами</w:t>
            </w:r>
          </w:p>
        </w:tc>
      </w:tr>
    </w:tbl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20"/>
      <w:pgMar w:left="1000" w:right="10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03:43:00Z</dcterms:created>
  <dc:creator>alex</dc:creator>
  <dc:description/>
  <dc:language>en-US</dc:language>
  <cp:lastModifiedBy>alex</cp:lastModifiedBy>
  <dcterms:modified xsi:type="dcterms:W3CDTF">2000-10-27T03:59:00Z</dcterms:modified>
  <cp:revision>1</cp:revision>
  <dc:subject/>
  <dc:title/>
</cp:coreProperties>
</file>