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Задание № 2. Установить соответствие между понятиями и определениями: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вание государств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пределение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государств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итуционное гарантирование экономических и социальных прав и свобод и соответствующие государственные обязан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авовое государств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итуционное установление обязанности государства, его органов, учреждений, должностных лиц и служащих действовать в рамках конституции и законов плюс действенный механизм реализации прав и свобод гражда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мократическое государств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государства открывает гражданам и их объединениям возможности отказывать влияние на содержание управленческих государственных решений, добиваться реализации в этих решениях закономерных социальных интересо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ское государств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деление церкви от государства, разграничение сфер их деятель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ерикальное государств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о с церковью не слито, однако церковь через законодательно установленные институты определяющим образом влияет на государственную политику, а школьное образование в обязательном порядке включает изучение церковных догматов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Задание № 3. Найти ошибку и определить понятия: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Методами познания конституционного права являются: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равнительный анализ: - состоит в том что бы обнаружить и исследовать общие и особенные элементы конституционного строя, сходства и различия между политико-правовыми институтами, их преимущества и издержки, условия, в которых они проявляют себ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Историко-сравнительный метод: - направлен на учёт общих и исторических факторов, под воздействием которых формируется политический и конституционный строй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етод конкретного правового анализа: - используется для изучения разного рода частностей, дополняет и исправляет выстроенные типологии и открытые закономерности многочисленными и важными деталями, исключениям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Задание № 4.  Дополнить фразу: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Конституции можно классифицировать: по сроку действий – на постоянные и временные, по политическому режиму – на демократические и реакционные, по формам правления –на унитарные и федеративны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Задание № 5. Найдите ошибки: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Субъектами конституционного права являются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рганы законодательной и исполнительной власт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рганы конституционного контроля и надзор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убъекты федераци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рганы местного управления и самоуправлен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депутаты центральных и местных представительных учреждений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граждане и подданные, иностранные граждане, лица без гражданств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бщественные объединения и некоторые другие институты гражданского обществ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Задание № 6. Добавьте необходимое: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Основными принципами конституционного права являются: - народный суверенитет, права и свободы человека и гражданина, равенство всех перед законом, господство права и т.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 xml:space="preserve">Задание № 7. Дайте правильно определение: 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Конституция – это комплекс норм, содержанием которых является принцип народного суверенитета, основные права и свободы человека, принцип законности, основы государственного устройств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Задание № 8. Найдите правильно определение: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итуци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ибкие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итуции, которые могут быть изменены в упрощённом порядке, то есть путём принятия обычного закон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ёсткие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итуции, которые могут быть изменены только путём усложнения процедуры, требующей квалифицированного большинства голосов членов Парламента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Задание № 9. Выберите правильный ответ: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Политические партии: - (ответ А) – более или менее устойчивые и внутренне организованные объединения людей, объединяющие приверженцев тех или иных целей (идей и пр.) и служащие для борьбы за завоевание и использование политической власти в обществ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Задание № 10. Дайте правильное определение: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Лоббизм – (ответ А) – явление неформального воздействия заинтересованных лиц, групп давления на парламентарие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9:06:00Z</dcterms:created>
  <dc:creator>Алексей</dc:creator>
  <dc:description/>
  <dc:language>en-US</dc:language>
  <cp:lastModifiedBy>Алексей</cp:lastModifiedBy>
  <cp:lastPrinted>2001-03-03T17:43:00Z</cp:lastPrinted>
  <dcterms:modified xsi:type="dcterms:W3CDTF">2001-03-03T15:50:00Z</dcterms:modified>
  <cp:revision>4</cp:revision>
  <dc:subject/>
  <dc:title/>
</cp:coreProperties>
</file>