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5812"/>
      </w:tblGrid>
      <w:tr>
        <w:trPr>
          <w:trHeight w:val="176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rPr>
                <w:sz w:val="18"/>
              </w:rPr>
            </w:pPr>
            <w:r>
              <w:rPr>
                <w:b w:val="false"/>
                <w:sz w:val="18"/>
              </w:rPr>
              <w:t xml:space="preserve">Конституционное </w:t>
            </w:r>
            <w:r>
              <w:rPr>
                <w:b w:val="false"/>
                <w:sz w:val="18"/>
                <w:lang w:val="en-US"/>
              </w:rPr>
              <w:t>(</w:t>
            </w:r>
            <w:r>
              <w:rPr>
                <w:b w:val="false"/>
                <w:sz w:val="18"/>
              </w:rPr>
              <w:t>государственное) право</w:t>
            </w:r>
          </w:p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основная отрасль права страны, представляющая собой систему юри</w:t>
              <w:softHyphen/>
              <w:t>дических норм, закрепляющих основы конституционного строя, основ - права, свободы и обязанности человека и гражданина, форму прав</w:t>
              <w:softHyphen/>
              <w:t>ления и форму государственного устройства, организацию, способ и процедуру формирования, компетенцию и порядок деятельности орга</w:t>
              <w:softHyphen/>
              <w:t>нов государственной власти и местного управления, избирательное право и избирательную систему.</w:t>
            </w:r>
          </w:p>
        </w:tc>
      </w:tr>
      <w:tr>
        <w:trPr>
          <w:trHeight w:val="10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Предмет науки конституционного права</w:t>
            </w:r>
          </w:p>
          <w:p>
            <w:pPr>
              <w:pStyle w:val="Normal"/>
              <w:spacing w:lineRule="auto" w:line="259" w:before="40" w:after="0"/>
              <w:ind w:left="4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государственное право конкретных стран или национальные системы, изучаемые как в аналитическом, так и в син</w:t>
              <w:softHyphen/>
              <w:t>тетическом плане, а также общественные отношения, возникающие в процессе реализации конституционных норм.</w:t>
            </w:r>
          </w:p>
        </w:tc>
      </w:tr>
      <w:tr>
        <w:trPr>
          <w:trHeight w:val="76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Основные методы изуче</w:t>
              <w:softHyphen/>
              <w:t>ния конституцией!»*» прав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сравнительный анализ, историко-сравнительный и метод конкретного анализа,</w:t>
            </w:r>
          </w:p>
        </w:tc>
      </w:tr>
      <w:tr>
        <w:trPr>
          <w:trHeight w:val="76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Основные принципы конституционного прав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народный суверенитет, права и свободы человека и гражданина, равен</w:t>
              <w:softHyphen/>
              <w:t>ство всех перед законом, господство права и т.д.</w:t>
            </w:r>
          </w:p>
        </w:tc>
      </w:tr>
      <w:tr>
        <w:trPr>
          <w:trHeight w:val="5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Формы осуществления народовласт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непосредственная (прямая) демократия</w:t>
            </w:r>
          </w:p>
        </w:tc>
      </w:tr>
      <w:tr>
        <w:trPr>
          <w:trHeight w:val="8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right="200" w:hanging="0"/>
              <w:rPr>
                <w:sz w:val="18"/>
              </w:rPr>
            </w:pPr>
            <w:r>
              <w:rPr>
                <w:b w:val="false"/>
                <w:sz w:val="18"/>
              </w:rPr>
              <w:t>Конституционно-правовые отношения</w:t>
            </w:r>
          </w:p>
          <w:p>
            <w:pPr>
              <w:pStyle w:val="Normal"/>
              <w:spacing w:lineRule="auto" w:line="259" w:before="40" w:after="0"/>
              <w:ind w:left="40" w:right="160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совокупность общественных отношений, урегулированных нормами конституционного права.</w:t>
            </w:r>
          </w:p>
        </w:tc>
      </w:tr>
      <w:tr>
        <w:trPr>
          <w:trHeight w:val="152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субъекты конституци</w:t>
              <w:softHyphen/>
              <w:t>онно-правовых отноше</w:t>
              <w:softHyphen/>
              <w:t>ний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органы законодательной и исполнительной власти, органы конституци</w:t>
              <w:softHyphen/>
              <w:t>онного контроля и надзора, субъекты федерации, органы местного управления и самоуправления, депутаты центральных и местных пред</w:t>
              <w:softHyphen/>
              <w:t>ставительных учреждений, граждане и подданные, иностранные граж-дй1й; "лица без гражданства, общественные объединения и некоторые другие институты гражданского общества.</w:t>
            </w:r>
          </w:p>
        </w:tc>
      </w:tr>
      <w:tr>
        <w:trPr>
          <w:trHeight w:val="76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Конституционно- право</w:t>
              <w:softHyphen/>
              <w:t>вые институт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определенная совокупность норм конституционного права, регули</w:t>
              <w:softHyphen/>
              <w:t>рующих однородные и взаимосвязанные общественные отношения и образующих относительно самостоятельную группу.</w:t>
            </w:r>
          </w:p>
        </w:tc>
      </w:tr>
      <w:tr>
        <w:trPr>
          <w:trHeight w:val="5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Источники конституци</w:t>
              <w:softHyphen/>
              <w:t>онного прав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формы, в которых находят свое выражение нормы конституционного права.</w:t>
            </w:r>
          </w:p>
        </w:tc>
      </w:tr>
      <w:tr>
        <w:trPr>
          <w:trHeight w:val="76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rPr>
                <w:sz w:val="18"/>
              </w:rPr>
            </w:pPr>
            <w:r>
              <w:rPr>
                <w:b w:val="false"/>
                <w:sz w:val="18"/>
              </w:rPr>
              <w:t>Разновидности источни</w:t>
              <w:softHyphen/>
              <w:t xml:space="preserve">ков </w:t>
            </w:r>
          </w:p>
          <w:p>
            <w:pPr>
              <w:pStyle w:val="Normal"/>
              <w:spacing w:lineRule="auto" w:line="259" w:before="40" w:after="0"/>
              <w:ind w:left="40" w:right="40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законы; нормативно- правовые акты: судебный прецедент; обычаи; нормы международного права; доктрины; религиозные догматы; реше</w:t>
              <w:softHyphen/>
              <w:t>ние органов местного самоуправления.</w:t>
            </w:r>
          </w:p>
        </w:tc>
      </w:tr>
      <w:tr>
        <w:trPr>
          <w:trHeight w:val="76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Наука конституционного</w:t>
            </w:r>
          </w:p>
          <w:p>
            <w:pPr>
              <w:pStyle w:val="Normal"/>
              <w:spacing w:lineRule="auto" w:line="259" w:before="40" w:after="0"/>
              <w:ind w:left="40" w:right="100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прав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.система знаний о конституционно- правовых нормах и возникающих в результате действия таких норм конституционно- правовых отношени</w:t>
              <w:softHyphen/>
              <w:t>ях.</w:t>
            </w:r>
          </w:p>
        </w:tc>
      </w:tr>
      <w:tr>
        <w:trPr>
          <w:trHeight w:val="10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Конституц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комплекс норм, имеющих наивысшую силу, содержанием которых являются принцип народного суверенитета; основные права и свободы человека; основы государственного устройства и</w:t>
            </w:r>
          </w:p>
          <w:p>
            <w:pPr>
              <w:pStyle w:val="Normal"/>
              <w:spacing w:lineRule="auto" w:line="259" w:before="40" w:after="0"/>
              <w:ind w:left="40" w:right="640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Основной закон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систематизированный нормативный акт, обладающий высшей юриди</w:t>
              <w:softHyphen/>
              <w:t>ческой силой, являющийся правовой базой для других законов.</w:t>
            </w:r>
          </w:p>
        </w:tc>
      </w:tr>
      <w:tr>
        <w:trPr>
          <w:trHeight w:val="5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Обязательные элементы конституци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положение о народном суверенитете, юридические основы статуса личности, форма государственного устройства, форма правления.</w:t>
            </w:r>
          </w:p>
        </w:tc>
      </w:tr>
      <w:tr>
        <w:trPr>
          <w:trHeight w:val="52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Юридические функции конституци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конституция ^ важнейший источник права, нормы которой обладают высшей юридической силой.</w:t>
            </w:r>
          </w:p>
        </w:tc>
      </w:tr>
    </w:tbl>
    <w:p>
      <w:pPr>
        <w:sectPr>
          <w:type w:val="nextPage"/>
          <w:pgSz w:w="11906" w:h="16820"/>
          <w:pgMar w:left="860" w:right="8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40" w:hanging="0"/>
        <w:jc w:val="left"/>
        <w:rPr>
          <w:sz w:val="18"/>
        </w:rPr>
      </w:pPr>
      <w:r>
        <w:rPr>
          <w:sz w:val="18"/>
        </w:rPr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5812"/>
      </w:tblGrid>
      <w:tr>
        <w:trPr>
          <w:trHeight w:val="50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Судебные прецедент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ранее вынесенные решения судов, принимаемые за обязательный обра</w:t>
              <w:softHyphen/>
              <w:t>зец при решении аналогичных вопросов в дальнейшем.</w:t>
            </w:r>
          </w:p>
        </w:tc>
      </w:tr>
      <w:tr>
        <w:trPr>
          <w:trHeight w:val="50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Конституционализм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один из важнейших принципов демократии, исходит из предположе</w:t>
              <w:softHyphen/>
              <w:t>ния, что нормы конституции обладают высшей юридической силой.</w:t>
            </w:r>
          </w:p>
        </w:tc>
      </w:tr>
      <w:tr>
        <w:trPr>
          <w:trHeight w:val="100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Высшая юридическая сила конституци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означает, что законы и иные правовые акты не должны противоречить конституции, что гарантируется особыми средствами ее охраны. Нор</w:t>
              <w:softHyphen/>
              <w:t>мы конституции лежат в основе всей системы правового, регулирова</w:t>
              <w:softHyphen/>
              <w:t>ния.</w:t>
            </w:r>
          </w:p>
        </w:tc>
      </w:tr>
      <w:tr>
        <w:trPr>
          <w:trHeight w:val="76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Прямое действи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right"/>
              <w:rPr>
                <w:sz w:val="18"/>
              </w:rPr>
            </w:pPr>
            <w:r>
              <w:rPr>
                <w:b w:val="false"/>
                <w:sz w:val="18"/>
              </w:rPr>
              <w:t>означает, что конституционные нормы для их реализации не нуждают</w:t>
              <w:softHyphen/>
              <w:t>ся в каком- либо ином правовом подтверждении, нормы конституции</w:t>
            </w:r>
          </w:p>
          <w:p>
            <w:pPr>
              <w:pStyle w:val="Normal"/>
              <w:spacing w:lineRule="auto" w:line="259" w:before="40" w:after="0"/>
              <w:ind w:left="40" w:right="500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общеобязательны.</w:t>
            </w:r>
          </w:p>
        </w:tc>
      </w:tr>
      <w:tr>
        <w:trPr>
          <w:trHeight w:val="50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Гибкие конституции ,</w:t>
            </w:r>
          </w:p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конституции, которые могут быть изменены в упрощенном порядке, то есть путем принятия обычного закона.</w:t>
            </w:r>
          </w:p>
        </w:tc>
      </w:tr>
      <w:tr>
        <w:trPr>
          <w:trHeight w:val="76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Жесткие конституци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конституции, которые могут быть изменены только путем усложнений процедуры, требующей квалифицированного большинства голосов членов Парламента.</w:t>
            </w:r>
          </w:p>
        </w:tc>
      </w:tr>
      <w:tr>
        <w:trPr>
          <w:trHeight w:val="50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Конституционный строй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организация государства, при которой обеспечивается соблюдение норм конституционного права,</w:t>
            </w:r>
            <w:r>
              <w:rPr>
                <w:b w:val="false"/>
                <w:sz w:val="18"/>
                <w:lang w:val="en-US"/>
              </w:rPr>
              <w:t xml:space="preserve"> </w:t>
            </w:r>
          </w:p>
        </w:tc>
      </w:tr>
      <w:tr>
        <w:trPr>
          <w:trHeight w:val="731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Основы конституционного стро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государства, его основные принципы, которые призва</w:t>
              <w:softHyphen/>
              <w:t>ны обеспечить ему характер конституционного государства.</w:t>
            </w:r>
          </w:p>
        </w:tc>
      </w:tr>
      <w:tr>
        <w:trPr>
          <w:trHeight w:val="50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Политический режим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Совокупность приемов и способов государственного руководства, а также уровень гарантированное™ демократических прав и свобод.</w:t>
            </w:r>
          </w:p>
        </w:tc>
      </w:tr>
      <w:tr>
        <w:trPr>
          <w:trHeight w:val="78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Политическая партия</w:t>
            </w:r>
          </w:p>
          <w:p>
            <w:pPr>
              <w:pStyle w:val="Normal"/>
              <w:spacing w:lineRule="auto" w:line="259" w:before="40" w:after="0"/>
              <w:ind w:left="40" w:right="2200" w:hanging="0"/>
              <w:jc w:val="left"/>
              <w:rPr>
                <w:sz w:val="18"/>
              </w:rPr>
            </w:pPr>
            <w:r>
              <w:rPr>
                <w:b w:val="false"/>
                <w:i/>
                <w:sz w:val="18"/>
                <w:lang w:val="en-US"/>
              </w:rPr>
              <w:t>-s^-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активная и организованная часть общества, объединенная общими ин</w:t>
              <w:softHyphen/>
              <w:t>тересами, целями или идеалами и стремящаяся овладеть государствен</w:t>
              <w:softHyphen/>
              <w:t>ной властью или решающим образом повлиять на ее осуществление.</w:t>
            </w:r>
          </w:p>
        </w:tc>
      </w:tr>
      <w:tr>
        <w:trPr>
          <w:trHeight w:val="52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Партийная систем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свойство политического строя, которое определяет количественный состав партий, их отношение к власти.</w:t>
            </w:r>
          </w:p>
        </w:tc>
      </w:tr>
      <w:tr>
        <w:trPr>
          <w:trHeight w:val="50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Лоббизм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явление неформального воздействия заинтересованных лиц, групп на парламентариев.</w:t>
            </w:r>
          </w:p>
        </w:tc>
      </w:tr>
      <w:tr>
        <w:trPr>
          <w:trHeight w:val="50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  <w:lang w:val="en-US"/>
              </w:rPr>
              <w:t>,</w:t>
            </w:r>
            <w:r>
              <w:rPr>
                <w:b w:val="false"/>
                <w:sz w:val="18"/>
              </w:rPr>
              <w:t xml:space="preserve"> Правовой статус лично</w:t>
              <w:softHyphen/>
              <w:t>ст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действительное, юридически оформленное положение человека в его взаимоотношениях с государством и другими субъектами.</w:t>
            </w:r>
          </w:p>
        </w:tc>
      </w:tr>
      <w:tr>
        <w:trPr>
          <w:trHeight w:val="100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rPr>
                <w:sz w:val="18"/>
              </w:rPr>
            </w:pPr>
            <w:r>
              <w:rPr>
                <w:b w:val="false"/>
                <w:sz w:val="18"/>
              </w:rPr>
              <w:t>Политическая правоспо</w:t>
              <w:softHyphen/>
              <w:t>собность гражданина</w:t>
            </w:r>
          </w:p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  <w:lang w:val="en-US"/>
              </w:rPr>
              <w:t xml:space="preserve">.... .. .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способность быть субъектом государственно-правовых отношений, то есть способность обладать политическими правами и нести соответст</w:t>
              <w:softHyphen/>
              <w:t>вующие обязанности, предусмотренные нормами конституционного - права</w:t>
            </w:r>
          </w:p>
        </w:tc>
      </w:tr>
      <w:tr>
        <w:trPr>
          <w:trHeight w:val="50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Гражданство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устойчивая политико-правовая связь между государством и лицом, ко</w:t>
              <w:softHyphen/>
              <w:t>торое считается членом нации, политического общества.</w:t>
            </w:r>
          </w:p>
        </w:tc>
      </w:tr>
      <w:tr>
        <w:trPr>
          <w:trHeight w:val="24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Апатрид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лица без какого-либо гражданства.</w:t>
            </w:r>
          </w:p>
        </w:tc>
      </w:tr>
      <w:tr>
        <w:trPr>
          <w:trHeight w:val="76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Натурализац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укоренение в гражданстве. Гражданство приобретается лицом по его воле, выраженной в ходатайстве перед уполномоченным на то государ</w:t>
              <w:softHyphen/>
              <w:t>ственным органом</w:t>
            </w:r>
          </w:p>
        </w:tc>
      </w:tr>
      <w:tr>
        <w:trPr>
          <w:trHeight w:val="50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Оптация,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признание за лицом гражданства одного их государств по выбору само</w:t>
              <w:softHyphen/>
              <w:t>го человека.</w:t>
            </w:r>
          </w:p>
        </w:tc>
      </w:tr>
      <w:tr>
        <w:trPr>
          <w:trHeight w:val="26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Репатриац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восстановление утраченного гражданства.</w:t>
            </w:r>
          </w:p>
        </w:tc>
      </w:tr>
      <w:tr>
        <w:trPr>
          <w:trHeight w:val="26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Бипатрид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лица, имеющие двойное гражданство.</w:t>
            </w:r>
          </w:p>
        </w:tc>
      </w:tr>
      <w:tr>
        <w:trPr>
          <w:trHeight w:val="50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Иностранц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лица, находящиеся на территории данного государства, но не состоя</w:t>
              <w:softHyphen/>
              <w:t>щие в его гражданстве.</w:t>
            </w:r>
          </w:p>
        </w:tc>
      </w:tr>
      <w:tr>
        <w:trPr>
          <w:trHeight w:val="128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Национальный режим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устанавливаемое на основе межгосударственного договора правовое положение, согласно которому на иностранные физические и юридиче</w:t>
              <w:softHyphen/>
              <w:t>ские лица и товары, все права и преимущества, кото</w:t>
              <w:softHyphen/>
              <w:t>рыми пользуются в данной стране местные юридические и физические</w:t>
            </w:r>
          </w:p>
          <w:p>
            <w:pPr>
              <w:pStyle w:val="Normal"/>
              <w:spacing w:lineRule="auto" w:line="259" w:before="40" w:after="0"/>
              <w:ind w:left="40" w:right="640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лица</w:t>
            </w:r>
          </w:p>
        </w:tc>
      </w:tr>
    </w:tbl>
    <w:p>
      <w:pPr>
        <w:sectPr>
          <w:type w:val="nextPage"/>
          <w:pgSz w:w="11906" w:h="16820"/>
          <w:pgMar w:left="840" w:right="8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40" w:hanging="0"/>
        <w:jc w:val="left"/>
        <w:rPr>
          <w:sz w:val="18"/>
        </w:rPr>
      </w:pPr>
      <w:r>
        <w:rPr>
          <w:sz w:val="18"/>
        </w:rPr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5812"/>
      </w:tblGrid>
      <w:tr>
        <w:trPr>
          <w:trHeight w:val="48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Форма государств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совокупность внешних признаков государства, определяемых его содержанием</w:t>
            </w:r>
          </w:p>
        </w:tc>
      </w:tr>
      <w:tr>
        <w:trPr>
          <w:trHeight w:val="5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Форма государственно-территориального устройств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национально-территориальная организация государства, а так</w:t>
              <w:softHyphen/>
              <w:t>же взаимоотношения центральных и региональных органов</w:t>
            </w:r>
          </w:p>
        </w:tc>
      </w:tr>
      <w:tr>
        <w:trPr>
          <w:trHeight w:val="74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Федерац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сложное (союзное) государство, состоящее из государственных образований, обладающих юридической и определенной поли</w:t>
              <w:softHyphen/>
              <w:t>тической самостоятельностью</w:t>
            </w:r>
          </w:p>
        </w:tc>
      </w:tr>
      <w:tr>
        <w:trPr>
          <w:trHeight w:val="74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Унитаризм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централизация всего государственного аппарата, прямой либо косвенный контроль над муниципальными органами, создавае</w:t>
              <w:softHyphen/>
              <w:t>мыми в административно-территориальных единицах</w:t>
            </w:r>
          </w:p>
        </w:tc>
      </w:tr>
      <w:tr>
        <w:trPr>
          <w:trHeight w:val="48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Бикамерализм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двухпалатная структура союзного парламента</w:t>
            </w:r>
          </w:p>
        </w:tc>
      </w:tr>
      <w:tr>
        <w:trPr>
          <w:trHeight w:val="74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Избирательная систем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совокупность установленных законом правил, принципов и кри</w:t>
              <w:softHyphen/>
              <w:t>териев, с помощью которых определяются результаты голосова</w:t>
              <w:softHyphen/>
              <w:t>ния</w:t>
            </w:r>
          </w:p>
        </w:tc>
      </w:tr>
      <w:tr>
        <w:trPr>
          <w:trHeight w:val="74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Объективное избирательное право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система конституционно-правовых норм, регулирующих обще</w:t>
              <w:softHyphen/>
              <w:t>ственные отношения, связанные с выбором органов государства и местного самоуправления</w:t>
            </w:r>
          </w:p>
        </w:tc>
      </w:tr>
      <w:tr>
        <w:trPr>
          <w:trHeight w:val="72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Субъективное избирательное право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гарантированная гражданину государством возможность участ</w:t>
              <w:softHyphen/>
              <w:t>вовать в выборах государственных органов и органов местного самоуправления</w:t>
            </w:r>
          </w:p>
        </w:tc>
      </w:tr>
      <w:tr>
        <w:trPr>
          <w:trHeight w:val="52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Мажоритарные избирательные систем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избирательные системы, которые в основу определения резуль</w:t>
              <w:softHyphen/>
              <w:t>татов голосования кладут принцип большинства</w:t>
            </w:r>
          </w:p>
        </w:tc>
      </w:tr>
      <w:tr>
        <w:trPr>
          <w:trHeight w:val="74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Пропорциональные избирательные систем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строятся не на принципе большинства, а на принципе пропор</w:t>
              <w:softHyphen/>
              <w:t>циональности между полученными голосами и завоеванными мандатами</w:t>
            </w:r>
          </w:p>
        </w:tc>
      </w:tr>
      <w:tr>
        <w:trPr>
          <w:trHeight w:val="48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Панашировани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распространенный способ искажения пропорциональной изби</w:t>
              <w:softHyphen/>
              <w:t>рательной системы</w:t>
            </w:r>
          </w:p>
        </w:tc>
      </w:tr>
      <w:tr>
        <w:trPr>
          <w:trHeight w:val="98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Смешанная избирательная систем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допускает одновременное использование элементов различных избирательных систем, что связано со стремлением уменьшить негативные последствия применения мажоритарной либо про</w:t>
              <w:softHyphen/>
              <w:t>порциональной систем в чистом виде</w:t>
            </w:r>
          </w:p>
        </w:tc>
      </w:tr>
      <w:tr>
        <w:trPr>
          <w:trHeight w:val="98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Избирательный процес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урегулированная законом и другими социальными нормами дея</w:t>
              <w:softHyphen/>
              <w:t>тельность индивидов, органов, организаций и групп по подго</w:t>
              <w:softHyphen/>
              <w:t>товке и проведению выборов в государственные и самоуправ</w:t>
              <w:softHyphen/>
              <w:t>ленческие органы</w:t>
            </w:r>
          </w:p>
        </w:tc>
      </w:tr>
      <w:tr>
        <w:trPr>
          <w:trHeight w:val="74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Регистрация избирателей и составление избирательных списков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важнейший этап выборов; известны две системы регистрации: постоянная и периодическая</w:t>
            </w:r>
          </w:p>
        </w:tc>
      </w:tr>
      <w:tr>
        <w:trPr>
          <w:trHeight w:val="5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Выдвижение кандидатов в депутат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определение круга лиц, из числа которых будут избраны депута</w:t>
              <w:softHyphen/>
              <w:t>ты</w:t>
            </w:r>
          </w:p>
        </w:tc>
      </w:tr>
      <w:tr>
        <w:trPr>
          <w:trHeight w:val="5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Голосовани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подача голосов за выдвинутых кандидатов, обычно осуществля</w:t>
              <w:softHyphen/>
              <w:t>ется лично</w:t>
            </w:r>
          </w:p>
        </w:tc>
      </w:tr>
      <w:tr>
        <w:trPr>
          <w:trHeight w:val="74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Возрастной ценз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установленное законом требование, согласно которому право участвовать в выборах предоставляется лишь по достижении оп</w:t>
              <w:softHyphen/>
              <w:t>ределенного возраста</w:t>
            </w:r>
          </w:p>
        </w:tc>
      </w:tr>
      <w:tr>
        <w:trPr>
          <w:trHeight w:val="10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Ценз оседлост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устанавливаемое государством требование, согласно которому избирательное право предоставляется только тем гражданам, которые проживают в той или иной местности в течение опреде</w:t>
              <w:softHyphen/>
              <w:t>ленного времени</w:t>
            </w:r>
          </w:p>
        </w:tc>
      </w:tr>
      <w:tr>
        <w:trPr>
          <w:trHeight w:val="24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Неизбираемость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ограничение возможности баллотироваться в качестве кандидата</w:t>
            </w:r>
          </w:p>
        </w:tc>
      </w:tr>
      <w:tr>
        <w:trPr>
          <w:trHeight w:val="72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Несовместимость должностей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запрет занимать определенные должности в течение срока пол</w:t>
              <w:softHyphen/>
              <w:t>номочий выборных должностных лиц, то есть необходимость выбора между двумя должностями</w:t>
            </w:r>
          </w:p>
        </w:tc>
      </w:tr>
      <w:tr>
        <w:trPr>
          <w:trHeight w:val="5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Униноминальный (одномандатный) окр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от округа избирается один депутат</w:t>
            </w:r>
          </w:p>
        </w:tc>
      </w:tr>
      <w:tr>
        <w:trPr>
          <w:trHeight w:val="48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Полиноминальный (многомандатный) окр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от округа избираются несколько депутатов</w:t>
            </w:r>
          </w:p>
        </w:tc>
      </w:tr>
      <w:tr>
        <w:trPr>
          <w:trHeight w:val="5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Референдум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институт непосредственной (прямой) демократии, процедура ко</w:t>
              <w:softHyphen/>
              <w:t>торого по ряду параметров весьма близка к процедуре выборов</w:t>
            </w:r>
          </w:p>
        </w:tc>
      </w:tr>
      <w:tr>
        <w:trPr>
          <w:trHeight w:val="48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Плебисци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опрос населения о политической судьбе территории, на которой оно проживает</w:t>
            </w:r>
          </w:p>
        </w:tc>
      </w:tr>
      <w:tr>
        <w:trPr>
          <w:trHeight w:val="74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Форма правлен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наиболее внешнее выражение содержания государства, опреде</w:t>
              <w:softHyphen/>
              <w:t>ляемое структурой и правовым положением высших органов го</w:t>
              <w:softHyphen/>
              <w:t>сударственной власти</w:t>
            </w:r>
          </w:p>
        </w:tc>
      </w:tr>
      <w:tr>
        <w:trPr>
          <w:trHeight w:val="74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Монарх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форма правления, при которой верховная государственная власть юридически принадлежит одному лицу, занимающему свою должность в установленном порядке престолонаследия</w:t>
            </w:r>
          </w:p>
        </w:tc>
      </w:tr>
      <w:tr>
        <w:trPr>
          <w:trHeight w:val="74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Республик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форма правления, при которой все высшие органы государст</w:t>
              <w:softHyphen/>
              <w:t>венной власти либо избираются, либо формируются общенацио</w:t>
              <w:softHyphen/>
              <w:t>нальным представительным учреждением</w:t>
            </w:r>
          </w:p>
        </w:tc>
      </w:tr>
      <w:tr>
        <w:trPr>
          <w:trHeight w:val="72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Парламентаризм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особая система государственного руководства обществом, ха</w:t>
              <w:softHyphen/>
              <w:t>рактеризующаяся разделением труда, законодательного и ис</w:t>
              <w:softHyphen/>
              <w:t>полнительного при привилегированном положении парламента</w:t>
            </w:r>
          </w:p>
        </w:tc>
      </w:tr>
      <w:tr>
        <w:trPr>
          <w:trHeight w:val="1201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Парламент с абсолютно оп</w:t>
              <w:softHyphen/>
              <w:t>ределенной компетенцией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для таких парламентов конституции устанавливают точный пе</w:t>
              <w:softHyphen/>
              <w:t>речень вопросов, являющихся объектом их законодательной деятельности</w:t>
            </w:r>
          </w:p>
        </w:tc>
      </w:tr>
    </w:tbl>
    <w:p>
      <w:pPr>
        <w:pStyle w:val="Normal"/>
        <w:spacing w:before="0" w:after="0"/>
        <w:ind w:left="40"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40" w:hanging="0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20"/>
      <w:pgMar w:left="800" w:right="820" w:gutter="0" w:header="0" w:top="1440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6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0" w:after="0"/>
      <w:jc w:val="right"/>
    </w:pPr>
    <w:rPr>
      <w:rFonts w:ascii="Arial" w:hAnsi="Arial" w:eastAsia="Times New Roman" w:cs="Arial"/>
      <w:color w:val="auto"/>
      <w:sz w:val="12"/>
      <w:szCs w:val="20"/>
      <w:lang w:eastAsia="ru-RU"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17:27:00Z</dcterms:created>
  <dc:creator>Mich-u</dc:creator>
  <dc:description/>
  <dc:language>en-US</dc:language>
  <cp:lastModifiedBy>Mich-u</cp:lastModifiedBy>
  <dcterms:modified xsi:type="dcterms:W3CDTF">1999-12-20T18:27:00Z</dcterms:modified>
  <cp:revision>2</cp:revision>
  <dc:subject/>
  <dc:title/>
</cp:coreProperties>
</file>