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515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) конфликтные ситуации возникают – там где есть мнения отличающиеся друг от друга, где встречаются люди, имеющие различные представления о целях и способах их достижения, о планах и принципах жизнедеятельности, там где не подавляется проявление человеческой индивидуальности и творчеств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Роль конфликтов в повседневной жизни объясняется, тем что без конфликтов жизнь была бы скучна и однообразна, рутина обычной жизни сковывала бы нас. Но существует так же и две теории отношение которых к конфликтам не однозначно: 1) теория бесконфликтного развития – считает что конфликт это чужое человеку состояние. 2) теория конфликтного развития считают что конфликты приносят не только плохое но и хороше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Конфликты изучают: социология, психология, социальная психология, политология = конфликтология которая уже имеет свою систему Юрид. конфликтология и т.д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Неумение находить выход из К.с объясняется тем что в школе не учат, а в институте очень редко обучают умению разрешать К.с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) участники конфликта – это субъекты, непосредственно вовлечённые во все стадии конфликта, непримиримо оценивающие сущность и протекание одних и тех же событий, связанных с деятельностью другой сторон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) оппонент – участник конфликтной ситуации, имеющий точку зрения, взгляды, убеждения, которые противоположны, отличны от основных, исходных или по сравнению с вашим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4) сильный оппонент – оппонент, который имеет более высокий уровень знаний, умений, способностей и личных качеств в сравнении с другими участниками конфликт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5) конфликтный человек – человек, который чаще других  создаёт и вовлекает других в конфликтные ситуации и конфликт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6) объект конфликта – предмет, явление, проблемы, цель действия, вызывающие к жизни конфликтную ситуацию и конфликт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7) проблема – сложный вопрос, задача, требующие разрешения, исследования. Для того что бы определить объект конфликта, необходимо найти источник (причину) конфликт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) конфликтная ситуация – ситуация скрытого или открытого противоборства двух или нескольких участников ( сторон), каждый из которых имеет свои цели, мотивы, средства и способы решения личностью значимой проблемы. Возникновению К.с способствует более или менее длительный период скрытой, взаимной или односторонней неудовлетворённост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) инцидент – практические ( конфликтные ) действия участников ( сторон) конфликтной ситуации, которые характеризуются бескомпромиссностью поступков и направлены на обязательное овладение объектом обостренного встречного интереса. В толковом словаре русского языка Ожигова и Шведова понятие конфликт выглядит следующим образом, конфликт: - серьёзное разногласие, спор, столкновени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0) разногласие – противоречие, несогласованность. Спор- разногласие, словесное состязание, обсуждение чего-нибудь. Столкновение – спор, стычка, ссор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) сущность конфликта – это межличностное или меж групповое противоборство, основанное на осознании каждой из сторон противоречий, это столкновение принципов, мнений оценок, характеров и эталонов поведения людей. Конфликт – это резкое обострение противоречий ( К.с) и столкновение (инцидент) двух или более участников ( Субъектов) в процессе решения проблемы (Объект), имеющей деловую или личную значимость для каждой из сторон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2) в основе любого конфликта, лежит конфликтная ситуация, включающая, либо противоречивые позиции сторон по какому ни будь  поводу, либо несовпадение интересов, желаний, влечений оппоненто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3) Конфликт = участники + объект + конфликтная ситуация + инцидент.( такова формула конфликта)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4) усиление конфликта – это процесс обострения противоречий и борьба его участников. Затухание конфликта – это процесс уменьшения борьбы и постепенная гармонизация взаимоотношений участников конфликт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5) условия разрастания конфликта – конфликтная ситуация (инцидент) должна перерасти в инцидент (следствие), когда одна из сторон начнёт действовать, ущемляя интересы другой сторон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6) поводом к началу конфликта является инцидент резкого обострения и углубления конфликта. Попытки устранить конфликт без изменения К.с таят в себе 2 опасности: во-первых конфликт порождает вокруг себя новые К.с, захватывая новых участников: во-вторых, между постоянными оппонентами первичного конфликта возникают и укрепляются чувства неприязни, а иногда и враждебной непримиримости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7) по степени остроты противоречий: конфликты, подразделяются на следующие типы: недовольство, разногласие, противоречие, размолвка, раздор, перебранка, стычка, ссора, скандал, вражда, войн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8) по проблемно-деятельностному признаку делятся на:  управленческие, педагогические, производственные, экономические, политические, творческие и други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9) по степени вовлечённости людей делятся на:  внутри личностные, межличностные, межпартийные, межгосударственны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0) ролевой конфликт – это форма конфликта, когда к одному человеку предъявляются противоречивые требования по поводу того, каким должен быть результат его работы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1) причины возникновения внутри личностного конфликта , то что производственные требования не согласуются с личностными потребностями или ценностями а так же смотри ролевой конфликт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2) межличностный конфликт может проявляться по разному: например конфликт между двумя руководителями отделов. Или между двумя художниками, которые все время соперничают друг с другом, а так же он может проявляться как столкновение личностей с различными взглядами и ценностями, а так же чертами характер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3) между отдельной личностью и группой может возникнунуть конфликт, если эта личность займёт позицию, отличающуюся от позиции группы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4) пример межгруппового конфликта: разногласия между линейными руководителями и административным персоналом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5) дисфункциональный конфликт:  дисфункция термин, введённый в науку американ. социологом Р. Мертоном и означает разрегулирование деятельности и отношений, снижение эффективности, невыполнение функций учреждением, организацией или гр. люде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6)источники конфликта – это противоречия, возникающие между людьми, группами, организациями и гос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7) источниками конфликтных ситуаций являются – обострённые противоречия, несовпадение точек зрения, целей, подходов, видения способов решения производственных задач, который так или иначе затрагивают личные интересы, включая и руководителя. Примеры источников К.с : личностные качества. Кроме личностных качеств причиной может быть поведение специалиста, завышение или занижение оценок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28) основная цель самосовершенствования личности – состоит в устранении личностных недостатков. Внутриличностный конфликт может и не вызывать других конфликтов, если личность переживает конфликт внутри себя и не является источником (причиной) других типов конфликтов, т.е не выплёскивает эмоциональное напряжение наружу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29) внутри личностный конфликт, порождает  тревожность как личностная так и ситуационная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30) синонимами понятия тревожность являются: беспокойство, страх, опасение, боязнь. Основными видами тревожности являются: личностная тревожность, ситуационная и мотив избегания неудач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  <w:lang w:val="en-US"/>
              </w:rPr>
            </w:pPr>
            <w:r>
              <w:rPr>
                <w:sz w:val="10"/>
              </w:rPr>
              <w:t xml:space="preserve">31) личностная тревожность – типичная ситуационно устойчивая реакция человека – состояние повышенного беспокойства ну угрожающую его личности ситуацию или кажущуюся таковой, базовая черта личности, которая формируется и закрепляется в раннем детстве. Она оказывает отрицательное влияние на формирование и развитие других свойств и особенностей человека, таких, как мотив избегания неудачи, стремление уходить от ответственности, боязнь вступать в дискуссию с другими людьми. 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  <w:lang w:val="en-US"/>
              </w:rPr>
              <w:t>32) мотив избегания неудачь – это стойкая тенденция человека, делать всё от себя зависящее не для того что бы в каком-то деле добиться значительного успеха, а для того что бы зделать его просто не хуже других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33) ситуационная тревожность – внешнее проявление тревожного поведения индивида в конкретной ситуации, которое, однако, не связано с наличием у него личностной тревожности. Личностная и ситуационная тревожности связаны таким образом, что первоначально у человека возникает только ситуационная тревожность, а потом она может перерасти при неблагоприятных условиях в личностную. Группа влияет на ситуационную тревожность сл. образом, она возникает в системе неблагоприятных взаимоотношений членов группы, порождаемых подозрительностью, недоверием друг к другу и отчуждённостью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4) фрустрация – это временное состояние эмоционального расстройства, связанное с переживанием неудачи в достижении поставленной цели или тщётностью усилий, прилагаемых для её решения. Фрустрация часто сопровождается разочарованием, раздражением, тревогой и отчаяньем: она отрицательно влияет на взаимоотношения, людей, если хотя бы один из них находится в состоянии фрустрации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5) фрустрация может выступать в форме агрессивности, апатии и регресси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36) агрессивные действия возникают тогда, когда внутренняя напряжённость, порождённая неудовлетворительным желанием, ищет внешней разрядки и находит точку её приложения в другом человеке, который фрустрируемым воспринимается как причина его отрицательного эмоционального состояния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7) смещённое поведение – это тогда когда объектом агрессии становится не фрустратор, а некоторый другой, случайно оказавшийся рядом объект. Состояние апатии появляется:  после состояния агрессии после того как она была выплеснута на какой либо объект или по истечению значительного периода времени когда спадает вызванная ею психологическая напряжённость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8) регрессия – это временное возвращение личности на более низкий уровень психологического развит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39) межличностные отношения в группах по мере их перерастания в коллектив изменяются на – относительно безразличные и на коллективистски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0) примером микро группы диады может послужить два человека направленные на выполнение одного длительного задан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1) в микро группах диадах встречаются отношения 3ех типов: положительный, отрицательные, неодинаковые ( это когда один испытывает к другому положительные чувства, а другой отрицательные )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2) противоречивые отношения характеризуются как, их особенность в том, что эти взаимоотношения обязательно включают такие случаи, когда в какой-либо одной паре внутри микро группы триады один из трёх её членов относится к другому положительно, а тот к нему отрицательно. Гармоничные отношения характеризуются тем, что между тремя различными парами людей, на которые может быть разделена микро группа триада, имеются в основном положительные взаимоотношен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43) совместимые взаимоотношения – называются такие противоречивые внутри себя отношения, когда в микро группе можно выделить хотя бы одну пару людей, имеющих между собой хорошие личные взаимоотношения. Несовместимые взаимоотношения – называются отношения, система которых характеризуется тем, что в ней нет ни одной пары с положительными личными взаимоотношениями. Конфликтные отношения характеризуются, для них характерно, что в микро группе невозможно выделить ни одной пары, внутри которой имелись бы положительные личностные взаимоотношения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4) варианты конфликтных отношений в микро группах триадах: совместно противоречивые дидактические и несовместимые противоречивы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6)конфликт безысходности – из него для вовлеченных в него людей не удовлетворительного выход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7) конфликт несовместимости – взвимоотношеня являются противоположными или несовместимыми: один из членов пары относится к другому отрицательно, а второй – положительно. Конфликт неопределённости – поскольку при положительном и отрицательном отношении одного из партнёров к другому он с его стороны не встречает к себе определённого отношения: ни положительного, ни отрицательного. Конфликт влечения боязни – он характеризуется тем, что один и тот же человек вызывает к себе одновременно и положительное, и отрицательное отношение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48) остроконфликтная ситуация – это ситуация, для которой характерны, скоротечное возникновение или проявление конфликта, высокий накал эмоци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49) провоцирующая ситуация – это ситуация, которая проявляет себя в явной или скрытой форме, когда делаются попытки компрометации кого-либо из деловых партнёров или искусственно создаются трудности для осуществления конкретных деловых функци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50) причины конфликтов в деловом мире являются: нарушения или несоблюдения, Или возникают в результате столкновения противоположных мнений, несовместимых ценностей, различных оценок и подходов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51)для ликвидации конфликтов психологи предлагают выбрать определенный стиль поведения или стратегию, это может быть: приспособления, сотрудничество, компромисс, игнорирование, соперничество. Примеры критики: критика требование (работу вам придётся переделать), критика-укоризна ( что же вы сделали так неаккуратно! Да ещё и не вовремя) и т.д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52) стратегия приспособления: - это изменение своей позиции, перестройка поведения, сглаживание противоречий в ущёрб своим интересам, норм деловой этики. Стратегия компромисса – урегулирование разногласий путём взаимных уступок, пусть длительное и состоящее из большого количества этапов но идущее на пользу делу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53) стратегия сотрудничества: - это совместная выработка решения, удовлетворяющего интересы всех сторон. Стратегия игнорирования – стремление выйти, из К.с не решая её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54) стратегия соперничества: - это конкуренция, открытая борьба за свои интересы, упорное отстаивание своей позиции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55) применение стратегии приспособления: - необходимо признать собственную неправоту, - вас не особенно волнует случившееся, - для отстаивания своей точки зрения требуется много времени, и значительного интеллектуального усилия, - вы понимаете что итог для вашего наиболее важней чем для вас, - вы понимаете что с оппонентом лучше сохранить хорошие взаимоотношения, чем отстаивать свои интересы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Применение компромисса: - у сторон одинаково убедительные аргументы. – необходимо время для урегулирование сложных проблем. – необходимо принять срочное решение при дефицитном времени. – вас может устроит временное решение. – компромисс позволит вам сохранить хорошие отношения с оппонентом, и вы предпочитаете хоть что то чем потерять всё.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Применение сотрудничества: - необходимо найти общее решение. – необходимы интеграция точек зрения и сближения мнений сотрудников. – у вас, тесные и длительные взаимоотношения с другой стороной. – у вас есть время поработать над возникшей проблемой. – вы и ваш оппонент хотите поставить на обсуждение некоторые идеи и потрудиться над выработкой решени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Применение игнорирования: - предмет спора не имеет отношения к делу. – подчинённые сами могут урегулировать конфликт. – напряжённость очень велика и вы хотите ослабить накал. – вы знаете, что не можете или не хотите решить конфликт в свою пользу. – у вас мало полномочий для решения проблемы. – немедленно решить проблему опасно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 xml:space="preserve">56)для того, что бы прогнозировать к\с или конфликт нужно знать следующее: 1) кто участники к\с и способны ли они спровоцировать инцидент. 2) имеется ли проблема? 3) назревает ли и в каком направлении развивается к\с? 4) какова вероятность возникновения инцидента? 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57) разрешение конфликта – это процесс нахождения взаимоприемлемого решения проблемы, имеющей личностную значимость для участников конфликта и на этой основе гармонизация их взаимоотношений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Характеристика стадий разрешения конфликта: первая стадия: - характеризуется появлением проблемы интересующей двух или нескольких оппонентов. Вторая – усиливается встречный, критичный анализ действий, высказываний, поступков, черт. Третья – противостоящие стороны вырабатывают стратегию действий в ситуации, которая оценивается одной, а чаще и обеими сторонами как непримиримая. Четвёртая – стороны осуществляют активный поиск фактов, доводов, подтверждающих правильность и объективность оценки ошибочных позиций поведения другой стороны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58)для конструктивных конфликтов характерны разногласия, которые затрагивают принципиальные стороны, проблемы жизнедеятельности коллектива и его членов, разрешение которых выводит коллектив на новый более высокий уровень функционирования и развит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59) деструктивные конфликты приводят к негативным, а часто и к разрушительным действиям, которые иногда перерастают в клевету, склоку и другие негативные явления, что влечёт резкое снижение эффективности работы коллектива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60) для того, что бы правильно применить способы разрешения конфликтов необходимо обращать внимание на саму конфликтную ситуацию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61) правила: 1) Не поступай по отношению к другим так, как ты не хотел бы, чтобы они поступали по отношению к тебе. 2) Дайте людям ощутить свою значимость. 3) Разрешая конфликт, чётко, определите, свои цели. 4) Кто делает первый шаг, к примирению тот и выиграет. 5) если возникает конфликт, то не поддавайтесь эмоциям и не спешите его формировать. 6) анализируя к\с, ищите причину и незацыкливайтесь на самом факте. 7) мысленно проиграйте все позитивные и негативные стороны, тех или иных вариантов разрешения конфликта. 8) не стремитесь замять конфликт а доведите его до логического конца. 9) не конфликтуйте по пустякам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62) стресс – термин для обозначения обширного круга состояний, возникающих в ответ на разнообразные экстимальные воздействия стрессы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Дистресс – негативная, раздражительная реакция.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sz w:val="10"/>
              </w:rPr>
            </w:pPr>
            <w:r>
              <w:rPr>
                <w:sz w:val="10"/>
              </w:rPr>
              <w:t>Аустресс – реакция которая мобилизует, возбуждает.</w:t>
            </w:r>
          </w:p>
          <w:p>
            <w:pPr>
              <w:pStyle w:val="Normal"/>
              <w:spacing w:lineRule="auto" w:line="192" w:before="20" w:after="0"/>
              <w:jc w:val="both"/>
              <w:rPr/>
            </w:pPr>
            <w:r>
              <w:rPr>
                <w:sz w:val="10"/>
              </w:rPr>
              <w:t>63) характеристика методов преодоления нервно-психических напряжений после конфликта: необходимо переключится на противоположный вид занятий. Попытаться расслабится, снять напряжение, используя доступные вам приёмы аутотренинга. Заняться любимым видом спорта. Отвлечься чтением, общением с друзьями и т.д заняться любимым делом. Срочно уедьте загород, в лес или ещё куда ни-будь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318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179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32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11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2:50:00Z</dcterms:created>
  <dc:creator>Алексей Владимирович</dc:creator>
  <dc:description/>
  <dc:language>en-US</dc:language>
  <cp:lastModifiedBy>Алексей Владимирович</cp:lastModifiedBy>
  <cp:lastPrinted>1999-12-16T11:09:00Z</cp:lastPrinted>
  <dcterms:modified xsi:type="dcterms:W3CDTF">1999-12-16T09:12:00Z</dcterms:modified>
  <cp:revision>18</cp:revision>
  <dc:subject/>
  <dc:title>1) конфликтные ситуации возникают – там где есть мнения отличающиеся друг от друга, где встречаются люди, имеющие различные представления о целях и способах их достижения, о планах и принципах жизнедеятельности, там где не подавляется проявление человече</dc:title>
</cp:coreProperties>
</file>