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13" w:type="dxa"/>
        <w:tblLayout w:type="fixed"/>
        <w:tblCellMar>
          <w:top w:w="0" w:type="dxa"/>
          <w:left w:w="108" w:type="dxa"/>
          <w:bottom w:w="0" w:type="dxa"/>
          <w:right w:w="108" w:type="dxa"/>
        </w:tblCellMar>
      </w:tblPr>
      <w:tblGrid>
        <w:gridCol w:w="4360"/>
        <w:gridCol w:w="4360"/>
      </w:tblGrid>
      <w:tr>
        <w:trPr>
          <w:trHeight w:val="420" w:hRule="atLeast"/>
        </w:trPr>
        <w:tc>
          <w:tcPr>
            <w:tcW w:w="4360" w:type="dxa"/>
            <w:vMerge w:val="restart"/>
            <w:tcBorders>
              <w:top w:val="single" w:sz="4" w:space="0" w:color="000000"/>
              <w:left w:val="single" w:sz="4" w:space="0" w:color="000000"/>
              <w:right w:val="single" w:sz="4" w:space="0" w:color="000000"/>
            </w:tcBorders>
          </w:tcPr>
          <w:p>
            <w:pPr>
              <w:pStyle w:val="Normal"/>
              <w:spacing w:lineRule="auto" w:line="192"/>
              <w:rPr/>
            </w:pPr>
            <w:r>
              <w:rPr>
                <w:b/>
                <w:sz w:val="12"/>
              </w:rPr>
              <w:t>Цивилизованный подход</w:t>
            </w:r>
            <w:r>
              <w:rPr>
                <w:sz w:val="12"/>
              </w:rPr>
              <w:t xml:space="preserve"> – вид представ являются Шпенглер и Тойнби. Развитие чел-ва происх в форме сменяющ друг друга цивилизаций, каждая из кот вырабатывает свои культ-истор традиции, этические нормы, религиозные системы.Цивилиз развив замкнуто, контакты между ними не в состоян изменить их суть,  они могут перенимать отдельные черты, но при этом остаются самодостаточной системой. Итогом развития чел-ва должно быть создание единой миров цивилизации, с единой мир религией, в достижении кот и состоит смысл идей. То, что многие этого уровня не достигли объясн насильств прерыванием естественного хода событий. </w:t>
            </w:r>
            <w:r>
              <w:rPr>
                <w:b/>
                <w:sz w:val="12"/>
              </w:rPr>
              <w:t>Формационный подход</w:t>
            </w:r>
            <w:r>
              <w:rPr>
                <w:sz w:val="12"/>
              </w:rPr>
              <w:t xml:space="preserve"> – пред К.Маркс. Он рассмат исторически определ ступени в развитии чел об-ва, в основе кот лежит определ способ пр-ва, а произв отношения образуют их сущность,включает также обществен и государ строй, эконом, полит и культур жизнь об-ва. Именно в последоват смене формаций и заключается прогресс. При этом подходе прогресс не имеет обратного хода, при этом эконом прог должен обязательно сопровождаться социальным прогрессом.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Каменный век</w:t>
            </w:r>
            <w:r>
              <w:rPr>
                <w:sz w:val="12"/>
              </w:rPr>
              <w:t xml:space="preserve"> – палеолит 40-12 тыс лет до н.э.; мезолит 12-7 тыс лет до н.э. неолит 7-4 тыс. лет до н.э. Меднокоаменынй век (энеолит) – 4-2 тыс лет до н.э. Бронзовый век – 2-1 тыс. лет до н.э.Железный век – с сер. 1 тыс до н.э.</w:t>
            </w:r>
          </w:p>
        </w:tc>
      </w:tr>
      <w:tr>
        <w:trPr>
          <w:trHeight w:val="528" w:hRule="atLeast"/>
        </w:trPr>
        <w:tc>
          <w:tcPr>
            <w:tcW w:w="4360" w:type="dxa"/>
            <w:vMerge w:val="continue"/>
            <w:tcBorders>
              <w:top w:val="single" w:sz="4" w:space="0" w:color="000000"/>
              <w:left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rPr>
            </w:pPr>
            <w:r>
              <w:rPr>
                <w:sz w:val="12"/>
              </w:rPr>
              <w:t xml:space="preserve">2 мил лет назад началось выделение чел-ка из животного мира.Африканский материк – были сделаны основные находки гоминидов, питекантроп – 750-500 тыс лет тому назад, синантроп – 500-350 тыс лет тому назад, неандерталец – 150-100 тыс лет тому назад, кроманьонец – 40-35 тыс лет тому назад. </w:t>
            </w:r>
          </w:p>
        </w:tc>
      </w:tr>
      <w:tr>
        <w:trPr>
          <w:trHeight w:val="1126" w:hRule="atLeast"/>
        </w:trPr>
        <w:tc>
          <w:tcPr>
            <w:tcW w:w="4360" w:type="dxa"/>
            <w:vMerge w:val="continue"/>
            <w:tcBorders>
              <w:top w:val="single" w:sz="4" w:space="0" w:color="000000"/>
              <w:left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Около 7 тыс лет назад в истории чел-ва произошло событие получ наз </w:t>
            </w:r>
            <w:r>
              <w:rPr>
                <w:b/>
                <w:sz w:val="12"/>
              </w:rPr>
              <w:t>«неолитической революции»,</w:t>
            </w:r>
            <w:r>
              <w:rPr>
                <w:sz w:val="12"/>
              </w:rPr>
              <w:t xml:space="preserve"> смысл кот заключается в распространении производящих типов хоз-ва, связанных с земледелием и скотоводством. Др признаком эпохи неолита являются появление керамики, а так же шлифованных  и сверленных орудий из камня. Нач этому прогрессу было положено на плоскогорьях Передней Азии. С началом неолита закончилась первобытная эпох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Цивилизации до 1 тыс до н.э</w:t>
            </w:r>
            <w:r>
              <w:rPr>
                <w:sz w:val="12"/>
              </w:rPr>
              <w:t xml:space="preserve">.: </w:t>
            </w:r>
            <w:r>
              <w:rPr>
                <w:b/>
                <w:sz w:val="12"/>
              </w:rPr>
              <w:t>Шумер</w:t>
            </w:r>
            <w:r>
              <w:rPr>
                <w:sz w:val="12"/>
              </w:rPr>
              <w:t xml:space="preserve"> – в 4 тыс до н.э. в Южной Месопотамии появл первые шумерские племена и воз Урукская культура. Она характер появлением клас об-ва и гос-ности. Появл пиктограф писменнось, соверш ирригационная система, появл бронзовые орудия, развив рабовлад отношения, органы гос власти: войско, чиновничество, тюрьмы. В </w:t>
            </w:r>
            <w:r>
              <w:rPr>
                <w:sz w:val="12"/>
                <w:lang w:val="en-US"/>
              </w:rPr>
              <w:t>XXII</w:t>
            </w:r>
            <w:r>
              <w:rPr>
                <w:sz w:val="12"/>
              </w:rPr>
              <w:t xml:space="preserve"> веке Ш преобрет рабовлад характер, измен экономика, ведется строительство. В ХХ в до н.э. гибнет под натиском сосдених племен. После этого нач период полит раздроблен, в резул кот возвыш Вавилон, расцвет кот приход на правлен царя Хаммурапи, кот удалось объед под своей властью всю Мессопотамии. Укреп админ, соц и имущ отнош («Законы Хаммурапи). После его смерти В попадает под власть касситских правителей, кот заканч свое правлен около 1155 г до н.э. в результ сильных ударов Ассирии. </w:t>
            </w:r>
            <w:r>
              <w:rPr>
                <w:b/>
                <w:sz w:val="12"/>
              </w:rPr>
              <w:t>Индская или культура Хараппы</w:t>
            </w:r>
            <w:r>
              <w:rPr>
                <w:sz w:val="12"/>
              </w:rPr>
              <w:t xml:space="preserve"> – налич груп городов, система ирригации, наличие тор сухоп и морских связей. Полит история неизвестна, причины упадка внутренние.</w:t>
            </w:r>
          </w:p>
          <w:p>
            <w:pPr>
              <w:pStyle w:val="Normal"/>
              <w:spacing w:lineRule="auto" w:line="192"/>
              <w:rPr>
                <w:sz w:val="12"/>
              </w:rPr>
            </w:pPr>
            <w:r>
              <w:rPr>
                <w:sz w:val="12"/>
              </w:rPr>
              <w:t>Возникают такие гос-ва как Митанни, Ассирия,  Хетское гос-во, Эгеида (первая цивилизация в Европе), Кита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Египет</w:t>
            </w:r>
            <w:r>
              <w:rPr>
                <w:sz w:val="12"/>
              </w:rPr>
              <w:t xml:space="preserve"> – в </w:t>
            </w:r>
            <w:r>
              <w:rPr>
                <w:sz w:val="12"/>
                <w:lang w:val="en-US"/>
              </w:rPr>
              <w:t>V</w:t>
            </w:r>
            <w:r>
              <w:rPr>
                <w:sz w:val="12"/>
              </w:rPr>
              <w:t>-</w:t>
            </w:r>
            <w:r>
              <w:rPr>
                <w:sz w:val="12"/>
                <w:lang w:val="en-US"/>
              </w:rPr>
              <w:t>IV</w:t>
            </w:r>
            <w:r>
              <w:rPr>
                <w:sz w:val="12"/>
              </w:rPr>
              <w:t xml:space="preserve"> тыс до н.э. проис процесс разлож первоб-общ отнош, появл изделия из металла, увел оседлость насел. Постепенно неболь поселен объед в 2 гос-ва (Ниж Ег и Вер Ег), кот часто воев друг с др, Около 3100 г до н.э. произошло объед под властью Вер Ег. В эпоху Раннего Царства (3100-2800 г до н.э.) Е превращ в высокораз го-во появл  иероглифич писменность. В эпоху Древн Царст (2800-2250)ведется стр-во гробниц. Фараоны ведут завоеват политику. Этот период заканч  смутами, в рез чего гос-во распад на ряд отд областей. Этот период сменяется вновь объед Е под властью основ </w:t>
            </w:r>
            <w:r>
              <w:rPr>
                <w:sz w:val="12"/>
                <w:lang w:val="en-US"/>
              </w:rPr>
              <w:t>XI</w:t>
            </w:r>
            <w:r>
              <w:rPr>
                <w:sz w:val="12"/>
              </w:rPr>
              <w:t xml:space="preserve"> династии Ментухотепа. Возрожд орос система,но обработка земли ост на прежнем уровне Ведется внешняя пол-ка, соверш походы против ливийцев. В конце </w:t>
            </w:r>
            <w:r>
              <w:rPr>
                <w:sz w:val="12"/>
                <w:lang w:val="en-US"/>
              </w:rPr>
              <w:t>XVIII</w:t>
            </w:r>
            <w:r>
              <w:rPr>
                <w:sz w:val="12"/>
              </w:rPr>
              <w:t xml:space="preserve"> в Е вторгаются плем гиксосов, кот правили в Е свыше 100 лет.В конце </w:t>
            </w:r>
            <w:r>
              <w:rPr>
                <w:sz w:val="12"/>
                <w:lang w:val="en-US"/>
              </w:rPr>
              <w:t>XVII</w:t>
            </w:r>
            <w:r>
              <w:rPr>
                <w:sz w:val="12"/>
              </w:rPr>
              <w:t xml:space="preserve"> в удалось изгнать гик, при этом была установлена властьнад Ю Палестиной и нач эпоха Нового Царства (1580-1085 г до н.э) Реформированная армия, боев колесницы. При прав фараона Эхнатона проведена религиоз реформа, при Рамсесе </w:t>
            </w:r>
            <w:r>
              <w:rPr>
                <w:sz w:val="12"/>
                <w:lang w:val="en-US"/>
              </w:rPr>
              <w:t>II</w:t>
            </w:r>
            <w:r>
              <w:rPr>
                <w:sz w:val="12"/>
              </w:rPr>
              <w:t xml:space="preserve">  велись войны с Хеттским царством, боев действия кот закон 1 в мире мирным договором в 1280. В конце Нов Ц  войны и соц противор ослабили страну. </w:t>
            </w:r>
          </w:p>
        </w:tc>
      </w:tr>
      <w:tr>
        <w:trPr>
          <w:trHeight w:val="1089"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Гомеровский период Древней Греции</w:t>
            </w:r>
            <w:r>
              <w:rPr>
                <w:sz w:val="12"/>
              </w:rPr>
              <w:t xml:space="preserve"> (</w:t>
            </w:r>
            <w:r>
              <w:rPr>
                <w:sz w:val="12"/>
                <w:lang w:val="en-US"/>
              </w:rPr>
              <w:t>IX</w:t>
            </w:r>
            <w:r>
              <w:rPr>
                <w:sz w:val="12"/>
              </w:rPr>
              <w:t xml:space="preserve"> – </w:t>
            </w:r>
            <w:r>
              <w:rPr>
                <w:sz w:val="12"/>
                <w:lang w:val="en-US"/>
              </w:rPr>
              <w:t>VIII</w:t>
            </w:r>
            <w:r>
              <w:rPr>
                <w:sz w:val="12"/>
              </w:rPr>
              <w:t xml:space="preserve"> в до н.э.) – «темные века», отличается бедной материал культурой.  В Греч обществе этого периода гл роль играли аристократы. Их могущ и власть основыв на богатствах, накопл в рез-те войн и за счет земельной соб - сти. Большая часть греч обществ того времени имела царей, но их власть была огран народ собранием. С развитием произ сил ситуация меняется, появляются первые изделия из железа. В рез чего появл возможность использ тяжел земли Греции Удешевл металла привело к тому, что оруж стало доступнее простол, в связи с чем увелич их роль в воен деле</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Персидская держава</w:t>
            </w:r>
            <w:r>
              <w:rPr>
                <w:sz w:val="12"/>
              </w:rPr>
              <w:t xml:space="preserve"> впервые упомин в ассирий надписях </w:t>
            </w:r>
            <w:r>
              <w:rPr>
                <w:sz w:val="12"/>
                <w:lang w:val="en-US"/>
              </w:rPr>
              <w:t>IX</w:t>
            </w:r>
            <w:r>
              <w:rPr>
                <w:sz w:val="12"/>
              </w:rPr>
              <w:t xml:space="preserve"> в до н.э. В 558 г до н.э. царем персов стал Кир </w:t>
            </w:r>
            <w:r>
              <w:rPr>
                <w:sz w:val="12"/>
                <w:lang w:val="en-US"/>
              </w:rPr>
              <w:t>II</w:t>
            </w:r>
            <w:r>
              <w:rPr>
                <w:sz w:val="12"/>
              </w:rPr>
              <w:t xml:space="preserve">. Все послед годы он подчиняет себе Элам, Парфию, Армению и греч города малоазийского побережья. В 539 он выступает против Вавилона и за нескол месяцев покоряет страну. Завоеват политика продолж и после его смерти. В 525 его сын покоряет Египет. После него Дарий </w:t>
            </w:r>
            <w:r>
              <w:rPr>
                <w:sz w:val="12"/>
                <w:lang w:val="en-US"/>
              </w:rPr>
              <w:t>I</w:t>
            </w:r>
            <w:r>
              <w:rPr>
                <w:sz w:val="12"/>
              </w:rPr>
              <w:t xml:space="preserve">, проведя ряд реформ внутри страны, вновь приступает к завоеваниям. Он покаряет прибреж области Эгейского моря и к концу </w:t>
            </w:r>
            <w:r>
              <w:rPr>
                <w:sz w:val="12"/>
                <w:lang w:val="en-US"/>
              </w:rPr>
              <w:t>VI</w:t>
            </w:r>
            <w:r>
              <w:rPr>
                <w:sz w:val="12"/>
              </w:rPr>
              <w:t xml:space="preserve"> в до н.э подходит к террит, занятой древнегреч полисами. В 1 пол-не</w:t>
            </w:r>
            <w:r>
              <w:rPr>
                <w:sz w:val="12"/>
                <w:lang w:val="en-US"/>
              </w:rPr>
              <w:t>V</w:t>
            </w:r>
            <w:r>
              <w:rPr>
                <w:sz w:val="12"/>
              </w:rPr>
              <w:t xml:space="preserve"> в происходит ряд греко-персидских войн. В кот грекам удается одержать победу, а Пер держава продолж свое сущест до походов Алекс Македонского в посл трети </w:t>
            </w:r>
            <w:r>
              <w:rPr>
                <w:sz w:val="12"/>
                <w:lang w:val="en-US"/>
              </w:rPr>
              <w:t>IV</w:t>
            </w:r>
            <w:r>
              <w:rPr>
                <w:sz w:val="12"/>
              </w:rPr>
              <w:t xml:space="preserve"> до н.э. </w:t>
            </w:r>
          </w:p>
        </w:tc>
      </w:tr>
      <w:tr>
        <w:trPr>
          <w:trHeight w:val="288"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Империя Алек Македонского</w:t>
            </w:r>
            <w:r>
              <w:rPr>
                <w:sz w:val="12"/>
              </w:rPr>
              <w:t xml:space="preserve"> (356-323) г до н.э. включла в себя Македонию, Малую Азию, Ближний Восток, Египет, Месопотамию, Закавказье, Иран, Сред Азию, Афганистан, Пакистан и часть Индии. После его смерти его полководцы начали борьбу за наследство. В итоге на обломках империи образ ряд государст: Македония, Птоломея (Египет с Южной Сирией и Киренаикой), Селевка ( от вост рай-ов Македрнии до Индии).</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Рим</w:t>
            </w:r>
            <w:r>
              <w:rPr>
                <w:sz w:val="12"/>
              </w:rPr>
              <w:t xml:space="preserve"> возник на берегу реки Тибр в 754 г до н.э. В </w:t>
            </w:r>
            <w:r>
              <w:rPr>
                <w:sz w:val="12"/>
                <w:lang w:val="en-US"/>
              </w:rPr>
              <w:t>VI</w:t>
            </w:r>
            <w:r>
              <w:rPr>
                <w:sz w:val="12"/>
              </w:rPr>
              <w:t xml:space="preserve"> в до н.э. свергается  посл рим царь (Этруск Таквиний Гордый)  и в Р устан республика. Верховная власть принад 2 консулам, высшая законод власть – сенату, больш полномоч имело народ собрание, в кот могли участ полноправ гр-не, статус кот обеспеч опред наделом земли.</w:t>
            </w:r>
          </w:p>
        </w:tc>
      </w:tr>
      <w:tr>
        <w:trPr>
          <w:trHeight w:val="964"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О </w:t>
            </w:r>
            <w:r>
              <w:rPr>
                <w:b/>
                <w:sz w:val="12"/>
              </w:rPr>
              <w:t>Китае</w:t>
            </w:r>
            <w:r>
              <w:rPr>
                <w:sz w:val="12"/>
              </w:rPr>
              <w:t xml:space="preserve"> во </w:t>
            </w:r>
            <w:r>
              <w:rPr>
                <w:sz w:val="12"/>
                <w:lang w:val="en-US"/>
              </w:rPr>
              <w:t>II</w:t>
            </w:r>
            <w:r>
              <w:rPr>
                <w:sz w:val="12"/>
              </w:rPr>
              <w:t xml:space="preserve"> тыс до н.э почти ничего не известно. В </w:t>
            </w:r>
            <w:r>
              <w:rPr>
                <w:sz w:val="12"/>
                <w:lang w:val="en-US"/>
              </w:rPr>
              <w:t>III</w:t>
            </w:r>
            <w:r>
              <w:rPr>
                <w:sz w:val="12"/>
              </w:rPr>
              <w:t xml:space="preserve"> тыс население жило в условиях неолита. Вместо выборных вождей власть передавалась по наследству Известно так же об основании 1 древнекит династии Ся, кот была свергнута династией  Щань позд получ назв Инь. Это можно отнести к </w:t>
            </w:r>
            <w:r>
              <w:rPr>
                <w:sz w:val="12"/>
                <w:lang w:val="en-US"/>
              </w:rPr>
              <w:t>XVII</w:t>
            </w:r>
            <w:r>
              <w:rPr>
                <w:sz w:val="12"/>
              </w:rPr>
              <w:t xml:space="preserve"> в до н.э. К этому преиоду относится употреб бронзы, возник писменн., возник город. В</w:t>
            </w:r>
            <w:r>
              <w:rPr>
                <w:sz w:val="12"/>
                <w:lang w:val="en-US"/>
              </w:rPr>
              <w:t>XI</w:t>
            </w:r>
            <w:r>
              <w:rPr>
                <w:sz w:val="12"/>
              </w:rPr>
              <w:t xml:space="preserve">в до н.э. гос-во было завоевано племенем чжоу. Существ измен в порядке гос-ва не произошло. Общество делилось на пять соц групп, располог по иераржич принципу. В </w:t>
            </w:r>
            <w:r>
              <w:rPr>
                <w:sz w:val="12"/>
                <w:lang w:val="en-US"/>
              </w:rPr>
              <w:t>VIII</w:t>
            </w:r>
            <w:r>
              <w:rPr>
                <w:sz w:val="12"/>
              </w:rPr>
              <w:t xml:space="preserve"> до н.э. учащ столкно с различ племенами. К концу </w:t>
            </w:r>
            <w:r>
              <w:rPr>
                <w:sz w:val="12"/>
                <w:lang w:val="en-US"/>
              </w:rPr>
              <w:t>VII</w:t>
            </w:r>
            <w:r>
              <w:rPr>
                <w:sz w:val="12"/>
              </w:rPr>
              <w:t xml:space="preserve"> в до н.э. усиливается царство Дзинь, соперником кот станов царство Чу. Борьба между ними сост основ содерж полит развития Китая в </w:t>
            </w:r>
            <w:r>
              <w:rPr>
                <w:sz w:val="12"/>
                <w:lang w:val="en-US"/>
              </w:rPr>
              <w:t>VI</w:t>
            </w:r>
            <w:r>
              <w:rPr>
                <w:sz w:val="12"/>
              </w:rPr>
              <w:t xml:space="preserve"> в до н.э. В конце</w:t>
            </w:r>
            <w:r>
              <w:rPr>
                <w:sz w:val="12"/>
                <w:lang w:val="en-US"/>
              </w:rPr>
              <w:t>V</w:t>
            </w:r>
            <w:r>
              <w:rPr>
                <w:sz w:val="12"/>
              </w:rPr>
              <w:t xml:space="preserve"> Дзинь распад на три сам гос-ваи в истории Древн Китая нач период «Воюющих царсв»Повысилось произ сельск хоз-ва за счет распрост железа и использ тяглов силы дом животных, происход развитие ремесла и торговли. Появ возможность незнатному чел-ку стать богатым. Появляется ряд философ школ – Конфуций или Кун-цзы и Мо цзы. В </w:t>
            </w:r>
            <w:r>
              <w:rPr>
                <w:sz w:val="12"/>
                <w:lang w:val="en-US"/>
              </w:rPr>
              <w:t>III</w:t>
            </w:r>
            <w:r>
              <w:rPr>
                <w:sz w:val="12"/>
              </w:rPr>
              <w:t xml:space="preserve"> в до н.э. распростр получ металл монета, идет процесс эничес объед китайце. Этот период заполнен борьбой разлиных царст друг с другом., в рез побед царсто Цинь. Эта империя стала 1 централизов гос-ом.</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Сервий Туллий</w:t>
            </w:r>
            <w:r>
              <w:rPr>
                <w:sz w:val="12"/>
              </w:rPr>
              <w:t xml:space="preserve"> – крупн реформатор соц. организации древнего рим об-ва. Он поделил все население Рима (и патрициев и плибеев) на 6 имущественных разрядов, каждый из кот выставлял опред кол-во вооруж людей в римское об-во. Собрания по центуриям ( воинским единицам) стали решать большинство вопросов из тех, что прежде решались в куриях. Вся территория Р была поделена на округа. Так образом главную роль стало играть имущес положение, а не происхождение, плебеи же были включены в состав рим народа.</w:t>
            </w:r>
          </w:p>
        </w:tc>
      </w:tr>
      <w:tr>
        <w:trPr>
          <w:trHeight w:val="151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2"/>
              </w:rPr>
            </w:pPr>
            <w:r>
              <w:rPr>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12"/>
              </w:rPr>
            </w:pPr>
            <w:r>
              <w:rPr>
                <w:b/>
                <w:sz w:val="12"/>
              </w:rPr>
              <w:t xml:space="preserve">С Карфагеном Рим </w:t>
            </w:r>
            <w:r>
              <w:rPr>
                <w:sz w:val="12"/>
              </w:rPr>
              <w:t>вел наиболее продолжительные и напряж войны за всю свою историю. В Перовой Пунической войне (264-241 г до н.э.) боев дей-вия велись на территории Сицилии, хотя рим консулу Регулу удалось в 256 высад в Африке где располагались гл владения Карфагена, но Регул был  разбит. Риму удалось создать флот и победить. Вторая Пун война (218-201 война с Ганнибалом) – воен действия велись в Италии. Рим несколько раз терпели поражение (самое крупное битва при Каннах 216). В решающей битве при Заме 303 Ганнибал был разбит полководцем Публием Корнелием Сципионом Младшим. После этой войны Рим добивается гегемонии в Зап Средиземноморье и переносит военные действия в Восточное, где глав противниками становятся Македония и Сирия.</w:t>
            </w:r>
          </w:p>
        </w:tc>
      </w:tr>
      <w:tr>
        <w:trPr>
          <w:trHeight w:val="388"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sz w:val="12"/>
              </w:rPr>
            </w:pPr>
            <w:r>
              <w:rPr>
                <w:sz w:val="12"/>
              </w:rPr>
              <w:t xml:space="preserve">Последние круп завоеван Рим проводит при императоре Траяне (98 117 г н.э.) После него Рим империя постепенно начинает приходит в упадок. Р все чаще вынужден защищать свои владения от варварских племен: германцев, сарматов и др. Резко возросли трудности администрат управления, зависимотсь императоров от армии вызвали кризис империи. Экономика, в кот главную роль играл рабский труд, нуждалась в постоянном притоке рабов, а с прекращ крупных войниссяк источник пополнения раб силы. При импер Диоклетиане были левидированы все ритуалы республикан республики. Стал использоваться труд колонов (рабы прикреп к земле и обеспечивающиеся сельхоз инвентарем).  В окончание эпохи античности денежное обращ приходит в упадок (уменьш содержание драг металлов в монетах) что привело к исчезновению полноценной монеты. Все это способст </w:t>
            </w:r>
            <w:r>
              <w:rPr>
                <w:b/>
                <w:sz w:val="12"/>
              </w:rPr>
              <w:t>упадку Римской империи.</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После смерти императора Феодосия (379-395 гг</w:t>
            </w:r>
            <w:r>
              <w:rPr>
                <w:b/>
                <w:sz w:val="12"/>
              </w:rPr>
              <w:t xml:space="preserve">) Римская империя оказалась поделенной на 2 части </w:t>
            </w:r>
            <w:r>
              <w:rPr>
                <w:sz w:val="12"/>
              </w:rPr>
              <w:t>– Западную и Восточную, последняя со столицей в Константинополе наз Византией.</w:t>
            </w:r>
          </w:p>
        </w:tc>
      </w:tr>
      <w:tr>
        <w:trPr>
          <w:trHeight w:val="1265"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2"/>
              </w:rPr>
            </w:pPr>
            <w:r>
              <w:rPr>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Западная Римская империя</w:t>
            </w:r>
            <w:r>
              <w:rPr>
                <w:sz w:val="12"/>
              </w:rPr>
              <w:t xml:space="preserve"> испытывала давление варваров, подобное давление испытывала и Византия, но ей удалось устоять. Но не только сила варваров сыграла решающую роль, а то, что произошло перерождение рим армии, в кот служили  те же варвары в качестве наемников. Дисциплина и приемы ведения боев действий ослабли. В 410 г Рим впервые был взят и разграблен.С начала </w:t>
            </w:r>
            <w:r>
              <w:rPr>
                <w:sz w:val="12"/>
                <w:lang w:val="en-US"/>
              </w:rPr>
              <w:t>V</w:t>
            </w:r>
            <w:r>
              <w:rPr>
                <w:sz w:val="12"/>
              </w:rPr>
              <w:t xml:space="preserve"> в нач распад Зап Рим империи. В 476 г наемник на рим службе, вождь герм племени скиров Одоакр смещает с престола малолет императора  ромула Августула и отсылает импер инсигнии в Константинополь, чем формально подтверждается существования Западной империи.</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С падением Зап Рим империи в Европе происходит </w:t>
            </w:r>
            <w:r>
              <w:rPr>
                <w:b/>
                <w:sz w:val="12"/>
              </w:rPr>
              <w:t>становление феодальной общественно-экономической формации</w:t>
            </w:r>
            <w:r>
              <w:rPr>
                <w:sz w:val="12"/>
              </w:rPr>
              <w:t>, глав признаком кот является сосредоточение земли в руках господствующего класса, феодалов, живущих за счет работающ на этой земле крестьян. Феодализм характ и особыми отношениями в среде господ класса феодалов. Обычно земельная соб-ность дается на условиях военной службы</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rPr>
            </w:pPr>
            <w:r>
              <w:rPr>
                <w:sz w:val="12"/>
              </w:rPr>
              <w:t xml:space="preserve">Нашествие варваров на Рим империю и их послед расселение на терр Зап и Вос частей империи получ название </w:t>
            </w:r>
            <w:r>
              <w:rPr>
                <w:b/>
                <w:sz w:val="12"/>
              </w:rPr>
              <w:t>эпохи «Великого переселения народов».</w:t>
            </w:r>
          </w:p>
        </w:tc>
      </w:tr>
      <w:tr>
        <w:trPr>
          <w:trHeight w:val="1515"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В 486 г в Север Галии образовалось </w:t>
            </w:r>
            <w:r>
              <w:rPr>
                <w:b/>
                <w:sz w:val="12"/>
              </w:rPr>
              <w:t>королевство франков</w:t>
            </w:r>
            <w:r>
              <w:rPr>
                <w:sz w:val="12"/>
              </w:rPr>
              <w:t xml:space="preserve">. Ее 1 королем был Хлодвиг (486-511). Он же принял и хрис-во, а так же появился первый сборник правовых обычаев франков «Салический закон». Франки появились на тер Зап Рим империи еще до ее падения. Постепенно происходило сближение обоих народов, вырабат единое наречие. При его внуках нач борьба за власть внутри самого правящего рода, в рез чего гос-во ослабевает и распад на ряд сам-ных гос-ст. В конце </w:t>
            </w:r>
            <w:r>
              <w:rPr>
                <w:sz w:val="12"/>
                <w:lang w:val="en-US"/>
              </w:rPr>
              <w:t>VII</w:t>
            </w:r>
            <w:r>
              <w:rPr>
                <w:sz w:val="12"/>
              </w:rPr>
              <w:t xml:space="preserve"> одной из частей Франкского гос-ва удается объединить все гос-во. В 715 управителем корол хоз-ом становится Карл Мартелл, побед в битве при Пуатье в 732 арабское войско. Военное дело становится прерогативой господ класса, а остальные сословия вообще не привлекаются к воен действиям. Формируется сословие рыцарей. В 751 г сын Карла Мартелла коронуется и основывает династию Каролингов, самым известн представ кот является импер Карл Великий (768-814) За время его правления франки совершили 53 похода, 27 из кот возглав сам монарх. Новая империя объед ограм терр Зап Европы, Карл стал верховным светским главой хрис-го мира, все его войны велись за распрос хри-ва. Но уже при егов нуках империя распалась на 3 части по Верденскому договору в 843 г. В рез появ За-Франское кор-во, Вос-Фран кор-во, и кор-во Латаря.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После окон Вел перес нар Европа период подвер нападениям племен, особ роль среди кот играли древние скандинавы.Они позднее др народов вступили в стадию разруш первобытнообщ отнош. Впервые европейцы столкнулиь с </w:t>
            </w:r>
            <w:r>
              <w:rPr>
                <w:b/>
                <w:sz w:val="12"/>
              </w:rPr>
              <w:t>викингами</w:t>
            </w:r>
            <w:r>
              <w:rPr>
                <w:sz w:val="12"/>
              </w:rPr>
              <w:t xml:space="preserve"> в 793 г, они взяли штурмом и разграбили монастырь у восточ поберж Англии. После этотого все прибреж рай-ны северной части Зап Европы  подвер нап викингов. Все их походы являлись морскими. Больше всего от набегов страдали Англия и север Франции. Они поднимались вверх по течению рек и опустошали целые области. Постепенно от набегов викинги перешли к планомерным завоеваниям.В 911 г фран король отдает им север Франции и здесь образ герцогство Нормандияю. К началу </w:t>
            </w:r>
            <w:r>
              <w:rPr>
                <w:sz w:val="12"/>
                <w:lang w:val="en-US"/>
              </w:rPr>
              <w:t>XI</w:t>
            </w:r>
            <w:r>
              <w:rPr>
                <w:sz w:val="12"/>
              </w:rPr>
              <w:t xml:space="preserve"> в набеги викингов прекращаются.</w:t>
            </w:r>
          </w:p>
        </w:tc>
      </w:tr>
      <w:tr>
        <w:trPr>
          <w:trHeight w:val="964"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2"/>
              </w:rPr>
            </w:pPr>
            <w:r>
              <w:rPr>
                <w:sz w:val="12"/>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Эпоха Средневековья отличается повышенной степенью религиозности. На соборе в Клермонте папа Урбан </w:t>
            </w:r>
            <w:r>
              <w:rPr>
                <w:sz w:val="12"/>
                <w:lang w:val="en-US"/>
              </w:rPr>
              <w:t>II</w:t>
            </w:r>
            <w:r>
              <w:rPr>
                <w:sz w:val="12"/>
              </w:rPr>
              <w:t xml:space="preserve"> произнес речь о гробе Господнем, в кот он призывал освоб «Святую землю» (Палестину) от власти мусульман. Призыв был поддержан огром кол-ом феодалов</w:t>
            </w:r>
            <w:r>
              <w:rPr>
                <w:b/>
                <w:sz w:val="12"/>
              </w:rPr>
              <w:t>.  Первый крестовый поход</w:t>
            </w:r>
            <w:r>
              <w:rPr>
                <w:sz w:val="12"/>
              </w:rPr>
              <w:t xml:space="preserve"> (1096-1099) завершился взятием Иерусалима и образ хрис гос-тв на Востоке. Этот поход оказ самым удачным, большые крестоносцам не удалось достичь успеха.  Продолж крест походы до конца </w:t>
            </w:r>
            <w:r>
              <w:rPr>
                <w:sz w:val="12"/>
                <w:lang w:val="en-US"/>
              </w:rPr>
              <w:t>XIII</w:t>
            </w:r>
            <w:r>
              <w:rPr>
                <w:sz w:val="12"/>
              </w:rPr>
              <w:t>в и всего их было 8. Наиболее известны 3</w:t>
            </w:r>
          </w:p>
          <w:p>
            <w:pPr>
              <w:pStyle w:val="Normal"/>
              <w:spacing w:lineRule="auto" w:line="192"/>
              <w:rPr>
                <w:sz w:val="12"/>
              </w:rPr>
            </w:pPr>
            <w:r>
              <w:rPr>
                <w:sz w:val="12"/>
              </w:rPr>
              <w:t>в кот проявил себя Ричард Львиное Сердце (1189-1199) и 4, в ходе кот крестон вместо Иерусалима, отобранного к тому времени уже мусульманами, взяли Константинополь в 1204</w:t>
            </w:r>
          </w:p>
        </w:tc>
      </w:tr>
      <w:tr>
        <w:trPr>
          <w:trHeight w:val="375"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В теч </w:t>
            </w:r>
            <w:r>
              <w:rPr>
                <w:b/>
                <w:sz w:val="12"/>
                <w:lang w:val="en-US"/>
              </w:rPr>
              <w:t>V</w:t>
            </w:r>
            <w:r>
              <w:rPr>
                <w:b/>
                <w:sz w:val="12"/>
              </w:rPr>
              <w:t xml:space="preserve"> в Восточ Рим импер</w:t>
            </w:r>
            <w:r>
              <w:rPr>
                <w:sz w:val="12"/>
              </w:rPr>
              <w:t xml:space="preserve"> почти не подвер наш вар племен. Но в </w:t>
            </w:r>
            <w:r>
              <w:rPr>
                <w:sz w:val="12"/>
                <w:lang w:val="en-US"/>
              </w:rPr>
              <w:t>VI</w:t>
            </w:r>
            <w:r>
              <w:rPr>
                <w:sz w:val="12"/>
              </w:rPr>
              <w:t xml:space="preserve"> в она подв натиску славян племен. За ред исключ славянам не удалось в </w:t>
            </w:r>
            <w:r>
              <w:rPr>
                <w:sz w:val="12"/>
                <w:lang w:val="en-US"/>
              </w:rPr>
              <w:t>VI</w:t>
            </w:r>
            <w:r>
              <w:rPr>
                <w:sz w:val="12"/>
              </w:rPr>
              <w:t>-</w:t>
            </w:r>
            <w:r>
              <w:rPr>
                <w:sz w:val="12"/>
                <w:lang w:val="en-US"/>
              </w:rPr>
              <w:t>VII</w:t>
            </w:r>
            <w:r>
              <w:rPr>
                <w:sz w:val="12"/>
              </w:rPr>
              <w:t xml:space="preserve"> созадть свои гос-ва не тер Визан империи. Император Юстиниан (527-565) попытался востановить единство Рим импери. С этой целью ведутся ряд войн. Самой продолж была война с остготами (535-555). Все они завер победой Византии, но недолговечной. К тому же нашест славян преобрет катастроф характер. По его приказу юристы собрали все рим законы, составив полный свод римского права. Время прав Юстиана было заверш стадией в истории рабовлад формации на востоке бывшей Рим империи.</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2"/>
              </w:rPr>
            </w:pPr>
            <w:r>
              <w:rPr>
                <w:sz w:val="12"/>
              </w:rPr>
            </w:r>
          </w:p>
        </w:tc>
      </w:tr>
      <w:tr>
        <w:trPr>
          <w:trHeight w:val="877"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Монг племена</w:t>
            </w:r>
            <w:r>
              <w:rPr>
                <w:sz w:val="12"/>
              </w:rPr>
              <w:t xml:space="preserve"> насел обшир степ пространства юж Сибири и соврем Монголии. Во главе монг племен стояли ханы. В 1206 они съехались на курултай (общее собрание), где был провозглашен монг ханом Темучин с титулом Чингисхан. Он возглав объед мог гос-во. Он создал боес армию, кот поделил на десятки, сотни, тысячи. Основой армии была конница, кот дел на лег и тяж. Он нач завоев войны. 1215 –Сев Китай, затем Сред Азия. 1223 битва на Калке. 1227 Ч умер. 1237 Батый, внук Ч. Завое Руси на 240 лет. Втор в страны Цент Европы, разграб их и повер назад. Далее гос-во раз на 3 Орды –Белую, Синюю, Золотую</w:t>
            </w:r>
          </w:p>
        </w:tc>
      </w:tr>
    </w:tbl>
    <w:p>
      <w:pPr>
        <w:pStyle w:val="Normal"/>
        <w:spacing w:lineRule="auto" w:line="192"/>
        <w:rPr>
          <w:b/>
          <w:b/>
          <w:lang w:val="en-US"/>
        </w:rPr>
      </w:pPr>
      <w:r>
        <w:rPr>
          <w:b/>
          <w:lang w:val="en-US"/>
        </w:rPr>
      </w:r>
    </w:p>
    <w:p>
      <w:pPr>
        <w:pStyle w:val="Normal"/>
        <w:spacing w:lineRule="auto" w:line="192"/>
        <w:rPr>
          <w:b/>
          <w:b/>
          <w:lang w:val="en-US"/>
        </w:rPr>
      </w:pPr>
      <w:r>
        <w:rPr>
          <w:b/>
          <w:lang w:val="en-US"/>
        </w:rPr>
      </w:r>
    </w:p>
    <w:p>
      <w:pPr>
        <w:pStyle w:val="Normal"/>
        <w:spacing w:lineRule="auto" w:line="192"/>
        <w:rPr>
          <w:b/>
          <w:b/>
          <w:lang w:val="en-US"/>
        </w:rPr>
      </w:pPr>
      <w:r>
        <w:rPr>
          <w:b/>
          <w:lang w:val="en-US"/>
        </w:rPr>
      </w:r>
    </w:p>
    <w:p>
      <w:pPr>
        <w:pStyle w:val="Normal"/>
        <w:spacing w:lineRule="auto" w:line="192"/>
        <w:rPr>
          <w:b/>
          <w:b/>
          <w:lang w:val="en-US"/>
        </w:rPr>
      </w:pPr>
      <w:r>
        <w:rPr>
          <w:b/>
          <w:lang w:val="en-US"/>
        </w:rPr>
      </w:r>
    </w:p>
    <w:p>
      <w:pPr>
        <w:pStyle w:val="Normal"/>
        <w:spacing w:lineRule="auto" w:line="192"/>
        <w:rPr>
          <w:b/>
          <w:b/>
          <w:lang w:val="en-US"/>
        </w:rPr>
      </w:pPr>
      <w:r>
        <w:rPr>
          <w:b/>
          <w:lang w:val="en-US"/>
        </w:rPr>
      </w:r>
    </w:p>
    <w:tbl>
      <w:tblPr>
        <w:tblW w:w="8720" w:type="dxa"/>
        <w:jc w:val="left"/>
        <w:tblInd w:w="-113" w:type="dxa"/>
        <w:tblLayout w:type="fixed"/>
        <w:tblCellMar>
          <w:top w:w="0" w:type="dxa"/>
          <w:left w:w="108" w:type="dxa"/>
          <w:bottom w:w="0" w:type="dxa"/>
          <w:right w:w="108" w:type="dxa"/>
        </w:tblCellMar>
      </w:tblPr>
      <w:tblGrid>
        <w:gridCol w:w="4360"/>
        <w:gridCol w:w="4360"/>
      </w:tblGrid>
      <w:tr>
        <w:trPr>
          <w:trHeight w:val="713"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Возрождение, </w:t>
            </w:r>
            <w:r>
              <w:rPr>
                <w:sz w:val="12"/>
              </w:rPr>
              <w:t xml:space="preserve">Ренессанс –период в культ и идейном развитии стран Зап и Цен Европы (в Италии – </w:t>
            </w:r>
            <w:r>
              <w:rPr>
                <w:sz w:val="12"/>
                <w:lang w:val="en-US"/>
              </w:rPr>
              <w:t>XIV</w:t>
            </w:r>
            <w:r>
              <w:rPr>
                <w:sz w:val="12"/>
              </w:rPr>
              <w:t>-</w:t>
            </w:r>
            <w:r>
              <w:rPr>
                <w:sz w:val="12"/>
                <w:lang w:val="en-US"/>
              </w:rPr>
              <w:t>XVI</w:t>
            </w:r>
            <w:r>
              <w:rPr>
                <w:sz w:val="12"/>
              </w:rPr>
              <w:t xml:space="preserve"> в, в др странах – конец </w:t>
            </w:r>
            <w:r>
              <w:rPr>
                <w:sz w:val="12"/>
                <w:lang w:val="en-US"/>
              </w:rPr>
              <w:t>XV</w:t>
            </w:r>
            <w:r>
              <w:rPr>
                <w:sz w:val="12"/>
              </w:rPr>
              <w:t xml:space="preserve"> –</w:t>
            </w:r>
            <w:r>
              <w:rPr>
                <w:sz w:val="12"/>
                <w:lang w:val="en-US"/>
              </w:rPr>
              <w:t>XVI</w:t>
            </w:r>
            <w:r>
              <w:rPr>
                <w:sz w:val="12"/>
              </w:rPr>
              <w:t xml:space="preserve">).Наиболее ярко оно проявилось в Италии. Основ формой полит существ были небольшие города –гос-ва с респуб формой правления, где рано феод знать слилась с банкирами, бог купцами и промышл. Поэтому  феодол в полной форме здесь не сложился. Простолюдин мог войти в состав город патрициата. Ит стала центром Воз потому, что она, с огромным кол-ом римских древностей стала благодатной почвой для этого. Средневеков человек и люди нового времени свои идеалы склоны были искать в прошлом. Они считали, что прод жить в Рим империи. Но в эпоху Воз изменился взгляд на античность, глав образ отсутствие всеобъем власти церкви, отнош к чел-ку как к центру мироздания.  Эти представл стали централ в мировоззрении гуманистов. Возрож вошло в истор как период необыкнов взлета искусства, причем если раньше они служили церковным интересам, то теперь и служащие удовлет эстетич потребностей. Гуманисты считали. что жизнь должна приносить удоволь и что в чел-ке важно не его происхож или соц полож, а личностные качества. .Возрож принято делить на Раннее (нач </w:t>
            </w:r>
            <w:r>
              <w:rPr>
                <w:sz w:val="12"/>
                <w:lang w:val="en-US"/>
              </w:rPr>
              <w:t>XIV</w:t>
            </w:r>
            <w:r>
              <w:rPr>
                <w:sz w:val="12"/>
              </w:rPr>
              <w:t xml:space="preserve">-кон </w:t>
            </w:r>
            <w:r>
              <w:rPr>
                <w:sz w:val="12"/>
                <w:lang w:val="en-US"/>
              </w:rPr>
              <w:t>XV</w:t>
            </w:r>
            <w:r>
              <w:rPr>
                <w:sz w:val="12"/>
              </w:rPr>
              <w:t xml:space="preserve">) и Высокое (кон </w:t>
            </w:r>
            <w:r>
              <w:rPr>
                <w:sz w:val="12"/>
                <w:lang w:val="en-US"/>
              </w:rPr>
              <w:t>XV</w:t>
            </w:r>
            <w:r>
              <w:rPr>
                <w:sz w:val="12"/>
              </w:rPr>
              <w:t xml:space="preserve">-нач </w:t>
            </w:r>
            <w:r>
              <w:rPr>
                <w:sz w:val="12"/>
                <w:lang w:val="en-US"/>
              </w:rPr>
              <w:t>XVI</w:t>
            </w:r>
            <w:r>
              <w:rPr>
                <w:sz w:val="12"/>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12"/>
              </w:rPr>
            </w:pPr>
            <w:r>
              <w:rPr>
                <w:b/>
                <w:sz w:val="12"/>
              </w:rPr>
              <w:t xml:space="preserve"> </w:t>
            </w:r>
            <w:r>
              <w:rPr>
                <w:b/>
                <w:sz w:val="12"/>
              </w:rPr>
              <w:t xml:space="preserve">Писатели 'похи Возрождения: </w:t>
            </w:r>
            <w:r>
              <w:rPr>
                <w:sz w:val="12"/>
              </w:rPr>
              <w:t xml:space="preserve">Данте Алигьери (1265-1321), Франческо Петра рка (1304-1374), Джованни Бокаччо (1313-1375). Все троя родом из Флоренции. Они являлиь основопол и ренесансной литературы и самого гуманизма (гуманистическое от лат – человеческий). Их сочин уже при жизни получили широк известность не только в Италии, но и в др странах. </w:t>
            </w:r>
          </w:p>
        </w:tc>
      </w:tr>
      <w:tr>
        <w:trPr>
          <w:trHeight w:val="1587"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Реформация – </w:t>
            </w:r>
            <w:r>
              <w:rPr>
                <w:sz w:val="12"/>
              </w:rPr>
              <w:t xml:space="preserve">соц-полит движ </w:t>
            </w:r>
            <w:r>
              <w:rPr>
                <w:sz w:val="12"/>
                <w:lang w:val="en-US"/>
              </w:rPr>
              <w:t>XVI</w:t>
            </w:r>
            <w:r>
              <w:rPr>
                <w:sz w:val="12"/>
              </w:rPr>
              <w:t xml:space="preserve"> в Зап Европе, возник на почве борьбы крес-тва и нарож буржуазии против феод строя и вылившееся в форму религ борьбы против катол черкви. Реф нач 31 октября 1517 ког Мартин Лютер (основатель </w:t>
            </w:r>
            <w:r>
              <w:rPr>
                <w:b/>
                <w:sz w:val="12"/>
              </w:rPr>
              <w:t>лютеранства</w:t>
            </w:r>
            <w:r>
              <w:rPr>
                <w:sz w:val="12"/>
              </w:rPr>
              <w:t xml:space="preserve">) прибил к двери дворцов церкви в саксонском гор свои 95 тез, направ против продажи индульгенции. Эти пропов нашли в Гер много сторон. Его поддер и князья простой народ. Нач Реформации в Гер начал с крест-ой войны в 1524-1525 и рыцарс восстанием в 1522-1523. Оба были направлены против церкви и князей. Далее борьба продол между сторон Лютера и папы и завер в 1555 Аугсбургским религиоз миром, кот завершил ряд войн между катол и протест. Он приз лютер официальным вероисповед наряду с катол. </w:t>
            </w:r>
            <w:r>
              <w:rPr>
                <w:b/>
                <w:sz w:val="12"/>
              </w:rPr>
              <w:t>Кальвинизм</w:t>
            </w:r>
            <w:r>
              <w:rPr>
                <w:sz w:val="12"/>
              </w:rPr>
              <w:t xml:space="preserve"> (основ Жан Кальвин 1509-1564) –самое жесток из рел течений. Основ учен о предопределении и оправдании накопительства. Папский престол противодействовал протестанизму. Это пол наз Кнтрреформация. 1559- </w:t>
            </w:r>
          </w:p>
          <w:p>
            <w:pPr>
              <w:pStyle w:val="Normal"/>
              <w:spacing w:lineRule="auto" w:line="192"/>
              <w:rPr>
                <w:sz w:val="12"/>
              </w:rPr>
            </w:pPr>
            <w:r>
              <w:rPr>
                <w:sz w:val="12"/>
              </w:rPr>
              <w:t>«Индекс запрещенных книг». 1540 –«Воинство Иисуса Христа» (основ Игнатий Лойола), Святая Инквизиция – наиб известные процессы Коперника, Дж.Бруно, Галилео Галилея. 1572-Варфоломеевская ночь в Париж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В </w:t>
            </w:r>
            <w:r>
              <w:rPr>
                <w:b/>
                <w:sz w:val="12"/>
                <w:lang w:val="en-US"/>
              </w:rPr>
              <w:t>XV</w:t>
            </w:r>
            <w:r>
              <w:rPr>
                <w:b/>
                <w:sz w:val="12"/>
              </w:rPr>
              <w:t xml:space="preserve"> в начался поиск новых тор путей на Восток</w:t>
            </w:r>
            <w:r>
              <w:rPr>
                <w:sz w:val="12"/>
              </w:rPr>
              <w:t xml:space="preserve">: 1487-1488 Бартоломеу Диаш открыл путь в Индийский океан вокруг Африки; 1497-1499 португалец Васко да Гама добрался до Индии; 1492 в ночь с 11 на 12 октября  генуэзец Христофор Колумб открыл Америку (хотя он считал что добрался до Индии западным путем); 1519-1522 Фернан Магеллан первое кругосветное плавание </w:t>
            </w:r>
            <w:r>
              <w:rPr>
                <w:b/>
                <w:sz w:val="12"/>
              </w:rPr>
              <w:t xml:space="preserve"> </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Открытые земли стали владениями испанской и португ короны</w:t>
            </w:r>
            <w:r>
              <w:rPr>
                <w:sz w:val="12"/>
              </w:rPr>
              <w:t xml:space="preserve"> согласно Тордесильясскому договору закл в 1494 между Испанией и Порутгалией. В 1519 Испания нач завоев Мексики. Далее, в теч несколь десятилетий они создают в америке колониальную империю. Португаль зах земли в Бразилии, в Африке – Анголу и Мозанбик. С </w:t>
            </w:r>
            <w:r>
              <w:rPr>
                <w:sz w:val="12"/>
                <w:lang w:val="en-US"/>
              </w:rPr>
              <w:t>XVI</w:t>
            </w:r>
            <w:r>
              <w:rPr>
                <w:sz w:val="12"/>
              </w:rPr>
              <w:t xml:space="preserve"> нач ввоз чернок рабов из Африки в испан и португ владения в Америке. Далее к захв приступат Голландия и Англ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Тридцатилетняя война (1618-1648)</w:t>
            </w:r>
            <w:r>
              <w:rPr>
                <w:sz w:val="12"/>
              </w:rPr>
              <w:t xml:space="preserve"> проходила на тер Германии и Чехии. Причиной были религ противореч между Протестанской унией и Католич лигой. В конф втянулись гос-ва: Испания на стор катол, АнглияЮ Дания и Швеция на стор протес. Постепенно борьба переросла за территор владения. Война закончилась ничем, подтвердив принцип «чья власть, того и вера»., но Германия потеряла треть своего населения.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12"/>
              </w:rPr>
            </w:pPr>
            <w:r>
              <w:rPr>
                <w:b/>
                <w:sz w:val="12"/>
              </w:rPr>
              <w:t xml:space="preserve">Нидерландская революция </w:t>
            </w:r>
            <w:r>
              <w:rPr>
                <w:sz w:val="12"/>
              </w:rPr>
              <w:t>1566. Во главе стояли пинц Вильгельм Оранский, граф Эгмонт и адмир Горн. Цель –добиться свободы вероисповед и отделения от Испании.</w:t>
            </w:r>
            <w:r>
              <w:rPr>
                <w:b/>
                <w:sz w:val="12"/>
              </w:rPr>
              <w:t xml:space="preserve"> </w:t>
            </w:r>
            <w:r>
              <w:rPr>
                <w:sz w:val="12"/>
              </w:rPr>
              <w:t>В  рев включ низы, но все закон масс репресиями. Были казнины Эгмонт и Горн. В 1579 в стране произ раскол; юг-власть испан короля, север заключил Утрехтскую унию, что означ создан нов гос-ва.В 1581 была провоз Респуб Соедин провин – Голландия. Война с Испанией прод до 1609, ког Исп призн Голландию. Освоб от Исп гол получили мощные средства для разв собственной страны и она нач выдвиг в число миров экономических лидеров.</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Буржуазная рев в Англии </w:t>
            </w:r>
            <w:r>
              <w:rPr>
                <w:sz w:val="12"/>
              </w:rPr>
              <w:t>(1600-1649) поводом к ней послуж спор короля-кат Карла 1 с парламентом о праве на введение новых и сбор стар налогов.1628 Карл распускает парлам, 1640 собирается новый (Долгий парламент). 1642 нач граж войны, в итоге король попал в плен и был казнен 1649. После казни короля в А устан парлам рес-ка, кот просущ до 1653, ког власть перешла в руки Кромвеля (1653-1658). С его правл заверш период демократич этапа в развитии Анг рев. Результаты рев дали свободу вероиспов пуританам, свободу предприн купцам, освоб нов двор-свто от податей в кор казну, но при этом ничего не дали</w:t>
            </w:r>
          </w:p>
          <w:p>
            <w:pPr>
              <w:pStyle w:val="Normal"/>
              <w:spacing w:lineRule="auto" w:line="192"/>
              <w:rPr>
                <w:sz w:val="12"/>
              </w:rPr>
            </w:pPr>
            <w:r>
              <w:rPr>
                <w:sz w:val="12"/>
              </w:rPr>
              <w:t>основ массе насел: в деревне сохр феод повин крестьян, земельн соб-ность после рев продав  больш наделами, кот не в сост были купить простые люди. Но при этом ан рев  оказ огром влиян на ход миров европ раз-тия, в стране нач складываться представ о верхов закона даже над властью короля. Принципы и идей этой рев легли в основу новой индустриальной цивилизации.</w:t>
            </w:r>
          </w:p>
        </w:tc>
      </w:tr>
      <w:tr>
        <w:trPr>
          <w:trHeight w:val="138"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b/>
                <w:b/>
                <w:sz w:val="12"/>
              </w:rPr>
            </w:pPr>
            <w:r>
              <w:rPr>
                <w:b/>
                <w:sz w:val="12"/>
              </w:rPr>
              <w:t xml:space="preserve">В </w:t>
            </w:r>
            <w:r>
              <w:rPr>
                <w:b/>
                <w:sz w:val="12"/>
                <w:lang w:val="en-US"/>
              </w:rPr>
              <w:t>XVIII</w:t>
            </w:r>
            <w:r>
              <w:rPr>
                <w:b/>
                <w:sz w:val="12"/>
              </w:rPr>
              <w:t xml:space="preserve"> </w:t>
            </w:r>
            <w:r>
              <w:rPr>
                <w:sz w:val="12"/>
              </w:rPr>
              <w:t xml:space="preserve">Англии принад североамериканские колонии. Политика А ограничив свободу эконом деят в колониях (запр оргмн мануфак, обраб железо, введ гербовый сбор при покуп товара. В рез-те этого колонии были придатком А. Такое полож вещей не устравив местное нас-ие. К тому времени уже нач формир америк нации, складыв культура. Постепенно в созн людей появ идеи о </w:t>
            </w:r>
          </w:p>
          <w:p>
            <w:pPr>
              <w:pStyle w:val="Normal"/>
              <w:spacing w:lineRule="auto" w:line="192"/>
              <w:rPr>
                <w:b/>
                <w:b/>
                <w:sz w:val="12"/>
              </w:rPr>
            </w:pPr>
            <w:r>
              <w:rPr>
                <w:sz w:val="12"/>
              </w:rPr>
              <w:t xml:space="preserve">том, что северамер колонии должны идти своим путем. 1773 жители Бостонанапали на англ корабли и выкинули  за борт груз чая, кот подлеж повыш налогообл (Бостонское чаепитие). Это счит нач амер рев-ции.1774 собр 1 Континентальн конгресс, кот осуд политику А. 1775 нач вооруж борьба. 4 июля 1776 конгресс в Филадельфии принимает </w:t>
            </w:r>
            <w:r>
              <w:rPr>
                <w:b/>
                <w:sz w:val="12"/>
              </w:rPr>
              <w:t>«Декларацию независимости»</w:t>
            </w:r>
            <w:r>
              <w:rPr>
                <w:sz w:val="12"/>
              </w:rPr>
              <w:t xml:space="preserve"> (автор Томас Джефферсон). В енй провоз принцип народ суверенитета как основа гос уст-ва, утверж право народа на восстан против поработ. Победа была завоевана в 1781. 1783 подпмс дог с А. 1787 принятие конституции. 1789 1 през Джордж Вашингтон (1732-1799).</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rHeight w:val="13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Правление Людовика </w:t>
            </w:r>
            <w:r>
              <w:rPr>
                <w:b/>
                <w:sz w:val="12"/>
                <w:lang w:val="en-US"/>
              </w:rPr>
              <w:t>XVI</w:t>
            </w:r>
            <w:r>
              <w:rPr>
                <w:b/>
                <w:sz w:val="12"/>
              </w:rPr>
              <w:t xml:space="preserve"> во Франции</w:t>
            </w:r>
            <w:r>
              <w:rPr>
                <w:sz w:val="12"/>
              </w:rPr>
              <w:t xml:space="preserve">  было временем паден престижа корол власти.По сельс рай-ам  прокат ряд крестьян восстан, попытки реформ не удались. Скудность казны прив к необх созвать Генер Штаты (кот не собир 175 лет), для вотивирования нов налогов. 1789 депутаты от 3 сословия объяв себя Нац-ым собранием. Разогнать его не удалось, насел-ие Парижа ответило восстанием, захватив Бастилию. Король был вынужден признать Учред-ное собрание. С тех пор рев-ция развивалась по восход линии, пока в 1792 во Фран была не учреждена ресбублика и не установилась якобинская диктатура. На смену пред 1 периода Мирабо и Лафайет, пришли Робеспьер, Дантон. 1973  казнь короля, установ режим террора. 1794 власть якобинцев свергнута, Роб и строн-ки взошли на эшофот, в стране установ диктатура круп буржуазии. Но якобинцы освободили Фран от феодаль пережитков, тем самым создав возможность для развития капит-ма.</w:t>
            </w:r>
          </w:p>
        </w:tc>
      </w:tr>
      <w:tr>
        <w:trPr>
          <w:trHeight w:val="138"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Французкая рев ослабила армию и флот. В 1792 нач война против Франции в кот принимала участие и Англия. Но фран армия перенесла войну за пределы Франции. В это время из низов выделялись способные командиры. В 1974впервые услышали о </w:t>
            </w:r>
            <w:r>
              <w:rPr>
                <w:b/>
                <w:sz w:val="12"/>
              </w:rPr>
              <w:t>Наполеоне</w:t>
            </w:r>
            <w:r>
              <w:rPr>
                <w:sz w:val="12"/>
              </w:rPr>
              <w:t xml:space="preserve">, кот при осаде Тулона заст анг очистить </w:t>
            </w:r>
          </w:p>
          <w:p>
            <w:pPr>
              <w:pStyle w:val="Normal"/>
              <w:spacing w:lineRule="auto" w:line="192"/>
              <w:rPr>
                <w:sz w:val="12"/>
              </w:rPr>
            </w:pPr>
            <w:r>
              <w:rPr>
                <w:sz w:val="12"/>
              </w:rPr>
              <w:t>гавань и  город . Несколько лет спустя, уже став императором, одной из глав целей у него было сокрушение Англии. Но в 1805 англ флот разгромил франц. Не имея равноценного флота Нап не мого непосред угрожать остров гос-ву. Поэтому он реш удушить А экономически, для чего необх преград путь анг товарам на  континент.Он вводит континен блокаду, по кот все страны, подчин его диктату, прекращ торговлю с А.Для действительной блокады необход было подчинить всю Европу. Но это ему не удалось.</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По окончании Наполеон войн в Европе встал вопрос о дележе наследства императора Фр. В 1814 состоялся </w:t>
            </w:r>
            <w:r>
              <w:rPr>
                <w:b/>
                <w:sz w:val="12"/>
              </w:rPr>
              <w:t>Венский конгресс</w:t>
            </w:r>
            <w:r>
              <w:rPr>
                <w:sz w:val="12"/>
              </w:rPr>
              <w:t xml:space="preserve">. Глав роль играли естественно Россия, Англия, Австрия, Пруссия. С Фран обошлись мягко (из-за дипломат способ представ Фран и не желания усиливать Пруссию). Она вернулась к гран-ам 1792, т.е не потеряла франц областей. Был так же образован «Священный союз», глав роль в кот играли Александр 1, австрийский император и король Пруссии. Цель союза-предотвращение революций в Европе </w:t>
            </w:r>
          </w:p>
        </w:tc>
      </w:tr>
      <w:tr>
        <w:trPr>
          <w:trHeight w:val="63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К серед </w:t>
            </w:r>
            <w:r>
              <w:rPr>
                <w:sz w:val="12"/>
                <w:lang w:val="en-US"/>
              </w:rPr>
              <w:t>XIX</w:t>
            </w:r>
            <w:r>
              <w:rPr>
                <w:sz w:val="12"/>
              </w:rPr>
              <w:t xml:space="preserve"> большая часть европ стран вступила на путь капитал развития. Лидер-Англия. Была ликвид политич раздровбл Италии и Германии. Лидерами </w:t>
            </w:r>
            <w:r>
              <w:rPr>
                <w:b/>
                <w:sz w:val="12"/>
              </w:rPr>
              <w:t xml:space="preserve">в эконом развитии в </w:t>
            </w:r>
            <w:r>
              <w:rPr>
                <w:b/>
                <w:sz w:val="12"/>
                <w:lang w:val="en-US"/>
              </w:rPr>
              <w:t>XIX</w:t>
            </w:r>
            <w:r>
              <w:rPr>
                <w:sz w:val="12"/>
              </w:rPr>
              <w:t xml:space="preserve"> были страны Европы и США. Др страны развивались неравномерно. Африка была полностью подчинена европейским колонизаторам В Азии лидерство Европы опредил особен социаль организации, при кот людям система гос устрйства не давала возможности проявиться в полной мере.В Европе ставка делалась на личность, на свободу. Отсюда такое боль кол-во первооткрывателей, завоеват, промышлен. К концу </w:t>
            </w:r>
            <w:r>
              <w:rPr>
                <w:sz w:val="12"/>
                <w:lang w:val="en-US"/>
              </w:rPr>
              <w:t>XIX</w:t>
            </w:r>
            <w:r>
              <w:rPr>
                <w:sz w:val="12"/>
              </w:rPr>
              <w:t xml:space="preserve"> большая часть Земного шара подчинялась эконом и полит диктату Европы.</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Объединение Германии</w:t>
            </w:r>
            <w:r>
              <w:rPr>
                <w:sz w:val="12"/>
              </w:rPr>
              <w:t xml:space="preserve"> не удавшееся рев путем в 1848-1849, проход под глав-вом Пруссии. Отто фон Бисмарк считал, что страну можно объед лишь «железом и кровью». Глав инструм – армия. В рез-те последоват войн в 1871 г была провозгл Германская империя. Ед-во Г воспринималось как 1 этап в достижении гегемонии в Европе и в мире.</w:t>
            </w:r>
          </w:p>
        </w:tc>
      </w:tr>
      <w:tr>
        <w:trPr>
          <w:trHeight w:val="61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Объед Италии</w:t>
            </w:r>
            <w:r>
              <w:rPr>
                <w:sz w:val="12"/>
              </w:rPr>
              <w:t xml:space="preserve"> происходило в условиях, когда совпали интересы сардинского пра-ва короля Виктора-Эммануила и республиканца Джузеппе Гарибальди. Север И был освоб в рез-те победы пьемонтских войск в союзе с французами, кот руководил импер Наполеон </w:t>
            </w:r>
            <w:r>
              <w:rPr>
                <w:sz w:val="12"/>
                <w:lang w:val="en-US"/>
              </w:rPr>
              <w:t>III</w:t>
            </w:r>
            <w:r>
              <w:rPr>
                <w:sz w:val="12"/>
              </w:rPr>
              <w:t xml:space="preserve">, над австрийцами во время войны 1859. Юг </w:t>
            </w:r>
          </w:p>
          <w:p>
            <w:pPr>
              <w:pStyle w:val="Normal"/>
              <w:spacing w:lineRule="auto" w:line="192"/>
              <w:rPr/>
            </w:pPr>
            <w:r>
              <w:rPr>
                <w:sz w:val="12"/>
              </w:rPr>
              <w:t xml:space="preserve">И оказался освобожд в рез-те высадки в 1860 повстанч армии Гарибальди на Сицилии, после чего он в считанные месяцы сверг короля Франциска </w:t>
            </w:r>
            <w:r>
              <w:rPr>
                <w:sz w:val="12"/>
                <w:lang w:val="en-US"/>
              </w:rPr>
              <w:t>II</w:t>
            </w:r>
            <w:r>
              <w:rPr>
                <w:sz w:val="12"/>
              </w:rPr>
              <w:t xml:space="preserve"> Бурбона. Неаполитанское кор-во тоже вошло в состав Пьемонта. В 1866 была присоединена Венецианская, а в 1870- - Папская области.</w:t>
            </w:r>
          </w:p>
        </w:tc>
      </w:tr>
      <w:tr>
        <w:trPr>
          <w:trHeight w:val="475"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В </w:t>
            </w:r>
            <w:r>
              <w:rPr>
                <w:b/>
                <w:sz w:val="12"/>
                <w:lang w:val="en-US"/>
              </w:rPr>
              <w:t>XVII</w:t>
            </w:r>
            <w:r>
              <w:rPr>
                <w:b/>
                <w:sz w:val="12"/>
              </w:rPr>
              <w:t>-</w:t>
            </w:r>
            <w:r>
              <w:rPr>
                <w:b/>
                <w:sz w:val="12"/>
                <w:lang w:val="en-US"/>
              </w:rPr>
              <w:t>XVIII</w:t>
            </w:r>
            <w:r>
              <w:rPr>
                <w:b/>
                <w:sz w:val="12"/>
              </w:rPr>
              <w:t xml:space="preserve"> началась колониалистическая экспансия на Восток </w:t>
            </w:r>
            <w:r>
              <w:rPr>
                <w:sz w:val="12"/>
              </w:rPr>
              <w:t xml:space="preserve">наиб развит стран Европы. На 1 этапе лидир Испания и Португалия. Им удалось покорить больш часть Юж Америки. Но в </w:t>
            </w:r>
            <w:r>
              <w:rPr>
                <w:sz w:val="12"/>
                <w:lang w:val="en-US"/>
              </w:rPr>
              <w:t>XVIII</w:t>
            </w:r>
            <w:r>
              <w:rPr>
                <w:sz w:val="12"/>
              </w:rPr>
              <w:t xml:space="preserve"> они начали отставать в экон отнош и как морские державы были отодвин на 2 план. Лидерство перешло к Англии. Почти за 100 лет тор Ост-Индская анг компания захват почти весь Индостан. Шло освоение Австралии. Голландия захватила Индонезию. Франция устан колон прав-ие на островах Вест-Индии и в Канаде. В </w:t>
            </w:r>
            <w:r>
              <w:rPr>
                <w:sz w:val="12"/>
                <w:lang w:val="en-US"/>
              </w:rPr>
              <w:t>XVII-XVIII</w:t>
            </w:r>
            <w:r>
              <w:rPr>
                <w:sz w:val="12"/>
              </w:rPr>
              <w:t xml:space="preserve"> евро-цами осваивалось только поб-жье Африки. В </w:t>
            </w:r>
            <w:r>
              <w:rPr>
                <w:sz w:val="12"/>
                <w:lang w:val="en-US"/>
              </w:rPr>
              <w:t>XIX</w:t>
            </w:r>
            <w:r>
              <w:rPr>
                <w:sz w:val="12"/>
              </w:rPr>
              <w:t xml:space="preserve"> они продвин в глубь конт-та, а к сер</w:t>
            </w:r>
            <w:r>
              <w:rPr>
                <w:sz w:val="12"/>
                <w:lang w:val="en-US"/>
              </w:rPr>
              <w:t xml:space="preserve"> XIX</w:t>
            </w:r>
            <w:r>
              <w:rPr>
                <w:sz w:val="12"/>
              </w:rPr>
              <w:t xml:space="preserve"> Африка была почти полностью колонизирована. К сер </w:t>
            </w:r>
            <w:r>
              <w:rPr>
                <w:sz w:val="12"/>
                <w:lang w:val="en-US"/>
              </w:rPr>
              <w:t>XIX</w:t>
            </w:r>
            <w:r>
              <w:rPr>
                <w:sz w:val="12"/>
              </w:rPr>
              <w:t xml:space="preserve"> началось проинк в Османскую империю. К концу </w:t>
            </w:r>
            <w:r>
              <w:rPr>
                <w:sz w:val="12"/>
                <w:lang w:val="en-US"/>
              </w:rPr>
              <w:t>XIX</w:t>
            </w:r>
            <w:r>
              <w:rPr>
                <w:sz w:val="12"/>
              </w:rPr>
              <w:t xml:space="preserve"> Иран был поделен между Россией и Англией. В </w:t>
            </w:r>
            <w:r>
              <w:rPr>
                <w:sz w:val="12"/>
                <w:lang w:val="en-US"/>
              </w:rPr>
              <w:t>XIX</w:t>
            </w:r>
            <w:r>
              <w:rPr>
                <w:sz w:val="12"/>
              </w:rPr>
              <w:t xml:space="preserve"> практ</w:t>
            </w:r>
            <w:r>
              <w:rPr>
                <w:sz w:val="12"/>
                <w:lang w:val="en-US"/>
              </w:rPr>
              <w:t xml:space="preserve"> </w:t>
            </w:r>
            <w:r>
              <w:rPr>
                <w:sz w:val="12"/>
              </w:rPr>
              <w:t xml:space="preserve">все страны Востока попали в зависимость. </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2"/>
              </w:rPr>
            </w:pPr>
            <w:r>
              <w:rPr>
                <w:sz w:val="12"/>
              </w:rPr>
            </w:r>
          </w:p>
        </w:tc>
      </w:tr>
      <w:tr>
        <w:trPr>
          <w:trHeight w:val="1039"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В 1919 в </w:t>
            </w:r>
            <w:r>
              <w:rPr>
                <w:b/>
                <w:sz w:val="12"/>
              </w:rPr>
              <w:t>Версале собрал конференция</w:t>
            </w:r>
            <w:r>
              <w:rPr>
                <w:sz w:val="12"/>
              </w:rPr>
              <w:t>, кот долна была решить вопрос о послевоен устройстве мира. Глав на конферен были вопросы, связанные с участью Германии. Она понесла существенные территор потери, ей было запрещено иметь армию численностью более 100 тыс чел, ограничивался тоннаж военно-морс флота, запрещалось иметь военные самолеты, подводные лодки и танки. Саарская область передавалась в управление Франции. Германия должна была выплатить огромную контрибуцию</w:t>
            </w:r>
          </w:p>
        </w:tc>
      </w:tr>
      <w:tr>
        <w:trPr>
          <w:trHeight w:val="425"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В Версале было подтверждено </w:t>
            </w:r>
            <w:r>
              <w:rPr>
                <w:b/>
                <w:sz w:val="12"/>
              </w:rPr>
              <w:t>образование новых гос-тв</w:t>
            </w:r>
            <w:r>
              <w:rPr>
                <w:sz w:val="12"/>
              </w:rPr>
              <w:t xml:space="preserve"> в Центральной и Восточной Европе: Австрия, Венгрия, Чехословакия, Королевство Сербов, Хорватов и Словенца (с 1929 Югославия), Финляндия, Эстония, Латвия,  Литва</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Гитлер пришел к власти в Германии в 1933, получив большинство на выборах. Происходит </w:t>
            </w:r>
            <w:r>
              <w:rPr>
                <w:b/>
                <w:sz w:val="12"/>
              </w:rPr>
              <w:t>установление фашистского террора</w:t>
            </w:r>
            <w:r>
              <w:rPr>
                <w:sz w:val="12"/>
              </w:rPr>
              <w:t xml:space="preserve"> в стране. В 1938 Г оккупировал Чехословакию. В 1939 нападение Г на Польшу. В течение 1939-весны 1941 Г захватила –Данию, Норвегию, Бельгию, Голландию, Люксембург, Францию, Югославию, Грецию, нем войска высадились в Сер Африке и повели наступление на Египет.</w:t>
            </w:r>
          </w:p>
        </w:tc>
      </w:tr>
      <w:tr>
        <w:trPr>
          <w:trHeight w:val="401"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rPr>
            </w:pPr>
            <w:r>
              <w:rPr>
                <w:sz w:val="12"/>
              </w:rPr>
              <w:t>1941 –Германия напад на СССР. 7 декабря 1941 Япония нач войну с Америкой. 1941-1942 сформиров антигитлеровская коалиция- СССР, Великобрит, США, Китай. 1943 –битва под Сталинградом .</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2"/>
              </w:rPr>
            </w:pPr>
            <w:r>
              <w:rPr>
                <w:sz w:val="12"/>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Крымская конференция 1945</w:t>
            </w:r>
            <w:r>
              <w:rPr>
                <w:sz w:val="12"/>
              </w:rPr>
              <w:t xml:space="preserve"> определ послевоен устройство мира, основ содержан кот было недопущение возрождения герман милитаризма, дважды на протяж века развяз войну, и раздел сфер влияния между державами-победительницами</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План Маршала</w:t>
            </w:r>
            <w:r>
              <w:rPr>
                <w:sz w:val="12"/>
              </w:rPr>
              <w:t xml:space="preserve"> – план массированной помощи странам Европы, пострадавшим от войны. Американцы предпринимают систему мер, включ и план Маршала, для ослабления влияния ком-ма в странах Европы после победы  СССР над Германией. В условия этого плана, обещ быстрое восстановл эконом, входило требование убрать коммунистов из правительство.</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В июне 1945 в Потстдаме происходит конференция</w:t>
            </w:r>
            <w:r>
              <w:rPr>
                <w:sz w:val="12"/>
              </w:rPr>
              <w:t xml:space="preserve"> на кот, для решения сложных международных проблем создавалась ООН со штаб-квартирой в Нью-Йорке. В отнош побежден стран было принято решение о демонополизации экономики, ликвидации таких структур, как герман генер штаб, определены ограничения в ряде видов вооружений. Было определено понятие «воен преступ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В 50-60-х г происходит распад колониальной системы.</w:t>
            </w:r>
            <w:r>
              <w:rPr>
                <w:sz w:val="12"/>
              </w:rPr>
              <w:t xml:space="preserve"> Страны «третьего мира» получили независимость от европ. держав. Исчезают так колониаль империи как Британская и Французская. Но не везде процесс протекал мирно. Борьбу с Францией вели Алжир и Вьетнам. Но все же большинство колоний получили независимость в рез-те добровольного решения самих метрополий. </w:t>
            </w:r>
          </w:p>
        </w:tc>
      </w:tr>
    </w:tbl>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lang w:val="en-US"/>
        </w:rPr>
      </w:pPr>
      <w:r>
        <w:rPr>
          <w:lang w:val="en-US"/>
        </w:rPr>
      </w:r>
    </w:p>
    <w:p>
      <w:pPr>
        <w:pStyle w:val="Normal"/>
        <w:spacing w:lineRule="auto" w:line="192"/>
        <w:rPr>
          <w:lang w:val="en-US"/>
        </w:rPr>
      </w:pPr>
      <w:r>
        <w:rPr>
          <w:lang w:val="en-US"/>
        </w:rPr>
      </w:r>
    </w:p>
    <w:p>
      <w:pPr>
        <w:pStyle w:val="Normal"/>
        <w:spacing w:lineRule="auto" w:line="192"/>
        <w:rPr>
          <w:lang w:val="en-US"/>
        </w:rPr>
      </w:pPr>
      <w:r>
        <w:rPr>
          <w:lang w:val="en-US"/>
        </w:rPr>
      </w:r>
    </w:p>
    <w:p>
      <w:pPr>
        <w:pStyle w:val="Normal"/>
        <w:spacing w:lineRule="auto" w:line="192"/>
        <w:rPr>
          <w:lang w:val="en-US"/>
        </w:rPr>
      </w:pPr>
      <w:r>
        <w:rPr>
          <w:lang w:val="en-US"/>
        </w:rPr>
      </w:r>
    </w:p>
    <w:p>
      <w:pPr>
        <w:pStyle w:val="Normal"/>
        <w:spacing w:lineRule="auto" w:line="192"/>
        <w:rPr>
          <w:lang w:val="en-US"/>
        </w:rPr>
      </w:pPr>
      <w:r>
        <w:rPr>
          <w:lang w:val="en-US"/>
        </w:rPr>
      </w:r>
    </w:p>
    <w:p>
      <w:pPr>
        <w:pStyle w:val="Normal"/>
        <w:spacing w:lineRule="auto" w:line="192"/>
        <w:rPr>
          <w:lang w:val="en-US"/>
        </w:rPr>
      </w:pPr>
      <w:r>
        <w:rPr>
          <w:lang w:val="en-US"/>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Точки зрения на происхождение славян: </w:t>
            </w:r>
            <w:r>
              <w:rPr>
                <w:sz w:val="12"/>
              </w:rPr>
              <w:t>1. Славяне являются оренным населением Восточ Европы, ведущими свое происхождение с самых ранних этапов образования индоевропейской общности 2. Славяне появились в рез-те смешения различ этнических элементов на рубеже новой эры и не имеют какого-либо единого корн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Норманская теория: </w:t>
            </w:r>
            <w:r>
              <w:rPr>
                <w:sz w:val="12"/>
              </w:rPr>
              <w:t xml:space="preserve"> призвание на княжение варягов – Рюрика, Синеуса, Трувора, кот поделили землю. От них пошли династии русских князей. Гл споры ведутся не о появление варяж князей на Руси, а о их роли в создании древнерус гос-ва.</w:t>
            </w:r>
          </w:p>
        </w:tc>
      </w:tr>
      <w:tr>
        <w:trPr>
          <w:trHeight w:val="488"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Принятие христианства на Руси</w:t>
            </w:r>
            <w:r>
              <w:rPr>
                <w:sz w:val="12"/>
              </w:rPr>
              <w:t xml:space="preserve"> в 988 произошло под влиянием Владимира Святославовича. Глав причиной, привед к отказу от традиц славян веры (многобожие) было изменение многих строн жизни Р с момента образ гос-ва.</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В Новгороде</w:t>
            </w:r>
            <w:r>
              <w:rPr>
                <w:sz w:val="12"/>
              </w:rPr>
              <w:t xml:space="preserve"> утвердилась не княжеская власть, а боярская республика. Верховная власть в городе – вече (народное собрание), кот могли участ все взрослые новгородцы. Из крупн бояр изибрался посадник. Ему в помощь выбирали тысяцкого, в ведение кот находились вопросы снабжения ополчения. Положение князя было своеобраз, новгор решали какого князя пригласить в город. Тот прибивал в город со своей доужиною и челядью, на содерж кот новгор выделяли средства. Для него был построен двор вне гор территории, где он вершил нет судебные дела. Глав его функ было военное руководство. Если он не устраив новгор, то они приглаш др князя. Епископ в  занимался не только церков делами, но и политич: отправ посольств, состав диплом док-ов и др.</w:t>
            </w:r>
          </w:p>
        </w:tc>
      </w:tr>
      <w:tr>
        <w:trPr>
          <w:trHeight w:val="651"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Отношения с Византией</w:t>
            </w:r>
            <w:r>
              <w:rPr>
                <w:sz w:val="12"/>
              </w:rPr>
              <w:t xml:space="preserve"> определялись заинтересованностью в равноправных торг отношениях. Для достиж этой цели многие киев князья предпринимали воен походы на Констонтинопол, кот, в случае удачи, заверш торг договорами. Искл предст только Святослав Игоревич, пытав создать собствен державу на Балканах в 97-971 и вступив из-зи этого в конфликт в Византией и Болгарией</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rHeight w:val="187"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Последствия монголо-татар ига для России: </w:t>
            </w:r>
            <w:r>
              <w:rPr>
                <w:sz w:val="12"/>
              </w:rPr>
              <w:t>отбросили Русь намного лет назад (Русь не могла осовб от власти феодалов,  не сложилось сословие горожан), подорвали производит силы, потери населения, выплата ордынской дани ( в том числе подарки чиновникам. Ханским женам и т.д), рус князья вынуждены были участвовать со своими дружинами в золотоордынских завоеват походах.</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rHeight w:val="626"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В 1547 на царство венчается Иван </w:t>
            </w:r>
            <w:r>
              <w:rPr>
                <w:b/>
                <w:sz w:val="12"/>
                <w:lang w:val="en-US"/>
              </w:rPr>
              <w:t>IV</w:t>
            </w:r>
            <w:r>
              <w:rPr>
                <w:b/>
                <w:sz w:val="12"/>
              </w:rPr>
              <w:t xml:space="preserve"> Грозный (1530-1584).</w:t>
            </w:r>
            <w:r>
              <w:rPr>
                <w:sz w:val="12"/>
              </w:rPr>
              <w:t xml:space="preserve"> Его реформы: военная (созадние стрелецкого войска, упорядочение службы дворян в ополчении, выдел артиллерии в самост род войск, использ казачьих отрядов на гос службе), 1552-взятие Казани, 1556 –Астрахань, 1581- нач покорение Сибирского ханства, 1558 – вторжение в Ливонские земли, с 1565  по 1572–опричнина , 1570-разгром  Новгорода</w:t>
            </w:r>
          </w:p>
        </w:tc>
      </w:tr>
      <w:tr>
        <w:trPr>
          <w:trHeight w:val="237"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Николай </w:t>
            </w:r>
            <w:r>
              <w:rPr>
                <w:b/>
                <w:sz w:val="12"/>
                <w:lang w:val="en-US"/>
              </w:rPr>
              <w:t>I</w:t>
            </w:r>
            <w:r>
              <w:rPr>
                <w:sz w:val="12"/>
              </w:rPr>
              <w:t xml:space="preserve"> (1799-1855), рос император с 1825. Подавил восстание декабристов (1825), создал Третье отделение (политич полиция), отдельный корпус жандармской стражи. Во внешней политики – подавления восстания В Царстве Польском (1830-1831), помощь Австрийской империи в подавл револ в Венгрии и Трансильвании в 1849, решение балканского и закавказского вопросов, где Р пришлось противостоять Турции и Ирану, русско-турецкая война 1828-1829, Крымская война 1853-1856</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rHeight w:val="688"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 </w:t>
            </w:r>
            <w:r>
              <w:rPr>
                <w:b/>
                <w:sz w:val="12"/>
              </w:rPr>
              <w:t xml:space="preserve">Реформы Александра </w:t>
            </w:r>
            <w:r>
              <w:rPr>
                <w:b/>
                <w:sz w:val="12"/>
                <w:lang w:val="en-US"/>
              </w:rPr>
              <w:t>II</w:t>
            </w:r>
            <w:r>
              <w:rPr>
                <w:b/>
                <w:sz w:val="12"/>
              </w:rPr>
              <w:t xml:space="preserve"> </w:t>
            </w:r>
            <w:r>
              <w:rPr>
                <w:sz w:val="12"/>
              </w:rPr>
              <w:t xml:space="preserve"> (1818-1818) </w:t>
            </w:r>
            <w:r>
              <w:rPr>
                <w:b/>
                <w:sz w:val="12"/>
              </w:rPr>
              <w:t>Судебная реформа 1864</w:t>
            </w:r>
            <w:r>
              <w:rPr>
                <w:sz w:val="12"/>
              </w:rPr>
              <w:t xml:space="preserve"> вводила состязательность судебного процесса , где глав фигур выступали прокурор и адвокат, был введн суд присяжных, судья из глав фигуры станов посредником. Орган судебн дела стала одной из самы прогрес в мире. </w:t>
            </w:r>
            <w:r>
              <w:rPr>
                <w:b/>
                <w:sz w:val="12"/>
              </w:rPr>
              <w:t>Земская реформа</w:t>
            </w:r>
            <w:r>
              <w:rPr>
                <w:sz w:val="12"/>
              </w:rPr>
              <w:t xml:space="preserve"> 1864 вводила элементы самоуправления на местах. В  земства входили представ всех сословий. Раньше самоуправл пользов только дворяне. Земские школы и училища были чуть ли не единст завед, кот пытались ликвид безграмот населения. Военная реформа 1874 введение всеобщей воинской повинности, по кот призыву подлежали все здор жители империи муж пола, дост 21 года Исключ представ малых народов и студенты. Срок службы –6 лет в сухопут войсках, 7 лет во флоте. Вводились военные гимназии. </w:t>
            </w:r>
          </w:p>
        </w:tc>
      </w:tr>
      <w:tr>
        <w:trPr>
          <w:trHeight w:val="826"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Внешняя политика России в послед четверти </w:t>
            </w:r>
            <w:r>
              <w:rPr>
                <w:b/>
                <w:sz w:val="12"/>
                <w:lang w:val="en-US"/>
              </w:rPr>
              <w:t>XIX</w:t>
            </w:r>
            <w:r>
              <w:rPr>
                <w:sz w:val="12"/>
              </w:rPr>
              <w:t xml:space="preserve"> характериз почти полным отсутствием войн, произошло присоединение Туркмении. Обострились отношения с Великобританией, кот имела свои интересы в этом регионе. Россия начинает сближаться с Францией, после образован Тройственного союза в сост Германии, Австро-Венгрии и Италии. В теч 1891-1893 фран и рус эскада посещ с визитами Кронштадт и Тулон. Во время этих виз оформ франко-руск союз.</w:t>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r>
        <w:trPr>
          <w:trHeight w:val="640" w:hRule="atLeast"/>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12"/>
              </w:rPr>
              <w:t xml:space="preserve">Усталость народа от войны, нарастание кризисных явлений в экономике, безудержная пропаганда революции все это явилось причинами февральской революции. Из-за перебоев хлеба в Петрограде </w:t>
            </w:r>
            <w:r>
              <w:rPr>
                <w:b/>
                <w:sz w:val="12"/>
              </w:rPr>
              <w:t>23 февраля забастовка</w:t>
            </w:r>
            <w:r>
              <w:rPr>
                <w:sz w:val="12"/>
              </w:rPr>
              <w:t xml:space="preserve"> охватила всю столицу. Солдаты не хотели стрелять в народ. 28 фев власть перешла в руки народа. 1 марта Испол Петрого совета передал власть временн комитету Гос Думы. 3 марта Николай </w:t>
            </w:r>
            <w:r>
              <w:rPr>
                <w:sz w:val="12"/>
                <w:lang w:val="en-US"/>
              </w:rPr>
              <w:t>II</w:t>
            </w:r>
            <w:r>
              <w:rPr>
                <w:sz w:val="12"/>
              </w:rPr>
              <w:t xml:space="preserve"> отрекся от престола. Власть в стране принад времен правительству.</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b/>
                <w:sz w:val="12"/>
              </w:rPr>
              <w:t xml:space="preserve">Сталинские реформы: </w:t>
            </w:r>
            <w:r>
              <w:rPr>
                <w:sz w:val="12"/>
              </w:rPr>
              <w:t xml:space="preserve"> промышленное строительство (Днепрогресс,  Магнитогор и Кузнец металл комбинаты), коллективизация страны, тотальный режим в государстве (репресии в партийных кругах, чистка армии), заключение антикоминтерновского  пакта между СССР и Германией, советско-финская война в 1939 </w:t>
            </w:r>
          </w:p>
        </w:tc>
      </w:tr>
      <w:tr>
        <w:trPr>
          <w:trHeight w:val="320" w:hRule="atLeast"/>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2"/>
              </w:rPr>
            </w:pPr>
            <w:r>
              <w:rPr>
                <w:b/>
                <w:sz w:val="12"/>
              </w:rPr>
            </w:r>
          </w:p>
        </w:tc>
      </w:tr>
    </w:tbl>
    <w:p>
      <w:pPr>
        <w:pStyle w:val="Normal"/>
        <w:spacing w:lineRule="auto" w:line="192"/>
        <w:rPr>
          <w:b/>
          <w:b/>
        </w:rPr>
      </w:pPr>
      <w:r>
        <w:rPr>
          <w:b/>
        </w:rPr>
      </w:r>
    </w:p>
    <w:sectPr>
      <w:type w:val="nextPage"/>
      <w:pgSz w:w="11906" w:h="16838"/>
      <w:pgMar w:left="1701" w:right="170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8:39:00Z</dcterms:created>
  <dc:creator>&amp;</dc:creator>
  <dc:description/>
  <dc:language>en-US</dc:language>
  <cp:lastModifiedBy>Mefistofel</cp:lastModifiedBy>
  <dcterms:modified xsi:type="dcterms:W3CDTF">2000-03-19T20:09:00Z</dcterms:modified>
  <cp:revision>26</cp:revision>
  <dc:subject/>
  <dc:title>Цивилизованный подход – вид представ являются Шпенглер и Тойнби</dc:title>
</cp:coreProperties>
</file>