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731"/>
      </w:tblGrid>
      <w:tr>
        <w:trPr>
          <w:trHeight w:val="15869" w:hRule="atLeast"/>
        </w:trPr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)информатика: - дисциплина, изучающая структуру и общие свойства научной информации, а так же закономерности её создания, преобразования, передачи и использования в различных сферах человеческой деятель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2) информация определяется как сведения о лицах, предметах, фактах, событиях, явлениях и процессах, независимо от формы их представления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Формы представления зрительной информации: - 1) символьная 2) текстовая 3) графическа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Для оценки количества информации её приводят к стандартному двоичному виду.  Для этого используется двоичная система счисления.  К единицам измерения информации относятся, сл. Единицы: байт, килобайт, мегабайт, гигабайт (и терабайт)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3) суть кодирования информации заключается в следующем: для краткости и удобства записи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Кодирование: - это по существу, процесс преобразования информации, выраженной буквами одного алфавита, и представление её средствами другого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Кодирование применяется при обработке информации на ПК, для того чтобы устранить искажения и уменьшить воздействие помех между источником информации и каналом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4) аппаратные средства </w:t>
            </w:r>
            <w:r>
              <w:rPr>
                <w:sz w:val="10"/>
                <w:lang w:val="en-US"/>
              </w:rPr>
              <w:t>PC</w:t>
            </w:r>
            <w:r>
              <w:rPr>
                <w:sz w:val="10"/>
              </w:rPr>
              <w:t>, к основным относятся: 1) системный блок 2) монитор. 3) клавиатур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5) основные части клавиатуры:  корпус, клавиши, и штекер для соединения с компьютером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) центральный процессор  ПК: - это главное устройство ПК, производящее все вычислительные операции и перерабатывающее информацию. Центральный процессор выполняет все команды, поступающие от пользователя, а так же заранее встроенны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) ОЗУ – буфер, хранящий оперативную информацию. Емкость ОЗУ на современных ПК от 16 мб. и выше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) монитор: - предназначен для вывода на экран информации как текстовой, так и графической. Основные характеристики монитора. Зависят от разрешающей способности видеоадаптера, т.е. количеств точек, выводимых по горизонтали и вертикали, и число возможных цветов каждой точки. Выводится на экран от 640 точек по горизонтали и 350 строк, до 1024</w:t>
            </w:r>
            <w:r>
              <w:rPr>
                <w:sz w:val="10"/>
                <w:lang w:val="en-US"/>
              </w:rPr>
              <w:t>x1024</w:t>
            </w:r>
            <w:r>
              <w:rPr>
                <w:sz w:val="10"/>
              </w:rPr>
              <w:t>.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У простейших мониторов 16 цветов фона и 16 цветов символ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) программное обеспечение (ПО): - это комплекс различных программ. Необходимых для нормального функционирования ПК (в зависимости от пользователя)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0) всё программное обеспечение можно разделить на 3 группы: 1) системное обеспечение. 2) системы программирования. 3) прикладное ПО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) системное обеспечение: - состоит из операционных систем и средств контроля и диагностики. Так же к СО относятся программы оболочки, утилиты и драйвера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12) драйверы: - программы, обеспечивающие взаимодействие ОС с внешними устройствами, типа принтера, НГМД, </w:t>
            </w:r>
            <w:r>
              <w:rPr>
                <w:sz w:val="10"/>
                <w:lang w:val="en-US"/>
              </w:rPr>
              <w:t>CD-ROM</w:t>
            </w:r>
            <w:r>
              <w:rPr>
                <w:sz w:val="10"/>
              </w:rPr>
              <w:t>, клавиатуры и других устройст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3) операционная система: - это совокупность программ, обеспечивающих управление процессом обработки информации и взаимодействие между аппаратными средствами и пользователе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4) утилиты: - вспомогательные программы. Обеспечивающие расширение возможностей ОС (русификаторы, антивирусные, архиваторы, защиты доступа, динамическое сжатие дисков и др.)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5) прикладное ПО: - совокупность программ различного назначения, для автоматизации обработки различного вида информации и выполнение расчётов в науке и техник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Состав прикладного ПО: 1) специализированные пакеты прикладных программ. 2) прикладные программы. 3) интегрированные прикладные програм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16) интегрированные прикладные системы: - комплексные пакеты прикладных программ, обладающие универсальными возможностями по обработке информации и включающими в себя: текстовые редакторы, текстовые процессоры, системы управления базами данных, электронные таблицы и средства деловой графики.)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7) понятие архивации: - это процесс сжатия информации на дисках, создание резервных копий документов в одном архиве. (архив занимает меньше места, чем оригинал)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Архиваторы (программы-упаковщики) предназначены для создания архивов документов, файлов и групп файлов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Примеры архиваторов: </w:t>
            </w:r>
            <w:r>
              <w:rPr>
                <w:sz w:val="10"/>
                <w:lang w:val="en-US"/>
              </w:rPr>
              <w:t>ARJ, PKZIP, PAK, WINRAR, WINZIP, RAR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8) компьютерный вирус: - это специально написанная, как правило, небольшая по размерам программа, которая может записывать свои копии к компьютерные программы, расположенные в исполняемых файлах, системных областях дисков, драйверах, документах и т.д. причём копии данной программы сохраняют способность к размножению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9) для защиты от вирусов можно использовать: - общие средства защиты информации, которые полезны так же и как страховка от физической порчи диск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-профилактические меры, позволяющие уменьшить вероятность заражения вирусо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-специализированные (антивирусные) программы для защиты от вирус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0) Роль ОС в работе компьютера: - ОС составляет основу программного обеспечения компьютера. Именно ОС ведёт диалог на экране монитора с пользователем, находит на дисках прикладные программы, предоставляет процессору требуемые для обработки данные, ведёт учёт и определяет очерёдность выполнения загруженных задач, распределяет между ними участки ОЗУ, контролирует процессы печати и вывода рисунков на графопостроитель, связывается с другими компьютерами, ориентируется во множестве невидимых ситуаций, улаживает конфликты программных средст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21)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22) каждому накопителю на дисках присваивается своё имя, состоящее из латинской буквы и двоеточия. Гибкие диски обычно обозначаются обычно буквами </w:t>
            </w:r>
            <w:r>
              <w:rPr>
                <w:sz w:val="10"/>
                <w:lang w:val="en-US"/>
              </w:rPr>
              <w:t xml:space="preserve">A: </w:t>
            </w:r>
            <w:r>
              <w:rPr>
                <w:sz w:val="10"/>
              </w:rPr>
              <w:t xml:space="preserve">и </w:t>
            </w:r>
            <w:r>
              <w:rPr>
                <w:sz w:val="10"/>
                <w:lang w:val="en-US"/>
              </w:rPr>
              <w:t xml:space="preserve">B: </w:t>
            </w:r>
            <w:r>
              <w:rPr>
                <w:sz w:val="10"/>
              </w:rPr>
              <w:t xml:space="preserve">а жёсткие диски и </w:t>
            </w:r>
            <w:r>
              <w:rPr>
                <w:sz w:val="10"/>
                <w:lang w:val="en-US"/>
              </w:rPr>
              <w:t xml:space="preserve">CD-ROM </w:t>
            </w:r>
            <w:r>
              <w:rPr>
                <w:sz w:val="10"/>
              </w:rPr>
              <w:t xml:space="preserve">диски </w:t>
            </w:r>
            <w:r>
              <w:rPr>
                <w:sz w:val="10"/>
                <w:lang w:val="en-US"/>
              </w:rPr>
              <w:t xml:space="preserve">C: </w:t>
            </w:r>
            <w:r>
              <w:rPr>
                <w:sz w:val="10"/>
              </w:rPr>
              <w:t xml:space="preserve">и </w:t>
            </w:r>
            <w:r>
              <w:rPr>
                <w:sz w:val="10"/>
                <w:lang w:val="en-US"/>
              </w:rPr>
              <w:t>D: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3) файл: - это поименованный любой набор однородных по своему предназначению запис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Каталог: - это как бы спец хранилища, в которых хранится информация о местонахождении файла на диске, его размер, дата и время последней редакции, и других атрибутивных файлах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4) Дерево каталогов: - это их иерархическая структура. Корневой каталог: - это каталог самого верхнего уровня, или же его ещё называют главны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Родительский каталог: - это каталог в который входят другие каталоги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25) требования к имени файла в </w:t>
            </w:r>
            <w:r>
              <w:rPr>
                <w:sz w:val="10"/>
                <w:lang w:val="en-US"/>
              </w:rPr>
              <w:t>MS DOS</w:t>
            </w:r>
            <w:r>
              <w:rPr>
                <w:sz w:val="10"/>
              </w:rPr>
              <w:t>, имя файла состоит из 2 ух частей, собственное имя длинной до 8 и символов, и расширение длинной до 3ёх символов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Указание пути к имени файла в  </w:t>
            </w:r>
            <w:r>
              <w:rPr>
                <w:sz w:val="10"/>
                <w:lang w:val="en-US"/>
              </w:rPr>
              <w:t xml:space="preserve">MS DOS: </w:t>
            </w:r>
            <w:r>
              <w:rPr>
                <w:sz w:val="10"/>
              </w:rPr>
              <w:t xml:space="preserve">путь указывается полностью, например: </w:t>
            </w:r>
            <w:r>
              <w:rPr>
                <w:sz w:val="10"/>
                <w:lang w:val="en-US"/>
              </w:rPr>
              <w:t>C:\Games\AOE\Age.exe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Полное имя файла указывается целиком с расширением, например :  </w:t>
            </w:r>
            <w:r>
              <w:rPr>
                <w:sz w:val="10"/>
                <w:lang w:val="en-US"/>
              </w:rPr>
              <w:t>MyDoc.txt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26) формат команд </w:t>
            </w:r>
            <w:r>
              <w:rPr>
                <w:sz w:val="10"/>
                <w:lang w:val="en-US"/>
              </w:rPr>
              <w:t>MS DOS</w:t>
            </w:r>
            <w:r>
              <w:rPr>
                <w:sz w:val="10"/>
              </w:rPr>
              <w:t xml:space="preserve">: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27) при выполнении групповых операций в командах </w:t>
            </w:r>
            <w:r>
              <w:rPr>
                <w:sz w:val="10"/>
                <w:lang w:val="en-US"/>
              </w:rPr>
              <w:t xml:space="preserve">MS DOS </w:t>
            </w:r>
            <w:r>
              <w:rPr>
                <w:sz w:val="10"/>
              </w:rPr>
              <w:t>используются символы «*» и «?». символ «*» обозначает возможность употребления любого количества любых символов в именах файлов в расширении имен файлов, начиная с позиции, занимаемой «*». Символ «?» употребляется для указания одного произвольного символа в имени файла или в его расширении в позиции, где находится «?»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28) назначение </w:t>
            </w:r>
            <w:r>
              <w:rPr>
                <w:sz w:val="10"/>
                <w:lang w:val="en-US"/>
              </w:rPr>
              <w:t>CONFIG. SIS</w:t>
            </w:r>
            <w:r>
              <w:rPr>
                <w:sz w:val="10"/>
              </w:rPr>
              <w:t>: данный файл добавляет в оперативную память дополнительные драйверы внешних устройств и настраивает ОС под требуемую конфигурацию ЭВМ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29) назначение </w:t>
            </w:r>
            <w:r>
              <w:rPr>
                <w:sz w:val="10"/>
                <w:lang w:val="en-US"/>
              </w:rPr>
              <w:t>AUTOEXEC. BAT</w:t>
            </w:r>
            <w:r>
              <w:rPr>
                <w:sz w:val="10"/>
              </w:rPr>
              <w:t>: - это командный файл, содержащий команды, которые необходимо автоматически выполнить при загрузке системы, если он находится в корневом каталоге загрузочного диска, или, в противном случае запрашивает у пользователя текущую дату и время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30) назначение </w:t>
            </w:r>
            <w:r>
              <w:rPr>
                <w:sz w:val="10"/>
                <w:lang w:val="en-US"/>
              </w:rPr>
              <w:t xml:space="preserve">NC </w:t>
            </w:r>
            <w:r>
              <w:rPr>
                <w:sz w:val="10"/>
              </w:rPr>
              <w:t xml:space="preserve">это очень удобная программа оболочка для </w:t>
            </w:r>
            <w:r>
              <w:rPr>
                <w:sz w:val="10"/>
                <w:lang w:val="en-US"/>
              </w:rPr>
              <w:t xml:space="preserve">DOS, </w:t>
            </w:r>
            <w:r>
              <w:rPr>
                <w:sz w:val="10"/>
              </w:rPr>
              <w:t>она как бы создаёт графический интерфейс для работы в ДОС тем самым, облегчая работу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31) общий вид экрана в </w:t>
            </w:r>
            <w:r>
              <w:rPr>
                <w:sz w:val="10"/>
                <w:lang w:val="en-US"/>
              </w:rPr>
              <w:t xml:space="preserve">NC </w:t>
            </w:r>
            <w:r>
              <w:rPr>
                <w:sz w:val="10"/>
              </w:rPr>
              <w:t xml:space="preserve">: экран выглядите в виде двух панелей, разделённых на 3 части, с низу имеется стандартная командная строка </w:t>
            </w:r>
            <w:r>
              <w:rPr>
                <w:sz w:val="10"/>
                <w:lang w:val="en-US"/>
              </w:rPr>
              <w:t xml:space="preserve">MS DOS </w:t>
            </w:r>
            <w:r>
              <w:rPr>
                <w:sz w:val="10"/>
              </w:rPr>
              <w:t xml:space="preserve">а ещё ниже строка меню </w:t>
            </w:r>
            <w:r>
              <w:rPr>
                <w:sz w:val="10"/>
                <w:lang w:val="en-US"/>
              </w:rPr>
              <w:t>NC/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32) содержание панелей </w:t>
            </w:r>
            <w:r>
              <w:rPr>
                <w:sz w:val="10"/>
                <w:lang w:val="en-US"/>
              </w:rPr>
              <w:t xml:space="preserve">NC </w:t>
            </w:r>
            <w:r>
              <w:rPr>
                <w:sz w:val="10"/>
              </w:rPr>
              <w:t>:  в каждой панели может изображаться: 1) оглавление каталога на диске. 2) дерево каталогов на диске. 3) сводная информация о диске и каталоге не другой панели. 4) содержимое файла, выделенного на другой панели. 5) оглавление архивного файла. 6) сведения о количестве и объеме выделенных файлов, каталогов и подкаталогов выделенных на другой панели. 7) результаты поиска файлов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В панели </w:t>
            </w:r>
            <w:r>
              <w:rPr>
                <w:sz w:val="10"/>
                <w:lang w:val="en-US"/>
              </w:rPr>
              <w:t xml:space="preserve">NC </w:t>
            </w:r>
            <w:r>
              <w:rPr>
                <w:sz w:val="10"/>
              </w:rPr>
              <w:t>имена файлов отображаются полностью с указанием своего расширения, и чаще всего маленькими буквами. А имена каталогов обычно написаны заглавными буквами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33) выбор отдельного файла или каталога (т.е. помещение его в группу) осуществляется нажатием клавиши </w:t>
            </w:r>
            <w:r>
              <w:rPr>
                <w:sz w:val="10"/>
                <w:lang w:val="en-US"/>
              </w:rPr>
              <w:t xml:space="preserve">[ins]. </w:t>
            </w:r>
            <w:r>
              <w:rPr>
                <w:sz w:val="10"/>
              </w:rPr>
              <w:t>повторное нажатие отменяет выделение файла или каталога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34) использование функциональных клавиш в </w:t>
            </w:r>
            <w:r>
              <w:rPr>
                <w:sz w:val="10"/>
                <w:lang w:val="en-US"/>
              </w:rPr>
              <w:t>NC</w:t>
            </w:r>
            <w:r>
              <w:rPr>
                <w:sz w:val="10"/>
              </w:rPr>
              <w:t xml:space="preserve">: 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  <w:lang w:val="en-US"/>
              </w:rPr>
              <w:t xml:space="preserve">F1 </w:t>
            </w:r>
            <w:r>
              <w:rPr>
                <w:sz w:val="10"/>
              </w:rPr>
              <w:t>– Помощь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2 – сохранить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3 – чтени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4 – правк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5 – коп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6 – Новое Им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8 – удалени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ALT+F5 – сжать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ALT+F6 – изъять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TRL+F10 – делить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  <w:lang w:val="en-US"/>
              </w:rPr>
              <w:t xml:space="preserve">35) </w:t>
            </w:r>
            <w:r>
              <w:rPr>
                <w:sz w:val="10"/>
              </w:rPr>
              <w:t xml:space="preserve">способы вывода информации о файлах и каталогах в панели </w:t>
            </w:r>
            <w:r>
              <w:rPr>
                <w:sz w:val="10"/>
                <w:lang w:val="en-US"/>
              </w:rPr>
              <w:t>NC</w:t>
            </w:r>
            <w:r>
              <w:rPr>
                <w:sz w:val="10"/>
              </w:rPr>
              <w:t xml:space="preserve">: </w:t>
            </w:r>
            <w:r>
              <w:rPr>
                <w:sz w:val="10"/>
                <w:u w:val="single"/>
              </w:rPr>
              <w:t>полная форма выдачи информации</w:t>
            </w:r>
            <w:r>
              <w:rPr>
                <w:sz w:val="10"/>
              </w:rPr>
              <w:t xml:space="preserve"> – справа от каждого файла выводится его размер в байтах, дата и время создания и последней модификации файла. Справка от имени подкаталога изображается в </w:t>
            </w:r>
            <w:r>
              <w:rPr>
                <w:sz w:val="10"/>
                <w:lang w:val="en-US"/>
              </w:rPr>
              <w:t xml:space="preserve">SUB-DIR. </w:t>
            </w:r>
            <w:r>
              <w:rPr>
                <w:sz w:val="10"/>
              </w:rPr>
              <w:t>Самую верхнюю строку в оглавлении занимает ссылка на родительский каталог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  <w:u w:val="single"/>
              </w:rPr>
              <w:t>Краткая форам выдачи информации:</w:t>
            </w:r>
            <w:r>
              <w:rPr>
                <w:sz w:val="10"/>
              </w:rPr>
              <w:t xml:space="preserve"> - выводятся только</w:t>
            </w:r>
            <w:r>
              <w:rPr>
                <w:sz w:val="10"/>
                <w:u w:val="single"/>
              </w:rPr>
              <w:t xml:space="preserve"> </w:t>
            </w:r>
            <w:r>
              <w:rPr>
                <w:sz w:val="10"/>
              </w:rPr>
              <w:t>имена файлов и подкаталогов, но зато в панели помещается большее количество имён, а это позволяет быстрее производить анализ каталога. Имена файлов выводятся строчными буквами, а имена подкаталогов – прописными, поэтому их легко отличить друг от друга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Для выбора краткой или полной информации следует выбрать команду Краткий формат</w:t>
            </w:r>
            <w:r>
              <w:rPr>
                <w:sz w:val="10"/>
                <w:lang w:val="en-US"/>
              </w:rPr>
              <w:t xml:space="preserve"> (Brief)</w:t>
            </w:r>
            <w:r>
              <w:rPr>
                <w:sz w:val="10"/>
              </w:rPr>
              <w:t xml:space="preserve"> или Полный формат </w:t>
            </w:r>
            <w:r>
              <w:rPr>
                <w:sz w:val="10"/>
                <w:lang w:val="en-US"/>
              </w:rPr>
              <w:t>(Full)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36) файл на выполнение из </w:t>
            </w:r>
            <w:r>
              <w:rPr>
                <w:sz w:val="10"/>
                <w:lang w:val="en-US"/>
              </w:rPr>
              <w:t xml:space="preserve">NC </w:t>
            </w:r>
            <w:r>
              <w:rPr>
                <w:sz w:val="10"/>
              </w:rPr>
              <w:t xml:space="preserve">можно запустить сл, образом: 1) либо указав полный путь к файлу в командной строке и нажать </w:t>
            </w:r>
            <w:r>
              <w:rPr>
                <w:sz w:val="10"/>
                <w:lang w:val="en-US"/>
              </w:rPr>
              <w:t xml:space="preserve">Enter. </w:t>
            </w:r>
            <w:r>
              <w:rPr>
                <w:sz w:val="10"/>
              </w:rPr>
              <w:t xml:space="preserve">2) либо выбрать необходимый файл на панели </w:t>
            </w:r>
            <w:r>
              <w:rPr>
                <w:sz w:val="10"/>
                <w:lang w:val="en-US"/>
              </w:rPr>
              <w:t xml:space="preserve">NC </w:t>
            </w:r>
            <w:r>
              <w:rPr>
                <w:sz w:val="10"/>
              </w:rPr>
              <w:t xml:space="preserve">и нажать </w:t>
            </w:r>
            <w:r>
              <w:rPr>
                <w:sz w:val="10"/>
                <w:lang w:val="en-US"/>
              </w:rPr>
              <w:t>Enter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37) для удаления файла и каталога (группы) с помощью </w:t>
            </w:r>
            <w:r>
              <w:rPr>
                <w:sz w:val="10"/>
                <w:lang w:val="en-US"/>
              </w:rPr>
              <w:t xml:space="preserve">NC </w:t>
            </w:r>
            <w:r>
              <w:rPr>
                <w:sz w:val="10"/>
              </w:rPr>
              <w:t xml:space="preserve">необходимо выделить нужный файл или каталог, и нажать </w:t>
            </w:r>
            <w:r>
              <w:rPr>
                <w:sz w:val="10"/>
                <w:lang w:val="en-US"/>
              </w:rPr>
              <w:t>[F8]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38) для копирования файла или каталога из </w:t>
            </w:r>
            <w:r>
              <w:rPr>
                <w:sz w:val="10"/>
                <w:lang w:val="en-US"/>
              </w:rPr>
              <w:t xml:space="preserve">NC </w:t>
            </w:r>
            <w:r>
              <w:rPr>
                <w:sz w:val="10"/>
              </w:rPr>
              <w:t xml:space="preserve">необходимо выбрать нужный файл или каталог, затем нажать клавишу </w:t>
            </w:r>
            <w:r>
              <w:rPr>
                <w:sz w:val="10"/>
                <w:lang w:val="en-US"/>
              </w:rPr>
              <w:t xml:space="preserve">[F5] </w:t>
            </w:r>
            <w:r>
              <w:rPr>
                <w:sz w:val="10"/>
              </w:rPr>
              <w:t xml:space="preserve">и указать полный путь куда необходимо скопировать. В нашем случае с диска </w:t>
            </w:r>
            <w:r>
              <w:rPr>
                <w:sz w:val="10"/>
                <w:lang w:val="en-US"/>
              </w:rPr>
              <w:t xml:space="preserve">C:\ </w:t>
            </w:r>
            <w:r>
              <w:rPr>
                <w:sz w:val="10"/>
              </w:rPr>
              <w:t xml:space="preserve">на диск </w:t>
            </w:r>
            <w:r>
              <w:rPr>
                <w:sz w:val="10"/>
                <w:lang w:val="en-US"/>
              </w:rPr>
              <w:t xml:space="preserve">A:\ . </w:t>
            </w:r>
            <w:r>
              <w:rPr>
                <w:sz w:val="10"/>
              </w:rPr>
              <w:t>Например: Копировать: «</w:t>
            </w:r>
            <w:r>
              <w:rPr>
                <w:sz w:val="10"/>
                <w:lang w:val="en-US"/>
              </w:rPr>
              <w:t>Text1. txt</w:t>
            </w:r>
            <w:r>
              <w:rPr>
                <w:sz w:val="10"/>
              </w:rPr>
              <w:t>»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в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  <w:lang w:val="en-US"/>
              </w:rPr>
              <w:t>[ A:\Text                                                                              ]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39) </w:t>
            </w:r>
            <w:r>
              <w:rPr>
                <w:sz w:val="10"/>
                <w:lang w:val="en-US"/>
              </w:rPr>
              <w:t xml:space="preserve">Windows: </w:t>
            </w:r>
            <w:r>
              <w:rPr>
                <w:sz w:val="10"/>
              </w:rPr>
              <w:t>- это многозадачная ОС с современным графическим интерфейсом, совокупность средств управления ресурсами ПК и новейших прикладных программ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Основные достоинства </w:t>
            </w:r>
            <w:r>
              <w:rPr>
                <w:sz w:val="10"/>
                <w:lang w:val="en-US"/>
              </w:rPr>
              <w:t>Windows</w:t>
            </w:r>
            <w:r>
              <w:rPr>
                <w:sz w:val="10"/>
              </w:rPr>
              <w:t xml:space="preserve"> – 1) независимая ОС. 2) Графический интерфейс. 3) поддержка средств мультимедиа. 4) обеспечение независимого запуска и параллельное выполнение нескольких программ. 5) поддержка различных форматов программ и полная совместимость с ними. 6) реализован новый набор шрифтов </w:t>
            </w:r>
            <w:r>
              <w:rPr>
                <w:sz w:val="10"/>
                <w:lang w:val="en-US"/>
              </w:rPr>
              <w:t xml:space="preserve">TrueType – </w:t>
            </w:r>
            <w:r>
              <w:rPr>
                <w:sz w:val="10"/>
              </w:rPr>
              <w:t>шрифты. 7) возможность работы по сети 8) много оконный интерфейс, и т.д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40) Виды окон в </w:t>
            </w:r>
            <w:r>
              <w:rPr>
                <w:sz w:val="10"/>
                <w:lang w:val="en-US"/>
              </w:rPr>
              <w:t>Windows: а) по типам 1)прикладные  2)подчинённые 3) диалоговые. Б) по размерам: 1)</w:t>
            </w:r>
            <w:r>
              <w:rPr>
                <w:sz w:val="10"/>
              </w:rPr>
              <w:t>пиктограмма. 2) полноэкарное. 3) нормально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Элементы окна: 1) Заголовок – верхняя строка окна. 2) Кнопка системного меню и само системное меню. 3) вертикальная и горизонтальная линейки прокрутки. 4) кнопки «Свернуть», «Восстановить», и «Закрыть»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41) Пиктограмма: - это приложение под </w:t>
            </w:r>
            <w:r>
              <w:rPr>
                <w:sz w:val="10"/>
                <w:lang w:val="en-US"/>
              </w:rPr>
              <w:t xml:space="preserve">Windows, </w:t>
            </w:r>
            <w:r>
              <w:rPr>
                <w:sz w:val="10"/>
              </w:rPr>
              <w:t>ассоциированное со своим индивидуальным значком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42) назначение системного (оконного) меню в </w:t>
            </w:r>
            <w:r>
              <w:rPr>
                <w:sz w:val="10"/>
                <w:lang w:val="en-US"/>
              </w:rPr>
              <w:t xml:space="preserve">Windows: </w:t>
            </w:r>
            <w:r>
              <w:rPr>
                <w:sz w:val="10"/>
              </w:rPr>
              <w:t>содержит директивы управления окном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3) Буфер обмена: - это утилита (сервисная программа), предназначенная для промежуточного хранения информации, передаваемой одним приложением другому (либо самому себе)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44) контекстное меню в </w:t>
            </w:r>
            <w:r>
              <w:rPr>
                <w:sz w:val="10"/>
                <w:lang w:val="en-US"/>
              </w:rPr>
              <w:t xml:space="preserve">Windows 95 (98): </w:t>
            </w:r>
            <w:r>
              <w:rPr>
                <w:sz w:val="10"/>
              </w:rPr>
              <w:t>это меню, которое содержит основной набор команд выделенного объекта, вызывающееся нажатием правой кнопки мыши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45) Рабочий стол в </w:t>
            </w:r>
            <w:r>
              <w:rPr>
                <w:sz w:val="10"/>
                <w:lang w:val="en-US"/>
              </w:rPr>
              <w:t xml:space="preserve">Windows95 (98): </w:t>
            </w:r>
            <w:r>
              <w:rPr>
                <w:sz w:val="10"/>
              </w:rPr>
              <w:t>это область экрана, на которой размещаются папки основных программ для работы с компьютером, а так же ярлыки наиболее часть используемых программ, документов и принтеров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6) Значок «Мой компьютер»: - средства управления компьютером и работы с файлами, хранящихся на встроенных в ПК накопителях. Используется для доступа к Дискам и для работы с файлами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47) Значок «Корзина»: - мусорная корзина, предназначенная для сбора ненужного «хлама», т.е. файлов предназначенных для уничтожения. Пользоваться им очень легко ненужный файл можно перетащить по свойствам мышь на значок Корзины, либо нажать на кнопку </w:t>
            </w:r>
            <w:r>
              <w:rPr>
                <w:sz w:val="10"/>
                <w:lang w:val="en-US"/>
              </w:rPr>
              <w:t xml:space="preserve">Del </w:t>
            </w:r>
            <w:r>
              <w:rPr>
                <w:sz w:val="10"/>
              </w:rPr>
              <w:t xml:space="preserve">программа предложит вам удалить файл в Корзину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8) Ярлык: - средство быстрого доступа к объектам, расположенным в какой-либо директории или в сети, к которому подключён компьютер (это просто путь к объекту). Ярлык от значка отличается тем что, это всего лишь путь к данной программе (значку)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9) назначение панели задач: она содержит на себе кнопку Пуск, которая предназначена для быстрого запуска программ и поиска файлов. Если на рабочем столе открыта, какая либо папка, то на Панели задач отражается соответствующая окну кнопка, нажатие на которую обеспечивает быстрый доступ к данному окну. Так же на панели задач расположены часы, и индикатор язык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0) Кнопка Пуск: - предназначена, для быстрого запуска программ и поиска файлов, а тока же быстрый доступ к справочной системе. А так же выключение и перезагрузка компьютера, и пользование командной строкою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1) Проводник: - служит для управления и просмотра файлов и других объектов. Функции: 1) просмотр файлов. 2) работа с файлами, копирование удаление, изменение. 3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52) средства мультимедиа: - набор аппаратных и программных средств, позволяющих пользователю использовать всё богатство представления информации в различных её формах – текстовой, числовой, графической, звуковой, анимационной и видео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Назначение: воспроизведение видео, аудио и улучшенной графической информаци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Особенности ОС </w:t>
            </w:r>
            <w:r>
              <w:rPr>
                <w:sz w:val="10"/>
                <w:lang w:val="en-US"/>
              </w:rPr>
              <w:t xml:space="preserve">Windows 98: </w:t>
            </w:r>
            <w:r>
              <w:rPr>
                <w:sz w:val="10"/>
              </w:rPr>
              <w:t xml:space="preserve">важнейшей особенностью, является ориентация на </w:t>
            </w:r>
            <w:r>
              <w:rPr>
                <w:sz w:val="10"/>
                <w:lang w:val="en-US"/>
              </w:rPr>
              <w:t xml:space="preserve">Internet, </w:t>
            </w:r>
            <w:r>
              <w:rPr>
                <w:sz w:val="10"/>
              </w:rPr>
              <w:t xml:space="preserve">практически в любом элементе системы предусмотрены возможности для взаимодействия с сетью. Все папки оборудованы панелями инструментов и на Панели управления появилась дополнительная консоль со значками программ для доступа в сеть. Изменилась им файловая система жёстких дисков теперь это </w:t>
            </w:r>
            <w:r>
              <w:rPr>
                <w:sz w:val="10"/>
                <w:lang w:val="en-US"/>
              </w:rPr>
              <w:t>FAT32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54) Принцип </w:t>
            </w:r>
            <w:r>
              <w:rPr>
                <w:sz w:val="10"/>
                <w:lang w:val="en-US"/>
              </w:rPr>
              <w:t>WYSIWYG: - режим, означающий, что вид документа в рабочем окне редактора близок к тому, что получится на бумаге. ( из определения тексторых редакторов)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55) Папка в </w:t>
            </w:r>
            <w:r>
              <w:rPr>
                <w:sz w:val="10"/>
                <w:lang w:val="en-US"/>
              </w:rPr>
              <w:t xml:space="preserve">Win: </w:t>
            </w:r>
            <w:r>
              <w:rPr>
                <w:sz w:val="10"/>
              </w:rPr>
              <w:t>является средством организации и предоставления системных ресурсов ПК (каталогов, файлов и т.д.) одна папка может содержать в себе и другие папки, а те в свою очередь другие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56) особенности технологии </w:t>
            </w:r>
            <w:r>
              <w:rPr>
                <w:sz w:val="10"/>
                <w:lang w:val="en-US"/>
              </w:rPr>
              <w:t xml:space="preserve">Plug and Play: </w:t>
            </w:r>
            <w:r>
              <w:rPr>
                <w:sz w:val="10"/>
              </w:rPr>
              <w:t>она значительно облегчает процесс установки устройств и инсталлирования программ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57) основные преимущества </w:t>
            </w:r>
            <w:r>
              <w:rPr>
                <w:sz w:val="10"/>
                <w:lang w:val="en-US"/>
              </w:rPr>
              <w:t xml:space="preserve">Win95 (98) </w:t>
            </w:r>
            <w:r>
              <w:rPr>
                <w:sz w:val="10"/>
              </w:rPr>
              <w:t xml:space="preserve">перед </w:t>
            </w:r>
            <w:r>
              <w:rPr>
                <w:sz w:val="10"/>
                <w:lang w:val="en-US"/>
              </w:rPr>
              <w:t xml:space="preserve">Win 3.1: 1) </w:t>
            </w:r>
            <w:r>
              <w:rPr>
                <w:sz w:val="10"/>
              </w:rPr>
              <w:t xml:space="preserve">главное отличие состоит в том, что </w:t>
            </w:r>
            <w:r>
              <w:rPr>
                <w:sz w:val="10"/>
                <w:lang w:val="en-US"/>
              </w:rPr>
              <w:t xml:space="preserve">Win 3.1 </w:t>
            </w:r>
            <w:r>
              <w:rPr>
                <w:sz w:val="10"/>
              </w:rPr>
              <w:t>– это не операционная система, а всего лишь графическая надстройка над ДОСом. 2) большие изменения в интерфейсе и устройстве рабочего стола. 3) возможность подключения мультимедийных устройств и многое другое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58) Способы запуск программ в </w:t>
            </w:r>
            <w:r>
              <w:rPr>
                <w:sz w:val="10"/>
                <w:lang w:val="en-US"/>
              </w:rPr>
              <w:t xml:space="preserve">Win 95: </w:t>
            </w:r>
            <w:r>
              <w:rPr>
                <w:sz w:val="10"/>
              </w:rPr>
              <w:t xml:space="preserve">1) при помощи кнопки </w:t>
            </w:r>
            <w:r>
              <w:rPr>
                <w:sz w:val="10"/>
                <w:lang w:val="en-US"/>
              </w:rPr>
              <w:t xml:space="preserve">Enter </w:t>
            </w:r>
            <w:r>
              <w:rPr>
                <w:sz w:val="10"/>
              </w:rPr>
              <w:t>2) при помощи правой кнопки мыши. 3) двойным щелчком левой кнопки мыши. 4) ЗАПУСК ПРИ ПОМОЩИ КНОПКИ ПУСК. 5) при помощи командной строки 6) при помощи проводник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9) возможности изменения параметров в Вин 95: можно изменить почти всю конфигурацию ОС, под пользователя, посредствам программ – команд находящихся в Мой Компьютер – папке Панель Управления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60) назначение программы </w:t>
            </w:r>
            <w:r>
              <w:rPr>
                <w:sz w:val="10"/>
                <w:lang w:val="en-US"/>
              </w:rPr>
              <w:t xml:space="preserve">Paint: </w:t>
            </w:r>
            <w:r>
              <w:rPr>
                <w:sz w:val="10"/>
              </w:rPr>
              <w:t>- это простейший графические редактор, предназначенный для создания графических изображений (рисунков). Чаще всего он устанавливается вместе с ОС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1) использование линейки ( полосы) прокрутки в Вин95: - она предназначена для просмотра файлов в паке не входящих на экран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2) способы выбора команды в меню Вин95: 1) нажать левой кнопкой на панель Меню и выбрать то. Что необходимо. 2) нажать на правую кнопку на файле и воспользоваться контекстным меню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3) = 59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4) = 58)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65) классификация текстовых редакторов: 1) редакторы текстов: - предназначены для набора и редактирования простых текстов. (</w:t>
            </w:r>
            <w:r>
              <w:rPr>
                <w:sz w:val="10"/>
                <w:lang w:val="en-US"/>
              </w:rPr>
              <w:t>Norton Editor)</w:t>
            </w:r>
            <w:r>
              <w:rPr>
                <w:sz w:val="10"/>
              </w:rPr>
              <w:t xml:space="preserve"> 2) редакторы документов: - предназначены для работы с более сложными документами.</w:t>
            </w:r>
            <w:r>
              <w:rPr>
                <w:sz w:val="10"/>
                <w:lang w:val="en-US"/>
              </w:rPr>
              <w:t xml:space="preserve"> (MS Word)</w:t>
            </w:r>
            <w:r>
              <w:rPr>
                <w:sz w:val="10"/>
              </w:rPr>
              <w:t xml:space="preserve"> 3) редакторы научных текстов: - обработка. Редактирование и создание научных, сложных тестов.</w:t>
            </w:r>
            <w:r>
              <w:rPr>
                <w:sz w:val="10"/>
                <w:lang w:val="en-US"/>
              </w:rPr>
              <w:t xml:space="preserve"> (TEX)</w:t>
            </w:r>
            <w:r>
              <w:rPr>
                <w:sz w:val="10"/>
              </w:rPr>
              <w:t xml:space="preserve"> 4) издательские системы: - предназначены для вёрстки текстов.</w:t>
            </w:r>
            <w:r>
              <w:rPr>
                <w:sz w:val="10"/>
                <w:lang w:val="en-US"/>
              </w:rPr>
              <w:t xml:space="preserve"> (Page MaKer)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  <w:lang w:val="en-US"/>
              </w:rPr>
              <w:t xml:space="preserve">66) </w:t>
            </w:r>
            <w:r>
              <w:rPr>
                <w:sz w:val="10"/>
              </w:rPr>
              <w:t xml:space="preserve">Программы предназначенные для вёрстки издания: это издательские системы, такие как </w:t>
            </w:r>
            <w:r>
              <w:rPr>
                <w:sz w:val="10"/>
                <w:lang w:val="en-US"/>
              </w:rPr>
              <w:t>Corel Ventura Publisher, Adobe PageMaker, QuarkXPress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  <w:lang w:val="en-US"/>
              </w:rPr>
              <w:t xml:space="preserve">67) </w:t>
            </w:r>
            <w:r>
              <w:rPr>
                <w:sz w:val="10"/>
              </w:rPr>
              <w:t>назначение полосы прокрутки (линейки) в текстовом редакторе: служит для перемещения текста документа в рабочем поле окна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68) управление курсором в текстовом редакторе: - может осуществляться при помощи клавиатуры и мыши. При помощи клавиатуры 4 кнопки управления курсором со стрелками. Клавиши </w:t>
            </w:r>
            <w:r>
              <w:rPr>
                <w:sz w:val="10"/>
                <w:lang w:val="en-US"/>
              </w:rPr>
              <w:t xml:space="preserve">Home and End </w:t>
            </w:r>
            <w:r>
              <w:rPr>
                <w:sz w:val="10"/>
              </w:rPr>
              <w:t xml:space="preserve">обычно перемещают курсор в начало или конец строки. А клавиши </w:t>
            </w:r>
            <w:r>
              <w:rPr>
                <w:sz w:val="10"/>
                <w:lang w:val="en-US"/>
              </w:rPr>
              <w:t xml:space="preserve">PageUp and PageDn </w:t>
            </w:r>
            <w:r>
              <w:rPr>
                <w:sz w:val="10"/>
              </w:rPr>
              <w:t>на одну страницу вверх или вниз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9) фрагмент теста: - это непрерывная часть текст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иды фрагментов: строчный, блочный, линейны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70) форматирование текста: - это группа операций включающих в себя, разбивку текста, выбор размеров шрифта и стилей его начертания, расположение абзацев, отступов и отбивок между абзацам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Суть форматирования текста заключается в: - способности текстового процессора производить оформление документ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71) редактирование текста: -  это изменение текста, исправление ошибок в текст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Операции редактирования над фрагментами текста: 1) копирование фрагмента. 2) перемещение фрагмента. 2) удаление фрагмента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72) назначение команд контекстного поиска и замены: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команды поиска, бывают: 1) по месту – это предварительная разметка текста, используются закладки. Для поиска необходимо будет просто найти закладку. 2) поиск по образцу: - заключается в том что задаётся некий образец  (символ, слово и т.д.) и подаётся команда поиска. Процессор начинает поиск и останавливается каждый раз, когда наталкивается на образец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Команда замены служит для: замены одного контекста на другой. Замена бывает: 1) одноразовая и глобальная. 2) автоматическая и ручна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73) примеры использования колонтитула: это номера страниц, название глав, параграфов, а так же сноск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74) шаблоны: - это специальный вид документа. Представляющий основные средства форматирования создаваемого документ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Шаблон как понятие включает в себя ряд элементов: 1) текст или форматирование. 2) стили. 3) элементы автотекста. 4) макрокоманды. 5) панели инструментов. 6) набор меню и «горячих клавиш»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75) стиль: - это набор, форматирующих команд, сохраняемый под своим именем для многократного использования. </w:t>
            </w:r>
            <w:r>
              <w:rPr>
                <w:sz w:val="10"/>
                <w:lang w:val="en-US"/>
              </w:rPr>
              <w:t xml:space="preserve">WORD </w:t>
            </w:r>
            <w:r>
              <w:rPr>
                <w:sz w:val="10"/>
              </w:rPr>
              <w:t>– использует стиль Обычный, в котором установлены основные параметры форматирова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76) шрифт: представляет собой комплект букв, цифр и спец символов, оформленными в соответствии с едиными требованиям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Гарнитура: - определяет набор художественных решений, отличающих данный шрифт от других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Начертание: -это тип написания шрифта, полужирный, курсив, полужирный курсив, обычный а так же подчёркнуты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Кегль: - это вертикальный размер шрифта, изменяемый в пунктах ( 1 пункт равняется 0,376 мм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77) растровые шрифты: - строятся в виде битого массива точек – растр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екторные шрифты: - хранятся в виде набора математических уравнений, описывающих начертание символа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Шрифты </w:t>
            </w:r>
            <w:r>
              <w:rPr>
                <w:sz w:val="10"/>
                <w:lang w:val="en-US"/>
              </w:rPr>
              <w:t xml:space="preserve">TrueType: </w:t>
            </w:r>
            <w:r>
              <w:rPr>
                <w:sz w:val="10"/>
              </w:rPr>
              <w:t xml:space="preserve"> обеспечивают полное соответствие документа на бумаге и на экране. Они относятся к масштабируемым шрифтам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78) краткая характеристика текстового редактора </w:t>
            </w:r>
            <w:r>
              <w:rPr>
                <w:sz w:val="10"/>
                <w:lang w:val="en-US"/>
              </w:rPr>
              <w:t>WORD: (</w:t>
            </w:r>
            <w:r>
              <w:rPr>
                <w:sz w:val="10"/>
              </w:rPr>
              <w:t>см курсовую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79) основные элементы окна (ворды): 1) строка заголовка. 2) кнопка оконного меню. 3) кнопки управления размером окна СВЕРНУТЬ, РВЗВЕРНУТЬ, ЗАКРЫТЬ. 4) Строка меню. 5) панель инструментов: 6) Полосы (линейки) прокрутки 7) масштабные линейки. 8) строка состоя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80) режимы просмотра документа: 1) обычный режим. 2)  режим электронного документа. 3) режим разметки. 4) режим структуры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81) назначение команд Сохранить и Сохранить как: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режим Сохранить: - сохраняется документ с ранее заданными параметрам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Режим Сохранить как: - режим сохранения документа с возможностью указания параметров сохранения, места и расширения документ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82) виды выравнивания строк: 1) по левому краю 2) по правому краю. 3) по центру (листа) 4) по ширине лист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83) виды списков в текстовом редакторе: 1) маркированный 2) нумерованны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84) команда Предварительный просмотр (её назначение): в данном режиме наиболее точно видно как будет расположен материал, при печати его на бумаг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85) назначение панели инструментов: - на ней содержатся определённое количество кнопок (пиктограмм), предназначенных для быстрой активизации выполнения определенных команд меню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и функций программы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86) Принцип </w:t>
            </w:r>
            <w:r>
              <w:rPr>
                <w:sz w:val="10"/>
                <w:lang w:val="en-US"/>
              </w:rPr>
              <w:t>WYSIWYG (</w:t>
            </w:r>
            <w:r>
              <w:rPr>
                <w:sz w:val="10"/>
              </w:rPr>
              <w:t>работы текстового редактора)</w:t>
            </w:r>
            <w:r>
              <w:rPr>
                <w:sz w:val="10"/>
                <w:lang w:val="en-US"/>
              </w:rPr>
              <w:t xml:space="preserve"> : - режим, означающий, что вид документа в рабочем окне редактора близок к тому, что получится на бумаге. ( из определения тексторых редакторов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87) назначение </w:t>
            </w:r>
            <w:r>
              <w:rPr>
                <w:sz w:val="10"/>
                <w:lang w:val="en-US"/>
              </w:rPr>
              <w:t xml:space="preserve"> Лексикона: предназначен для обработки несложных документов с текстом на русском и английском языках. </w:t>
            </w:r>
            <w:r>
              <w:rPr>
                <w:sz w:val="10"/>
              </w:rPr>
              <w:t>Характеристика см курсовую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88) назначение </w:t>
            </w:r>
            <w:r>
              <w:rPr>
                <w:sz w:val="10"/>
                <w:lang w:val="en-US"/>
              </w:rPr>
              <w:t xml:space="preserve">PageMaker: </w:t>
            </w:r>
            <w:r>
              <w:rPr>
                <w:sz w:val="10"/>
              </w:rPr>
              <w:t xml:space="preserve">предназначен для компьютерной вёрстки печатных изданий любого рода, в том числе для распространения в </w:t>
            </w:r>
            <w:r>
              <w:rPr>
                <w:sz w:val="10"/>
                <w:lang w:val="en-US"/>
              </w:rPr>
              <w:t xml:space="preserve">World Wide Web </w:t>
            </w:r>
            <w:r>
              <w:rPr>
                <w:sz w:val="10"/>
              </w:rPr>
              <w:t xml:space="preserve">и в других сетях. ( характеристика см курсовую) 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89) окно </w:t>
            </w:r>
            <w:r>
              <w:rPr>
                <w:sz w:val="10"/>
                <w:lang w:val="en-US"/>
              </w:rPr>
              <w:t xml:space="preserve">PageMaker: </w:t>
            </w:r>
            <w:r>
              <w:rPr>
                <w:sz w:val="10"/>
              </w:rPr>
              <w:t>1) заголовок окна – отображает имя программы. 2) строка меню: содержит имена основных меню программы. 3) монтажное поле – рабочее поле программы. 4) координатные линейки – линейки для разметки документа. 5) полосы прокрутки: - для перемещения по тексту и документу. 6) панель инструментов: с её помощью можно вводить и редактировать текст. 7) панели и палитры – предназначены для работы с графикой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90) основные этапы создания публикации в </w:t>
            </w:r>
            <w:r>
              <w:rPr>
                <w:sz w:val="10"/>
                <w:lang w:val="en-US"/>
              </w:rPr>
              <w:t xml:space="preserve">PageMaker: 1) </w:t>
            </w:r>
            <w:r>
              <w:rPr>
                <w:sz w:val="10"/>
              </w:rPr>
              <w:t>создание документа. 2) включение теста и графики. 3) форматирование. 4) сохранение и печать публикаци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91) назначение и функции табличного процессора: 1) назначение – табличные процессоры были созданы для управления электронной таблицей. 2) функции табличного процессора: 1) ввод и хранение данных. 2) автоматическое проведение вычислений по заданным формулам. 3) наглядность и естественные формы документов. 4) построение различного рода диаграмм. 5) оформление и печать электронных таблиц. 6) создание итоговых и сводных таблиц. 7) работа с электронными таблицами как с базами данных. 8) возможность работы в локальных сетях. 9) организация обмена данными с другими программными средствами. 10) возможность работы с трехмерной организацией таблиц. 11) разработка макрокоманд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2) электронная таблица: - автоматизированный эквивалент обычной таблицы, в ячейках которой находятся либо данные (тексты, даты, формулы, числа и т.д.) либо результаты расчёта по формулам. Области применения: экономические. Бухгалтерские и инженерные расчёты, построение различного рода диаграмм, поведение сложного экономического анализ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3) рабочее поле электронной таблицы состоит из строк и столбцов, имеющих свои имен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Ячейка: - область, определяемая пересечением столбца и строки ЭТ, имеющая свой уникальный адрес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Блок ячеек: - группа смежных ячеек, определяемая с помощью адрес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Адрес ячейки: - определяется именем (номером) столбца и именем (номером) строки, на пересечении которых находится ячейка например А1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Адрес блока ячеек: задаётся указанием ссылок первой и последней его ячеек, между которыми ставится разделительный символ – «двоеточие : », или две точки подряд « .. ». например </w:t>
            </w:r>
            <w:r>
              <w:rPr>
                <w:sz w:val="10"/>
                <w:lang w:val="en-US"/>
              </w:rPr>
              <w:t>B1:D3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  <w:lang w:val="en-US"/>
              </w:rPr>
              <w:t xml:space="preserve">94) </w:t>
            </w:r>
            <w:r>
              <w:rPr>
                <w:sz w:val="10"/>
              </w:rPr>
              <w:t xml:space="preserve">структура интерфейса </w:t>
            </w:r>
            <w:r>
              <w:rPr>
                <w:sz w:val="10"/>
                <w:lang w:val="en-US"/>
              </w:rPr>
              <w:t xml:space="preserve">Excel: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5) Текущая ячейка: - это ячейка ЭТ, в которой в данный момент находится курсор.  Адрес и содержимое текущей ячейки вводится в Строке ввода, или в Строке (ввода) формул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6) основные типы данных которые можно ввести а ячейки ЭТ: 1) символьные (текстовые) 2) числовые 3) формулы 4) функц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7) форматы представления числовых данных в ЭТ: 1) основной формат 2) формат с фиксированным количеством десятичных знаков. 3) процентный формат. 4) денежный формат. 5) научный (экспоненциальный) формат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8) форматы представления символьных данных в ЭТ: 1) выравнивание по левому краю. 2) выравнивание по правому краю. 3) выравнивание по центру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По умолчанию используется обычно выравнивание по левому краю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9) Формула в ЭТ: - представляет собой совокупность математических операторов, чисел, ссылок и функци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Формулы состоят из операторов и операндов, расположенных в определённом порядке. В качестве операндов используются данные, а так же ссылки отдельных ячеек или блоков. Операторы в формулах обозначают действие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В арифметических формулах используются сл. Операторы: + - сложение, - вычитание, * - умножение, / - деление, </w:t>
            </w:r>
            <w:r>
              <w:rPr>
                <w:sz w:val="10"/>
                <w:lang w:val="en-US"/>
              </w:rPr>
              <w:t xml:space="preserve">^ </w:t>
            </w:r>
            <w:r>
              <w:rPr>
                <w:sz w:val="10"/>
              </w:rPr>
              <w:t>- возведение в степень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0) функция в ЭТ: - под функцией понимают зависимость одной переменной от другой, или нескольких, причём каждому набору значений переменных будет соответствовать единственное значение зависимой переменной у определённого тип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 ЭТ могут быть сл виды функций: 1) математические. 2) статистические. 3) текстовые. 4) логические. 5) финансовые. 6) функции даты и времени и др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1) очерёдность выполнения операций в арифметических формулах: сначала выполняется возведение в степень, затем умножение и деление, и только потом вычитание и сложение. Операции в скобках в любом случае выполняются первыми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102) В арифметических формулах используются сл. Операторы: + - сложение, - вычитание, * - умножение, / - деление, </w:t>
            </w:r>
            <w:r>
              <w:rPr>
                <w:sz w:val="10"/>
                <w:lang w:val="en-US"/>
              </w:rPr>
              <w:t xml:space="preserve">^ </w:t>
            </w:r>
            <w:r>
              <w:rPr>
                <w:sz w:val="10"/>
              </w:rPr>
              <w:t>- возведение в степень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03) относительная ссылка: - это изменяющийся при копировании и перемещении формулы адрес ячейки, содержащий исходное данное (операнд)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Абсолютная ссылка: - это не изменяющийся при копировании и перемещении формулы адрес ячейки, содержащей исходное данное (операнд)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4) при копировании формул действует правило относительной ориентации ячеек. Поэтому после окончания копирования относительное расположение ячеек, содержащих формулу –копию и исходные данные, остаётся таким же, как и в формуле-оригинале.  При перемещении действует тоже самое правило, относительной ориентации клеток. Поэтому после перемещения относительное расположение клеток, сохраняется тем же, что и в формуле оригинал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5) команды редактирования: 1) перемещение 2) копирование. 3) удалени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Команды форматирования: 1) выравнивание данных ячеек. 2) выбор и выравнивание шрифта, стиля начертания. 3) выравнивание данных в ячейках и т.д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06)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07)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8) типы диаграмм предоставляемых ТП: 1) круговая диаграмма. 2) вертикальная столбцовая. 3)линейный график. 4) стопочная диаграмма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109) возможности ТП </w:t>
            </w:r>
            <w:r>
              <w:rPr>
                <w:sz w:val="10"/>
                <w:lang w:val="en-US"/>
              </w:rPr>
              <w:t xml:space="preserve">Excel: </w:t>
            </w:r>
            <w:r>
              <w:rPr>
                <w:sz w:val="10"/>
              </w:rPr>
              <w:t>1) проведение различных вычислений с использованием мощного аппарата функций и формул. 2) исследование влияния различных факторов на данные. 3) решение задач оптимизации. 4) получение выборки данных. 5) построение графиков и диаграмм. 6) статистический анализ данных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0) рабочая книга: - это документ, содержащий несколько истов, в которые могут входить таблицы, диаграммы и макрос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11) элементы окна (ексел): 1) строка основного меню. 2) строка состояния. 3) строка ввода формул. 4) панели инструментов. 5) рабочее поле 6) кнопки прокрутки ярлычков. 7) линейки прокрутки. 8) заголовки строк и столбцов. 9) поле имени. 10) кнопки ввода и отмены мастера функций. 11) ярлычки листов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2) панели инструментов и их назначение: содержит определённое количество кнопок, предназначенных для быстрой активизации выполнения определённых команд меню и функций программ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Панели инструментов: - это обычно Стандартная и Форматирование, но их большое количество и настраиваются под пользователя и в зависимости от выполняемой задач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3) строка формул: - используется для ввода и редактирования значений или формул в ячейках или диаграммах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Поле имени: - в него вводится имя ячейки, где расположен маркер. В нем можно задавать имя ячейки или интервал ячеек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4) отличительная особенность записи формулы в екселе, заключается в том что все формулы начинаются либо со знака = либо со знака +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5) для вставки столбца необходимо установить маркер в какой нибудь ячейке столбца, перед которым нужно вставить новый, и выполнить команду Вставка / Столбец, аналогично выполняется и для строк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1:56:00Z</dcterms:created>
  <dc:creator>Алексей Владимирович</dc:creator>
  <dc:description/>
  <dc:language>en-US</dc:language>
  <cp:lastModifiedBy>Алексей</cp:lastModifiedBy>
  <cp:lastPrinted>2001-02-02T13:19:00Z</cp:lastPrinted>
  <dcterms:modified xsi:type="dcterms:W3CDTF">2001-02-02T11:22:00Z</dcterms:modified>
  <cp:revision>36</cp:revision>
  <dc:subject/>
  <dc:title>1)информатика: - дисциплина, изучающая структуру и общие свойства научной информации, а так же закономерности её создания, преобразования, передачи и использования в различных сферах человеческой деятельности</dc:title>
</cp:coreProperties>
</file>