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0"/>
        <w:gridCol w:w="20"/>
        <w:gridCol w:w="20"/>
        <w:gridCol w:w="20"/>
        <w:gridCol w:w="680"/>
        <w:gridCol w:w="5880"/>
        <w:gridCol w:w="20"/>
        <w:gridCol w:w="20"/>
        <w:gridCol w:w="60"/>
        <w:gridCol w:w="20"/>
        <w:gridCol w:w="20"/>
      </w:tblGrid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мет правового регулирования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ределенная совокупность общественных отношений, которые регулируются нормами данной отрасли права</w:t>
            </w:r>
          </w:p>
        </w:tc>
      </w:tr>
      <w:tr>
        <w:trPr>
          <w:trHeight w:val="48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етод правового регулирования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то способ, либо совокупность способов воздействия на участ</w:t>
              <w:softHyphen/>
              <w:t>ников хозяйственных правоотношений</w:t>
            </w:r>
          </w:p>
        </w:tc>
      </w:tr>
      <w:tr>
        <w:trPr>
          <w:trHeight w:val="74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вой принцип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ределенное начало, руководящая идея, в соответствии с кото</w:t>
              <w:softHyphen/>
              <w:t>рой осуществляется правовое регулирование общественных от</w:t>
              <w:softHyphen/>
              <w:t>ношений</w:t>
            </w:r>
          </w:p>
        </w:tc>
      </w:tr>
      <w:tr>
        <w:trPr>
          <w:trHeight w:val="122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право как отрасль права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окупность норм, регулирующих предпринимательские от</w:t>
              <w:softHyphen/>
              <w:t>ношения и тесно связанные с ними иные, в том числе некоммер</w:t>
              <w:softHyphen/>
              <w:t>ческие отношения, а также отношения по государственному ре</w:t>
              <w:softHyphen/>
              <w:t>гулированию экономики в целях обеспечения интересов госу</w:t>
              <w:softHyphen/>
              <w:t>дарства и общества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Единый хозяйственный оборот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умма связей, складывающихся в воспроизводственных процес</w:t>
              <w:softHyphen/>
              <w:t>сах</w:t>
            </w:r>
          </w:p>
        </w:tc>
      </w:tr>
      <w:tr>
        <w:trPr>
          <w:trHeight w:val="48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законодательство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окупность нормативных актов, в которых содержатся пра</w:t>
              <w:softHyphen/>
              <w:t>вовые нормы по регулированию хозяйственных отношений</w:t>
            </w:r>
          </w:p>
        </w:tc>
      </w:tr>
      <w:tr>
        <w:trPr>
          <w:trHeight w:val="72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сточник права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ределенные формы выражения государственной воли, скла</w:t>
              <w:softHyphen/>
              <w:t>дывающиеся из принятых в определенном порядке компетент</w:t>
              <w:softHyphen/>
              <w:t>ными органами актов, которыми устанавливаются нормы права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сточники хозяйственного права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ормативно-правовые акты, в которых содержатся правовые нормы, регулирующие хозяйственные отношения</w:t>
            </w:r>
          </w:p>
        </w:tc>
      </w:tr>
      <w:tr>
        <w:trPr>
          <w:trHeight w:val="148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Наука хозяйственного права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определенным образом систематизированная совокупность знаний о хозяйственно-правовом регулировании общественных отношений: закономерностях его функционирования и разви</w:t>
              <w:softHyphen/>
              <w:t>тия, способах достижения его эффективности, средствах полу</w:t>
              <w:softHyphen/>
              <w:t>чения новых знаний, необходимых для совершенствования хо</w:t>
              <w:softHyphen/>
              <w:t>зяйственного права</w:t>
            </w:r>
          </w:p>
        </w:tc>
      </w:tr>
      <w:tr>
        <w:trPr>
          <w:trHeight w:val="122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самостоятельная, осуществляемая на свой риск деятельность, направленная на систематическое получение прибыли от поль</w:t>
              <w:softHyphen/>
              <w:t>зования имуществом, продажи товаров, выполнения работ или оказания услуг лицами, зарегистрированными в качестве пред</w:t>
              <w:softHyphen/>
              <w:t>принимателей в установленном законом порядке</w:t>
            </w:r>
          </w:p>
        </w:tc>
      </w:tr>
      <w:tr>
        <w:trPr>
          <w:trHeight w:val="12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Дуализм частного права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явление, когда в государстве для регулирования, казалось бы, однотипных имущественных отношений в области частного права, применяются два закон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гражданский и торговый, име</w:t>
              <w:softHyphen/>
              <w:t>ет место своеобразная двойственность в законодательстве, регу</w:t>
              <w:softHyphen/>
              <w:t>лирующем частно-правовые отношения</w:t>
            </w:r>
          </w:p>
        </w:tc>
      </w:tr>
      <w:tr>
        <w:trPr>
          <w:trHeight w:val="12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Предприниматель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лицо, осуществляющее в установленном порядке предпри</w:t>
              <w:softHyphen/>
              <w:t>нимательскую деятельность (производящее товары, выпол</w:t>
              <w:softHyphen/>
              <w:t>няющее работы, оказывающее услуги), занимающиеся этой деятельностью систематически на профессиональной осно</w:t>
              <w:softHyphen/>
              <w:t>ве, в виде промысл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Крестьянское (фермерское) хозяй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хозяйство, состоящее из одного или нескольких лиц, в т. ч. может составлять семью или группу лиц, объединившихся для совместной деятельно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Юридическое лиц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организации, имеющие в собственности, хозяйственном ве</w:t>
              <w:softHyphen/>
              <w:t>дении или оперативном управлении обособленное имущест</w:t>
              <w:softHyphen/>
              <w:t>во и отвечающие по своим обязательствам этим имущест</w:t>
              <w:softHyphen/>
              <w:t>в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Лицензи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специальное разрешение на занятие определенным видом деятельно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Реорганизация юридического лиц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преобразование юридического лица посредством слияния, выделения, разделения, изменения организационно-правовой форм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Ликвидация юридического лиц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прекращение деятельности юридического лица без право-приемст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Добровольная ликвидация юри</w:t>
              <w:softHyphen/>
              <w:t>дического лиц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ликвидация юридического лица по решению учреди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Принудительная ликвидация юридического лиц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/>
            </w:pPr>
            <w:r>
              <w:rPr/>
              <w:t>ликвидация юридического лица по решению суда, в уста</w:t>
              <w:softHyphen/>
              <w:t>новленных законом случая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ставитель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особленное подразделение юридического лица, представ</w:t>
              <w:softHyphen/>
              <w:t>ляющее интересы юридического лица, осуществляющее их защи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Филиал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особленное структурное подразделение юридического лица, выполняющее все или часть его функц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иды внутрихозяйственных договоров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ы между структурными подразделениями предпри</w:t>
              <w:softHyphen/>
              <w:t>ятия и договоры структурных подразделений с предприяти</w:t>
              <w:softHyphen/>
              <w:t>ем в лице его администра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оммерческие организации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юридические лица, которые в качестве основной своей дея</w:t>
              <w:softHyphen/>
              <w:t>тельности преследуют извлечение прибыл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олное товарище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товарищество, участники которого отвечают по обязательствам товарищества всем своим имуществ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оварищество на вере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товарищество, в котором участвует как ми</w:t>
              <w:softHyphen/>
              <w:t>нимум одно лицо, отвечающее по обязательствам товарище</w:t>
              <w:softHyphen/>
              <w:t>ства своим имуществом и одно лицо, несущее связанный с деятельностью товарищества риск в пределах сумм, внесен</w:t>
              <w:softHyphen/>
              <w:t>ных взносов (вкладчик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щество с ограниченной ответ</w:t>
              <w:softHyphen/>
              <w:t>ственностью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общество, учредители которого несут риск убытков, связанных с деятельностью общества, в пределах стоимости внесенных ими вкладов в уставной капита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щество с дополнительной от</w:t>
              <w:softHyphen/>
              <w:t>ветственностью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общество, учредители которого несут крат</w:t>
              <w:softHyphen/>
              <w:t>ную их вкладу в уставной капитал общества ответствен</w:t>
              <w:softHyphen/>
              <w:t>ность своим имуществом по обязательствам общест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кционерное обще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общество, уставной капитал которого разде</w:t>
              <w:softHyphen/>
              <w:t>лен на определенное число акций, и участники которого не отвечают по его обязательствам и несут риск убытков, свя</w:t>
              <w:softHyphen/>
              <w:t>занный с деятельностью АО, в пределах стоимости принад</w:t>
              <w:softHyphen/>
              <w:t>лежащих им акц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крытое акционерное обще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кционерное общество, участники которого могут отчуж</w:t>
              <w:softHyphen/>
              <w:t>дать принадлежащие им акции без согласия других акцио</w:t>
              <w:softHyphen/>
              <w:t>неров, и производящие открытую подписку на свои ак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крытое акционерное обще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кционерное общество, акции которого распределяются среди ограниченного круга лиц, заранее определенн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520" w:right="400" w:hanging="0"/>
              <w:jc w:val="left"/>
              <w:rPr>
                <w:sz w:val="18"/>
              </w:rPr>
            </w:pPr>
            <w:r>
              <w:rPr>
                <w:sz w:val="18"/>
              </w:rPr>
              <w:t>Унитарные предприятия</w:t>
            </w:r>
          </w:p>
          <w:p>
            <w:pPr>
              <w:pStyle w:val="Normal"/>
              <w:spacing w:lineRule="auto" w:line="259" w:before="40" w:after="0"/>
              <w:ind w:left="760" w:right="260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«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государственные и муниципальные предприятия, имущест</w:t>
              <w:softHyphen/>
              <w:t>во является неделимым, не может быть распределено по вкладам (долям, паям), в т.ч. между работниками предпри</w:t>
              <w:softHyphen/>
              <w:t>ятия; функционирующее на основе права хозяйственного ведения или оперативного управл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 хозяйственного ведени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 государственного и муниципального предприятия владеть и пользоваться переданным ему собственником имуществом, а также распоряжаться этим имуществом: движимым имуществом по своему усмотрению, недвижи</w:t>
              <w:softHyphen/>
              <w:t>мым с согласия собственник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 оперативного управлени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 государственного и муниципального предприятия владеть и пользоваться переданным ему имуществом, а также распоряжаться этим имуществом с согласия собст</w:t>
              <w:softHyphen/>
              <w:t>венник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коммерческая организации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изации, не ставящие извлечение прибыли в качестве основной цели своей деятельности, преследующие иные це</w:t>
              <w:softHyphen/>
              <w:t>ли, предусмотренные их устав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нвестиционная компани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изация, имеющая специальную компетенцию в сфере эмиссии (выпуска) и обращения ценных бума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ущность права собственности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крепление принадлежности тех или иных материальных благ субъекту хозяйствова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мочие владени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фактическое обладание имуществом, основанная на законе возможность иметь его у себя</w:t>
            </w:r>
            <w:r>
              <w:rPr>
                <w:sz w:val="18"/>
                <w:lang w:val="en-US"/>
              </w:rPr>
              <w:t xml:space="preserve"> 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мочие пользовани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ое и иное пользование имуществ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овместная собственность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общая собственность без определения доле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олевая собственность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общая собственность с определением доле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 физического и юридического лица осуществлять вла</w:t>
              <w:softHyphen/>
              <w:t>дение и пользование земельным участком в пределах, уста</w:t>
              <w:softHyphen/>
              <w:t>новленных законом, иными правовыми актами и актом о предоставлении участка в пользовани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ервитут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 собственника недвижимого имущества на ограничен</w:t>
              <w:softHyphen/>
              <w:t>ное пользование соседним земельным участк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Объекты хозяйственных, прав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ещи, деньги, ценные бумаги и иное имуществ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ещь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материальные предметы, по поводу которых возникают гражданские правоотношения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продукты природы, предме</w:t>
              <w:softHyphen/>
              <w:t>ты, созданные человеком и т.д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движимое имуще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емля и все, что нераздельно с нею связано, не может быть перемещено без утраты своих качеств (здания, сооружения, многолетние насаждения и т.д.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приятие, как имуществен</w:t>
              <w:softHyphen/>
              <w:t>ный комплекс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омплекс, используемый для осуществления предпринима</w:t>
              <w:softHyphen/>
              <w:t>тельской деятельно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став предприятия, как имуще</w:t>
              <w:softHyphen/>
              <w:t>ственного комплекс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се виды имущества, предназначенные для его деятельно</w:t>
              <w:softHyphen/>
              <w:t>сти, а также средства индивидуализации предприятия и его продук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ная бумаг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кумент, удостоверяющие имущественное право, которое может быть осуществлено только при предъявлении, под</w:t>
              <w:softHyphen/>
              <w:t>линника этого документа (облигации, векселя, чеки, акции, коносаменты, сберегательные сертификаты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абсолютной недейст</w:t>
              <w:softHyphen/>
              <w:t>вительности ценной бумаги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одделка и подлог ценной бумаг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снование относительной недей</w:t>
              <w:softHyphen/>
              <w:t>ствительности ценной бумаги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правомерное завладение ценной бумаго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ый договор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зновидность гражданско-правовой сделки, в результате которой возникают, изменяются или прекращаются хозяй</w:t>
              <w:softHyphen/>
              <w:t>ственные правоотнош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гражданско-правовое отношение, в силу которого одно лицо (должник) обязано совершать в пользу другого лица (креди</w:t>
              <w:softHyphen/>
              <w:t>тора) определенное действие: передать имущество, выпол</w:t>
              <w:softHyphen/>
              <w:t>нить работу, уплатить деньги, либо воздержаться от дейст</w:t>
              <w:softHyphen/>
              <w:t>вия, а кредитор имеет право требовать от должника испол</w:t>
              <w:softHyphen/>
              <w:t>нения обязательст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сполнение обязательства в хо</w:t>
              <w:softHyphen/>
              <w:t>зяйственном праве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ершение субъектом хозяйствования предусмотренных хозяйственным договором действий по поставке товаров, выполнению работ, оказанию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Встречное исполнение обязательства</w:t>
            </w:r>
            <w:r>
              <w:rPr>
                <w:sz w:val="18"/>
                <w:lang w:val="en-US"/>
              </w:rPr>
              <w:t xml:space="preserve"> ,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сполнение, которое должно производиться лишь после то</w:t>
              <w:softHyphen/>
              <w:t>го, как другая сторона исполнила свое обязательств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устойк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ределенная законом или договором денежная сумма, ко</w:t>
              <w:softHyphen/>
              <w:t>торую должник обязан уплатить кредитору в случае неис</w:t>
              <w:softHyphen/>
              <w:t>полнения обязательства, в частности, в случае просрочки исполн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еспечение исполнения хозяйст</w:t>
              <w:softHyphen/>
              <w:t>венных обязательств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инятие различного рода мер, способных усилить воздей</w:t>
              <w:softHyphen/>
              <w:t>ствие на субъекта хозяйственной деятельности с целью по</w:t>
              <w:softHyphen/>
              <w:t>нудить его надлежащим образом исполнить обязательств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Штрафная неустойк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устойка, при которой убытки взыскиваются сверх неус</w:t>
              <w:softHyphen/>
              <w:t>той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четная неустойка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устойка, сумма которой засчитывается в счет погашения ущерба; убытки возмещаются в части, непокрытой неустой</w:t>
              <w:softHyphen/>
              <w:t>кой</w:t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сключительная неустойка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устойка, предусматривающая взыскание только неустой</w:t>
              <w:softHyphen/>
              <w:t>ки, но не убытков</w:t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льтернативная неустойка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Неустойка, при которой взыскиваются либо убытки, либо неустойка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по усмотрению кредитора</w:t>
            </w:r>
          </w:p>
        </w:tc>
      </w:tr>
      <w:tr>
        <w:trPr>
          <w:trHeight w:val="24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лог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едача предмета залога кредитору (залогодержателю)</w:t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потека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лог зданий, сооружений, земельных участков, иной не</w:t>
              <w:softHyphen/>
              <w:t>движимости</w:t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приятие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мущественный комплекс, используемый для хозяйствен</w:t>
              <w:softHyphen/>
              <w:t>ной деятельности</w:t>
            </w:r>
          </w:p>
        </w:tc>
      </w:tr>
      <w:tr>
        <w:trPr>
          <w:trHeight w:val="9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став предприятия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емельный участок, здания, сооружения, оборудование, ин</w:t>
              <w:softHyphen/>
              <w:t>вентарь, сырье, продукция, а также права требования, долги; права на обозначение, индивидуализирующие предприятие и его продукцию и др.</w:t>
            </w:r>
          </w:p>
        </w:tc>
      </w:tr>
      <w:tr>
        <w:trPr>
          <w:trHeight w:val="12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лог товаров в обороте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лог товаров с оставлением их у залогодателя и с предос</w:t>
              <w:softHyphen/>
              <w:t>тавлением залогодателю прав изменять состав и натураль</w:t>
              <w:softHyphen/>
              <w:t>ную форму заложенного имущества (залог товарных запа</w:t>
              <w:softHyphen/>
              <w:t>сов, сырья, материалов, полуфабрикатов, готовой продук</w:t>
              <w:softHyphen/>
              <w:t>ции и др.)</w:t>
            </w:r>
          </w:p>
        </w:tc>
      </w:tr>
      <w:tr>
        <w:trPr>
          <w:trHeight w:val="11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Удержание имущества должника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удержание кредитором вещи, которую он должен передать должнику или другому лицу, указанному должником, в слу</w:t>
              <w:softHyphen/>
              <w:t>чае, если должник не исполнил в срок свои обязательства по ее оплате или возмещению кредитору связанных с этим убытков и издержек</w:t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вусторонний (взаимный) договор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, по которому у каждой из сторон имеются права и обязанности</w:t>
            </w:r>
          </w:p>
        </w:tc>
      </w:tr>
      <w:tr>
        <w:trPr>
          <w:trHeight w:val="11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анковская гаранти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исьменное обязательство банка, иного кредитного учреж</w:t>
              <w:softHyphen/>
              <w:t>дения или страховой организации (гаранта) уплатить креди</w:t>
              <w:softHyphen/>
              <w:t>тору приципала (бенефициару) за вознаграждение денеж</w:t>
              <w:softHyphen/>
              <w:t>ную сумму по представлению бенефициаром соответст</w:t>
              <w:softHyphen/>
              <w:t>вующего требова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мущественные договор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а, направленные на регулирование деятельности участников правоотношения по поводу определенного бла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изационные договор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а, создающие предпосылки для последующей пред</w:t>
              <w:softHyphen/>
              <w:t>принимательской деятельно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Генеральный договор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изационный договор, определяющий наиболее важные общие условия будущей деятельности субъектов хозяйство</w:t>
              <w:softHyphen/>
              <w:t>вания, которые затем детализируются последующими со</w:t>
              <w:softHyphen/>
              <w:t>глашения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убличные договор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а, регулирующие отношения с участием коммерче</w:t>
              <w:softHyphen/>
              <w:t>ских организаций, осуществляющих розничную торговлю, перевозку транспортом общего пользования, энергоснабже</w:t>
              <w:softHyphen/>
              <w:t>ние, банковское, медицинское, частичное обслуживание; организаций, оказывающих услуги связи и т.д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 о присоединении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, условия которого определяются одной стороной (в стандартных формах), а другая сторона лишена такой воз</w:t>
              <w:softHyphen/>
              <w:t>можности и может лишь присоединиться к предложенному договор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ешанный договор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, содержащий элементы различных видов договоро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ферта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ложение, адресованное одному или нескольким кон</w:t>
              <w:softHyphen/>
              <w:t>кретным лицам заключить договор, содержащее все сущест</w:t>
              <w:softHyphen/>
              <w:t>венные его услов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кцепт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вет "субъекта хозяйственной деятельности, которому адре</w:t>
              <w:softHyphen/>
              <w:t>сована оферта о ее принят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кцепт на иных условиях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каз от оферты и предложение заключить договор на усло</w:t>
              <w:softHyphen/>
              <w:t>виях, отличающихся от предложенных в оферте</w:t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убличная оферта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еклама и иные предложения, адресованные неопределен</w:t>
              <w:softHyphen/>
              <w:t>ному кругу лиц и содержащие все существенные условия договора</w:t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ставитель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совершающее в пределах имеющихся у него полномо</w:t>
              <w:softHyphen/>
              <w:t>чий сделки и иные юридические действия от имени другого лица</w:t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 о консорциуме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ложный контракт, содержащий условия как о внутренних, так и о внешних отношениях его участников</w:t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оммерческий представитель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лицо, постоянно и самостоятельно представительствующее от имени предпринимателей при заключении ими</w:t>
            </w:r>
            <w:r>
              <w:rPr>
                <w:sz w:val="18"/>
                <w:lang w:val="en-US"/>
              </w:rPr>
              <w:t xml:space="preserve"> ;iui</w:t>
            </w:r>
            <w:r>
              <w:rPr>
                <w:sz w:val="18"/>
              </w:rPr>
              <w:t xml:space="preserve"> окорок в сфере предпринимательской деятельности</w:t>
            </w:r>
          </w:p>
        </w:tc>
      </w:tr>
      <w:tr>
        <w:trPr>
          <w:trHeight w:val="9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ендер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ложение при проведении торгов, условия которого раз</w:t>
              <w:softHyphen/>
              <w:t>рабатываются устроителями торгов и направляются вероят</w:t>
              <w:softHyphen/>
              <w:t>ным участникам, и результаты которых определяются по</w:t>
              <w:softHyphen/>
              <w:t>средством сопоставления полученных ответов</w:t>
            </w:r>
          </w:p>
        </w:tc>
      </w:tr>
      <w:tr>
        <w:trPr>
          <w:trHeight w:val="2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убличные торги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торги, проводимые посредством аукциона или конкурса</w:t>
            </w:r>
          </w:p>
        </w:tc>
      </w:tr>
      <w:tr>
        <w:trPr>
          <w:trHeight w:val="44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укцион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публичные торги, на которых признается выигравшим</w:t>
            </w:r>
            <w:r>
              <w:rPr>
                <w:sz w:val="18"/>
                <w:lang w:val="en-US"/>
              </w:rPr>
              <w:t xml:space="preserve"> iupi</w:t>
            </w:r>
            <w:r>
              <w:rPr>
                <w:sz w:val="18"/>
              </w:rPr>
              <w:t xml:space="preserve"> и лицо, предложившее наиболее высокую цену</w:t>
            </w:r>
          </w:p>
        </w:tc>
      </w:tr>
      <w:tr>
        <w:trPr>
          <w:trHeight w:val="72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онкурс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убличные торги, на которых признается выигравшим торги лицо, предложившее в соответствии с заключением конку</w:t>
              <w:softHyphen/>
              <w:t>рентной комиссии наилучшие условия</w:t>
            </w:r>
          </w:p>
        </w:tc>
      </w:tr>
      <w:tr>
        <w:trPr>
          <w:trHeight w:val="24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Открытые торги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убличные торги, в которых может участвовать любое лицо</w:t>
            </w:r>
          </w:p>
        </w:tc>
      </w:tr>
      <w:tr>
        <w:trPr>
          <w:trHeight w:val="48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крытые торги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орги, в которых принимают участи только лица, специаль</w:t>
              <w:softHyphen/>
              <w:t>но приглашенные для этой цели</w:t>
            </w:r>
          </w:p>
        </w:tc>
      </w:tr>
      <w:tr>
        <w:trPr>
          <w:trHeight w:val="760" w:hRule="exact"/>
        </w:trPr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 о совместной деятельности (договор простого товарищества)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, в соответствии с которым стороны обязуются пу</w:t>
              <w:softHyphen/>
              <w:t>тем объединения имущества и усилий совместно действо</w:t>
              <w:softHyphen/>
              <w:t>вать для достижения общей хозяйственной и иной цели</w:t>
            </w:r>
          </w:p>
        </w:tc>
      </w:tr>
      <w:tr>
        <w:trPr>
          <w:trHeight w:val="102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Юридическ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пецифическая обязанность, претерпевания соответствующих лише</w:t>
              <w:softHyphen/>
              <w:t>ний личного или материального характера за совершенное правона</w:t>
              <w:softHyphen/>
              <w:t>рушение, возникающая в правоотношении между государством в лице его органов и правонарушителем</w:t>
            </w:r>
          </w:p>
        </w:tc>
      </w:tr>
      <w:tr>
        <w:trPr>
          <w:trHeight w:val="52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став правонарушения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фактическое основание возникновения юридической ответственно</w:t>
              <w:softHyphen/>
              <w:t>сти</w:t>
            </w:r>
          </w:p>
        </w:tc>
      </w:tr>
      <w:tr>
        <w:trPr>
          <w:trHeight w:val="102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вое основание воз</w:t>
              <w:softHyphen/>
              <w:t>никновения юридической ответственности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норма права, снабженная инструментами, понуждающими субъек</w:t>
              <w:softHyphen/>
              <w:t>тов действовать в соответствии с законом, а в случае отклонения от предписанного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подвергать участников правоотношений воздейст</w:t>
              <w:softHyphen/>
              <w:t>вию определенных санкций</w:t>
            </w:r>
          </w:p>
        </w:tc>
      </w:tr>
      <w:tr>
        <w:trPr>
          <w:trHeight w:val="76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еры воздействия в хозяйственном праве: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а) санкции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любые последствия нарушения норм; б) меры ответственности, связанные с имущественным наказанием нарушителя</w:t>
            </w:r>
          </w:p>
        </w:tc>
      </w:tr>
      <w:tr>
        <w:trPr>
          <w:trHeight w:val="126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то санкция, состоящая в лишении субъекта, нарушившего закон, права и интересы других субъектов имущества, применяемую в ус</w:t>
              <w:softHyphen/>
              <w:t>тановленном порядке на основе осуждения поведения нарушителя как не представившего чрезвычайных оснований, оправдывающих такое поведение</w:t>
            </w:r>
          </w:p>
        </w:tc>
      </w:tr>
      <w:tr>
        <w:trPr>
          <w:trHeight w:val="52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анкция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ера воздействия на нарушителя для охраны правопорядка и ограж</w:t>
              <w:softHyphen/>
              <w:t>дения права от нарушения</w:t>
            </w:r>
          </w:p>
        </w:tc>
      </w:tr>
      <w:tr>
        <w:trPr>
          <w:trHeight w:val="52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еративно-хозяйственные санкции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еры воздействия, вводимые в действие самими заинтересованными субъектами, без обращения в арбитражный суд</w:t>
            </w:r>
          </w:p>
        </w:tc>
      </w:tr>
      <w:tr>
        <w:trPr>
          <w:trHeight w:val="78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кономическая ответствен</w:t>
              <w:softHyphen/>
              <w:t>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серы стимулирования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дестимулирования подразделений применя</w:t>
              <w:softHyphen/>
              <w:t>ются по показателям выполнения внутрихозяйственных обяза</w:t>
              <w:softHyphen/>
              <w:t>тельств</w:t>
            </w:r>
          </w:p>
        </w:tc>
      </w:tr>
      <w:tr>
        <w:trPr>
          <w:trHeight w:val="76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левые обязательства и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ветственность в договорах поставки и др. хозяйственных догово</w:t>
              <w:softHyphen/>
              <w:t>рах, при объединении средств для решения какой-либо общей хо</w:t>
              <w:softHyphen/>
              <w:t>зяйственной задачи</w:t>
            </w:r>
          </w:p>
        </w:tc>
      </w:tr>
      <w:tr>
        <w:trPr>
          <w:trHeight w:val="76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лидарн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ветственность в полном и смешанном товариществах, а также, когда цели совместной деятельности предприятия требуют дополни</w:t>
              <w:softHyphen/>
              <w:t>тельных гарантий для кредиторов</w:t>
            </w:r>
          </w:p>
        </w:tc>
      </w:tr>
      <w:tr>
        <w:trPr>
          <w:trHeight w:val="76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убсидиарная (дополнительная) ответст</w:t>
              <w:softHyphen/>
              <w:t>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ветственность в хозяйственных отношениях при выдаче гарантий вышестоящих органов по ссудам, получаемых подчиненным пред</w:t>
              <w:softHyphen/>
              <w:t>приятием</w:t>
            </w:r>
          </w:p>
        </w:tc>
      </w:tr>
      <w:tr>
        <w:trPr>
          <w:trHeight w:val="102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егрессн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ветственность на регрессном обязательстве; когда один из участ</w:t>
              <w:softHyphen/>
              <w:t>ников хозяйственных отношений понес ответственность за другого из-за допущенного нарушения тем своей обязанности, он вправе требовать возмещения причиненных убытков</w:t>
            </w:r>
          </w:p>
        </w:tc>
      </w:tr>
      <w:tr>
        <w:trPr>
          <w:trHeight w:val="52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онфискационн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зъятие имущества в доход государства, его применяют от имени государства уполномоченные органы</w:t>
            </w:r>
          </w:p>
        </w:tc>
      </w:tr>
      <w:tr>
        <w:trPr>
          <w:trHeight w:val="50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омпенсационн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ветственность в возмещении убытков потерпевшего контрагента, применяется только по его требованиям</w:t>
            </w:r>
          </w:p>
        </w:tc>
      </w:tr>
      <w:tr>
        <w:trPr>
          <w:trHeight w:val="50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олн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обходимость возмещения всех убытков, причиненных контраген</w:t>
              <w:softHyphen/>
              <w:t>ту или ущерба государству</w:t>
            </w:r>
          </w:p>
        </w:tc>
      </w:tr>
      <w:tr>
        <w:trPr>
          <w:trHeight w:val="50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граниченн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частичное возмещение убытков</w:t>
            </w:r>
          </w:p>
        </w:tc>
      </w:tr>
      <w:tr>
        <w:trPr>
          <w:trHeight w:val="540" w:hRule="exact"/>
        </w:trPr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овышенная ответственность</w:t>
            </w:r>
          </w:p>
        </w:tc>
        <w:tc>
          <w:tcPr>
            <w:tcW w:w="6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озмещение убытков и оплата сверх того неустойки</w:t>
            </w:r>
          </w:p>
        </w:tc>
      </w:tr>
      <w:tr>
        <w:trPr>
          <w:trHeight w:val="74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конность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уклонное исполнение требований правовых норм всеми государ</w:t>
              <w:softHyphen/>
              <w:t>ственными органами и должностными лицами, гражданами и обще</w:t>
              <w:softHyphen/>
              <w:t>ственными организациями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порядок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ставная часть общественного порядка. Строй общественной жиз</w:t>
              <w:softHyphen/>
              <w:t>ни, созданный на основе права, при верховенстве закона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принимательская свобод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озможность заниматься любой не запрещенной законом предпри</w:t>
              <w:softHyphen/>
              <w:t>нимательской деятельностью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сполнение обязательств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ершение тех или иных действий (выполнение работ, оказание услуг, передача имущества и др.), либо воздержание от действий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испозитивная норм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орма, допускающая свободное усмотрение сторон при заключении хозяйственного договора</w:t>
            </w:r>
          </w:p>
        </w:tc>
      </w:tr>
      <w:tr>
        <w:trPr>
          <w:trHeight w:val="10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щита хозяйственных прав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ершение самим субъектом хозяйствования или управомочен-ным на то органом действий по предупреждению правонарушений и восстановлению нарушенных прав и законных интересов эконо</w:t>
              <w:softHyphen/>
              <w:t>мического субъекта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амозащита хозяйственных прав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ершение действий, направленных на предупреждение или пре</w:t>
              <w:softHyphen/>
              <w:t>сечение нарушения прав самим потерпевшим</w:t>
            </w:r>
          </w:p>
        </w:tc>
      </w:tr>
      <w:tr>
        <w:trPr>
          <w:trHeight w:val="74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Удержание имущества должник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удержание кредитором вещи, которую он должен передать должни</w:t>
              <w:softHyphen/>
              <w:t>ку или указанному должником лицу до исполнения должником обя</w:t>
              <w:softHyphen/>
              <w:t>зательства</w:t>
            </w:r>
          </w:p>
        </w:tc>
      </w:tr>
      <w:tr>
        <w:trPr>
          <w:trHeight w:val="52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еративные санкции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еры оперативного воздействия на должника, применяемые непо</w:t>
              <w:softHyphen/>
              <w:t>средственно управомоченным лицом</w:t>
            </w:r>
          </w:p>
        </w:tc>
      </w:tr>
      <w:tr>
        <w:trPr>
          <w:trHeight w:val="58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енный спор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зногласие, возникшее между участниками хозяйственного (эко</w:t>
              <w:softHyphen/>
              <w:t>номического) правоотношения</w:t>
            </w:r>
          </w:p>
        </w:tc>
      </w:tr>
      <w:tr>
        <w:trPr>
          <w:trHeight w:val="24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ок осуществления прав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ределы действия права во времени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рок исполнения обязательств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рок, в течение которого должник обязан совершить действия, со</w:t>
              <w:softHyphen/>
              <w:t>ставляющие содержание его обязательства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щий срок исполнения обязательств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рок исполнения обязательства в целом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Частный срок исполнения обязательств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рок исполнения обязательства в определенной части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пециальный срок исковой давности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кращенный или более длительный срок по сравнению с общим (трехгодичным) сроком исковой давности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ая арбитражная комиссия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, осуществляющий примирение сторон или выполняющий иные функции третейского суда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ретейский судья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физическое лицо, обладающее дееспособностью, необходимыми для рассмотрения спора знаниями и давшее согласие на выполне</w:t>
              <w:softHyphen/>
              <w:t>ние обязанностей третейского судьи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полнительное решение третейского суд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ешение в отношении требований, которые были заявлены в ходе третейского разбирательства, однако не были отражены в решении</w:t>
            </w:r>
          </w:p>
        </w:tc>
      </w:tr>
      <w:tr>
        <w:trPr>
          <w:trHeight w:val="2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енежное выражение стоимости товаров, работ и услуг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а как экономическая категория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ыражает согласованный покупателем и продавцом денежный или иной имущественный эквивалент, который покупатель согласен уплатить за переданный ему товар (работы, услуги)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а как юридическая категория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является условием возмездного договора, базой для формирования налога на НДС и акцизов, для применения надбавок и торговых на</w:t>
              <w:softHyphen/>
              <w:t>ценок</w:t>
            </w:r>
          </w:p>
        </w:tc>
      </w:tr>
      <w:tr>
        <w:trPr>
          <w:trHeight w:val="10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Государственное регули</w:t>
              <w:softHyphen/>
              <w:t>рование цен и тарифов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изводится на продукцию естественных монополий, а также на утвержденные Правительством РФ перечни продукции производст</w:t>
              <w:softHyphen/>
              <w:t>венно-технического назначения, товары и услуги народного по</w:t>
              <w:softHyphen/>
              <w:t>требления, тарифов на электрическую и тепловую энергию</w:t>
            </w:r>
          </w:p>
        </w:tc>
      </w:tr>
      <w:tr>
        <w:trPr>
          <w:trHeight w:val="24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вободные цены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цены, устанавливаемые соглашением сторон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товые (отпускные) цены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ы, формируемые по соглашению изготовителя с потребителем и включающие в себя суммы НДС и акцизов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озничные цены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ределяются коммерческими организациями, осуществляющими продажу товаров населению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егулируемые цены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ределяются уполномоченными органами государства или мест</w:t>
              <w:softHyphen/>
              <w:t>ного самоуправления на товары, работы и услуги по установленно</w:t>
              <w:softHyphen/>
              <w:t>му перечню</w:t>
            </w:r>
          </w:p>
        </w:tc>
      </w:tr>
      <w:tr>
        <w:trPr>
          <w:trHeight w:val="74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авовое регулирование цен предприятий-монополистов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спространяется на продукцию предприятий, включенных в госу</w:t>
              <w:softHyphen/>
              <w:t>дарственный реестр объединений и предприятий-монополистов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онополистическая деятельность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йствия хозяйствующих субъектов, направленные на ограничение или устранение конкуренции, повышение цен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нтимонопольное регулирование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ленаправленная деятельность государства по установлению и реализации правил ведения экономической деятельности на товар</w:t>
              <w:softHyphen/>
              <w:t>ных рынках с целью защиты добросовестной конкуренции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ормативное регулирова</w:t>
              <w:softHyphen/>
              <w:t>ние монополистической деятельности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установление в нормативно-правовых актах правил ведения хозяй</w:t>
              <w:softHyphen/>
              <w:t>ственной деятельности предприятиями-монополистами, а также контроль за ее осуществлением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Единое экономическое пространство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вободное перемещение товаров, услуг, финансовых средств на всей территории государства, отсутствие внутренних таможенных границ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Естественная монополия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стояние товарного рынка, при котором удовлетворение спроса на этом рынке является более эффективным при отсутствии конкурен</w:t>
              <w:softHyphen/>
              <w:t>ции вследствие технических особенностей производства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убъект естественной монополии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хозяйствующий субъект, занятый производством или реализацией товаров в условиях естественной монополии</w:t>
            </w:r>
          </w:p>
        </w:tc>
      </w:tr>
      <w:tr>
        <w:trPr>
          <w:trHeight w:val="12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феры деятельности естественных монополий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ранспортировка нефти и нефтепродуктов по магистральным тру</w:t>
              <w:softHyphen/>
              <w:t>бопроводам; транспортировка газа по трубам; услуги по передаче электрической и тепловой энергии; железнодорожные перевозки; услуги транспортных терминалов, портов, аэропортов; услуги об</w:t>
              <w:softHyphen/>
              <w:t>щедоступной электрической и почтовой связи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етоды регулирования деятельности субъектов естественных монополий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овое регулирование, определение круга потребителей, подле</w:t>
              <w:softHyphen/>
              <w:t>жащих обязательному обслуживанию, или установление мини</w:t>
              <w:softHyphen/>
              <w:t>мального уровня их обеспечения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овое регулирование естественных монополий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существляется посредством установления цен и тарифов или их предельного уровня</w:t>
            </w:r>
          </w:p>
        </w:tc>
      </w:tr>
      <w:tr>
        <w:trPr>
          <w:trHeight w:val="104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снования для рассмотре</w:t>
              <w:softHyphen/>
              <w:t>ния дел органами регули</w:t>
              <w:softHyphen/>
              <w:t>рования естественных мо</w:t>
              <w:softHyphen/>
              <w:t>нополий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то заявление хозяйствующих субъектов, потребителей, общест</w:t>
              <w:softHyphen/>
              <w:t>венных организаций потребителей, их ассоциаций и союзов, пред</w:t>
              <w:softHyphen/>
              <w:t>ставления органов исполнительной власти, органов местного само</w:t>
              <w:softHyphen/>
              <w:t>управления и прокуратуры</w:t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алютное регулирование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государственное регламентирование порядка внешних расчетов, операций с валютой, золотом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алюта Российской Федерации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аходящиеся в обращении, а также изъятые или изымаемые из обращения, но подлежащие обмену рубли в виде банковских билетов ЦБ РФ и монеты; средства в рублях на счетах в банках и иных кредитных учреждениях в РФ; средства в рублях, находящиеся на счетах и иных кредитных учреждениях за пределами РФ на основании соглашений, заключаемых правительством РФ и ЦБ РФ с соответствующими органами иностранных государств об использовании на территории данного государства валюты РФ в качестве законного платежного средства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ностранная валют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нежные знаки иностранных государств (банкноты, казначейские билеты, монеты), находящиеся в обращении и являющиеся законным платежным средством в соответствующем иностранном государстве или группе государств; изъятые или изымаемые из обращения, однако подлежащие обмену денежные знаки, а также средства на счетах в денежных единицах иностранных государств и международных денежных или расчетных единицах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алютные операции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операции, связанные с переходом права собственности и иных прав на валютные ценности, в том числе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операции, связанные с использованием в качестве средства платежа иностранной валюты и платежных документов в иностранной валюте; ввоз и пересылка в РФ, а также из РФ валютных ценностей; денежные переводы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дит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редоставление денег или товаров в долг с уплатой процента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нешнеторговые договоры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глашения российских предпринимателей с иностранными фирмами и гражданами, имеющие предметом внешнеэкономические операции, связанные с обменом товарами и услугами между государствам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вота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оля, часть, норма чего-либо допускаемого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ицензия (экспортная или импортная)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зрешение на осуществление внешне-торговых операций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артерная сделка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зновидность договора внешнеторговой купли-продажи, при котором поставленный товар компенсируется в форме встречной поставк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ы внешнеторгового подряда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ы о выполнении строительных, изыскательских, проектных, пуско-наладочных, ремонтных работ иностранными специалистам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нкассо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анковская операция, при которой банк по поручению клиента получает причитающиеся последнему денежные суммы на основании денежно-товарных или расчетных документов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ккредитив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ид банковского счета, по которому осуществляются безналичные расчеты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анковская гарантия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амостоятельная сделка, которая независима от внешнеэкономического договора и подчинена праву того банка, которым выдана гарантия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еждународный коммерческий арбитраж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государственный орган, который формируется из лиц, избираемых сторонами или назначаемых в соответствии с порядком, согласованным ими, или в порядке, установленном законом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рбитражная оговорка</w:t>
            </w:r>
          </w:p>
        </w:tc>
        <w:tc>
          <w:tcPr>
            <w:tcW w:w="6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рбитражное соглашение (компромисс) по поводу возникшего спора или арбитражное соглашение относительно споров, которые могут возникнуть в будущем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оварная бирж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изация с правами юридического лица, формирующая опто</w:t>
              <w:softHyphen/>
              <w:t>вый рынок путем организации и регулирования биржевой торговл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ая сделк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регистрированный биржей договор," заключаемый участниками биржевой торговли в отношении биржевого товара в ходе бирже</w:t>
              <w:softHyphen/>
              <w:t>вых торгов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ой товар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е изъятый из оборота товар определенного рода и качества, в том числе стандартный контракт и коносамент на указанный товар, до</w:t>
              <w:softHyphen/>
              <w:t>пущенный в установленном порядке биржей к биржевой торговле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Форвардная сделк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ая сделка, связанная с взаимной передачей прав и обязанно</w:t>
              <w:softHyphen/>
              <w:t>стей в отношении реального товара с отсроченным сроком поставк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Фьючерсная сделк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ая сделка, связанная со взаимной передачей прав и обязан</w:t>
              <w:softHyphen/>
              <w:t>ностей в отношении стандартных контрактов на поставку биржево</w:t>
              <w:softHyphen/>
              <w:t>го товара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пционная сделк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ая сделка, связанная с уступкой прав на будущую передачу прав и обязанностей в отношении биржевого товара или контракта на поставку биржевого товара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ые брокеры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служащие или представители предприятий, учреждений и органи</w:t>
              <w:softHyphen/>
              <w:t>заций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членов биржи и биржевых посредников, а также независи</w:t>
              <w:softHyphen/>
              <w:t>мые брокеры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иржевые посредники на товарной бирже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рокерские фирмы, брокерские конторы и независимые брокеры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Фондовая бирж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изатор торговли на рынке ценных бумаг, не совмещающий деятельность по организации торговли с иными видами деятельно</w:t>
              <w:softHyphen/>
              <w:t>сти, за исключением депозитарной и клиринговой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миссионная ценная бумага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ная бумага, закрепляющая совокупность имущественных и не</w:t>
              <w:softHyphen/>
              <w:t>имущественных прав, подлежащих удостоверению, уступке и без</w:t>
              <w:softHyphen/>
              <w:t>условному осуществлению с соблюдением установленных законом формы и порядка; размещаемая выпусками и имеющая равные объ</w:t>
              <w:softHyphen/>
              <w:t>ем и сроки осуществления прав внутри одного выпуска вне зависи</w:t>
              <w:softHyphen/>
              <w:t>мости от времени приобретения ценной бумаг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ыпуск ценных бумаг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окупность ценных бумаг одного эмитента, обеспечивающих одинаковый объем прав владельцам и имеющих одинаковые усло</w:t>
              <w:softHyphen/>
              <w:t>вия эмисси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митент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юридическое лицо или орган исполнительной власти либо орган местного самоуправления, несущий от своего имени обязательства перед владельцами ценных бумаг по осуществлению прав, закреп</w:t>
              <w:softHyphen/>
              <w:t>ленных ими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менные эмиссионные ценные бумаги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ные бумаги, информация о владельцах которых должна быть доступна эмитенту в форме реестра владельцев ценных бумаг, пе</w:t>
              <w:softHyphen/>
              <w:t>реход и осуществление закрепленных ими прав требуют обяза</w:t>
              <w:softHyphen/>
              <w:t>тельной идентификации владельца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миссионные ценные бумаги на предъявителя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ные бумаги, переход прав на которые и осуществление закреп</w:t>
              <w:softHyphen/>
              <w:t>ленных ими прав не требуют идентификации владельца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ешение о выпуске ценных бумаг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кумент, зарегистрированный в органе государственной регист</w:t>
              <w:softHyphen/>
              <w:t>рации ценных бумаг и содержащий данные, достаточные для уста</w:t>
              <w:softHyphen/>
              <w:t>новления объема прав, закрепленных ценной бумагой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ладелец ценной бумаги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которому ценные бумаги принадлежат на праве собственно</w:t>
              <w:softHyphen/>
              <w:t>сти или ином вещном праве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ращение ценных бумаг</w:t>
            </w:r>
          </w:p>
        </w:tc>
        <w:tc>
          <w:tcPr>
            <w:tcW w:w="6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sz w:val="18"/>
              </w:rPr>
              <w:t>заключение гражданско-правовых сделок, влекущих переход прав собственности на ценные бумаги</w:t>
            </w:r>
          </w:p>
          <w:p>
            <w:pPr>
              <w:pStyle w:val="Normal"/>
              <w:spacing w:lineRule="auto" w:line="259" w:before="40" w:after="0"/>
              <w:ind w:left="1280" w:hanging="0"/>
              <w:jc w:val="left"/>
              <w:rPr/>
            </w:pPr>
            <w:r>
              <w:rPr>
                <w:sz w:val="18"/>
                <w:lang w:val="en-US"/>
              </w:rPr>
              <w:t>. .....</w:t>
            </w:r>
            <w:r>
              <w:rPr>
                <w:sz w:val="18"/>
              </w:rPr>
              <w:t xml:space="preserve"> ^</w:t>
            </w:r>
            <w:r>
              <w:rPr>
                <w:sz w:val="18"/>
                <w:lang w:val="en-US"/>
              </w:rPr>
              <w:t xml:space="preserve"> ..- . .„!'... . ....... ... .</w:t>
            </w:r>
            <w:r>
              <w:rPr>
                <w:sz w:val="18"/>
              </w:rPr>
              <w:t xml:space="preserve"> П07.1.П7,0!,1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змещение ценных бумаг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тсуждение эмиссионных ценных бумаг эмитентом первым вла</w:t>
              <w:softHyphen/>
              <w:t>дельцам путем заключения гражданско-правовых сделок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Эмиссия ценных бумаг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установленная законом последовательность действий эмитента по размещению эмиссионных ценных бумаг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фессиональные участники рынка ценных бумаг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юридические лица, а также граждане, зарегистрированные в каче</w:t>
              <w:softHyphen/>
              <w:t>стве индивидуальных предпринимателей, которые осуществляют предусмотренные Федеральным законом «О рынке ценных бумаг» виды профессиональной деятельности на рынке ценных бумаг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рокер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фессиональный участник рынка ценных бумаг, занимающийся брокерской деятельностью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рокерская деятельность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ятельность по совершению гражданско-правовых сделок с цен</w:t>
              <w:softHyphen/>
              <w:t>ными бумагами, в качестве поверенного или комиссионера, дейст</w:t>
              <w:softHyphen/>
              <w:t>вующего на основании договора поручения или комиссии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илер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фессиональный участник рынка ценных бумаг, осуществляю</w:t>
              <w:softHyphen/>
              <w:t>щий дилерскую деятельность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илерская деятельность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вершение дилерами сделок купли-продажи ценных бумаг от сво</w:t>
              <w:softHyphen/>
              <w:t>его имени и за свой счет путем публичного объявления цен покупки и(или) продажи ценных бумаг с обязательством покупки и (или) продажи этих бумаг лицом, осуществляющим такую деятельность, по объявленным ценам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лиринг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ятельность по определению взаимных обязательств и их зачету по поставкам ценных бумаг и расчетам по ним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егистратор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осуществляющее деятельность по сбору, фиксации, обработ</w:t>
              <w:softHyphen/>
              <w:t>ке, хранению и предоставлению данных, составляющих систему ведения реестра владельцев ценных бумаг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Управляющий (деятельность по управле</w:t>
              <w:softHyphen/>
              <w:t>нию ЦБ)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фессиональный участник рынка денных бумаг, осуществляю</w:t>
              <w:softHyphen/>
              <w:t>щий деятельность по управлению ценными бумагами; соверш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, переданными ему во владение другим лицом, в интересах этого лица или указанных им третьих лиц, цен</w:t>
              <w:softHyphen/>
              <w:t>ными бумагами и денежными средствами, предназначенными для инвестирования и получаемыми в процессе управле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позитарий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фессиональный участник рынка ценных бумаг, осуществляю</w:t>
              <w:softHyphen/>
              <w:t>щий депозитарную деятельность: оказание услуг по хранению сер</w:t>
              <w:softHyphen/>
              <w:t>тификатов ценных бумаг и (или) учету и переходу прав на ценные бумаги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понент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пользующееся услугами депозитария по хранению ценных бумаг и (или) учету прав на ценные бумаги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ятельность по организации торговли на рынке ценных бумаг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ятельность по предоставлению услуг, непосредственно способ</w:t>
              <w:softHyphen/>
              <w:t>ствующих заключению гражданско-правовых сделок с ценными бумагами между участниками рынка ценных бумаг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рганизатор торговли на рынке ценных бумаг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фессиональный участник рынка ценных бумаг, осуществляю</w:t>
              <w:softHyphen/>
              <w:t>щий деятельность по организации торговли на рынке ценных бумаг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аморегулируемая организация профессио</w:t>
              <w:softHyphen/>
              <w:t>нальных участников рын</w:t>
              <w:softHyphen/>
              <w:t>ка ценных бумаг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бровольное объединение профессиональных участников рынка ценных бумаг, функционирующее на принципах некоммерческой организаций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скрытие информации о ценных бумагах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беспечение ее доступности всем заинтересованным в этом лицам независимо от целей получения данной информации по процедуре, гарантирующей ее нахождение и получение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Кредитная организация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юридическое лицо, которое для извлечения прибыли как основной цели своей деятельности на основании специального разрешения (лицензии) Центрального банка Российской Федерации (Банка России) имеет право осуществлять банковские операции, преду</w:t>
              <w:softHyphen/>
              <w:t>смотренные федеральным законом «О банках и банковской дея</w:t>
              <w:softHyphen/>
              <w:t>тельности в РСФСР»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 банковского вклада или депозит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глашение, в силу которого одна сторона (банк), принявшая де</w:t>
              <w:softHyphen/>
              <w:t>нежную сумму (вклад), обязуется возвратить сумму вклада и вы</w:t>
              <w:softHyphen/>
              <w:t>платить проценты на нее на условиях и в порядке, предусмотрен</w:t>
              <w:softHyphen/>
              <w:t>ных договором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 банковского счета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глашение, по которому банк обязуется принимать и зачислять поступающие на счет, открытый клиенту (владельцу счета), де</w:t>
              <w:softHyphen/>
              <w:t>нежные средства, выполнять распоряжения клиента о перечисле</w:t>
              <w:softHyphen/>
              <w:t>нии и выдаче соответствующих сумм со счета и проведении дру</w:t>
              <w:softHyphen/>
              <w:t>гих операций по счету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 корреспондент</w:t>
              <w:softHyphen/>
              <w:t>ского счета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разновидность договора банковского счета, специфика которого связана с его особым субъектным составом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сторонами могут быть только учреждения банка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 присоединения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оговор, условия которого определены одной из сторон в стан</w:t>
              <w:softHyphen/>
              <w:t>дартных формах и могут быть приняты другой стороной путем присоединения к предложенному договору в целом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  <w:t>списание средств, которое производится в порядке, установлен-</w:t>
      </w:r>
      <w:r>
        <w:rPr>
          <w:u w:val="single"/>
        </w:rPr>
        <w:t>ном договором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777365</wp:posOffset>
                </wp:positionH>
                <wp:positionV relativeFrom="paragraph">
                  <wp:posOffset>64135</wp:posOffset>
                </wp:positionV>
                <wp:extent cx="1562100" cy="293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езакцептное списание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ред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3.1pt;mso-wrap-distance-left:4pt;mso-wrap-distance-right:4pt;mso-wrap-distance-top:2pt;mso-wrap-distance-bottom:2pt;margin-top:5.05pt;mso-position-vertical-relative:text;margin-left:-1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Безакцептное списание </w:t>
                      </w:r>
                      <w:r>
                        <w:rPr>
                          <w:b/>
                          <w:u w:val="single"/>
                        </w:rPr>
                        <w:t>сред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предусмотренные правовыми нормами условия безналичных пла</w:t>
        <w:softHyphen/>
        <w:t>тежей, отличающихся способом зачисления денежных средств кредитора, видами расчетного документа и порядком документо</w:t>
        <w:softHyphen/>
        <w:t>оборот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688465</wp:posOffset>
                </wp:positionH>
                <wp:positionV relativeFrom="paragraph">
                  <wp:posOffset>203835</wp:posOffset>
                </wp:positionV>
                <wp:extent cx="1422400" cy="2933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ы безналичных расче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23.1pt;mso-wrap-distance-left:4pt;mso-wrap-distance-right:4pt;mso-wrap-distance-top:2pt;mso-wrap-distance-bottom:2pt;margin-top:16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ы безналичных расче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597535</wp:posOffset>
                </wp:positionH>
                <wp:positionV relativeFrom="paragraph">
                  <wp:posOffset>483235</wp:posOffset>
                </wp:positionV>
                <wp:extent cx="1473200" cy="293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четы платежными поручен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3.1pt;mso-wrap-distance-left:504pt;mso-wrap-distance-right:504pt;mso-wrap-distance-top:2pt;mso-wrap-distance-bottom:2pt;margin-top:38.05pt;mso-position-vertical-relative:text;margin-left:4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четы платежными поручени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324735</wp:posOffset>
                </wp:positionH>
                <wp:positionV relativeFrom="paragraph">
                  <wp:posOffset>26035</wp:posOffset>
                </wp:positionV>
                <wp:extent cx="4102100" cy="1219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форма расчетов, при которой банк обязуется по поручению пла</w:t>
                              <w:softHyphen/>
                              <w:t>тельщика за счет средств, находящихся на его счете, перевести определенную денежную сумму на счет указанного плательщиком лица в этом или ином банке в срок, предусмотренный законом или установленный в соответствии с ним, если более короткий срок не предусмотрен договором банковского счета либо не определен применяемыми в банковской практике обычаями делового оборо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96pt;mso-wrap-distance-left:504pt;mso-wrap-distance-right:504pt;mso-wrap-distance-top:2pt;mso-wrap-distance-bottom:2pt;margin-top:2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форма расчетов, при которой банк обязуется по поручению пла</w:t>
                        <w:softHyphen/>
                        <w:t>тельщика за счет средств, находящихся на его счете, перевести определенную денежную сумму на счет указанного плательщиком лица в этом или ином банке в срок, предусмотренный законом или установленный в соответствии с ним, если более короткий срок не предусмотрен договором банковского счета либо не определен применяемыми в банковской практике обычаями делового оборо</w:t>
                        <w:softHyphen/>
                        <w:t>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0" w:after="0"/>
        <w:rPr/>
      </w:pPr>
      <w:r>
        <w:rPr/>
        <w:t>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</w:t>
        <w:softHyphen/>
        <w:t xml:space="preserve">ных условиях гражданского оборота, если бы его право не было </w:t>
      </w:r>
      <w:r>
        <w:rPr>
          <w:u w:val="single"/>
        </w:rPr>
        <w:t>нарушено (упущенная выгода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1294765</wp:posOffset>
                </wp:positionH>
                <wp:positionV relativeFrom="paragraph">
                  <wp:posOffset>470535</wp:posOffset>
                </wp:positionV>
                <wp:extent cx="863600" cy="1466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быт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1.55pt;mso-wrap-distance-left:4pt;mso-wrap-distance-right:4pt;mso-wrap-distance-top:2pt;mso-wrap-distance-bottom:2pt;margin-top:37.05pt;mso-position-vertical-relative:text;margin-left:-1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бы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банковская операция, при которой банк, действующий по поруче</w:t>
        <w:softHyphen/>
        <w:t>нию плательщика об открытии аккредитива и в соответствии с его указанием, обязуется осуществить одно из следующих действий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1421765</wp:posOffset>
                </wp:positionH>
                <wp:positionV relativeFrom="paragraph">
                  <wp:posOffset>546735</wp:posOffset>
                </wp:positionV>
                <wp:extent cx="1130300" cy="1466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кредит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1.55pt;mso-wrap-distance-left:4pt;mso-wrap-distance-right:4pt;mso-wrap-distance-top:2pt;mso-wrap-distance-bottom:2pt;margin-top:43.05pt;mso-position-vertical-relative:text;margin-left:-1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кредити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произвести платеж третьему лицу, оплатить переводной вексель, акцептовать переводной вексель, учесть переводной вексель или дать полномочие другому банку (исполняющему банку) произве</w:t>
        <w:softHyphen/>
        <w:t xml:space="preserve">сти платежи получателю средств или оплатить, акцептовать или </w:t>
      </w:r>
      <w:r>
        <w:rPr>
          <w:u w:val="single"/>
        </w:rPr>
        <w:t>учесть переводной вексель</w:t>
      </w: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457835</wp:posOffset>
                </wp:positionH>
                <wp:positionV relativeFrom="paragraph">
                  <wp:posOffset>76835</wp:posOffset>
                </wp:positionV>
                <wp:extent cx="1816100" cy="1466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тавление аккредит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1.55pt;mso-wrap-distance-left:504pt;mso-wrap-distance-right:504pt;mso-wrap-distance-top:2pt;mso-wrap-distance-bottom:2pt;margin-top:6.0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ставление аккредити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2324735</wp:posOffset>
                </wp:positionH>
                <wp:positionV relativeFrom="paragraph">
                  <wp:posOffset>26035</wp:posOffset>
                </wp:positionV>
                <wp:extent cx="4089400" cy="2933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действия, совершаемые банком и свидетельствующие о его готов</w:t>
                              <w:softHyphen/>
                            </w:r>
                            <w:r>
                              <w:rPr>
                                <w:u w:val="single"/>
                              </w:rPr>
                              <w:t>ности выполнить поручение кли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23.1pt;mso-wrap-distance-left:504pt;mso-wrap-distance-right:504pt;mso-wrap-distance-top:2pt;mso-wrap-distance-bottom:2pt;margin-top:2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действия, совершаемые банком и свидетельствующие о его готов</w:t>
                        <w:softHyphen/>
                      </w:r>
                      <w:r>
                        <w:rPr>
                          <w:u w:val="single"/>
                        </w:rPr>
                        <w:t>ности выполнить поручение кли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572135</wp:posOffset>
                </wp:positionH>
                <wp:positionV relativeFrom="paragraph">
                  <wp:posOffset>76835</wp:posOffset>
                </wp:positionV>
                <wp:extent cx="1701800" cy="1466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зывный аккредит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1.55pt;mso-wrap-distance-left:504pt;mso-wrap-distance-right:504pt;mso-wrap-distance-top:2pt;mso-wrap-distance-bottom:2pt;margin-top:6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зывный аккредити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324735</wp:posOffset>
                </wp:positionH>
                <wp:positionV relativeFrom="paragraph">
                  <wp:posOffset>26035</wp:posOffset>
                </wp:positionV>
                <wp:extent cx="4089400" cy="29337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аккредитив, который может быть отменен без согласия получате-</w:t>
                            </w:r>
                            <w:r>
                              <w:rPr>
                                <w:u w:val="single"/>
                              </w:rPr>
                              <w:t>ля сред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23.1pt;mso-wrap-distance-left:504pt;mso-wrap-distance-right:504pt;mso-wrap-distance-top:2pt;mso-wrap-distance-bottom:2pt;margin-top:2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аккредитив, который может быть отменен без согласия получате-</w:t>
                      </w:r>
                      <w:r>
                        <w:rPr>
                          <w:u w:val="single"/>
                        </w:rPr>
                        <w:t>ля сред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483235</wp:posOffset>
                </wp:positionH>
                <wp:positionV relativeFrom="paragraph">
                  <wp:posOffset>76835</wp:posOffset>
                </wp:positionV>
                <wp:extent cx="1790700" cy="1466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зотзывный аккредит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1.55pt;mso-wrap-distance-left:504pt;mso-wrap-distance-right:504pt;mso-wrap-distance-top:2pt;mso-wrap-distance-bottom:2pt;margin-top:6.05pt;mso-position-vertical-relative:text;margin-left: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зотзывный аккредити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2324735</wp:posOffset>
                </wp:positionH>
                <wp:positionV relativeFrom="paragraph">
                  <wp:posOffset>26035</wp:posOffset>
                </wp:positionV>
                <wp:extent cx="4089400" cy="29337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аккредитив, который не может быть отменен без согласия получа-</w:t>
                            </w:r>
                            <w:r>
                              <w:rPr>
                                <w:u w:val="single"/>
                              </w:rPr>
                              <w:t>теля средств, в пользу которого он откры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23.1pt;mso-wrap-distance-left:504pt;mso-wrap-distance-right:504pt;mso-wrap-distance-top:2pt;mso-wrap-distance-bottom:2pt;margin-top:2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аккредитив, который не может быть отменен без согласия получа-</w:t>
                      </w:r>
                      <w:r>
                        <w:rPr>
                          <w:u w:val="single"/>
                        </w:rPr>
                        <w:t>теля средств, в пользу которого он откры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559435</wp:posOffset>
                </wp:positionH>
                <wp:positionV relativeFrom="paragraph">
                  <wp:posOffset>76835</wp:posOffset>
                </wp:positionV>
                <wp:extent cx="1714500" cy="14668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рытый аккредит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.55pt;mso-wrap-distance-left:504pt;mso-wrap-distance-right:504pt;mso-wrap-distance-top:2pt;mso-wrap-distance-bottom:2pt;margin-top:6.05pt;mso-position-vertical-relative:text;margin-left: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крытый аккредити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2337435</wp:posOffset>
                </wp:positionH>
                <wp:positionV relativeFrom="paragraph">
                  <wp:posOffset>26035</wp:posOffset>
                </wp:positionV>
                <wp:extent cx="4089400" cy="29337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аккредитив, при открытии которого банк-эмитент перечисляет </w:t>
                            </w:r>
                            <w:r>
                              <w:rPr>
                                <w:u w:val="single"/>
                              </w:rPr>
                              <w:t>сумму аккредитива в исполняющий бан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23.1pt;mso-wrap-distance-left:504pt;mso-wrap-distance-right:504pt;mso-wrap-distance-top:2pt;mso-wrap-distance-bottom:2pt;margin-top:2.05pt;mso-position-vertical-relative:text;margin-left:1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аккредитив, при открытии которого банк-эмитент перечисляет </w:t>
                      </w:r>
                      <w:r>
                        <w:rPr>
                          <w:u w:val="single"/>
                        </w:rPr>
                        <w:t>сумму аккредитива в исполняющий бан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140335</wp:posOffset>
                </wp:positionH>
                <wp:positionV relativeFrom="paragraph">
                  <wp:posOffset>229235</wp:posOffset>
                </wp:positionV>
                <wp:extent cx="2133600" cy="14668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b/>
                              </w:rPr>
                              <w:t xml:space="preserve">   Непокрытый аккредит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55pt;mso-wrap-distance-left:504pt;mso-wrap-distance-right:504pt;mso-wrap-distance-top:2pt;mso-wrap-distance-bottom:2pt;margin-top:18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lang w:val="en-US"/>
                        </w:rPr>
                        <w:t>17</w:t>
                      </w:r>
                      <w:r>
                        <w:rPr>
                          <w:b/>
                        </w:rPr>
                        <w:t xml:space="preserve">   Непокрытый аккредити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2324735</wp:posOffset>
                </wp:positionH>
                <wp:positionV relativeFrom="paragraph">
                  <wp:posOffset>26035</wp:posOffset>
                </wp:positionV>
                <wp:extent cx="4102100" cy="5715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аккредитив, при открытии которого банк-эмитент сумму аккреди</w:t>
                              <w:softHyphen/>
                              <w:t>тива в распоряжении исполняющего банка не перечисляет, а пре</w:t>
                              <w:softHyphen/>
                              <w:t>доставляет ему право списывать всю сумму с ведущегося у него счета банка-эмит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45pt;mso-wrap-distance-left:504pt;mso-wrap-distance-right:504pt;mso-wrap-distance-top:2pt;mso-wrap-distance-bottom:2pt;margin-top:2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аккредитив, при открытии которого банк-эмитент сумму аккреди</w:t>
                        <w:softHyphen/>
                        <w:t>тива в распоряжении исполняющего банка не перечисляет, а пре</w:t>
                        <w:softHyphen/>
                        <w:t>доставляет ему право списывать всю сумму с ведущегося у него счета банка-эмит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673735</wp:posOffset>
                </wp:positionH>
                <wp:positionV relativeFrom="paragraph">
                  <wp:posOffset>153035</wp:posOffset>
                </wp:positionV>
                <wp:extent cx="1600200" cy="14668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четы по инкас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55pt;mso-wrap-distance-left:504pt;mso-wrap-distance-right:504pt;mso-wrap-distance-top:2pt;mso-wrap-distance-bottom:2pt;margin-top:12.05pt;mso-position-vertical-relative:text;margin-left:5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четы по инкас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margin">
                  <wp:posOffset>2337435</wp:posOffset>
                </wp:positionH>
                <wp:positionV relativeFrom="paragraph">
                  <wp:posOffset>26035</wp:posOffset>
                </wp:positionV>
                <wp:extent cx="4089400" cy="44005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банковская операция, при которой банк (банк-эмитент) обязуется по поручению клиента осуществить за счет клиента действия по </w:t>
                            </w:r>
                            <w:r>
                              <w:rPr>
                                <w:u w:val="single"/>
                              </w:rPr>
                              <w:t>получению от плательщика платежа и(или) акцепта плате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34.65pt;mso-wrap-distance-left:504pt;mso-wrap-distance-right:504pt;mso-wrap-distance-top:2pt;mso-wrap-distance-bottom:2pt;margin-top:2.05pt;mso-position-vertical-relative:text;margin-left:1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банковская операция, при которой банк (банк-эмитент) обязуется по поручению клиента осуществить за счет клиента действия по </w:t>
                      </w:r>
                      <w:r>
                        <w:rPr>
                          <w:u w:val="single"/>
                        </w:rPr>
                        <w:t>получению от плательщика платежа и(или) акцепта платеж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737235</wp:posOffset>
                </wp:positionH>
                <wp:positionV relativeFrom="paragraph">
                  <wp:posOffset>76835</wp:posOffset>
                </wp:positionV>
                <wp:extent cx="1473200" cy="14668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Чистое инкасс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.55pt;mso-wrap-distance-left:504pt;mso-wrap-distance-right:504pt;mso-wrap-distance-top:2pt;mso-wrap-distance-bottom:2pt;margin-top:6.05pt;mso-position-vertical-relative:text;margin-left: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Чистое инкасс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2324735</wp:posOffset>
                </wp:positionH>
                <wp:positionV relativeFrom="paragraph">
                  <wp:posOffset>26035</wp:posOffset>
                </wp:positionV>
                <wp:extent cx="4089400" cy="29337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получение платежа на основании финансовых документов (вексе-</w:t>
                            </w:r>
                            <w:r>
                              <w:rPr>
                                <w:u w:val="single"/>
                              </w:rPr>
                              <w:t>ля, чека, долговой распис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23.1pt;mso-wrap-distance-left:504pt;mso-wrap-distance-right:504pt;mso-wrap-distance-top:2pt;mso-wrap-distance-bottom:2pt;margin-top:2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получение платежа на основании финансовых документов (вексе-</w:t>
                      </w:r>
                      <w:r>
                        <w:rPr>
                          <w:u w:val="single"/>
                        </w:rPr>
                        <w:t>ля, чека, долговой расписк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470535</wp:posOffset>
                </wp:positionH>
                <wp:positionV relativeFrom="paragraph">
                  <wp:posOffset>76835</wp:posOffset>
                </wp:positionV>
                <wp:extent cx="1803400" cy="14668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Документарное инкасс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1.55pt;mso-wrap-distance-left:504pt;mso-wrap-distance-right:504pt;mso-wrap-distance-top:2pt;mso-wrap-distance-bottom:2pt;margin-top:6.05pt;mso-position-vertical-relative:text;margin-left: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Документарное инкасс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margin">
                  <wp:posOffset>2337435</wp:posOffset>
                </wp:positionH>
                <wp:positionV relativeFrom="paragraph">
                  <wp:posOffset>26035</wp:posOffset>
                </wp:positionV>
                <wp:extent cx="4089400" cy="29337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получение платежа на основе коммерческих документов (счетов, </w:t>
                            </w:r>
                            <w:r>
                              <w:rPr>
                                <w:u w:val="single"/>
                              </w:rPr>
                              <w:t>коносаментов, накладных и пр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23.1pt;mso-wrap-distance-left:504pt;mso-wrap-distance-right:504pt;mso-wrap-distance-top:2pt;mso-wrap-distance-bottom:2pt;margin-top:2.05pt;mso-position-vertical-relative:text;margin-left:1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получение платежа на основе коммерческих документов (счетов, </w:t>
                      </w:r>
                      <w:r>
                        <w:rPr>
                          <w:u w:val="single"/>
                        </w:rPr>
                        <w:t>коносаментов, накладных и пр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20"/>
        <w:gridCol w:w="20"/>
        <w:gridCol w:w="6540"/>
        <w:gridCol w:w="40"/>
      </w:tblGrid>
      <w:tr>
        <w:trPr>
          <w:trHeight w:val="100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сполнение инкассового поручения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дставление исполняющим банком плательщику документов взыскателя в той форме, в которой они были получены, за исклю</w:t>
              <w:softHyphen/>
              <w:t>чением отметок и надписей банков, необходимых для оформления инкассовой опера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орядок предварительного отрицательного акцепта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ля списания денежных средств со счета плательщика достаточно, чтобы плательщик в течение трех рабочих дней со дня, следующе</w:t>
              <w:softHyphen/>
              <w:t>го за днем поступления расчетных документов в банк плательщи</w:t>
              <w:softHyphen/>
              <w:t>ка, представил в банк заявление об отказе от акцеп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Чек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ценная бумага, содержащая ничем не обусловленное распоряже</w:t>
              <w:softHyphen/>
              <w:t>ние чекодателя банку произвести платеж указанной в нем суммы чекодержателю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кодатель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выписавшее че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кодержатель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являющееся владельцем выписанного чек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лательщик по чеку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анк, производящий платеж по предъявленному че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Индоссант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передающее чек другому лицу посредством передаточной надписи (индоссамента) или уступающее свои права по векселю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валист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ицо, давшее поручительство за оплату чека, оформляемое гаран</w:t>
              <w:softHyphen/>
              <w:t>тийной надписью на нем (авал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Аваль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арантия платежа по че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Чековые реквизиты</w:t>
            </w:r>
          </w:p>
        </w:tc>
        <w:tc>
          <w:tcPr>
            <w:tcW w:w="6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  <w:lang w:val="en-US"/>
              </w:rPr>
              <w:t>1)</w:t>
            </w:r>
            <w:r>
              <w:rPr>
                <w:sz w:val="18"/>
              </w:rPr>
              <w:t xml:space="preserve"> наименование «чек» в тексте документа; </w:t>
            </w:r>
            <w:r>
              <w:rPr>
                <w:sz w:val="18"/>
                <w:lang w:val="en-US"/>
              </w:rPr>
              <w:t>2)</w:t>
            </w:r>
            <w:r>
              <w:rPr>
                <w:sz w:val="18"/>
              </w:rPr>
              <w:t xml:space="preserve"> поручение плательщику (банку) выплатить определенную де</w:t>
              <w:softHyphen/>
              <w:t xml:space="preserve">нежную сумму; </w:t>
            </w:r>
            <w:r>
              <w:rPr>
                <w:sz w:val="18"/>
                <w:lang w:val="en-US"/>
              </w:rPr>
              <w:t>3)</w:t>
            </w:r>
            <w:r>
              <w:rPr>
                <w:sz w:val="18"/>
              </w:rPr>
              <w:t xml:space="preserve"> наименование плательщика и указание счета, с которого дол</w:t>
              <w:softHyphen/>
              <w:t xml:space="preserve">жен быть произведен платеж; </w:t>
            </w:r>
            <w:r>
              <w:rPr>
                <w:sz w:val="18"/>
                <w:lang w:val="en-US"/>
              </w:rPr>
              <w:t>4)</w:t>
            </w:r>
            <w:r>
              <w:rPr>
                <w:sz w:val="18"/>
              </w:rPr>
              <w:t xml:space="preserve"> указание валюты платежа; </w:t>
            </w:r>
            <w:r>
              <w:rPr>
                <w:sz w:val="18"/>
                <w:lang w:val="en-US"/>
              </w:rPr>
              <w:t>5)</w:t>
            </w:r>
            <w:r>
              <w:rPr>
                <w:sz w:val="18"/>
              </w:rPr>
              <w:t xml:space="preserve"> указание даты и места составления чека; </w:t>
            </w:r>
            <w:r>
              <w:rPr>
                <w:sz w:val="18"/>
                <w:lang w:val="en-US"/>
              </w:rPr>
              <w:t>6)</w:t>
            </w:r>
            <w:r>
              <w:rPr>
                <w:sz w:val="18"/>
              </w:rPr>
              <w:t xml:space="preserve"> подпись чекода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ковый лимит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редельная сумма выписки чека</w:t>
            </w:r>
          </w:p>
        </w:tc>
      </w:tr>
      <w:tr>
        <w:trPr>
          <w:trHeight w:val="50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отест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фициальный акт, совершаемый нотариусом и удостоверяющий факт неоплаты чека</w:t>
            </w:r>
          </w:p>
        </w:tc>
      </w:tr>
      <w:tr>
        <w:trPr>
          <w:trHeight w:val="12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ексель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снованное на соглашении, удостоверяющее ничем не обуслов</w:t>
              <w:softHyphen/>
              <w:t>ленное обязательство векселедателя (простой вексель) либо иного, указанного в векселе плательщика (переводной вексель) выпла</w:t>
              <w:softHyphen/>
              <w:t>тить по наступлении предусмотренного векселем срока получен</w:t>
              <w:softHyphen/>
              <w:t>ные взаймы денежные суммы</w:t>
            </w:r>
          </w:p>
        </w:tc>
      </w:tr>
      <w:tr>
        <w:trPr>
          <w:trHeight w:val="17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бстрактность векселя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изнак векселя, выражающийся в том, что не принимается во внимание, по каким причинам был выдан или передан вексель, то есть желало ли лицо, выдавшее вексель, уплатить долг или возна</w:t>
              <w:softHyphen/>
              <w:t>градить кого-либо за услуги, не могут быть принимаемы во вни</w:t>
              <w:softHyphen/>
              <w:t>мание как возражения против векселя ссылки на то, что долг в действительности не существовал, услуги или товары в действи</w:t>
              <w:softHyphen/>
              <w:t>тельности не получены и т.п.</w:t>
            </w:r>
          </w:p>
        </w:tc>
      </w:tr>
      <w:tr>
        <w:trPr>
          <w:trHeight w:val="12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дносторонность векселя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ыдача векселя представляет собой одностороннее действие (од</w:t>
              <w:softHyphen/>
              <w:t>ностороннюю сделку), порождающее вексельное обязательство, в котором обязанности векселедателя или акцептанта уплатить оп</w:t>
              <w:softHyphen/>
              <w:t>ределенную сумму не соответствует какая-либо обязанность век</w:t>
              <w:softHyphen/>
              <w:t>селедержателя, который имеет только право</w:t>
            </w:r>
          </w:p>
        </w:tc>
      </w:tr>
      <w:tr>
        <w:trPr>
          <w:trHeight w:val="74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Формализм векселя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дин из признаков векселя, включающий в себя требование при</w:t>
              <w:softHyphen/>
              <w:t>сутствия документа, характеризующегося наличием, во-первых, установленной формы, а во-вторых, определенного содержания</w:t>
            </w:r>
          </w:p>
        </w:tc>
      </w:tr>
      <w:tr>
        <w:trPr>
          <w:trHeight w:val="78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езусловность векселя</w:t>
            </w:r>
          </w:p>
        </w:tc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дин из признаков векселя, проявляющийся в том, что стороны не могут поставить платеж по векселю в зависимость от наступления какого-либо обстоятельства (отлагательного или отменительного)</w:t>
            </w:r>
          </w:p>
        </w:tc>
      </w:tr>
      <w:tr>
        <w:trPr>
          <w:trHeight w:val="126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Бесспорность векселя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один из признаков векселя, состоящий в том, что не допускаются никакие оговорки, никакие возражения по его существу со сторо</w:t>
              <w:softHyphen/>
              <w:t>ны лица, против которого он предъявлен к платежу, коль скоро это лицо является ответственным по векселю (будь это векселеда</w:t>
              <w:softHyphen/>
              <w:t>тель, акцептант, авалист или индоссант)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ексельное обращение (оборот)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sz w:val="18"/>
              </w:rPr>
              <w:t>часть гражданского оборота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</w:rPr>
              <w:t xml:space="preserve"> совокупность всех сделок с вексе</w:t>
              <w:softHyphen/>
              <w:t>лями и по поводу векселей</w:t>
            </w:r>
          </w:p>
        </w:tc>
      </w:tr>
      <w:tr>
        <w:trPr>
          <w:trHeight w:val="74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кцепт векселя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инятие трассатом (плательщиком) на себя обязательства оплаты переводного векселя в срок посредством особой надписи (напри</w:t>
              <w:softHyphen/>
              <w:t>мер, «акцептован» или «уплачу»)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Вексельное поручительство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аваль, в силу которого одно лицо (авалист) принимает на себя от</w:t>
              <w:softHyphen/>
              <w:t>ветственность за исполнение другим лицом (векселедателем, ак</w:t>
              <w:softHyphen/>
              <w:t>цептантом, индоссантом) его обязательства по векселю</w:t>
            </w:r>
          </w:p>
        </w:tc>
      </w:tr>
      <w:tr>
        <w:trPr>
          <w:trHeight w:val="102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Легитимированный (законный) векселедержа</w:t>
              <w:softHyphen/>
              <w:t>тель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езентант, если он значится в векселе первым (и единственным) его приобретателем либо основывает свое право на непрерывном ряде индоссаментов, даже если последний индоссамент является бланковым либо договором цессии</w:t>
            </w:r>
          </w:p>
        </w:tc>
      </w:tr>
      <w:tr>
        <w:trPr>
          <w:trHeight w:val="100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отариальный протест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оставленный в публичном порядке акт, удостоверяющий бес</w:t>
              <w:softHyphen/>
              <w:t>спорные, юридически значимые для вексельного обязательства факты, с которыми законодательство связывает определенные юридические последствия</w:t>
            </w:r>
          </w:p>
        </w:tc>
      </w:tr>
      <w:tr>
        <w:trPr>
          <w:trHeight w:val="50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инцип возвратности банковского кредита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олученные денежные средства служат для заемщика временным источником финансовых ресурсов и должны быть возвращены</w:t>
            </w:r>
          </w:p>
        </w:tc>
      </w:tr>
      <w:tr>
        <w:trPr>
          <w:trHeight w:val="760" w:hRule="exact"/>
        </w:trPr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инцип срочности бан</w:t>
              <w:softHyphen/>
              <w:t>ковского кредита</w:t>
            </w:r>
          </w:p>
        </w:tc>
        <w:tc>
          <w:tcPr>
            <w:tcW w:w="6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денежные средства подлежат возврату в определенные сроки, на</w:t>
              <w:softHyphen/>
              <w:t>рушение которых влечет применение соответствующих, преду</w:t>
              <w:softHyphen/>
              <w:t>смотренных правовыми нормами санкций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sectPr>
      <w:type w:val="nextPage"/>
      <w:pgSz w:w="11906" w:h="16820"/>
      <w:pgMar w:left="860" w:right="86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20" w:after="0"/>
      <w:jc w:val="right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9:37:00Z</dcterms:created>
  <dc:creator>Mich_u</dc:creator>
  <dc:description/>
  <dc:language>en-US</dc:language>
  <cp:lastModifiedBy>Mich_u</cp:lastModifiedBy>
  <dcterms:modified xsi:type="dcterms:W3CDTF">2000-05-31T18:06:00Z</dcterms:modified>
  <cp:revision>2</cp:revision>
  <dc:subject/>
  <dc:title/>
</cp:coreProperties>
</file>