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4"/>
          <w:szCs w:val="14"/>
        </w:rPr>
      </w:pPr>
      <w:r>
        <w:rPr>
          <w:b/>
          <w:sz w:val="14"/>
          <w:szCs w:val="14"/>
        </w:rPr>
        <w:t>Тема 1.</w:t>
      </w:r>
    </w:p>
    <w:p>
      <w:pPr>
        <w:pStyle w:val="Normal"/>
        <w:jc w:val="both"/>
        <w:rPr/>
      </w:pPr>
      <w:r>
        <w:rPr>
          <w:b/>
          <w:sz w:val="14"/>
          <w:szCs w:val="14"/>
        </w:rPr>
        <w:t xml:space="preserve">Понятие и предмет ГП. Г-п метод. Основные черты г-п метода. Принципы ГП. Источники российского ГП. ГК РФ как основной источник ГП. Иные нормативно-правовые акты в сфере ГП. Обычай делового оборота и сфера его применения. Действие ГЗ во времени. Применение ГЗ по аналогии. Г-п системы современности. Связь ГП с другими отраслями права. </w:t>
      </w:r>
      <w:r>
        <w:rPr>
          <w:sz w:val="14"/>
          <w:szCs w:val="14"/>
        </w:rPr>
        <w:t>Г.П. - это совокупность гр.-прав норм, кот регулируют на принципах юр равенства отношения собственности в ее различных формах, товарно-денежные отношения и некот личные неимущественные отношения при участии граждан, организаций и других социальных образований с целью более полного удовлетворения материальных и духовных потребностей граждан. П. – регулируемый и охраняемый его нормами круг правовых отношений, а именно имущественные и личные. М. – совокупность приемов, способов воздействия на общественные отношения, совокупность юр. особенностей данной отрасли. Основной метод – исковой метод. Основные черты – 1. правовое равенство сторон; 2. автономия воли; 3. обособление имущества. Принципы – свободы договора; неприкосновенности собственности; равенства правового режима для всех субъектов ГП; свободного перемещения товаров на всей территории РФ; судебная защита гражд. прав и др. Формы выражения правовых норм, при всем их разнообразии, могут быть сведены к одному понятию</w:t>
      </w:r>
      <w:r>
        <w:rPr>
          <w:b/>
          <w:bCs/>
          <w:sz w:val="14"/>
          <w:szCs w:val="14"/>
        </w:rPr>
        <w:t xml:space="preserve"> - источники права.</w:t>
      </w:r>
      <w:r>
        <w:rPr>
          <w:sz w:val="14"/>
          <w:szCs w:val="14"/>
        </w:rPr>
        <w:t xml:space="preserve"> В гражданском праве - три группы источников: а) закон; б) иные нормативные акты, в) обычай делового оборота. Первая группа - ГК и гражданские законы. Вторая группа - указы Президента, постановления Правительства РФ, акты министерств и федеральных органов исполнительной власти. Обычай дел. оборота – сфера его применения – предпринимательская деятельность. Действие ГЗ во времени – проявляется в том, что: а) закон обратной силы не имеет и применяется лишь к тем отношениям, которые возникли после введения в действие; б) на отношения, возникшие до введения закона в действие, действие его распространяется только в случаях, когда это прямо предусмотрено законом. Применение ГЗ по аналогии – применяется в случаях: а) возникшие отношения по характеру являются гражд.-правовыми; б) отсутствует закон, иной нормативный акт, прямо регулирующий эти отношения; в) имеется закон, регулирующий сходные отношения; г) применение такого закона не противоречит существу спорных правоотношений. ГП системы - романо-германская и система общего права. </w:t>
      </w:r>
    </w:p>
    <w:p>
      <w:pPr>
        <w:pStyle w:val="Normal"/>
        <w:jc w:val="both"/>
        <w:rPr>
          <w:b/>
          <w:b/>
          <w:bCs/>
          <w:sz w:val="14"/>
          <w:szCs w:val="14"/>
        </w:rPr>
      </w:pPr>
      <w:r>
        <w:rPr>
          <w:b/>
          <w:bCs/>
          <w:sz w:val="14"/>
          <w:szCs w:val="14"/>
        </w:rPr>
      </w:r>
    </w:p>
    <w:p>
      <w:pPr>
        <w:pStyle w:val="Normal"/>
        <w:jc w:val="both"/>
        <w:rPr>
          <w:b/>
          <w:b/>
          <w:sz w:val="14"/>
          <w:szCs w:val="14"/>
        </w:rPr>
      </w:pPr>
      <w:r>
        <w:rPr>
          <w:b/>
          <w:sz w:val="14"/>
          <w:szCs w:val="14"/>
        </w:rPr>
        <w:t>Тема 2.</w:t>
      </w:r>
    </w:p>
    <w:p>
      <w:pPr>
        <w:pStyle w:val="Normal"/>
        <w:jc w:val="both"/>
        <w:rPr>
          <w:rFonts w:ascii="Arial" w:hAnsi="Arial" w:cs="Arial"/>
          <w:sz w:val="14"/>
          <w:szCs w:val="14"/>
        </w:rPr>
      </w:pPr>
      <w:r>
        <w:rPr>
          <w:b/>
          <w:sz w:val="14"/>
          <w:szCs w:val="14"/>
        </w:rPr>
        <w:t xml:space="preserve">Понятие гражд. правоотношения и его особенности. Содержание и форма, субъекты и объекты гражд. правоотношения. Виды гражд. правоотношений. Имущественные и личные правоотношения. </w:t>
      </w:r>
      <w:r>
        <w:rPr>
          <w:sz w:val="14"/>
          <w:szCs w:val="14"/>
        </w:rPr>
        <w:t>Г.п-я - имущественные и личные неимущественные отношения (урегулированные нормами современного гр права) между имущественно отделенными, юридически равными участниками, кот являются носителями субъективных гражданских прав и обязанностей, кот возникают, изменяются, прекращаются на основе юр фактов и обеспечиваются возможностью применения средств гос принуждения. Субъекты - это лица, принимающие участие в гр.-прав отношениях. Объекты - это то, на что направлены субъективное право и субъективная обязанность с целью удовлетворения интересов граждан и организаций, т.е.: вещи; действия, в том числе и услуги; результаты духовного и интеллектуального творчества; личные неимущественные блага. Содержание – взаимодействие их участников, осуществляемое в соответствии с их субъективными правами и обязанностями. Форма – субъективные права и обязанности принадлежащие участникам гражд. правоотношения. Виды: 1) имущественные и личные неимущественные, 2) относительные и абсолютные, 3) вещные и обязательственные</w:t>
      </w:r>
    </w:p>
    <w:p>
      <w:pPr>
        <w:pStyle w:val="Normal"/>
        <w:jc w:val="both"/>
        <w:rPr>
          <w:b/>
          <w:b/>
          <w:sz w:val="14"/>
          <w:szCs w:val="14"/>
        </w:rPr>
      </w:pPr>
      <w:r>
        <w:rPr>
          <w:b/>
          <w:sz w:val="14"/>
          <w:szCs w:val="14"/>
        </w:rPr>
        <w:t xml:space="preserve">Граждане как субъекты ГП. Правоспособность и дееспособность. Имя и место жительство гражданина. Акты гражд. Состояния. Безвестное отсутствие. Признание гражданина умершим. </w:t>
      </w:r>
      <w:r>
        <w:rPr>
          <w:sz w:val="14"/>
          <w:szCs w:val="14"/>
        </w:rPr>
        <w:t xml:space="preserve">Граждане как субъекты гр.-прав отношений должны быть наделены гр право- и дееспособностью. Правоспособность    способность иметь гражданские права н нести обязанности. </w:t>
      </w:r>
      <w:r>
        <w:rPr>
          <w:b/>
          <w:bCs/>
          <w:sz w:val="14"/>
          <w:szCs w:val="14"/>
        </w:rPr>
        <w:t>Дееспособность</w:t>
      </w:r>
      <w:r>
        <w:rPr>
          <w:sz w:val="14"/>
          <w:szCs w:val="14"/>
        </w:rPr>
        <w:t xml:space="preserve"> - означает способность своими действиями приобретать и осуществлять гражданские права, создавать для себя гражданские обязанности и исполнять их. Имя - право на имя явл личным правом гражданина. Гражданин приобретает права и обязанности, осущ их под своим именем, кот включает фамилию, имя и отчество, если иное не следует из закона или национального обычая. Место – в жизни бывают случаи, когда у разных граждан полностью совпадают ФИО, однако место проживания совпадает очень редко. В ст. 17 ГК местом проживания считается то место, где гражданин постоянно или преимущественно проживает.Акты гражданского состояния. Гражданское состояние лица определяется совокупностью фактов, кот характеризуют гражданина как субъекта гр права. Так, возникновение и прекращение правоспособности связано с фактом рождения и фактом смерти гражданина, вступление в брак тянет возникновение права совместной собственности супругов, а усыновление - и отношения законного представительства, и весь комплекс личных и имущественных прав и обязанностей, кот возникают между родителями и детьми. БО - Гражданин по заявлению заинтересованных лиц может быть признан судом безвестно отсутствующим, если в течение года в месте его жительства нет сведений о месте его пребывания. У - если гражданин безвестно отсутствует не менее пяти лет, то он может быть объявлен судом умершим.</w:t>
      </w:r>
    </w:p>
    <w:p>
      <w:pPr>
        <w:pStyle w:val="Normal"/>
        <w:jc w:val="both"/>
        <w:rPr/>
      </w:pPr>
      <w:r>
        <w:rPr>
          <w:b/>
          <w:sz w:val="14"/>
          <w:szCs w:val="14"/>
        </w:rPr>
        <w:t xml:space="preserve">Понятие юр. лица. Юр. лица как субъекты гражд. правоотношений. Образование и прекращение юр. лиц. Вид и классификация юр. лиц. </w:t>
      </w:r>
      <w:r>
        <w:rPr>
          <w:sz w:val="14"/>
          <w:szCs w:val="14"/>
        </w:rPr>
        <w:t>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r>
        <w:rPr>
          <w:rFonts w:cs="Arial" w:ascii="Arial" w:hAnsi="Arial"/>
          <w:sz w:val="14"/>
          <w:szCs w:val="14"/>
        </w:rPr>
        <w:t xml:space="preserve">. </w:t>
      </w:r>
      <w:r>
        <w:rPr>
          <w:sz w:val="14"/>
          <w:szCs w:val="14"/>
        </w:rPr>
        <w:t>Как субъект имущественных и личных неимущественных отношений юр лицо наделяется гражданской право- и дееспособностью. В отличие от граждан, у которых вначале возникает правоспособность, а по достижении 18-ти лет дееспособность, у юр лиц гр право- и дееспособность возникают одновременно; поэтому в законе (ст. 26 ГК) говорится только о гр правоспособности юр лица, которой по содержанию тождественна дееспособность. Правоспособность юр лица возникает в момент гос регистрации, а в случаях, предусмотренных зак актами - с момента регистрации устава. Если гр правоспособность граждан явл общей, то правоспособность юр лица явл специальной: оно имеет гр правоспособность в соответствии установленным целям своей деятельности. Зак-вом предусматривается несколько способов возникновения юр лиц: распорядительный, нормативно-явочный, разрешительный, договорной. Классификация: в зависимости от форм собственности: государственные и частные; от цели деятельности: коммерческие и некоммерческие; от порядка образования: образуемые в разрешительном или нормативно-явочном порядке; в зависимости от учредительных документов: договорные, договорно-уставные, уставные.</w:t>
      </w:r>
    </w:p>
    <w:p>
      <w:pPr>
        <w:pStyle w:val="Normal"/>
        <w:jc w:val="both"/>
        <w:rPr>
          <w:sz w:val="14"/>
          <w:szCs w:val="14"/>
        </w:rPr>
      </w:pPr>
      <w:r>
        <w:rPr>
          <w:sz w:val="14"/>
          <w:szCs w:val="14"/>
        </w:rPr>
      </w:r>
    </w:p>
    <w:p>
      <w:pPr>
        <w:pStyle w:val="Normal"/>
        <w:jc w:val="both"/>
        <w:rPr>
          <w:b/>
          <w:b/>
          <w:sz w:val="14"/>
          <w:szCs w:val="14"/>
        </w:rPr>
      </w:pPr>
      <w:r>
        <w:rPr>
          <w:b/>
          <w:sz w:val="14"/>
          <w:szCs w:val="14"/>
        </w:rPr>
        <w:t>Тема 3.</w:t>
      </w:r>
    </w:p>
    <w:p>
      <w:pPr>
        <w:pStyle w:val="Normal"/>
        <w:jc w:val="both"/>
        <w:rPr/>
      </w:pPr>
      <w:r>
        <w:rPr>
          <w:b/>
          <w:sz w:val="14"/>
          <w:szCs w:val="14"/>
        </w:rPr>
        <w:t xml:space="preserve">Понятие и признаки сделки. Виды сделок. Воля и волеизъявление. Договоры и односторонние сделки. Форма сделок. Гос-ая регистрация сделок. </w:t>
      </w:r>
      <w:r>
        <w:rPr>
          <w:sz w:val="14"/>
          <w:szCs w:val="14"/>
        </w:rPr>
        <w:t xml:space="preserve">С.- действия граждан и юр лиц, направленные на установление, изменение или прекращение гражд прав и обязанностей. Признаки: 1. сделка – всегда волевой акт; 2. это правомерные действия; 3. направлена на возникновение, прекращение или изменение гражд. правоотношений; 4. порождает гражд. отношения. Виды: в зависимости от числа участвующих: односторонние, двусторонние и многосторонние; по моменту, к которому приурочивается возникновение сделки: реальные и консенсуальные; по значению основания: казуальные и абстрактные; бессрочные и срочные, отлагательные, условные, биржевые, фидуциарные. Воля: способы выражения внутренней воли: 1. прямое волеизъявление; 2. косвенное волеизъявление; 3. посредством молчания. Форма сделок – устная и письменная. Гос. регистрация – возможна лишь при обращении в соответствующее учреждение юстиции обоих контрагентов, а при многосторонней сделке – всех сторон. </w:t>
      </w:r>
    </w:p>
    <w:p>
      <w:pPr>
        <w:pStyle w:val="TextBody"/>
        <w:rPr>
          <w:b/>
          <w:b/>
          <w:sz w:val="14"/>
          <w:szCs w:val="14"/>
        </w:rPr>
      </w:pPr>
      <w:r>
        <w:rPr>
          <w:b/>
          <w:sz w:val="14"/>
          <w:szCs w:val="14"/>
        </w:rPr>
        <w:t xml:space="preserve">Условия действительности сделок. Недействительные сделки. Правовые последствия недействительности сделок. </w:t>
      </w:r>
      <w:r>
        <w:rPr>
          <w:sz w:val="14"/>
          <w:szCs w:val="14"/>
        </w:rPr>
        <w:t>Действующему зак-ву известны соглашения, кот заключаются при условии, т.е. с учетом разных обстоятельств, кот не известно произойдут или нет. Соглашение признается заключенным по отлагательному условию, если стороны поставили возникновение прав и обязанностей в зависимость от наступления этого условия. Соглашение признается заключенным по отменительному условию, если стороны поставили прекращение прав и обязанностей в зависимость от наступления этого условия. Соглашения, кот закл по отлагательному или отменительному условию, называются условными соглашениями. При этом их участники не должны недобросовестно содействовать или мешать наступлению условий. Недействительные: заблуждение, кабальные сделки; мнимые и притворные. Признание сделок недействительными связано с устранением тех имущественных последствий, которые возникли в результате их исполнения. Общее правило-возврат сторон в то имущественное положение, которое имело место до исполнения недействительной сделки-двусторонняя реституция. Может быть наложена санкция в виде взыскания полученного дохода в доход государства.</w:t>
      </w:r>
    </w:p>
    <w:p>
      <w:pPr>
        <w:pStyle w:val="Normal"/>
        <w:jc w:val="both"/>
        <w:rPr>
          <w:b/>
          <w:b/>
          <w:sz w:val="14"/>
          <w:szCs w:val="14"/>
        </w:rPr>
      </w:pPr>
      <w:r>
        <w:rPr>
          <w:b/>
          <w:sz w:val="14"/>
          <w:szCs w:val="14"/>
        </w:rPr>
        <w:t xml:space="preserve">Понятие и виды представительства. Субъекты представительства. Доверенность. Формы доверенности. Передоверие. Последствия прекращения доверенности. </w:t>
      </w:r>
      <w:r>
        <w:rPr>
          <w:sz w:val="14"/>
          <w:szCs w:val="14"/>
        </w:rPr>
        <w:t xml:space="preserve">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Виды: В зависимости от того, кем определяется представитель и на чем основываются его полномочия, различают обязательное и добровольное представительство. Субъекты: представляемый, представитель, третье лицо, с которым у представляемого возникает правовая связь благодаря действиям представителя. В соответствии со ст. 64 ГК доверенностью признается письменное уполномочивание, кот выдается одним лицом другому лицу для представительства перед третьими лицами. Формы: всегда должная быть письменной и определенным образом удостоверена. </w:t>
      </w:r>
    </w:p>
    <w:p>
      <w:pPr>
        <w:pStyle w:val="Normal"/>
        <w:jc w:val="both"/>
        <w:rPr/>
      </w:pPr>
      <w:r>
        <w:rPr>
          <w:b/>
          <w:sz w:val="14"/>
          <w:szCs w:val="14"/>
        </w:rPr>
        <w:t xml:space="preserve">Понятие, исчисление и виды сроков. Сроки Осуществления гражданских прав. Сроки исполнения гражд. обязанностей. Понятие и виды сроков исковой давности, их роль в ГП. </w:t>
      </w:r>
      <w:r>
        <w:rPr>
          <w:sz w:val="14"/>
          <w:szCs w:val="14"/>
        </w:rPr>
        <w:t>Моменты или периоды времени, наступление или истечение которых влечет определенные правовые последствия. Исчисление: срок может определяться календарной датой, истечением периода времени, а также указанием на событие, которое неизбежно должно наступить. Виды: законные, договорные, судебные; правообразующие, правоизменяющие, правопрекращающие; императивные(определены законом, не могут быть изменены), диспозитивные(определены законом, но могут быть изменены решением сторон); абсолютно определённые, относительно определённые, неопределённые; сроки осуществления гражданских прав, сроки исполнения гражданских обязанностей, сроки защиты гражданских прав.  Срок осуществления гражданских обязанностей - сроки, в течение которых обладатель субъективного права может реализовать возможности, заложенные в субъективном праве. Право на иск-право требовать от суда рассмотрения и разрешения возникшего спора в определённом процессуальном порядке. Обратится с иском в суд можно в любое время, независимо от истечения срока давности. Срок защиты гражданских прав - срок исковой давности. Виды сроков исковой давности - общий и специальный. Общий – три года. специальный- особо указанные в законе требования.</w:t>
      </w:r>
    </w:p>
    <w:p>
      <w:pPr>
        <w:pStyle w:val="Normal"/>
        <w:jc w:val="both"/>
        <w:rPr/>
      </w:pPr>
      <w:r>
        <w:rPr>
          <w:b/>
          <w:sz w:val="14"/>
          <w:szCs w:val="14"/>
        </w:rPr>
        <w:t xml:space="preserve">Применение исковой давности. Начало течение, приостановление и перерыв течения сроков давности. Последствия истечения срока исковой давности. </w:t>
      </w:r>
      <w:r>
        <w:rPr>
          <w:sz w:val="14"/>
          <w:szCs w:val="14"/>
        </w:rPr>
        <w:t>Начало течения исковой давности - день, когда лицо узнало или должно было узнать о нарушении своего права. 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Основания: непреодолимая сила(чрезвычайные стихийные или общественные явления); нахождение истца или ответчика в Вооружённых силах, переведённых на военное положение.; мораторий-отсрочка исполнения обязательств, вводится Правительством; приостановление закона или иного правового акта-принимается компетентным государственным органом на какой-то период. Перерыв исковой давности-время, истёкшее до наступления обстоятельства, послужившего основанием перерыва, в давностный срок не засчитывается и он начинает течь заново. Течение исковой давности прерывается: предъявлением иска в установленном законом порядке и совершением обязанным лицом действий, свидетельствующих о признании долга.</w:t>
      </w:r>
    </w:p>
    <w:p>
      <w:pPr>
        <w:pStyle w:val="Normal"/>
        <w:jc w:val="both"/>
        <w:rPr>
          <w:b/>
          <w:b/>
          <w:sz w:val="14"/>
          <w:szCs w:val="14"/>
        </w:rPr>
      </w:pPr>
      <w:r>
        <w:rPr>
          <w:b/>
          <w:sz w:val="14"/>
          <w:szCs w:val="14"/>
        </w:rPr>
      </w:r>
    </w:p>
    <w:p>
      <w:pPr>
        <w:pStyle w:val="Normal"/>
        <w:jc w:val="both"/>
        <w:rPr>
          <w:b/>
          <w:b/>
          <w:sz w:val="14"/>
          <w:szCs w:val="14"/>
        </w:rPr>
      </w:pPr>
      <w:r>
        <w:rPr>
          <w:b/>
          <w:sz w:val="14"/>
          <w:szCs w:val="14"/>
        </w:rPr>
        <w:t>Тема 4.</w:t>
      </w:r>
    </w:p>
    <w:p>
      <w:pPr>
        <w:pStyle w:val="Normal"/>
        <w:jc w:val="both"/>
        <w:rPr/>
      </w:pPr>
      <w:r>
        <w:rPr>
          <w:b/>
          <w:sz w:val="14"/>
          <w:szCs w:val="14"/>
        </w:rPr>
        <w:t xml:space="preserve">Общие понятия о праве собственности. Содержание и понятие права собственности. Формы и виды права собственности по российскому  законодательству. Возникновение права собственности. Содержание правомочий собственника. Правомочия владения, пользования, распоряжения собственностью. Право общей собственности. Общая долевая и общая совместная собственность. Сервитуты и другие вещные права. Прекращение права собственности. </w:t>
      </w:r>
      <w:r>
        <w:rPr>
          <w:sz w:val="14"/>
          <w:szCs w:val="14"/>
        </w:rPr>
        <w:t xml:space="preserve">Собственность-отношение человека к вещи, это общественное отношение, это имущественное отношение. Владение- хозяйственное господство собственника над вещью. Пользование-извлечение из вещи полезных свойств путём её производительного и личного потребления. Распоряжение-совершение в отношении вещи актов, определяющих её судьбу, вплоть до уничтожения. Собственность-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 Содержание права собственности составляют принадлежащие собственнику правомочия по владению, пользованию и распоряжению вещью. Правомочие владения -юридически обеспеченная возможность хозяйственного господства собственника над вещью. Правомочие пользования -юридически обеспеченная возможность извлечения из вещи полезных свойств в процессе её личного или производительного потребления. Правомочие распоряжения -юридически обеспеченная возможность определить судьбу вещи путём совершения юридических актов в отношении этой вещи. </w:t>
      </w:r>
      <w:r>
        <w:rPr>
          <w:bCs/>
          <w:sz w:val="14"/>
          <w:szCs w:val="14"/>
        </w:rPr>
        <w:t>Сервитут:</w:t>
      </w:r>
      <w:r>
        <w:rPr>
          <w:sz w:val="14"/>
          <w:szCs w:val="14"/>
        </w:rPr>
        <w:t xml:space="preserve"> Право пользования чужой вещью в известном ограниченном отношении. Прекращение права собственности у одного лица с возникновением этого права у другого -конфискация, реквизиция и др. Сами вещи в процессе их использования претерпевают изменения вплоть до полного исчезновения. Собственник вещи может сам её уничтожить или уничтожить по обязательному предписанию</w:t>
      </w:r>
    </w:p>
    <w:p>
      <w:pPr>
        <w:pStyle w:val="Normal"/>
        <w:overflowPunct w:val="false"/>
        <w:autoSpaceDE w:val="false"/>
        <w:jc w:val="both"/>
        <w:textAlignment w:val="baseline"/>
        <w:rPr/>
      </w:pPr>
      <w:r>
        <w:rPr>
          <w:b/>
          <w:sz w:val="14"/>
          <w:szCs w:val="14"/>
        </w:rPr>
        <w:t xml:space="preserve">Понятие защиты права собственности и других вещных прав. Иск об истребовании имущества из чужого незаконного владения (виндикационный иск). Иск об устранении нарушений, не связанных с лишением владения (негаторный иск). Иск о признании права собственности. </w:t>
      </w:r>
      <w:r>
        <w:rPr>
          <w:sz w:val="14"/>
          <w:szCs w:val="14"/>
        </w:rPr>
        <w:t>Виндикационный и негаторный иски. Гражданско-правовая защита права собственности и других вещных прав -совокупность предусмотренных гражданским законодательством средств, применяемых в связи с совершёнными против этих прав нарушениями и направленных на восстановление или защиту имущественных интересов их обладателей. Виндикационный иск - внедоговорное требование не владеющего собственника к фактическому владельцу имущества о возврате последнего в натуре. Для такого иска требуется наличие ряда условий: собственник должен быть лишён фактического господства над своим имуществом, которое выбыло из его владения; необходимо, чтобы имущество сохранилось в натуре и находилось в фактическом владении другого лица; виндицировать можно лишь индивидуально-определённое имущество;  виндикационный иск носит внедоговорной характер, т. е. собственник и фактический владелец не связаны друг с другом договором. Предмет виндикационного иска - возврат имущества из незаконного владения. Негаторный иск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Правом на негаторный иск обладают собственник и титульный владелец, которые владеют вещью, но лишены возможности пользоваться или распоряжаться ею. Предмет негаторного иска -требование истца об устранении нарушений, не соединённых с лишением владения. Основанием 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ёт препятствия в осуществлении этих правомочий. В обязанности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 Негаторный иск не подлежит действию исковой давности.</w:t>
      </w:r>
    </w:p>
    <w:p>
      <w:pPr>
        <w:pStyle w:val="Normal"/>
        <w:jc w:val="both"/>
        <w:rPr>
          <w:b/>
          <w:b/>
          <w:sz w:val="14"/>
          <w:szCs w:val="14"/>
        </w:rPr>
      </w:pPr>
      <w:r>
        <w:rPr>
          <w:b/>
          <w:sz w:val="14"/>
          <w:szCs w:val="14"/>
        </w:rPr>
      </w:r>
    </w:p>
    <w:p>
      <w:pPr>
        <w:pStyle w:val="Normal"/>
        <w:jc w:val="both"/>
        <w:rPr>
          <w:b/>
          <w:b/>
          <w:sz w:val="14"/>
          <w:szCs w:val="14"/>
        </w:rPr>
      </w:pPr>
      <w:r>
        <w:rPr>
          <w:b/>
          <w:sz w:val="14"/>
          <w:szCs w:val="14"/>
        </w:rPr>
        <w:t>Тема 5.</w:t>
      </w:r>
    </w:p>
    <w:p>
      <w:pPr>
        <w:pStyle w:val="Normal"/>
        <w:jc w:val="both"/>
        <w:rPr>
          <w:b/>
          <w:b/>
          <w:sz w:val="14"/>
          <w:szCs w:val="14"/>
        </w:rPr>
      </w:pPr>
      <w:r>
        <w:rPr>
          <w:b/>
          <w:sz w:val="14"/>
          <w:szCs w:val="14"/>
        </w:rPr>
        <w:t xml:space="preserve">Обязательственное право как часть ГП. Понятие обязательства и основания его возникновения. Виды обязательств. Обязательства с множественностью лиц. Солидарные обязательства. </w:t>
      </w:r>
      <w:r>
        <w:rPr>
          <w:sz w:val="14"/>
          <w:szCs w:val="14"/>
        </w:rPr>
        <w:t>В результате правового регулирования отношения экономического оборота  приобретают правовую форму и становятся обязательственными правоотношениями. Их именуют обязательствами. Содержащиеся в обязательственном праве правовые нормы регулируют обширный круг общественных отношений, связанных с приобретением товаров в собственность, сдачей имущества в аренду, удовлетворением потребностей граждан в жилье, сооружением производственных и социально-культурных объектов, перевозкой грузов, оказанием услуг, кредитованием и расчётами, использованием объектов интеллектуальной собственности, охрана жизни, здоровья и имущества граждан и т. д. Основания возникновения: обязательства возникают на основе определённых юридических фактов, которые принято называть основаниями возникновения обязательств. Основания: договоры, односторонние сделки, административные акты, сложный юридический состав. Виды: в зависимости от основания возникновения обязательства делятся на договорные и внедоговорные. Договорные -на основе договора, их содержание определяется законом и соглашением. Внедоговорные -на основании других юридических фактов, их содержание определяется законом или законом и волей одной из сторон. При множественности лиц в обязательстве правовой статус каждого из нескольких кредиторов либо должников складывается неодинаково. Солидарными наз-ся такие обязательства, в силу которых кредитор может потребовать от любого из должников исполнения обязательства полностью.</w:t>
      </w:r>
    </w:p>
    <w:p>
      <w:pPr>
        <w:pStyle w:val="Normal"/>
        <w:jc w:val="both"/>
        <w:rPr/>
      </w:pPr>
      <w:r>
        <w:rPr>
          <w:b/>
          <w:sz w:val="14"/>
          <w:szCs w:val="14"/>
        </w:rPr>
        <w:t xml:space="preserve">Исполнение обязательств. Обеспечение исполнения обязательств. Неустойка. Залог. Удержание. Поручительство. ГК РФ о надлежащем исполнении обязательств. </w:t>
      </w:r>
      <w:r>
        <w:rPr>
          <w:sz w:val="14"/>
          <w:szCs w:val="14"/>
        </w:rPr>
        <w:t>Исполнение обязательств есть совершение действий, которые предусмотрены в самом обязательстве. Способы обеспечения исполнения обязательств - специальные меры, которые в достаточной степени гарантируют исполнение основного обязательства и стимулируют должника к надлежащему поведению. Неустойка - определё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Залог – способ обеспечения обязательств, в силу которого при исполнении должником обязательства кредитор получает удовлетворение из стоимости заложенного имущества. Удержание –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удерживать ее до тех пор, пока соответствующее обязательство не будет исполнено. Поручительство – поручитель обязывается перед кредитором другого лица отвечать за исполнение последним его обязательств полностью или частичн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бязательство должно быть исполнено  надлежащими субъектами, в надлежащем месте, в надлежащее время, надлежащим предметом и надлежащим образом.</w:t>
      </w:r>
    </w:p>
    <w:p>
      <w:pPr>
        <w:pStyle w:val="Normal"/>
        <w:jc w:val="both"/>
        <w:rPr>
          <w:b/>
          <w:b/>
          <w:sz w:val="14"/>
          <w:szCs w:val="14"/>
        </w:rPr>
      </w:pPr>
      <w:r>
        <w:rPr>
          <w:b/>
          <w:sz w:val="14"/>
          <w:szCs w:val="14"/>
        </w:rPr>
        <w:t>Ответственность за нарушение обязательств. Основание прекращения обязательств.</w:t>
      </w:r>
    </w:p>
    <w:p>
      <w:pPr>
        <w:pStyle w:val="Normal"/>
        <w:jc w:val="both"/>
        <w:rPr>
          <w:b/>
          <w:b/>
          <w:sz w:val="14"/>
          <w:szCs w:val="14"/>
        </w:rPr>
      </w:pPr>
      <w:r>
        <w:rPr>
          <w:b/>
          <w:sz w:val="14"/>
          <w:szCs w:val="14"/>
        </w:rPr>
        <w:t xml:space="preserve">Гражданско-правовой договор. Форма договоров и их виды. Свобода договора как основная форма правоотношений при переходе к рыночной экономике. Классификация гражданско-правовых договоров. </w:t>
      </w:r>
      <w:r>
        <w:rPr>
          <w:sz w:val="14"/>
          <w:szCs w:val="14"/>
        </w:rPr>
        <w:t>Формы ответственности могут быть различными. Основная форма - возмещение убытков (реальный ущерб и упущенная выгода). Другие виды - неустойка и ее разновидности. Гражданско-правовая ответственность наступает при следующих условиях: 1) наличии реального ущерба; 2) противоправного поведения должника; 3) причинной связи между противоправным поведением должника и возникшим ущербом; 4) наличии вины должника. Договор-соглашение двух или нескольких лиц об установлении, изменении или прекращении гражданских прав и обязанностей. Договор - волевой акт, единое волеизъявление сторон. ГК закрепляет ряд правил, обеспечивающих свободу договора - решение вопроса заключения договора, свобода выбора партнёра, свобода в выборе вида договора, свобода определения условий договора. К договорам применяется правило «закон обратной силы не имеет». Договор может быть заклю</w:t>
        <w:softHyphen/>
        <w:t>чен в любой форме, предусмотренной для совершения сделок, если законом для договоров данного вида не установлена определенная форма. Виды - 1) односторонние и двусторонние; 2) возмездные и безвозмездные; 3) реальные и консенсуальные; 4) договоры в пользу третьего лица; 5) основные и предварительные; 6) свободные и обязательные; 7) договоры присоединения и взаимообязательные договоры. Свобода договора – субъекты гражд. правоотношений свободны в заключении договора. Принуждение к заключению дог. не допускается.</w:t>
      </w:r>
    </w:p>
    <w:p>
      <w:pPr>
        <w:pStyle w:val="Normal"/>
        <w:jc w:val="both"/>
        <w:rPr/>
      </w:pPr>
      <w:r>
        <w:rPr>
          <w:b/>
          <w:sz w:val="14"/>
          <w:szCs w:val="14"/>
        </w:rPr>
        <w:t xml:space="preserve">Порядок и стадии заключения договора. Оферта и акцепт. Последствия  изменения и расторжения договора. </w:t>
      </w:r>
      <w:r>
        <w:rPr>
          <w:sz w:val="14"/>
          <w:szCs w:val="14"/>
        </w:rPr>
        <w:t>первая – оферта, вторая – акцепт.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т акцепт от акцептанта. Оферта – письменное или устное предложение вступить в договорные отношения, направляемые одной из сторон определенному лицу либо неопределенному кругу лиц. Акцепт – принятие оферты стороной, которой она направлена. Изменение и расторжение - возможны по соглашению сторон, если иное не предусмотрено ГК РФ, законами или договором. Соглашение об изменении или о расторжении договора совершается в той же форме, что и договор, если из закона, иных правовых актов, договоров или обычаев делового оборота не вытекает иное.</w:t>
      </w:r>
    </w:p>
    <w:p>
      <w:pPr>
        <w:pStyle w:val="Normal"/>
        <w:jc w:val="both"/>
        <w:rPr>
          <w:sz w:val="14"/>
          <w:szCs w:val="14"/>
        </w:rPr>
      </w:pPr>
      <w:r>
        <w:rPr>
          <w:sz w:val="14"/>
          <w:szCs w:val="14"/>
        </w:rPr>
      </w:r>
    </w:p>
    <w:p>
      <w:pPr>
        <w:pStyle w:val="Normal"/>
        <w:jc w:val="both"/>
        <w:rPr>
          <w:b/>
          <w:b/>
          <w:sz w:val="14"/>
          <w:szCs w:val="14"/>
        </w:rPr>
      </w:pPr>
      <w:r>
        <w:rPr>
          <w:b/>
          <w:sz w:val="14"/>
          <w:szCs w:val="14"/>
        </w:rPr>
        <w:t>Тема 6.</w:t>
      </w:r>
    </w:p>
    <w:p>
      <w:pPr>
        <w:pStyle w:val="Normal"/>
        <w:jc w:val="both"/>
        <w:rPr>
          <w:b/>
          <w:b/>
          <w:sz w:val="14"/>
          <w:szCs w:val="14"/>
        </w:rPr>
      </w:pPr>
      <w:r>
        <w:rPr>
          <w:b/>
          <w:sz w:val="14"/>
          <w:szCs w:val="14"/>
        </w:rPr>
        <w:t xml:space="preserve">Договор купли-продажи. Обязанности продавца. Обязанности покупателя. Момент исполнения. </w:t>
      </w:r>
      <w:r>
        <w:rPr>
          <w:sz w:val="14"/>
          <w:szCs w:val="14"/>
        </w:rPr>
        <w:t xml:space="preserve">ДКП -- дог-р, по кот. одна сторона (продавец) обязуется передать имущ-во в собств-ть др. стороне (покупателю) , кот. обязана уплатить за него опред. ден. сумму. </w:t>
      </w:r>
      <w:r>
        <w:rPr>
          <w:i/>
          <w:sz w:val="14"/>
          <w:szCs w:val="14"/>
        </w:rPr>
        <w:t xml:space="preserve">Разновидности купли-продажи: </w:t>
      </w:r>
      <w:r>
        <w:rPr>
          <w:sz w:val="14"/>
          <w:szCs w:val="14"/>
        </w:rPr>
        <w:t>розничная, поставка, поставка товаров для гос. нужд, контрактация, энероснабжение, продажа недвижимости и продажа предпр-я. ДКП явл. консенсуальным, поскольку считается заключенным с момента, когда стороны достигли соглашения по всем существенным условиям. Обязанность продавца – передача вещи с соблюдением предусмотренных договором условий о предмете, месте, сроках и способах исполнения обязательств. Обязанность покупателя – оплата полученной в собственность вещи. Момент исполнения – обязанность продавца считается исполненной в момент вручения товара покупателю или лицу, указанному покупателем, или в момент предоставления товара покупателю в месте нахождения товара.</w:t>
      </w:r>
    </w:p>
    <w:p>
      <w:pPr>
        <w:pStyle w:val="Normal"/>
        <w:jc w:val="both"/>
        <w:rPr/>
      </w:pPr>
      <w:r>
        <w:rPr>
          <w:b/>
          <w:sz w:val="14"/>
          <w:szCs w:val="14"/>
        </w:rPr>
        <w:t xml:space="preserve">Договор поставок, его особенности. Договор поставки товаров для государственных нужд.  </w:t>
      </w:r>
      <w:r>
        <w:rPr>
          <w:sz w:val="14"/>
          <w:szCs w:val="14"/>
        </w:rPr>
        <w:t xml:space="preserve">Д по которому поставщик обязуется передать в обусловленный срок производимые или закупаемые им товары покупателю для использования в предпринимательской деятельности и иных целях, не связанных с личным потреблением. ПДГН – поставка товаров для удовлетворения потребности РФ, субъектов РФ, обеспечиваемой за счет средств бюджетов и внебюджетных источников; осуществляется на основе гос. контракта. </w:t>
      </w:r>
    </w:p>
    <w:p>
      <w:pPr>
        <w:pStyle w:val="Normal"/>
        <w:jc w:val="both"/>
        <w:rPr>
          <w:b/>
          <w:b/>
          <w:sz w:val="14"/>
          <w:szCs w:val="14"/>
        </w:rPr>
      </w:pPr>
      <w:r>
        <w:rPr>
          <w:b/>
          <w:sz w:val="14"/>
          <w:szCs w:val="14"/>
        </w:rPr>
        <w:t xml:space="preserve">Договор контрактации. </w:t>
      </w:r>
      <w:r>
        <w:rPr>
          <w:sz w:val="14"/>
          <w:szCs w:val="14"/>
        </w:rPr>
        <w:t>договор, по которому произво</w:t>
        <w:softHyphen/>
        <w:t>дитель сельскохозяйственной продукции (продавец) обязуется передать произведенную им вещь заготовителю (контрактанту),  а последний обязуется принять и оплатить ее.</w:t>
      </w:r>
    </w:p>
    <w:p>
      <w:pPr>
        <w:pStyle w:val="Normal"/>
        <w:jc w:val="both"/>
        <w:rPr/>
      </w:pPr>
      <w:r>
        <w:rPr>
          <w:b/>
          <w:sz w:val="14"/>
          <w:szCs w:val="14"/>
        </w:rPr>
        <w:t xml:space="preserve">Договор об энергоснабжении. </w:t>
      </w:r>
      <w:r>
        <w:rPr>
          <w:sz w:val="14"/>
          <w:szCs w:val="14"/>
        </w:rPr>
        <w:t>Договор, в соответствии с которым энергоснабжающая организация обязуется продавать потребителю через присоединенную сеть энергию, а потребитель обязуется оплатить принятую им энергию.</w:t>
      </w:r>
    </w:p>
    <w:p>
      <w:pPr>
        <w:pStyle w:val="Normal"/>
        <w:jc w:val="both"/>
        <w:rPr/>
      </w:pPr>
      <w:r>
        <w:rPr>
          <w:b/>
          <w:sz w:val="14"/>
          <w:szCs w:val="14"/>
        </w:rPr>
        <w:t xml:space="preserve">Продажа недвижимости. Форма договора. </w:t>
      </w:r>
      <w:r>
        <w:rPr>
          <w:sz w:val="14"/>
          <w:szCs w:val="14"/>
        </w:rPr>
        <w:t>Договор, по которому продавец обязуется передать в собственность покупателя предприятие в целом как имущественный комплекс. Письменная, путем составления одного документа, подписанного сторонами.</w:t>
      </w:r>
    </w:p>
    <w:p>
      <w:pPr>
        <w:pStyle w:val="Normal"/>
        <w:jc w:val="both"/>
        <w:rPr/>
      </w:pPr>
      <w:r>
        <w:rPr>
          <w:b/>
          <w:sz w:val="14"/>
          <w:szCs w:val="14"/>
        </w:rPr>
        <w:t xml:space="preserve">Продажа предприятия. Содержание и форма договора. </w:t>
      </w:r>
      <w:r>
        <w:rPr>
          <w:sz w:val="14"/>
          <w:szCs w:val="14"/>
        </w:rPr>
        <w:t>По которому продавец обязуется передать в собственность покупателя предприятие в целом как имущественный комплекс. Форма: простая письменная форма, в виде одного документа, подписанного сторонами, с приложением к договору док-тов, удостоверяющих состав продаваемого предприятия.</w:t>
      </w:r>
    </w:p>
    <w:p>
      <w:pPr>
        <w:pStyle w:val="Normal"/>
        <w:jc w:val="both"/>
        <w:rPr/>
      </w:pPr>
      <w:r>
        <w:rPr>
          <w:b/>
          <w:sz w:val="14"/>
          <w:szCs w:val="14"/>
        </w:rPr>
        <w:t xml:space="preserve">Договоры: мены, дарения, ренты, и пожизненного содержания с иждивением. </w:t>
      </w:r>
      <w:r>
        <w:rPr>
          <w:sz w:val="14"/>
          <w:szCs w:val="14"/>
        </w:rPr>
        <w:t>М - понимается договор, по которому каждая из сторон обязуется передать в собственность другой стороне один товар в обмен на другой. К договору мены применяются правила о купле-продаже,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Д - договор, по которому одна сторона (даритель) безвозмездно передает или обязуется передать определенное имущество другой стороне (одаряемому) либо освобождает или обязуется освободить ее от имущественной обязанности. Р – по которому одна сторона (получатель ренты) передает другой стороне (плательщику ренты) в собственность имущество, а плательщик ренты обязуется выплачивать получателю ренты средства на содержание. ДПСИ – разновидность дог ренты; предусматривает отчуждение недвижимости под выплату ренты.</w:t>
      </w:r>
    </w:p>
    <w:p>
      <w:pPr>
        <w:pStyle w:val="Normal"/>
        <w:jc w:val="both"/>
        <w:rPr>
          <w:b/>
          <w:b/>
          <w:sz w:val="14"/>
          <w:szCs w:val="14"/>
        </w:rPr>
      </w:pPr>
      <w:r>
        <w:rPr>
          <w:b/>
          <w:sz w:val="14"/>
          <w:szCs w:val="14"/>
        </w:rPr>
        <w:t xml:space="preserve">Аренда. Понятие и объекты аренды. </w:t>
      </w:r>
      <w:r>
        <w:rPr>
          <w:sz w:val="14"/>
          <w:szCs w:val="14"/>
        </w:rPr>
        <w:t>По</w:t>
      </w:r>
      <w:r>
        <w:rPr>
          <w:b/>
          <w:bCs/>
          <w:sz w:val="14"/>
          <w:szCs w:val="14"/>
        </w:rPr>
        <w:t xml:space="preserve"> </w:t>
      </w:r>
      <w:r>
        <w:rPr>
          <w:sz w:val="14"/>
          <w:szCs w:val="14"/>
        </w:rPr>
        <w:t>договору аренды одна сторона (арендодатель) обязуется предоставить другой стороне (арендатору) имущество во временное владение и пользование или во временное пользование, а арендатор обязан уплачивать за это арендодателю арендную плату. Плоды, продукция и доходы, полученные арендатором в результате использования арендованного имущества, являются его собственностью. Объект – имущество, которое в процессе аренды не теряет своих натуральных свойств.</w:t>
      </w:r>
    </w:p>
    <w:p>
      <w:pPr>
        <w:pStyle w:val="Normal"/>
        <w:jc w:val="both"/>
        <w:rPr/>
      </w:pPr>
      <w:r>
        <w:rPr>
          <w:b/>
          <w:sz w:val="14"/>
          <w:szCs w:val="14"/>
        </w:rPr>
        <w:t xml:space="preserve">Прокат. Понятие и формы договора проката. </w:t>
      </w:r>
      <w:r>
        <w:rPr>
          <w:sz w:val="14"/>
          <w:szCs w:val="14"/>
        </w:rPr>
        <w:t>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пользование.</w:t>
      </w:r>
    </w:p>
    <w:p>
      <w:pPr>
        <w:pStyle w:val="Normal"/>
        <w:jc w:val="both"/>
        <w:rPr/>
      </w:pPr>
      <w:r>
        <w:rPr>
          <w:b/>
          <w:sz w:val="14"/>
          <w:szCs w:val="14"/>
        </w:rPr>
        <w:t xml:space="preserve">Аренда т/с. </w:t>
      </w:r>
      <w:r>
        <w:rPr>
          <w:sz w:val="14"/>
          <w:szCs w:val="14"/>
        </w:rPr>
        <w:t>С экипажем – по которому арендодатель предоставляет арендатору за плату т/с во временное владение или пользование и оказывает услуги по управлению и технической эксплуатации т/с. Без экипажа – по которому управление арендованным т/с и его техническую эксплуатацию арендатор осуществляет своими силами.</w:t>
      </w:r>
    </w:p>
    <w:p>
      <w:pPr>
        <w:pStyle w:val="Normal"/>
        <w:jc w:val="both"/>
        <w:rPr>
          <w:b/>
          <w:b/>
          <w:bCs/>
          <w:sz w:val="14"/>
          <w:szCs w:val="14"/>
        </w:rPr>
      </w:pPr>
      <w:r>
        <w:rPr>
          <w:b/>
          <w:sz w:val="14"/>
          <w:szCs w:val="14"/>
        </w:rPr>
        <w:t xml:space="preserve">Аренда предприятий, зданий и сооружений. </w:t>
      </w:r>
      <w:r>
        <w:rPr>
          <w:sz w:val="14"/>
          <w:szCs w:val="14"/>
        </w:rPr>
        <w:t>По</w:t>
      </w:r>
      <w:r>
        <w:rPr>
          <w:b/>
          <w:bCs/>
          <w:sz w:val="14"/>
          <w:szCs w:val="14"/>
        </w:rPr>
        <w:t xml:space="preserve"> </w:t>
      </w:r>
      <w:r>
        <w:rPr>
          <w:bCs/>
          <w:sz w:val="14"/>
          <w:szCs w:val="14"/>
        </w:rPr>
        <w:t>договору аренды предприятия</w:t>
      </w:r>
      <w:r>
        <w:rPr>
          <w:b/>
          <w:bCs/>
          <w:sz w:val="14"/>
          <w:szCs w:val="14"/>
        </w:rPr>
        <w:t xml:space="preserve"> </w:t>
      </w:r>
      <w:r>
        <w:rPr>
          <w:sz w:val="14"/>
          <w:szCs w:val="14"/>
        </w:rPr>
        <w:t>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а также передавать в соответствии с условиями договора оборотные средства (запасы сырья, топлива, материалов и т.д.), права пользования землей, водой, иными природными ресурсами, другие имущественные права, связанные с предприятием, права на обозначения, индивидуализирующие деятельность предприятия, уступить права требования и перевести на арендатора долги предприятия.</w:t>
      </w:r>
    </w:p>
    <w:p>
      <w:pPr>
        <w:pStyle w:val="Normal"/>
        <w:jc w:val="both"/>
        <w:rPr>
          <w:b/>
          <w:b/>
          <w:sz w:val="14"/>
          <w:szCs w:val="14"/>
        </w:rPr>
      </w:pPr>
      <w:r>
        <w:rPr>
          <w:b/>
          <w:sz w:val="14"/>
          <w:szCs w:val="14"/>
        </w:rPr>
        <w:t xml:space="preserve">Финансовая аренда (лизинг). </w:t>
      </w:r>
      <w:r>
        <w:rPr>
          <w:sz w:val="14"/>
          <w:szCs w:val="14"/>
        </w:rPr>
        <w:t>В соответствии с договором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jc w:val="both"/>
        <w:rPr/>
      </w:pPr>
      <w:r>
        <w:rPr>
          <w:b/>
          <w:sz w:val="14"/>
          <w:szCs w:val="14"/>
        </w:rPr>
        <w:t xml:space="preserve">Наем жилого помещения. </w:t>
      </w:r>
      <w:r>
        <w:rPr>
          <w:sz w:val="14"/>
          <w:szCs w:val="14"/>
        </w:rPr>
        <w:t>В соответствии с которым одна сторона обязуется предоставить другой стороне жилое помещение за плату во владение и пользование для проживания в нем.</w:t>
      </w:r>
    </w:p>
    <w:p>
      <w:pPr>
        <w:pStyle w:val="Normal"/>
        <w:jc w:val="both"/>
        <w:rPr>
          <w:b/>
          <w:b/>
          <w:sz w:val="14"/>
          <w:szCs w:val="14"/>
        </w:rPr>
      </w:pPr>
      <w:r>
        <w:rPr>
          <w:b/>
          <w:sz w:val="14"/>
          <w:szCs w:val="14"/>
        </w:rPr>
        <w:t xml:space="preserve">Безвозмездное пользование. Понятие и стороны договоры безвозмездного пользования (договор ссуды). </w:t>
      </w:r>
      <w:r>
        <w:rPr>
          <w:sz w:val="14"/>
          <w:szCs w:val="14"/>
        </w:rPr>
        <w:t>По договору безвозмездного пользования одна сторона обязуется передать или передает вещь в безвозмездное временное пользование другой стороне, а последняя обязуется вернуть ту же вещь в том состоянии, в каком она ее получила, с учетом нормального износа или в состоянии, обусловленном договором. Сторона, безвозмездно передающая имущество во временное пользование, называется ссудодателем, а получающая имущество – ссудополучателем.</w:t>
      </w:r>
    </w:p>
    <w:p>
      <w:pPr>
        <w:pStyle w:val="Normal"/>
        <w:jc w:val="both"/>
        <w:rPr>
          <w:b/>
          <w:b/>
          <w:sz w:val="14"/>
          <w:szCs w:val="14"/>
        </w:rPr>
      </w:pPr>
      <w:r>
        <w:rPr>
          <w:b/>
          <w:sz w:val="14"/>
          <w:szCs w:val="14"/>
        </w:rPr>
      </w:r>
    </w:p>
    <w:p>
      <w:pPr>
        <w:pStyle w:val="Normal"/>
        <w:jc w:val="both"/>
        <w:rPr>
          <w:b/>
          <w:b/>
          <w:sz w:val="14"/>
          <w:szCs w:val="14"/>
        </w:rPr>
      </w:pPr>
      <w:r>
        <w:rPr>
          <w:b/>
          <w:sz w:val="14"/>
          <w:szCs w:val="14"/>
        </w:rPr>
        <w:t>Тема 7.</w:t>
      </w:r>
    </w:p>
    <w:p>
      <w:pPr>
        <w:pStyle w:val="Normal"/>
        <w:jc w:val="both"/>
        <w:rPr>
          <w:b/>
          <w:b/>
          <w:bCs/>
          <w:sz w:val="14"/>
          <w:szCs w:val="14"/>
        </w:rPr>
      </w:pPr>
      <w:r>
        <w:rPr>
          <w:b/>
          <w:sz w:val="14"/>
          <w:szCs w:val="14"/>
        </w:rPr>
        <w:t xml:space="preserve">Понятие и виды обязательств по производству работ. </w:t>
      </w:r>
      <w:r>
        <w:rPr>
          <w:sz w:val="14"/>
          <w:szCs w:val="14"/>
        </w:rPr>
        <w:t xml:space="preserve">Определенный круг отношений, возникающих между субъектами гражданского права, именуется </w:t>
      </w:r>
      <w:r>
        <w:rPr>
          <w:bCs/>
          <w:sz w:val="14"/>
          <w:szCs w:val="14"/>
        </w:rPr>
        <w:t>обязательствами</w:t>
      </w:r>
      <w:r>
        <w:rPr>
          <w:sz w:val="14"/>
          <w:szCs w:val="14"/>
        </w:rPr>
        <w:t>. Гражданско-правовым обязательством называется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е его обязанности. Виды – долевые и солидарные.</w:t>
      </w:r>
    </w:p>
    <w:p>
      <w:pPr>
        <w:pStyle w:val="Normal"/>
        <w:jc w:val="both"/>
        <w:rPr/>
      </w:pPr>
      <w:r>
        <w:rPr>
          <w:b/>
          <w:sz w:val="14"/>
          <w:szCs w:val="14"/>
        </w:rPr>
        <w:t xml:space="preserve">Договор подряда. Генеральный подрядчик и субподрядчик. </w:t>
      </w:r>
      <w:r>
        <w:rPr>
          <w:sz w:val="14"/>
          <w:szCs w:val="14"/>
        </w:rPr>
        <w:t>По которому одна сторона обязуется выполнить по заданию другой стороны определенную работу и сдать ее результат заказчику, а заказчик обязуется принять результат работы и оплатить его. Ген.под – подрядчик, привлекающий к исполнению обязательств других лиц. Субподрядчик – лицо, привлеченное генеральным подрядчиком для исполнения его обязательств.</w:t>
      </w:r>
    </w:p>
    <w:p>
      <w:pPr>
        <w:pStyle w:val="Normal"/>
        <w:jc w:val="both"/>
        <w:rPr/>
      </w:pPr>
      <w:r>
        <w:rPr>
          <w:b/>
          <w:sz w:val="14"/>
          <w:szCs w:val="14"/>
        </w:rPr>
        <w:t xml:space="preserve">Бытовой подряд. Представление заказчику информации  о предлагаемой работе. Строительный подряд. заключение, изменение и прекращение строительного подряда. </w:t>
      </w:r>
      <w:r>
        <w:rPr>
          <w:sz w:val="14"/>
          <w:szCs w:val="14"/>
        </w:rPr>
        <w:t>Д, в соответствии с которым подрядчик обязуется выполнить по заданию гражданина работу, связанную с удовлетворением бытовых и иных личных потребностей заказчика, а заказчик обязуется принять и оплатить работу. В соответствии со ст. 426 ГК РФ подрядчик обязан до заключения дог. быт. подряда предоставить заказчику информацию  о предлагаемой работе, о цене и форме оплаты, а также сообщить заказчику другие относящиеся к договору сведения. С.п. – в соответствии с которым подрядчик обязуется в установленный дог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дог цену.</w:t>
      </w:r>
    </w:p>
    <w:p>
      <w:pPr>
        <w:pStyle w:val="Normal"/>
        <w:jc w:val="both"/>
        <w:rPr/>
      </w:pPr>
      <w:r>
        <w:rPr>
          <w:b/>
          <w:sz w:val="14"/>
          <w:szCs w:val="14"/>
        </w:rPr>
        <w:t xml:space="preserve">Подряд по выполнению проектных и изыскательных работ. </w:t>
      </w:r>
      <w:r>
        <w:rPr>
          <w:sz w:val="14"/>
          <w:szCs w:val="14"/>
        </w:rPr>
        <w:t>В соответствии с которым подрядчик обязуется по заданию заказчика разработать техническую документацию или выполнить изыскательные работы,  а заказчик обязуется принять и оплатить их результат.</w:t>
      </w:r>
    </w:p>
    <w:p>
      <w:pPr>
        <w:pStyle w:val="Normal"/>
        <w:jc w:val="both"/>
        <w:rPr>
          <w:b/>
          <w:b/>
          <w:sz w:val="14"/>
          <w:szCs w:val="14"/>
        </w:rPr>
      </w:pPr>
      <w:r>
        <w:rPr>
          <w:b/>
          <w:sz w:val="14"/>
          <w:szCs w:val="14"/>
        </w:rPr>
        <w:t xml:space="preserve">Подрядные работы для государственных нужд. </w:t>
      </w:r>
      <w:r>
        <w:rPr>
          <w:sz w:val="14"/>
          <w:szCs w:val="14"/>
        </w:rPr>
        <w:t>По этому договору подрядчик обязуется вылощ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jc w:val="both"/>
        <w:rPr/>
      </w:pPr>
      <w:r>
        <w:rPr>
          <w:b/>
          <w:sz w:val="14"/>
          <w:szCs w:val="14"/>
        </w:rPr>
        <w:t xml:space="preserve">Выполнение научно-исследовательских, опытно-конструкторских и технологических работ. </w:t>
      </w:r>
      <w:r>
        <w:rPr>
          <w:sz w:val="14"/>
          <w:szCs w:val="14"/>
        </w:rPr>
        <w:t>По договору на выполнение НИР исполнитель обязуется провести обусловленные техническим заданием заказчика научные исследования, а по договору на выполнение ОКР - разработать образец нового изделия, конструкторскую документацию на него или новую технологию, заказчик же обязуется принять работу и оплатить ее.</w:t>
      </w:r>
    </w:p>
    <w:p>
      <w:pPr>
        <w:pStyle w:val="Normal"/>
        <w:jc w:val="both"/>
        <w:rPr/>
      </w:pPr>
      <w:r>
        <w:rPr>
          <w:b/>
          <w:sz w:val="14"/>
          <w:szCs w:val="14"/>
        </w:rPr>
        <w:t xml:space="preserve">Понятие и виды обязательств по реализации результатов творческой деятельности. Договоры на создание научно-технической продукции. Лицензионный договор. </w:t>
      </w:r>
      <w:r>
        <w:rPr>
          <w:sz w:val="14"/>
          <w:szCs w:val="14"/>
        </w:rPr>
        <w:t>Л.д. – соглашение о предоставлении исключительного права на использование охраняемого объекта.</w:t>
      </w:r>
    </w:p>
    <w:p>
      <w:pPr>
        <w:pStyle w:val="Normal"/>
        <w:jc w:val="both"/>
        <w:rPr/>
      </w:pPr>
      <w:r>
        <w:rPr>
          <w:b/>
          <w:sz w:val="14"/>
          <w:szCs w:val="14"/>
        </w:rPr>
        <w:t xml:space="preserve">Договор о передаче ноу-хау. </w:t>
      </w:r>
      <w:r>
        <w:rPr>
          <w:sz w:val="14"/>
          <w:szCs w:val="14"/>
        </w:rPr>
        <w:t>Договор, объектом которого является принадлежащая гражданину или юр лицу полезная неохраняемая техническая, организационная либо иная информация.</w:t>
      </w:r>
    </w:p>
    <w:p>
      <w:pPr>
        <w:pStyle w:val="Normal"/>
        <w:jc w:val="both"/>
        <w:rPr/>
      </w:pPr>
      <w:r>
        <w:rPr>
          <w:b/>
          <w:sz w:val="14"/>
          <w:szCs w:val="14"/>
        </w:rPr>
        <w:t xml:space="preserve">Авторский договор. </w:t>
      </w:r>
      <w:r>
        <w:rPr>
          <w:sz w:val="14"/>
          <w:szCs w:val="14"/>
        </w:rPr>
        <w:t xml:space="preserve">Должен быть заключен в письменной форме. Бывает двух видов – договор заказа и договор об использовании объектов авторского права. </w:t>
      </w:r>
    </w:p>
    <w:p>
      <w:pPr>
        <w:pStyle w:val="Normal"/>
        <w:jc w:val="both"/>
        <w:rPr>
          <w:sz w:val="14"/>
          <w:szCs w:val="14"/>
        </w:rPr>
      </w:pPr>
      <w:r>
        <w:rPr>
          <w:sz w:val="14"/>
          <w:szCs w:val="14"/>
        </w:rPr>
      </w:r>
    </w:p>
    <w:p>
      <w:pPr>
        <w:pStyle w:val="Normal"/>
        <w:jc w:val="both"/>
        <w:rPr>
          <w:b/>
          <w:b/>
          <w:sz w:val="14"/>
          <w:szCs w:val="14"/>
        </w:rPr>
      </w:pPr>
      <w:r>
        <w:rPr>
          <w:b/>
          <w:sz w:val="14"/>
          <w:szCs w:val="14"/>
        </w:rPr>
        <w:t>Тема 8.</w:t>
      </w:r>
    </w:p>
    <w:p>
      <w:pPr>
        <w:pStyle w:val="Normal"/>
        <w:jc w:val="both"/>
        <w:rPr>
          <w:b/>
          <w:b/>
          <w:bCs/>
          <w:sz w:val="14"/>
          <w:szCs w:val="14"/>
        </w:rPr>
      </w:pPr>
      <w:r>
        <w:rPr>
          <w:b/>
          <w:sz w:val="14"/>
          <w:szCs w:val="14"/>
        </w:rPr>
        <w:t xml:space="preserve">Договоры возмездного оказания услуг. оплата услуг. Правовое регулирование возмездного оказания услуг. </w:t>
      </w:r>
      <w:r>
        <w:rPr>
          <w:sz w:val="14"/>
          <w:szCs w:val="14"/>
        </w:rPr>
        <w:t>Договором возмездного оказания услуг называют обязательства исполнителя по заданию заказчика оказать услуги, а заказ</w:t>
        <w:softHyphen/>
        <w:t>чик обязуется оплатить эти услуги. Сфера договоров ока</w:t>
        <w:softHyphen/>
        <w:t>зания услуг - договора оказания услуг связи, медицинские, аудиторские, коммутаци</w:t>
        <w:softHyphen/>
        <w:t>онные, информационные, услуг по обучению, туристическому обслужи</w:t>
        <w:softHyphen/>
        <w:t>ванию.</w:t>
      </w:r>
    </w:p>
    <w:p>
      <w:pPr>
        <w:pStyle w:val="Normal"/>
        <w:jc w:val="both"/>
        <w:rPr/>
      </w:pPr>
      <w:r>
        <w:rPr>
          <w:b/>
          <w:sz w:val="14"/>
          <w:szCs w:val="14"/>
        </w:rPr>
        <w:t xml:space="preserve">Договор хранения. Форма договора хранения. Хранения на товарном складе. Специальные виды хранения. </w:t>
      </w:r>
      <w:r>
        <w:rPr>
          <w:sz w:val="14"/>
          <w:szCs w:val="14"/>
        </w:rPr>
        <w:t>В силу которого, одна сторона обязуется хранить вещь переданную ей другой стороной и возвратить эту вещь в сохранности. Форма: письменная, характерны случаи его оформления путем составления и выдачи сохранной расписки, квитанции, свидетельства или иного сохранного документа, подписанного хранителем. Хранение на товарном складе – дог. хранения, в силу которого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Спец.:  в ломбарде, в банке, камерах хранения, гардеробах организации, гостиницах, хранение вещей, являющихся предметом спора.</w:t>
      </w:r>
    </w:p>
    <w:p>
      <w:pPr>
        <w:pStyle w:val="Normal"/>
        <w:jc w:val="both"/>
        <w:rPr/>
      </w:pPr>
      <w:r>
        <w:rPr>
          <w:b/>
          <w:sz w:val="14"/>
          <w:szCs w:val="14"/>
        </w:rPr>
        <w:t xml:space="preserve">Страхование. Договор личного страхования. Страховая сумма. </w:t>
      </w:r>
      <w:r>
        <w:rPr>
          <w:sz w:val="14"/>
          <w:szCs w:val="14"/>
        </w:rPr>
        <w:t xml:space="preserve">Договор, по которому страховщик обязуется за страховую премию, уплачиваемую страхователем, выплатить страховую сумму в случае причинения вреда жизни и здоровью страхователя или застрахованного лица при достижении им определенного возраста или наступления в его жизни иного страхового случая. </w:t>
      </w:r>
    </w:p>
    <w:p>
      <w:pPr>
        <w:pStyle w:val="Normal"/>
        <w:jc w:val="both"/>
        <w:rPr/>
      </w:pPr>
      <w:r>
        <w:rPr>
          <w:b/>
          <w:sz w:val="14"/>
          <w:szCs w:val="14"/>
        </w:rPr>
        <w:t xml:space="preserve">Кредитный договор. Ответственность сторон. </w:t>
      </w:r>
      <w:r>
        <w:rPr>
          <w:sz w:val="14"/>
          <w:szCs w:val="14"/>
        </w:rPr>
        <w:t>Д,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jc w:val="both"/>
        <w:rPr/>
      </w:pPr>
      <w:r>
        <w:rPr>
          <w:b/>
          <w:sz w:val="14"/>
          <w:szCs w:val="14"/>
        </w:rPr>
        <w:t xml:space="preserve">Договор поручения. Действие в чужом интересе без поручения. </w:t>
      </w:r>
      <w:r>
        <w:rPr>
          <w:sz w:val="14"/>
          <w:szCs w:val="14"/>
        </w:rPr>
        <w:t>В силу которого одна сторона (поверенный) обязуется совершить от имени и за счет другой стороны (доверителя) определенные юр действия. Доверитель обязан уплатить поверенному вознаграждение. Действие без поручения ы целях предотвращения вреда заинтересованному лицу, его личности и имуществу, исполнения его обязательства или в его иных не противоправных интересах.</w:t>
      </w:r>
    </w:p>
    <w:p>
      <w:pPr>
        <w:pStyle w:val="Normal"/>
        <w:jc w:val="both"/>
        <w:rPr/>
      </w:pPr>
      <w:r>
        <w:rPr>
          <w:b/>
          <w:sz w:val="14"/>
          <w:szCs w:val="14"/>
        </w:rPr>
        <w:t xml:space="preserve">Договор комиссии. Агентский договор. Агентское вознаграждение. </w:t>
      </w:r>
      <w:r>
        <w:rPr>
          <w:sz w:val="14"/>
          <w:szCs w:val="14"/>
        </w:rPr>
        <w:t>К- по которому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А. – по которому одна сторона (агент) обязуется за вознаграждение совершать по поручению другой стороны (принципала) юр действия от своего имени, но за счет принципала либо от своего имени.</w:t>
      </w:r>
    </w:p>
    <w:p>
      <w:pPr>
        <w:pStyle w:val="Normal"/>
        <w:jc w:val="both"/>
        <w:rPr/>
      </w:pPr>
      <w:r>
        <w:rPr>
          <w:b/>
          <w:sz w:val="14"/>
          <w:szCs w:val="14"/>
        </w:rPr>
        <w:t xml:space="preserve">Доверительное управление имуществом. Содержание: объекты и субъекты договора доверительного управления имуществом. </w:t>
      </w:r>
      <w:r>
        <w:rPr>
          <w:sz w:val="14"/>
          <w:szCs w:val="14"/>
        </w:rPr>
        <w:t>Документ, по котором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Объекты: индивидуально определенные вещи и права или комплексы имущественных прав. Субъекты: учредитель, управляющий, выгодоприобретатель.</w:t>
      </w:r>
    </w:p>
    <w:p>
      <w:pPr>
        <w:pStyle w:val="Normal"/>
        <w:jc w:val="both"/>
        <w:rPr/>
      </w:pPr>
      <w:r>
        <w:rPr>
          <w:b/>
          <w:sz w:val="14"/>
          <w:szCs w:val="14"/>
        </w:rPr>
        <w:t xml:space="preserve">Договор о коммерческой концессии. </w:t>
      </w:r>
      <w:r>
        <w:rPr>
          <w:sz w:val="14"/>
          <w:szCs w:val="14"/>
        </w:rPr>
        <w:t>По которому одна сторона (правообладатель) обязуется предоставить др стороне (пользователю) за вознаграждение и на определенный срок или без указания срока право использовать в предприн. деят-ти пользователя комплекс исключительных прав, принадлежащих правообладателю коммерческую ин-цию, фирменное наименование, товарный знак и др.</w:t>
      </w:r>
    </w:p>
    <w:p>
      <w:pPr>
        <w:pStyle w:val="Normal"/>
        <w:jc w:val="both"/>
        <w:rPr>
          <w:b/>
          <w:b/>
          <w:sz w:val="14"/>
          <w:szCs w:val="14"/>
        </w:rPr>
      </w:pPr>
      <w:r>
        <w:rPr>
          <w:b/>
          <w:sz w:val="14"/>
          <w:szCs w:val="14"/>
        </w:rPr>
        <w:t xml:space="preserve">Договор простого товарищества. </w:t>
      </w:r>
      <w:r>
        <w:rPr>
          <w:sz w:val="14"/>
          <w:szCs w:val="14"/>
        </w:rPr>
        <w:t>договор, по которому несколько лиц (товарищей) обязуются соединить свои вклады и совместно действовать для достижения общей цели. В этом договоре интересы его участников устремлены к достижению обшей для всех цели, т.е. однонаправлены; договор носит возмездный характер и является консенсуальным.</w:t>
      </w:r>
    </w:p>
    <w:p>
      <w:pPr>
        <w:pStyle w:val="Normal"/>
        <w:jc w:val="both"/>
        <w:rPr>
          <w:b/>
          <w:b/>
          <w:sz w:val="14"/>
          <w:szCs w:val="14"/>
        </w:rPr>
      </w:pPr>
      <w:r>
        <w:rPr>
          <w:b/>
          <w:sz w:val="14"/>
          <w:szCs w:val="14"/>
        </w:rPr>
      </w:r>
    </w:p>
    <w:p>
      <w:pPr>
        <w:pStyle w:val="Normal"/>
        <w:jc w:val="both"/>
        <w:rPr>
          <w:b/>
          <w:b/>
          <w:sz w:val="14"/>
          <w:szCs w:val="14"/>
        </w:rPr>
      </w:pPr>
      <w:r>
        <w:rPr>
          <w:b/>
          <w:sz w:val="14"/>
          <w:szCs w:val="14"/>
        </w:rPr>
        <w:t>Тема 9.</w:t>
      </w:r>
    </w:p>
    <w:p>
      <w:pPr>
        <w:pStyle w:val="Normal"/>
        <w:jc w:val="both"/>
        <w:rPr>
          <w:b/>
          <w:b/>
          <w:sz w:val="14"/>
          <w:szCs w:val="14"/>
        </w:rPr>
      </w:pPr>
      <w:r>
        <w:rPr>
          <w:b/>
          <w:sz w:val="14"/>
          <w:szCs w:val="14"/>
        </w:rPr>
        <w:t xml:space="preserve">Общие основания ответственности за причинение вреда. </w:t>
      </w:r>
      <w:r>
        <w:rPr>
          <w:sz w:val="14"/>
          <w:szCs w:val="14"/>
        </w:rPr>
        <w:t>Наступление вреда; противоправное поведение лица, причинившего вред; причинная связь между противоправным поведением и наступившим вредом; вина причинителя вреда.</w:t>
      </w:r>
    </w:p>
    <w:p>
      <w:pPr>
        <w:pStyle w:val="Normal"/>
        <w:jc w:val="both"/>
        <w:rPr/>
      </w:pPr>
      <w:r>
        <w:rPr>
          <w:b/>
          <w:sz w:val="14"/>
          <w:szCs w:val="14"/>
        </w:rPr>
        <w:t xml:space="preserve">Возмещение вреда, причиненного жизни или здоровью гражданина. </w:t>
      </w:r>
      <w:r>
        <w:rPr>
          <w:sz w:val="14"/>
          <w:szCs w:val="14"/>
        </w:rPr>
        <w:t>Возмещение возможное при использовании договорных обязательств,  а также при исполнении обязанностей военной службы, службы в милиции и др соответствующих обязанностей, т.е. внедоговорных обязательств.</w:t>
      </w:r>
    </w:p>
    <w:p>
      <w:pPr>
        <w:pStyle w:val="Normal"/>
        <w:jc w:val="both"/>
        <w:rPr/>
      </w:pPr>
      <w:r>
        <w:rPr>
          <w:b/>
          <w:sz w:val="14"/>
          <w:szCs w:val="14"/>
        </w:rPr>
        <w:t xml:space="preserve">Возмещение вреда причиненного вследствие недостатка товаров, работ или услуг. Компенсация морального вреда. Определение компенсации. </w:t>
      </w:r>
      <w:r>
        <w:rPr>
          <w:sz w:val="14"/>
          <w:szCs w:val="14"/>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подлежит возмещению продавцом или изготовителем товара, лицом, выполнившим услугу, независимо от их вины и от того, состоял потерпевший с ними в договорных отношениях или нет. Размер компенсации определяется правилами, предусмотренными ГК РФ. Размер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jc w:val="both"/>
        <w:rPr/>
      </w:pPr>
      <w:r>
        <w:rPr>
          <w:b/>
          <w:sz w:val="14"/>
          <w:szCs w:val="14"/>
        </w:rPr>
        <w:t xml:space="preserve">Обязательства вследствие неосновательного обогащения. </w:t>
      </w:r>
      <w:r>
        <w:rPr>
          <w:sz w:val="14"/>
          <w:szCs w:val="14"/>
        </w:rPr>
        <w:t>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кроме случаев, предусмотренных законом.</w:t>
      </w:r>
    </w:p>
    <w:p>
      <w:pPr>
        <w:pStyle w:val="Normal"/>
        <w:jc w:val="both"/>
        <w:rPr>
          <w:b/>
          <w:b/>
          <w:sz w:val="14"/>
          <w:szCs w:val="14"/>
        </w:rPr>
      </w:pPr>
      <w:r>
        <w:rPr>
          <w:b/>
          <w:sz w:val="14"/>
          <w:szCs w:val="14"/>
        </w:rPr>
        <w:t xml:space="preserve">Понятие защиты гражд. прав. Способы защиты. </w:t>
      </w:r>
      <w:r>
        <w:rPr>
          <w:sz w:val="14"/>
          <w:szCs w:val="14"/>
        </w:rPr>
        <w:t>Способы: Закрепленные законом материально- правовые меры принудительного характера, посредством которых производится восстановление нарушенных прав и воздействие на правонарушителя</w:t>
      </w:r>
    </w:p>
    <w:p>
      <w:pPr>
        <w:pStyle w:val="Normal"/>
        <w:jc w:val="both"/>
        <w:rPr/>
      </w:pPr>
      <w:r>
        <w:rPr>
          <w:b/>
          <w:sz w:val="14"/>
          <w:szCs w:val="14"/>
        </w:rPr>
        <w:t xml:space="preserve">Понятие и содержание права на защиту. Самозащита ГП. </w:t>
      </w:r>
      <w:r>
        <w:rPr>
          <w:sz w:val="14"/>
          <w:szCs w:val="14"/>
        </w:rPr>
        <w:t>Субъективное ГП, представляющее собой юридически закрепленную возможность управомоченного лица использовать специальные меры правоохранительного характера. Самозащита – совершение управомоченным лицом не запрещенных законом действий фактического порядка, направленных на охрану его личных или неимущественных прав и интересов.</w:t>
      </w:r>
    </w:p>
    <w:p>
      <w:pPr>
        <w:pStyle w:val="Normal"/>
        <w:jc w:val="both"/>
        <w:rPr/>
      </w:pPr>
      <w:r>
        <w:rPr>
          <w:b/>
          <w:sz w:val="14"/>
          <w:szCs w:val="14"/>
        </w:rPr>
        <w:t xml:space="preserve">Понятие мер оперативного воздействия. </w:t>
      </w:r>
      <w:r>
        <w:rPr>
          <w:sz w:val="14"/>
          <w:szCs w:val="14"/>
        </w:rPr>
        <w:t>Юридические средства правоохранительного характера, которые применяются к правонарушителю ГП и обязанностей непосредственно управомоченным лицом как стороной в гражд. правоотношении без обращения за защитой права к компетентным гос. и общественным органам.</w:t>
      </w:r>
    </w:p>
    <w:p>
      <w:pPr>
        <w:pStyle w:val="Normal"/>
        <w:jc w:val="both"/>
        <w:rPr/>
      </w:pPr>
      <w:r>
        <w:rPr>
          <w:b/>
          <w:sz w:val="14"/>
          <w:szCs w:val="14"/>
        </w:rPr>
        <w:t xml:space="preserve">Нематериальные блага и их защита. Защита чести, достоинства и деловой репутации. </w:t>
      </w:r>
      <w:r>
        <w:rPr>
          <w:sz w:val="14"/>
          <w:szCs w:val="14"/>
        </w:rPr>
        <w:t>Для их защиты установлен особый порядок гражданско-правовой способ защиты: опровержение распространенных не соответствующих действительности сведений, порочащих честь, достоинство и деловую репутацию.</w:t>
      </w:r>
    </w:p>
    <w:p>
      <w:pPr>
        <w:pStyle w:val="Normal"/>
        <w:jc w:val="both"/>
        <w:rPr>
          <w:sz w:val="14"/>
          <w:szCs w:val="14"/>
        </w:rPr>
      </w:pPr>
      <w:r>
        <w:rPr>
          <w:sz w:val="14"/>
          <w:szCs w:val="14"/>
        </w:rPr>
      </w:r>
    </w:p>
    <w:p>
      <w:pPr>
        <w:pStyle w:val="Normal"/>
        <w:jc w:val="both"/>
        <w:rPr>
          <w:b/>
          <w:b/>
          <w:sz w:val="14"/>
          <w:szCs w:val="14"/>
        </w:rPr>
      </w:pPr>
      <w:r>
        <w:rPr>
          <w:b/>
          <w:sz w:val="14"/>
          <w:szCs w:val="14"/>
        </w:rPr>
        <w:t>Тема 10.</w:t>
      </w:r>
    </w:p>
    <w:p>
      <w:pPr>
        <w:pStyle w:val="Normal"/>
        <w:jc w:val="both"/>
        <w:rPr/>
      </w:pPr>
      <w:r>
        <w:rPr>
          <w:b/>
          <w:sz w:val="14"/>
          <w:szCs w:val="14"/>
        </w:rPr>
        <w:t xml:space="preserve">Понятие и значение наследственного права. Основания наследования. Время и место наследования. Время открытия наследства. Место открытия наследства. Принятие наследства. </w:t>
      </w:r>
      <w:r>
        <w:rPr>
          <w:sz w:val="14"/>
          <w:szCs w:val="14"/>
        </w:rPr>
        <w:t>Совокупность правовых норм, регулирующих порядок перехода имущественных и некоторых неимущественных прав и обязанностей наследодателя наследникам. Основания – по закону и по завещанию. Время – день смерти наследодателя, не имеет значение час и минута. Место – последнее место жительства наследодателя, а если оно неизвестно – место нахождения имущества или его основной части. Принятие – осуществляется путем подачи заявления в нотариальную контору по месту открытия наследства, а также фактическим вступлением во владение наследственным имуществом.</w:t>
      </w:r>
    </w:p>
    <w:p>
      <w:pPr>
        <w:pStyle w:val="Normal"/>
        <w:jc w:val="both"/>
        <w:rPr/>
      </w:pPr>
      <w:r>
        <w:rPr>
          <w:b/>
          <w:sz w:val="14"/>
          <w:szCs w:val="14"/>
        </w:rPr>
        <w:t xml:space="preserve">Наследники по закону. Наследование по завещанию. </w:t>
      </w:r>
      <w:r>
        <w:rPr>
          <w:sz w:val="14"/>
          <w:szCs w:val="14"/>
        </w:rPr>
        <w:t>По закону – в первую очередь – дети, супруг и родители умершего, а также ребенок умершего, родившийся после го смерти; во вторую очередь – братья, сестры, дед и бабушка со стороны отца или матери.</w:t>
      </w:r>
    </w:p>
    <w:p>
      <w:pPr>
        <w:pStyle w:val="Normal"/>
        <w:jc w:val="both"/>
        <w:rPr/>
      </w:pPr>
      <w:r>
        <w:rPr>
          <w:b/>
          <w:sz w:val="14"/>
          <w:szCs w:val="14"/>
        </w:rPr>
        <w:t xml:space="preserve">Понятие и форма завещания. Завещательный отказ. Обязательная доля и порядок ее исчисления. Изменения и отмена завещания. </w:t>
      </w:r>
      <w:r>
        <w:rPr>
          <w:sz w:val="14"/>
          <w:szCs w:val="14"/>
        </w:rPr>
        <w:t>Личное распоряжение гражданина о своем имуществе на случай смерти с назначением наследников, сделанное в установленном законом порядке, удостоверенное лицами. Зав. отказ – возложение на наследника обязанности передать третьим лицам определенное имущество или выполнить обязанность имущественного порядка. Изменение и отмена – волеизъявление завещателя, который вправе в любое время изменить или отменить сделанное им завещание, состави новое.</w:t>
      </w:r>
    </w:p>
    <w:p>
      <w:pPr>
        <w:pStyle w:val="Normal"/>
        <w:jc w:val="both"/>
        <w:rPr>
          <w:sz w:val="14"/>
          <w:szCs w:val="14"/>
        </w:rPr>
      </w:pPr>
      <w:r>
        <w:rPr>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Тема 11.</w:t>
      </w:r>
    </w:p>
    <w:p>
      <w:pPr>
        <w:pStyle w:val="Normal"/>
        <w:jc w:val="both"/>
        <w:rPr>
          <w:rFonts w:ascii="Arial" w:hAnsi="Arial" w:cs="Arial"/>
          <w:sz w:val="14"/>
          <w:szCs w:val="14"/>
        </w:rPr>
      </w:pPr>
      <w:r>
        <w:rPr>
          <w:b/>
          <w:sz w:val="14"/>
          <w:szCs w:val="14"/>
        </w:rPr>
        <w:t xml:space="preserve">Понятие интеллектуальной собственности. Объекты и субъекты авторского права. Права авторов, соавторов, авторов служебных произведений и их защита. </w:t>
      </w:r>
      <w:r>
        <w:rPr>
          <w:sz w:val="14"/>
          <w:szCs w:val="14"/>
        </w:rPr>
        <w:t>Творчество - целенаправленная интеллектуальная деятельность человека, результатом кот явл нечто качественно новое, что отличается неповторимостью, оригинальностью и общественно-исторической уникальностью. В гр праве и зак-ве сложились два самостоятельных прав института - авторское право и право промышленной собственности. В объективном понимании авторское право - совокупность правовых норм, кот регулируют отношения, кот возникают вследствие создания и использования произведений литературы, искусства и науки. В субъективном понимании это совокупность прав, кот принадлежат автору или его правопреемникам в связи с созданием и использованием произведения литературы, искусства и науки. Автор может разрешать или запрещать: размножение произведения; публичное исполнение; публичный показ (в том числе повторный); перевод произведения; изменение произведения, распространение, прокат, импорт.</w:t>
      </w:r>
    </w:p>
    <w:p>
      <w:pPr>
        <w:pStyle w:val="Normal"/>
        <w:jc w:val="both"/>
        <w:rPr/>
      </w:pPr>
      <w:r>
        <w:rPr>
          <w:b/>
          <w:sz w:val="14"/>
          <w:szCs w:val="14"/>
        </w:rPr>
        <w:t xml:space="preserve">Понятие патентного права. Источники и субъекты патентного права. Оформление прав. Защита прав. </w:t>
      </w:r>
      <w:r>
        <w:rPr>
          <w:sz w:val="14"/>
          <w:szCs w:val="14"/>
        </w:rPr>
        <w:t>Совокупность правовых норм, устанавливающих систему охраны прав на технические решения – изобретения путем выдачи патента. Основной источник – спец законы, регулирующие правоотношения, связанные с изобретением (напр. Петентный закон).</w:t>
      </w:r>
    </w:p>
    <w:p>
      <w:pPr>
        <w:pStyle w:val="Normal"/>
        <w:rPr>
          <w:sz w:val="14"/>
          <w:szCs w:val="14"/>
        </w:rPr>
      </w:pPr>
      <w:r>
        <w:rPr>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04:00Z</dcterms:created>
  <dc:creator>Никонов</dc:creator>
  <dc:description/>
  <dc:language>en-US</dc:language>
  <cp:lastModifiedBy>Никонов</cp:lastModifiedBy>
  <dcterms:modified xsi:type="dcterms:W3CDTF">2002-10-27T19:27:00Z</dcterms:modified>
  <cp:revision>3</cp:revision>
  <dc:subject/>
  <dc:title>Тема 1</dc:title>
</cp:coreProperties>
</file>