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szCs w:val="24"/>
          <w:lang w:eastAsia="en-US"/>
        </w:rPr>
      </w:pPr>
      <w:r>
        <w:rPr>
          <w:i/>
          <w:iCs/>
          <w:u w:val="single"/>
        </w:rPr>
        <w:t>1. Понятие гражданского процессуального права:</w:t>
      </w:r>
      <w:r>
        <w:rPr/>
        <w:t xml:space="preserve"> Совокупность и определенная система процессуальных норм, регулирующих общественные отношения, возникающие между судом и другими лицами в связи с осуществлением правосудия по гражданским делам, называется гражданским процессуальным правом.</w:t>
      </w:r>
    </w:p>
    <w:p>
      <w:pPr>
        <w:pStyle w:val="Style12"/>
        <w:rPr/>
      </w:pPr>
      <w:r>
        <w:rPr>
          <w:i/>
          <w:iCs/>
          <w:u w:val="single"/>
          <w:lang w:val="ru-RU" w:eastAsia="ru-RU"/>
        </w:rPr>
        <w:t>2. Предмет гражданского процессуального права:</w:t>
      </w:r>
      <w:r>
        <w:rPr>
          <w:lang w:val="ru-RU" w:eastAsia="ru-RU"/>
        </w:rPr>
        <w:t xml:space="preserve">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Normal"/>
        <w:spacing w:lineRule="exact" w:line="120"/>
        <w:ind w:left="-57" w:right="-57" w:hanging="0"/>
        <w:rPr>
          <w:szCs w:val="24"/>
          <w:lang w:eastAsia="en-US"/>
        </w:rPr>
      </w:pPr>
      <w:r>
        <w:rPr>
          <w:i/>
          <w:iCs/>
          <w:u w:val="single"/>
        </w:rPr>
        <w:t xml:space="preserve">3. Действие гражданского процессуального права во времени: </w:t>
      </w:r>
      <w:r>
        <w:rPr/>
        <w:t>Должен применяться тот процессуальный закон, который действует в момент совершения процессуального действия независимо от того, какой закон действовал в момент возникновения процесса. В ст.1 ГПК РСФСР прямо записано, что производство по гражданским делам ведется по гражданским процессуальным законам, действующим во время рассмотрения дела, совершения отдельных процессуальных действий или исполнения решения суда.</w:t>
      </w:r>
    </w:p>
    <w:p>
      <w:pPr>
        <w:pStyle w:val="Normal"/>
        <w:spacing w:lineRule="exact" w:line="120"/>
        <w:ind w:left="-57" w:right="-57" w:hanging="0"/>
        <w:rPr>
          <w:szCs w:val="24"/>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4. Виды и стадии гражданского судопроизводства: </w:t>
      </w:r>
      <w:r>
        <w:rPr/>
        <w:t xml:space="preserve">Виды: а) исковое;   б) производство по делам, возникающим из административно-правовых отношений; в) особое производство. Стадии: а) возбуждение дела;                    б) подготовка дела к судебному разбирательству; </w:t>
      </w:r>
      <w:r>
        <w:rPr>
          <w:szCs w:val="16"/>
        </w:rPr>
        <w:t xml:space="preserve">в) разбирательство дела в судебном заседании - дело разрешается по существу; </w:t>
      </w:r>
    </w:p>
    <w:p>
      <w:pPr>
        <w:pStyle w:val="Normal"/>
        <w:spacing w:lineRule="exact" w:line="120"/>
        <w:ind w:left="-57" w:right="-57" w:hanging="0"/>
        <w:rPr>
          <w:szCs w:val="24"/>
          <w:lang w:eastAsia="en-US"/>
        </w:rPr>
      </w:pPr>
      <w:r>
        <w:rPr>
          <w:szCs w:val="16"/>
        </w:rPr>
        <w:t xml:space="preserve">г) обжалование и опротестование решений и определений суда, не вступающих в законную силу; д) производство по принудительному исполнению судебных постановлений; е) пересмотр решений, определений суда, вступивших в законную силу, в порядке надзора; </w:t>
      </w:r>
    </w:p>
    <w:p>
      <w:pPr>
        <w:pStyle w:val="Normal"/>
        <w:spacing w:lineRule="exact" w:line="120"/>
        <w:ind w:left="-57" w:right="-57" w:hanging="0"/>
        <w:rPr>
          <w:i/>
          <w:i/>
          <w:iCs/>
          <w:u w:val="single"/>
        </w:rPr>
      </w:pPr>
      <w:r>
        <w:rPr>
          <w:szCs w:val="16"/>
        </w:rPr>
        <w:t xml:space="preserve">ж) пересмотр по вновь открывшимся обстоятельствам решений, определений и постановлений суда, вступивших в законную силу. </w:t>
      </w:r>
    </w:p>
    <w:p>
      <w:pPr>
        <w:pStyle w:val="Normal"/>
        <w:spacing w:lineRule="exact" w:line="120"/>
        <w:ind w:left="-57" w:right="-57" w:hanging="0"/>
        <w:rPr>
          <w:szCs w:val="24"/>
          <w:lang w:eastAsia="en-US"/>
        </w:rPr>
      </w:pPr>
      <w:r>
        <w:rPr>
          <w:i/>
          <w:iCs/>
          <w:u w:val="single"/>
        </w:rPr>
        <w:t xml:space="preserve">5. Принципы гражданского процессуального права: </w:t>
      </w:r>
      <w:r>
        <w:rPr>
          <w:b/>
          <w:bCs/>
          <w:szCs w:val="16"/>
        </w:rPr>
        <w:t xml:space="preserve">Принципы гражданского процессуального права - </w:t>
      </w:r>
      <w:r>
        <w:rPr>
          <w:szCs w:val="16"/>
        </w:rPr>
        <w:t xml:space="preserve">основные положения данной отрасли права, отражающие ее специфику и содержание. </w:t>
      </w:r>
    </w:p>
    <w:p>
      <w:pPr>
        <w:pStyle w:val="Style12"/>
        <w:rPr>
          <w:szCs w:val="16"/>
          <w:lang w:val="ru-RU" w:eastAsia="ru-RU"/>
        </w:rPr>
      </w:pPr>
      <w:r>
        <w:rPr>
          <w:szCs w:val="16"/>
          <w:lang w:val="ru-RU" w:eastAsia="ru-RU"/>
        </w:rPr>
        <w:t>Принципы организации правосудия: - осуществление правосудия только судом; - выборность судей; - сочетание единоличного и коллективного начал в рассмотрении и разрешении гражданских дел; - участие в судопроизводстве народных заседателей; - независимость судей, присяжных и народных заседателей и подчинение их только закону;</w:t>
      </w:r>
    </w:p>
    <w:p>
      <w:pPr>
        <w:pStyle w:val="Normal"/>
        <w:spacing w:lineRule="exact" w:line="120"/>
        <w:ind w:left="-57" w:right="-57" w:hanging="0"/>
        <w:rPr>
          <w:szCs w:val="16"/>
        </w:rPr>
      </w:pPr>
      <w:r>
        <w:rPr>
          <w:szCs w:val="16"/>
        </w:rPr>
        <w:t>- равенство граждан перед законом и судом; - гласность судебного разбирательства; - национальный язык судопроизводства.    Функциональные принципы: законность; объективная истина; диспозитивность; состязательность; процессуальное равноправие сторон; устность судебного разбирательства; непосредственность; непрерывность судебного разбирательства.</w:t>
      </w:r>
    </w:p>
    <w:p>
      <w:pPr>
        <w:pStyle w:val="Normal"/>
        <w:spacing w:lineRule="exact" w:line="120"/>
        <w:ind w:left="-57" w:right="-57" w:hanging="0"/>
        <w:rPr/>
      </w:pPr>
      <w:r>
        <w:rPr>
          <w:i/>
          <w:iCs/>
          <w:u w:val="single"/>
        </w:rPr>
        <w:t>6. Понятие гражданских процессуальных правоотношений и их субъекты:</w:t>
      </w:r>
      <w:r>
        <w:rPr/>
        <w:t xml:space="preserve"> Деятельность суда и других лиц, участвующих в процессе, порождает определенный вид общественных отношений, которые регулируются гражданским процессуальным правом и являются гражданскими процес</w:t>
        <w:softHyphen/>
        <w:t>суальными правоотношениями.</w:t>
      </w:r>
    </w:p>
    <w:p>
      <w:pPr>
        <w:pStyle w:val="Normal"/>
        <w:spacing w:lineRule="exact" w:line="120"/>
        <w:ind w:left="-57" w:right="-57" w:hanging="0"/>
        <w:rPr/>
      </w:pPr>
      <w:r>
        <w:rPr/>
        <w:t>Содержанием этих правоотношений являются гражданские процессуальные права и обязанности суда по отношению к участвующим в деле лицам и гражданские процессуальные права и обязанности участвующих в деле лиц по отношению к суду.</w:t>
      </w:r>
    </w:p>
    <w:p>
      <w:pPr>
        <w:pStyle w:val="Normal"/>
        <w:spacing w:lineRule="exact" w:line="120"/>
        <w:ind w:left="-57" w:right="-57" w:hanging="0"/>
        <w:rPr/>
      </w:pPr>
      <w:r>
        <w:rPr/>
        <w:t>Субъекты: истец - субъект спорного права или охраняемого законом интереса; ответчик - субъект спорной обязанности.</w:t>
      </w:r>
    </w:p>
    <w:p>
      <w:pPr>
        <w:pStyle w:val="Normal"/>
        <w:spacing w:lineRule="exact" w:line="120"/>
        <w:ind w:left="-57" w:right="-57" w:hanging="0"/>
        <w:rPr/>
      </w:pPr>
      <w:r>
        <w:rPr>
          <w:i/>
          <w:iCs/>
          <w:u w:val="single"/>
        </w:rPr>
        <w:t xml:space="preserve">7. Понятие сторон в гражданском процессе, их права и обязанности: </w:t>
      </w:r>
      <w:r>
        <w:rPr/>
        <w:t xml:space="preserve">Сторонами в гражданском процессе - истцом или ответчиком - могут быть граждане, а также государственные предприятия, учреждения, организации, общественные организации, пользующиеся правами юридического лица. Стороны пользуются равными процессуальными правами, имеют право знакомиться с материалами дела, представлять доказательства, участвовать в исследовании доказательств, задавать вопросы другим лицам, участвующим в деле, заявлять ходатайства, давать устные и письменные объяснения суду, возражать против ходатайств и доводов других лиц, обжаловать определения и решения суда, а также пользоваться другими процессуальными правами, предоставленными им законом. Обязанности сторон - добросовестно пользоваться всеми принадлежащими им процессуальными правами. </w:t>
      </w:r>
    </w:p>
    <w:p>
      <w:pPr>
        <w:pStyle w:val="Normal"/>
        <w:spacing w:lineRule="exact" w:line="120"/>
        <w:ind w:left="-57" w:right="-57" w:hanging="0"/>
        <w:rPr/>
      </w:pPr>
      <w:r>
        <w:rPr>
          <w:i/>
          <w:iCs/>
          <w:u w:val="single"/>
        </w:rPr>
        <w:t xml:space="preserve">8. Гражданская процессуальная правоспособность и дееспособность: </w:t>
      </w:r>
      <w:r>
        <w:rPr/>
        <w:t>Способность иметь гражданские процессуальные права и обязанности</w:t>
        <w:br/>
        <w:t>(</w:t>
      </w:r>
      <w:r>
        <w:rPr>
          <w:b/>
          <w:bCs/>
        </w:rPr>
        <w:t>гражданская процессуальная правоспособность</w:t>
      </w:r>
      <w:r>
        <w:rPr/>
        <w:t xml:space="preserve">) признается в равной мере за всеми гражданами РФ, а также за государственными предприятиями, учреждениями, прочими юридическими лицами.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и юридическим лицам. </w:t>
        <w:br/>
      </w:r>
      <w:r>
        <w:rPr>
          <w:i/>
          <w:iCs/>
          <w:u w:val="single"/>
        </w:rPr>
        <w:t xml:space="preserve">9. Процессуальное соучастие: </w:t>
      </w:r>
      <w:r>
        <w:rPr/>
        <w:t xml:space="preserve">Участие в деле нескольких истцов или ответчиков. Иск может быть предъявлен совместно несколькими истцами или к нескольким ответчикам. Каждый из истцов или ответчиков по отношению к другой стороне выступает в процессе самостоятельно. Соучастники могут поручить ведение дела одному из соучастников. </w:t>
      </w:r>
    </w:p>
    <w:p>
      <w:pPr>
        <w:pStyle w:val="Normal"/>
        <w:spacing w:lineRule="exact" w:line="120"/>
        <w:ind w:left="-57" w:right="-57" w:hanging="0"/>
        <w:rPr/>
      </w:pPr>
      <w:r>
        <w:pict>
          <v:shape id="shape_0" fillcolor="#969696" stroked="t" o:allowincell="f" style="position:absolute;margin-left:49.3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10. Третьи лица в гражданском процессе:</w:t>
      </w:r>
      <w:r>
        <w:rPr/>
        <w:t xml:space="preserve"> Помимо сторон в исходе процесса могут быть юридически заинтересованы и другие лица, не являющиеся субъектами спора. Эти лица могут выступать в начале процесса для защиты своих интересов. По отношению к сторонам они являются третьими лицами. Гражданско-процессуальный кодекс РСФСР предусматривает два вида третьих лиц: заявляющих самостоятельные исковые требования на предмет спора и не заявляющих самостоятельных требований на предмет спора.</w:t>
      </w:r>
    </w:p>
    <w:p>
      <w:pPr>
        <w:pStyle w:val="Normal"/>
        <w:spacing w:lineRule="exact" w:line="120"/>
        <w:ind w:left="-57" w:right="-57" w:hanging="0"/>
        <w:rPr>
          <w:i/>
          <w:i/>
          <w:iCs/>
          <w:u w:val="single"/>
        </w:rPr>
      </w:pPr>
      <w:r>
        <w:rPr>
          <w:i/>
          <w:iCs/>
          <w:u w:val="single"/>
        </w:rPr>
        <w:t>11. Участие прокурора в процессе:</w:t>
      </w:r>
      <w:r>
        <w:rPr/>
        <w:t xml:space="preserve"> Прокурор имеет право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 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 Прокурор, участвующий в деле, знакомится с материалами дела, заявляет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 </w:t>
      </w:r>
    </w:p>
    <w:p>
      <w:pPr>
        <w:pStyle w:val="Normal"/>
        <w:spacing w:lineRule="exact" w:line="120"/>
        <w:ind w:left="-57" w:right="-57" w:hanging="0"/>
        <w:rPr/>
      </w:pPr>
      <w:r>
        <w:rPr>
          <w:i/>
          <w:iCs/>
          <w:u w:val="single"/>
        </w:rPr>
        <w:t xml:space="preserve">12. Понятие представительства в суде: </w:t>
      </w:r>
      <w:r>
        <w:rPr/>
        <w:t>Граждане могут вести свои дела в суде лично или через представителей. Личное участие в деле гражданина не лишает его права иметь по этому делу</w:t>
        <w:br/>
        <w:t xml:space="preserve">представителя. Дела юридических лиц ведут в суде их органы, действующие в пределах полномочий, предоставленных им законом, уставом или положением, либо их представители. </w:t>
      </w:r>
    </w:p>
    <w:p>
      <w:pPr>
        <w:pStyle w:val="Normal"/>
        <w:spacing w:lineRule="exact" w:line="120"/>
        <w:ind w:left="-57" w:right="-57" w:hanging="0"/>
        <w:rPr/>
      </w:pPr>
      <w:r>
        <w:rPr>
          <w:i/>
          <w:iCs/>
          <w:u w:val="single"/>
        </w:rPr>
        <w:t xml:space="preserve">13. Понятие и виды процессуальных сроков: </w:t>
      </w:r>
      <w:r>
        <w:rPr>
          <w:b/>
          <w:bCs/>
        </w:rPr>
        <w:t>Процессуальными сроками</w:t>
      </w:r>
      <w:r>
        <w:rPr/>
        <w:t xml:space="preserve"> называется период времени, установленный законом или назначенный судом для совершения определенных процессуальных действий. Виды: а) срок рассмотрения дел судом и совершения им процессуальных действий; б) сроки совершения процессуальных действий лицами, участвующими в деле; в) сроки совершения процессуальных действий иными субъектами процессуальных отношений; г) сроки, назначенные судом для лиц и организаций, не участвующих в деле.</w:t>
      </w:r>
    </w:p>
    <w:p>
      <w:pPr>
        <w:pStyle w:val="Normal"/>
        <w:spacing w:lineRule="exact" w:line="120"/>
        <w:ind w:left="-57" w:right="-57" w:hanging="0"/>
        <w:rPr/>
      </w:pPr>
      <w:r>
        <w:rPr/>
      </w:r>
    </w:p>
    <w:p>
      <w:pPr>
        <w:pStyle w:val="Normal"/>
        <w:spacing w:lineRule="exact" w:line="120"/>
        <w:ind w:left="-57" w:right="-57" w:hanging="0"/>
        <w:rPr/>
      </w:pPr>
      <w:r>
        <w:rPr/>
      </w:r>
    </w:p>
    <w:p>
      <w:pPr>
        <w:pStyle w:val="Normal"/>
        <w:spacing w:lineRule="exact" w:line="120"/>
        <w:ind w:left="-57" w:right="-57" w:hanging="0"/>
        <w:rPr/>
      </w:pPr>
      <w:r>
        <w:rPr/>
      </w:r>
    </w:p>
    <w:p>
      <w:pPr>
        <w:pStyle w:val="Normal"/>
        <w:spacing w:lineRule="exact" w:line="120"/>
        <w:ind w:left="-57" w:right="-57" w:hanging="0"/>
        <w:rPr/>
      </w:pPr>
      <w:r>
        <w:rPr/>
      </w:r>
    </w:p>
    <w:p>
      <w:pPr>
        <w:pStyle w:val="Normal"/>
        <w:spacing w:lineRule="exact" w:line="120"/>
        <w:ind w:left="-57" w:right="-57" w:hanging="0"/>
        <w:rPr/>
      </w:pPr>
      <w:r>
        <w:rPr>
          <w:i/>
          <w:iCs/>
          <w:u w:val="single"/>
        </w:rPr>
        <w:t xml:space="preserve">14. Подведомственность и подсудность гражданских дел: </w:t>
      </w:r>
      <w:r>
        <w:rPr/>
        <w:t>Подсудность - это распределение подведомственных судебным органам гражданских дел между звеньями судебной системы. По предметной подсудности разграничивается компетенция между судами различных звеньев единой судебной системы (межмуниципального (районного) суда от Московского городского суда). Территориальной подсудностью называется подсудность дела в зависимости от той территории, на которую распространяется деятельность данного суда.</w:t>
      </w:r>
    </w:p>
    <w:p>
      <w:pPr>
        <w:pStyle w:val="Normal"/>
        <w:spacing w:lineRule="exact" w:line="120"/>
        <w:ind w:left="-57" w:right="-57" w:hanging="0"/>
        <w:rPr>
          <w:szCs w:val="24"/>
          <w:lang w:eastAsia="en-US"/>
        </w:rPr>
      </w:pPr>
      <w:r>
        <w:rPr>
          <w:i/>
          <w:iCs/>
          <w:u w:val="single"/>
        </w:rPr>
        <w:t xml:space="preserve">15. Понятие и сущность искового производства: </w:t>
      </w:r>
      <w:r>
        <w:rPr/>
        <w:t>Иск - это процессуальное средство защиты нарушенного или оспариваемого права или охраняемого законом интереса всякого заинтересованного лица.</w:t>
      </w:r>
    </w:p>
    <w:p>
      <w:pPr>
        <w:pStyle w:val="Normal"/>
        <w:spacing w:lineRule="exact" w:line="120"/>
        <w:ind w:left="-57" w:right="-57" w:hanging="0"/>
        <w:rPr>
          <w:szCs w:val="24"/>
          <w:lang w:eastAsia="en-US"/>
        </w:rPr>
      </w:pPr>
      <w:r>
        <w:rPr/>
        <w:t>Требования истца к ответчику - предмет иска; обстоятельства, на которых истец основывает свое требование - это основание иска. Сущность – в случае нарушения своих прав, граждане вправе обратиться в суд за их защитой.</w:t>
      </w:r>
    </w:p>
    <w:p>
      <w:pPr>
        <w:pStyle w:val="Normal"/>
        <w:spacing w:lineRule="exact" w:line="120"/>
        <w:ind w:left="-57" w:right="-57" w:hanging="0"/>
        <w:rPr/>
      </w:pPr>
      <w:r>
        <w:pict>
          <v:shape id="shape_0" fillcolor="#969696" stroked="t" o:allowincell="f" style="position:absolute;margin-left:52.0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16. Виды исков, право на иск: </w:t>
      </w:r>
      <w:r>
        <w:rPr/>
        <w:t>Процессуально-правовая классификация исков: а) иски о присуждении; б) иски о признании; в) иски об изменении или прекращении правоотношений (преобразовательные иски). Материально – правовая классификация: по отдельным категориям материально-правовых отношений (алиментных, трудовых, жилищных, колхозных, по железнодорожным перевозкам, по причинению вреда и др.).</w:t>
      </w:r>
    </w:p>
    <w:p>
      <w:pPr>
        <w:pStyle w:val="Normal"/>
        <w:spacing w:lineRule="exact" w:line="120"/>
        <w:ind w:left="-57" w:right="-57" w:hanging="0"/>
        <w:rPr/>
      </w:pPr>
      <w:r>
        <w:rPr>
          <w:i/>
          <w:iCs/>
          <w:u w:val="single"/>
        </w:rPr>
        <w:t xml:space="preserve">17. Защита интересов ответчика: </w:t>
      </w:r>
      <w:r>
        <w:rPr/>
        <w:t>Основная форма защиты – встречный иск. Также защитой является – судопроизводство в состязательной форме, возможность представления доказательств ответчиком, просьба о вызове свидетеля, возможность  дачи показаний.</w:t>
      </w:r>
    </w:p>
    <w:p>
      <w:pPr>
        <w:pStyle w:val="Normal"/>
        <w:spacing w:lineRule="exact" w:line="120"/>
        <w:ind w:left="-57" w:right="-57" w:hanging="0"/>
        <w:rPr/>
      </w:pPr>
      <w:r>
        <w:rPr>
          <w:i/>
          <w:iCs/>
          <w:u w:val="single"/>
        </w:rPr>
        <w:t xml:space="preserve">18. Встречный иск: </w:t>
      </w:r>
      <w:r>
        <w:rPr/>
        <w:t>Ответчик вправе до вынесения судом решения предъявить к истцу встречный иск для совместного рассмотрения с первоначальным иском. Предъявление встречного иска производится по общим правилам о предъявлении иска. Судья принимает встречный иск:</w:t>
        <w:br/>
        <w:t>а) если встречное требование направлено к зачету первоначального требования; б) если удовлетворение встречного иска исключает полностью или в части удовлетворение первоначального иска; в) если между встречным и первоначальным иском имеется взаимная связь и их</w:t>
        <w:br/>
        <w:t xml:space="preserve">совместное рассмотрение приведет к более быстрому и правильному рассмотрению споров. </w:t>
      </w:r>
    </w:p>
    <w:p>
      <w:pPr>
        <w:pStyle w:val="Normal"/>
        <w:spacing w:lineRule="exact" w:line="120"/>
        <w:ind w:left="-57" w:right="-57" w:hanging="0"/>
        <w:rPr/>
      </w:pPr>
      <w:r>
        <w:rPr>
          <w:i/>
          <w:iCs/>
          <w:u w:val="single"/>
        </w:rPr>
        <w:t xml:space="preserve">19. Обеспечение иска: </w:t>
      </w:r>
      <w:r>
        <w:rPr>
          <w:b/>
          <w:bCs/>
        </w:rPr>
        <w:t>Обеспечение иска</w:t>
      </w:r>
      <w:r>
        <w:rPr/>
        <w:t xml:space="preserve"> является гарантией исполнения будущего судебного решения. Мерами по обеспечению иска могут быть: а) наложение ареста на имущество или денежные суммы, принадлежащие ответчику и находящиеся у него и у других лиц;</w:t>
      </w:r>
    </w:p>
    <w:p>
      <w:pPr>
        <w:pStyle w:val="Normal"/>
        <w:spacing w:lineRule="exact" w:line="120"/>
        <w:ind w:left="-57" w:right="-57" w:hanging="0"/>
        <w:rPr/>
      </w:pPr>
      <w:r>
        <w:rPr/>
        <w:t>б) запрещение ответчику совершать определенные действия;</w:t>
      </w:r>
    </w:p>
    <w:p>
      <w:pPr>
        <w:pStyle w:val="Style12"/>
        <w:rPr>
          <w:lang w:val="ru-RU" w:eastAsia="ru-RU"/>
        </w:rPr>
      </w:pPr>
      <w:r>
        <w:rPr>
          <w:lang w:val="ru-RU" w:eastAsia="ru-RU"/>
        </w:rPr>
        <w:t>в) запрещение другим лицам передавать имущество ответчику или выполнять по отношению к нему иные обязательства;</w:t>
      </w:r>
    </w:p>
    <w:p>
      <w:pPr>
        <w:pStyle w:val="Normal"/>
        <w:spacing w:lineRule="exact" w:line="120"/>
        <w:ind w:left="-57" w:right="-57" w:hanging="0"/>
        <w:rPr/>
      </w:pPr>
      <w:r>
        <w:rPr/>
        <w:t>г) приостановление реализации имущества в случае предъявления иска об освобождении его от ареста; е) приостановление взыскания по исполнительному документу, оспариваемому должником в судебном порядке, если такое оспаривание допускается законом.</w:t>
      </w:r>
    </w:p>
    <w:p>
      <w:pPr>
        <w:pStyle w:val="Normal"/>
        <w:spacing w:lineRule="exact" w:line="120"/>
        <w:ind w:left="-57" w:right="-57" w:hanging="0"/>
        <w:rPr/>
      </w:pPr>
      <w:r>
        <w:rPr>
          <w:i/>
          <w:iCs/>
          <w:u w:val="single"/>
        </w:rPr>
        <w:t>20. Понятие судебных доказательств и судебного доказывания:</w:t>
      </w:r>
      <w:r>
        <w:rPr/>
        <w:t xml:space="preserve"> </w:t>
      </w:r>
    </w:p>
    <w:p>
      <w:pPr>
        <w:pStyle w:val="Normal"/>
        <w:spacing w:lineRule="exact" w:line="120"/>
        <w:ind w:left="-57" w:right="-57" w:hanging="0"/>
        <w:rPr/>
      </w:pPr>
      <w:r>
        <w:rPr/>
        <w:t>Доказательствами по гражданскому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 Эти данные устанавливаются следующими средствами: объяснениями сторон и</w:t>
        <w:br/>
        <w:t>третьих лиц, показаниями свидетелей, письменными доказательствами,</w:t>
        <w:br/>
        <w:t>вещественными доказательствами и заключениями экспертов. Каждая сторона должна доказать те обстоятельства, на которые она ссылается</w:t>
        <w:br/>
        <w:t>как на основания своих требований и возражений.</w:t>
        <w:br/>
      </w:r>
      <w:r>
        <w:rPr>
          <w:i/>
          <w:iCs/>
          <w:u w:val="single"/>
        </w:rPr>
        <w:t xml:space="preserve">21. Предмет доказывания: </w:t>
      </w:r>
      <w:r>
        <w:rPr/>
        <w:t>Обстоятельства, обосновывающие требования сторон, иные обстоятельства, имеющие значение для дела.</w:t>
      </w:r>
    </w:p>
    <w:p>
      <w:pPr>
        <w:pStyle w:val="Normal"/>
        <w:spacing w:lineRule="exact" w:line="120"/>
        <w:ind w:left="-57" w:right="-57" w:hanging="0"/>
        <w:rPr>
          <w:i/>
          <w:i/>
          <w:iCs/>
          <w:u w:val="single"/>
        </w:rPr>
      </w:pPr>
      <w:r>
        <w:rPr>
          <w:i/>
          <w:iCs/>
          <w:u w:val="single"/>
        </w:rPr>
        <w:t xml:space="preserve">22. Обязанность доказывания и представления доказательств: </w:t>
      </w:r>
      <w:r>
        <w:rPr/>
        <w:t xml:space="preserve">Каждая сторона должна доказать те обстоятельства, на которые она ссылается как на основания своих требований и возражений. 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 Доказательства представляются сторонами и другими лицами, участвующими в деле. Суд может предложить им представить дополнительные доказательства. </w:t>
      </w:r>
    </w:p>
    <w:p>
      <w:pPr>
        <w:pStyle w:val="Normal"/>
        <w:spacing w:lineRule="exact" w:line="120"/>
        <w:ind w:left="-57" w:right="-57" w:hanging="0"/>
        <w:rPr/>
      </w:pPr>
      <w:r>
        <w:rPr>
          <w:i/>
          <w:iCs/>
          <w:u w:val="single"/>
        </w:rPr>
        <w:t xml:space="preserve">23. Классификация доказательств. Оценка доказательств: </w:t>
      </w:r>
      <w:r>
        <w:rPr/>
        <w:t>Классификация: личные и вещественные, первоначальные и производные.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w:t>
        <w:br/>
        <w:t>Никакие доказательства не имеют для суда заранее установленной силы.</w:t>
      </w:r>
    </w:p>
    <w:p>
      <w:pPr>
        <w:pStyle w:val="Normal"/>
        <w:spacing w:lineRule="exact" w:line="120"/>
        <w:ind w:left="-57" w:right="-57" w:hanging="0"/>
        <w:rPr/>
      </w:pPr>
      <w:r>
        <w:rPr>
          <w:i/>
          <w:iCs/>
          <w:u w:val="single"/>
        </w:rPr>
        <w:t>24. Отдельные виды доказательств:</w:t>
      </w:r>
      <w:r>
        <w:rPr/>
        <w:t xml:space="preserve"> Виды: письменные и вещественные. </w:t>
      </w:r>
    </w:p>
    <w:p>
      <w:pPr>
        <w:pStyle w:val="Normal"/>
        <w:spacing w:lineRule="exact" w:line="120"/>
        <w:ind w:left="-57" w:right="-57" w:hanging="0"/>
        <w:rPr/>
      </w:pPr>
      <w:r>
        <w:pict>
          <v:shape id="shape_0" fillcolor="#969696" stroked="t" o:allowincell="f" style="position:absolute;margin-left:61.05pt;margin-top:8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25. Письменные и вещественные доказательства: </w:t>
      </w:r>
      <w:r>
        <w:rPr/>
        <w:t>Письменными доказательствами являются акты, документы, письма делового</w:t>
        <w:br/>
        <w:t>или личного характера, содержащие сведения об обстоятельствах, имеющих значение для дела. Вещественными доказательствами являются предметы, которые могут служить средством установления обстоятельств, имеющих значение для дела.</w:t>
        <w:br/>
      </w:r>
      <w:r>
        <w:rPr>
          <w:i/>
          <w:iCs/>
          <w:u w:val="single"/>
        </w:rPr>
        <w:t xml:space="preserve">26. Исковое заявление и его реквизиты: </w:t>
      </w:r>
      <w:r>
        <w:rPr>
          <w:b/>
          <w:bCs/>
        </w:rPr>
        <w:t>Исковое заявление</w:t>
      </w:r>
      <w:r>
        <w:rPr/>
        <w:t xml:space="preserve"> подается в суд в письменной форме. Реквизиты: а) наименование суда, в который подается заявление; б) 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 в) наименование ответчика, его место жительства или, если ответчиком является юридическое лицо, его место нахождения;</w:t>
        <w:br/>
        <w:t>г) обстоятельства, на которых истец основывает свое требование, и</w:t>
        <w:br/>
        <w:t>доказательства, подтверждающие изложенные истцом обстоятельства;</w:t>
        <w:br/>
        <w:t xml:space="preserve">д) требование истца; е) цена иска, если иск подлежит оценке;                 ж) перечень прилагаемых к заявлению документов. Заявление подписывается истцом или его представителем. </w:t>
      </w:r>
    </w:p>
    <w:p>
      <w:pPr>
        <w:pStyle w:val="Normal"/>
        <w:spacing w:lineRule="exact" w:line="120"/>
        <w:ind w:left="-57" w:right="-57" w:hanging="0"/>
        <w:rPr/>
      </w:pPr>
      <w:r>
        <w:rPr>
          <w:i/>
          <w:iCs/>
          <w:u w:val="single"/>
        </w:rPr>
        <w:t>27. Основания к отказу в принятии заявления:</w:t>
      </w:r>
      <w:r>
        <w:rPr/>
        <w:t xml:space="preserve"> Судья отказывает в принятии заявления о выдаче судебного приказа в случаях:</w:t>
        <w:br/>
        <w:t xml:space="preserve">а) если заявленное требование не предусмотрено в ГПП; б) если не представлены документы, подтверждающие заявленное требование; в) если заявленное требование не оплачено государственной пошлиной. 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 </w:t>
      </w:r>
    </w:p>
    <w:p>
      <w:pPr>
        <w:pStyle w:val="Normal"/>
        <w:spacing w:lineRule="exact" w:line="120"/>
        <w:ind w:left="-57" w:right="-57" w:hanging="0"/>
        <w:rPr/>
      </w:pPr>
      <w:r>
        <w:rPr>
          <w:i/>
          <w:iCs/>
          <w:u w:val="single"/>
        </w:rPr>
        <w:t>28. Процессуальные действия по подготовке дела к слушанию:</w:t>
      </w:r>
      <w:r>
        <w:rPr/>
        <w:t xml:space="preserve"> Судья:</w:t>
      </w:r>
    </w:p>
    <w:p>
      <w:pPr>
        <w:pStyle w:val="Normal"/>
        <w:spacing w:lineRule="exact" w:line="120"/>
        <w:ind w:left="-57" w:right="-57" w:hanging="0"/>
        <w:rPr/>
      </w:pPr>
      <w:r>
        <w:rPr/>
        <w:t xml:space="preserve">а) опрашивает истца по существу заявленных им требований, выясняет у него возможные со стороны ответчика возражения, разъясняет истцу его процессуальные права и обязанности; б) в необходимых случаях вызывает ответчика, опрашивает его по обстоятельствам дела, выясняет, какие имеются возражения против иска; в) разрешает вопрос о вызове свидетелей; г) назначает экспертизу; д) по просьбе сторон истребует письменные и вещественные доказательства; е) направляет судебные поручения; ж) разрешает вопрос об обеспечении иска; др. Судья выносит определение о подготовке дела к судебному разбирательству и указывает действия, которые следует произвести. 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 </w:t>
      </w:r>
    </w:p>
    <w:p>
      <w:pPr>
        <w:pStyle w:val="Normal"/>
        <w:spacing w:lineRule="exact" w:line="120"/>
        <w:ind w:left="-57" w:right="-57" w:hanging="0"/>
        <w:rPr>
          <w:i/>
          <w:i/>
          <w:iCs/>
          <w:u w:val="single"/>
        </w:rPr>
      </w:pPr>
      <w:r>
        <w:rPr>
          <w:i/>
          <w:iCs/>
          <w:u w:val="single"/>
        </w:rPr>
      </w:r>
    </w:p>
    <w:p>
      <w:pPr>
        <w:pStyle w:val="Normal"/>
        <w:spacing w:lineRule="exact" w:line="120"/>
        <w:ind w:left="-57" w:right="-57" w:hanging="0"/>
        <w:rPr>
          <w:i/>
          <w:i/>
          <w:iCs/>
          <w:u w:val="single"/>
        </w:rPr>
      </w:pPr>
      <w:r>
        <w:rPr>
          <w:i/>
          <w:iCs/>
          <w:u w:val="single"/>
        </w:rPr>
      </w:r>
    </w:p>
    <w:p>
      <w:pPr>
        <w:pStyle w:val="Normal"/>
        <w:spacing w:lineRule="exact" w:line="120"/>
        <w:ind w:left="-57" w:right="-57" w:hanging="0"/>
        <w:rPr>
          <w:i/>
          <w:i/>
          <w:iCs/>
          <w:u w:val="single"/>
        </w:rPr>
      </w:pPr>
      <w:r>
        <w:rPr>
          <w:i/>
          <w:iCs/>
          <w:u w:val="single"/>
        </w:rPr>
      </w:r>
    </w:p>
    <w:p>
      <w:pPr>
        <w:pStyle w:val="Normal"/>
        <w:spacing w:lineRule="exact" w:line="120"/>
        <w:ind w:left="-57" w:right="-57" w:hanging="0"/>
        <w:rPr>
          <w:i/>
          <w:i/>
          <w:iCs/>
          <w:u w:val="single"/>
        </w:rPr>
      </w:pPr>
      <w:r>
        <w:rPr>
          <w:i/>
          <w:iCs/>
          <w:u w:val="single"/>
        </w:rPr>
        <w:t xml:space="preserve">29. Значение и стадии судебного разбирательства: </w:t>
      </w:r>
      <w:r>
        <w:rPr/>
        <w:t>Значение – выяснение истины в ходе судебного заседания, проходящего в состязательной форме. Судебное заседание состоит, как правило, из пяти частей: - подготовительная часть; - рассмотрение дела по существу; - судебные прения; - заключение прокурора, если он участвует в деле; - постановление и оглашение решения суда, а также разъяснение порядка его обжалования.</w:t>
      </w:r>
    </w:p>
    <w:p>
      <w:pPr>
        <w:pStyle w:val="Normal"/>
        <w:spacing w:lineRule="exact" w:line="120"/>
        <w:ind w:left="-57" w:right="-57" w:hanging="0"/>
        <w:rPr>
          <w:szCs w:val="24"/>
          <w:lang w:eastAsia="en-US"/>
        </w:rPr>
      </w:pPr>
      <w:r>
        <w:rPr>
          <w:i/>
          <w:iCs/>
          <w:u w:val="single"/>
        </w:rPr>
        <w:t xml:space="preserve">30. Сущность, значение, содержание судебного решения: </w:t>
      </w:r>
      <w:r>
        <w:rPr/>
        <w:t>Постановление суда первой инстанции, которым дело разрешается по существу, выносится в форме</w:t>
      </w:r>
      <w:r>
        <w:rPr>
          <w:b/>
          <w:bCs/>
        </w:rPr>
        <w:t xml:space="preserve"> решения. </w:t>
      </w:r>
      <w:r>
        <w:rPr/>
        <w:t>Решение состоит из вводной, описательной, мотивировочной и резолютивной частей.</w:t>
      </w:r>
    </w:p>
    <w:p>
      <w:pPr>
        <w:pStyle w:val="Normal"/>
        <w:spacing w:lineRule="exact" w:line="120"/>
        <w:ind w:left="-57" w:right="-57" w:hanging="0"/>
        <w:rPr>
          <w:szCs w:val="24"/>
          <w:lang w:eastAsia="en-US"/>
        </w:rPr>
      </w:pPr>
      <w:r>
        <w:rPr/>
        <w:t>При вынесении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иск удовлетворению.</w:t>
      </w:r>
    </w:p>
    <w:p>
      <w:pPr>
        <w:pStyle w:val="Normal"/>
        <w:spacing w:lineRule="exact" w:line="120"/>
        <w:ind w:left="-57" w:right="-57" w:hanging="0"/>
        <w:rPr/>
      </w:pPr>
      <w:r>
        <w:pict>
          <v:shape id="shape_0" fillcolor="#969696" stroked="t" o:allowincell="f" style="position:absolute;margin-left:49.3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31. Требования, предъявляемые к судебному решению: </w:t>
      </w:r>
      <w:r>
        <w:rPr/>
        <w:t>Решение суда должно быть законным и обоснованным. Суд основывает решение лишь на тех доказательствах, которые были исследованы в судебном заседании. Решение выносится судом в совещательной комнате и постановляется по большинству голосов. Решение состоит из вводной, описательной, мотивировочной и резолютивной частей.</w:t>
        <w:br/>
      </w:r>
      <w:r>
        <w:rPr>
          <w:i/>
          <w:iCs/>
          <w:u w:val="single"/>
        </w:rPr>
        <w:t xml:space="preserve">32. Отсрочка и рассрочка исполнения решения, изменение способа и порядка исполнения решения: </w:t>
      </w:r>
      <w:r>
        <w:rPr/>
        <w:t>Суд, постановивший решение по делу, вправе по заявлению лиц, участвующих в деле, исходя из имущественного положения сторон или других обстоятельств, отсрочить или рассрочить исполнение решения, а также изменить способ и порядок</w:t>
        <w:br/>
        <w:t xml:space="preserve">его исполнения. Указанные заявления рассматриваю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На определение суда по вопросу об отсрочке или рассрочке исполнения решения, а также об изменении способа и порядка его исполнения может быть подана частная жалоба или принесен протест. </w:t>
      </w:r>
    </w:p>
    <w:p>
      <w:pPr>
        <w:pStyle w:val="Normal"/>
        <w:spacing w:lineRule="exact" w:line="120"/>
        <w:ind w:left="-57" w:right="-57" w:hanging="0"/>
        <w:rPr/>
      </w:pPr>
      <w:r>
        <w:rPr>
          <w:i/>
          <w:iCs/>
          <w:u w:val="single"/>
        </w:rPr>
        <w:t xml:space="preserve">33. Законная сила судебного решения: </w:t>
      </w:r>
      <w:r>
        <w:rPr/>
        <w:t>Решение суда вступает в законную силу по истечении срока на кассационное обжалование и опротестование, если оно не было обжаловано или опротестовано.</w:t>
        <w:br/>
        <w:t>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 По вступлении решения в законную силу стороны и другие лица, участвовавшие в деле, а также их правопреемники не могут вновь заявлять в суде те же исковые</w:t>
        <w:br/>
        <w:t>требования, на том же основании, а также оспаривать в другом процессе</w:t>
        <w:br/>
        <w:t xml:space="preserve">установленные судом факты и правоотношения. </w:t>
      </w:r>
    </w:p>
    <w:p>
      <w:pPr>
        <w:pStyle w:val="Normal"/>
        <w:spacing w:lineRule="exact" w:line="120"/>
        <w:ind w:left="-57" w:right="-57" w:hanging="0"/>
        <w:rPr/>
      </w:pPr>
      <w:r>
        <w:rPr>
          <w:i/>
          <w:iCs/>
          <w:u w:val="single"/>
        </w:rPr>
        <w:t xml:space="preserve">34. Определения суда первой инстанции: </w:t>
      </w:r>
      <w:r>
        <w:rPr/>
        <w:t>Постановления суда первой инстанции или судьи, которыми дело не разрешается по существу, выносятся в форме</w:t>
      </w:r>
      <w:r>
        <w:rPr>
          <w:b/>
          <w:bCs/>
        </w:rPr>
        <w:t xml:space="preserve"> определений. </w:t>
      </w:r>
      <w:r>
        <w:rPr/>
        <w:t>В определении должны быть указаны:</w:t>
      </w:r>
    </w:p>
    <w:p>
      <w:pPr>
        <w:pStyle w:val="Normal"/>
        <w:spacing w:lineRule="exact" w:line="120"/>
        <w:ind w:left="-57" w:right="-57" w:hanging="0"/>
        <w:rPr/>
      </w:pPr>
      <w:r>
        <w:rPr/>
        <w:t>а) время и место вынесения определения; б) наименование суда, вынесшего определение, состав суда и секретарь судебного заседания;</w:t>
      </w:r>
    </w:p>
    <w:p>
      <w:pPr>
        <w:pStyle w:val="Normal"/>
        <w:spacing w:lineRule="exact" w:line="120"/>
        <w:ind w:left="-57" w:right="-57" w:hanging="0"/>
        <w:rPr/>
      </w:pPr>
      <w:r>
        <w:rPr/>
        <w:t>в) лица, участвующие в деле, и предмет спора; г) вопрос, по которому выносится определение; д) мотивы, по которым суд пришел к своим выводам, и ссылка на законы, которыми суд руководствовался;</w:t>
      </w:r>
    </w:p>
    <w:p>
      <w:pPr>
        <w:pStyle w:val="Normal"/>
        <w:spacing w:lineRule="exact" w:line="120"/>
        <w:ind w:left="-57" w:right="-57" w:hanging="0"/>
        <w:rPr/>
      </w:pPr>
      <w:r>
        <w:rPr/>
        <w:t>е) постановление суда; ж) порядок и срок обжалования определения.</w:t>
      </w:r>
    </w:p>
    <w:p>
      <w:pPr>
        <w:pStyle w:val="Normal"/>
        <w:spacing w:lineRule="exact" w:line="120"/>
        <w:ind w:left="-57" w:right="-57" w:hanging="0"/>
        <w:rPr>
          <w:i/>
          <w:i/>
          <w:iCs/>
          <w:u w:val="single"/>
        </w:rPr>
      </w:pPr>
      <w:r>
        <w:rPr>
          <w:i/>
          <w:iCs/>
          <w:u w:val="single"/>
        </w:rPr>
        <w:t xml:space="preserve">35. Частные определения суда: </w:t>
      </w:r>
      <w:r>
        <w:rPr/>
        <w:t>Суд, обнаружив при рассмотрении гражданского дела нарушения законности выносит частное определение и направляет его соответствующим предприятиям, учреждениям, организациям, должностным лицам или трудовым коллективам, которые обязаны сообщить суду о принятых ими мерах. Это сообщение должно быть сделано в месячный срок со дня получения копии частного определения. Если при рассмотрении гражданского дела либо жалобы на неправомерные действия должностных лиц, ущемляющие права граждан, суд обнаружит в действиях стороны, должностного или иного лица признаки преступления, он сообщает об этом прокурору либо возбуждает уголовное дело. На частное определение суда может быть принесен частный протест.</w:t>
        <w:br/>
      </w:r>
      <w:r>
        <w:rPr>
          <w:i/>
          <w:iCs/>
          <w:u w:val="single"/>
        </w:rPr>
        <w:t xml:space="preserve">36. Правовая природа дел, возникающих из административно-правовых отношений: </w:t>
      </w:r>
      <w:r>
        <w:rPr/>
        <w:t>Суд рассматривает дела: а) по жалобам на неправильности в списках избирателей; б) по жалобам на действия государственных органов и должностных лиц в связи с наложением административных взысканий; дела по жалобам на действия государственных органов, общественных организаций и должностных лиц, нарушающие права и свободы граждан; дела по жалобам на отказ в разрешении на</w:t>
        <w:br/>
        <w:t>выезд из РФ за границу или на въезд в РФ из-за границы.</w:t>
        <w:br/>
      </w:r>
      <w:r>
        <w:rPr>
          <w:i/>
          <w:iCs/>
          <w:u w:val="single"/>
        </w:rPr>
        <w:t xml:space="preserve">37. Процессуальные особенности рассмотрения дел по жалобам граждан на неправомерные действия должностных лиц, государственных и иных органов: </w:t>
      </w:r>
      <w:r>
        <w:rPr/>
        <w:t xml:space="preserve">Жалоба рассматривается судом в десятидневный срок с участием гражданина, подавшего жалобу, и руководителя государственного органа, общественной </w:t>
        <w:br/>
        <w:t>организации или должностного лица, действия которых обжалуются, либо их представителей. С согласия лица, подавшего жалобу, она может быть рассмотрена судьей единолично. Неявка в судебное заседание по неуважительной причине истца или ответчика не служит препятствием к рассмотрению жалобы. Судом должны быть исследованы материалы, представленные вышестоящими в порядке подчиненности государственным органом, общественной организацией или должностным лицом, признавшими обжалуемые действия законными, а также могут быть выслушаны объяснения других лиц, исследованы необходимые документы и иные доказательства.</w:t>
      </w:r>
    </w:p>
    <w:p>
      <w:pPr>
        <w:pStyle w:val="Normal"/>
        <w:spacing w:lineRule="exact" w:line="120"/>
        <w:ind w:left="-57" w:right="-57" w:hanging="0"/>
        <w:rPr/>
      </w:pPr>
      <w:r>
        <w:pict>
          <v:shape id="shape_0" fillcolor="#969696" stroked="t" o:allowincell="f" style="position:absolute;margin-left:49.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38. Понятие и сущность особого производства: </w:t>
      </w:r>
      <w:r>
        <w:rPr>
          <w:b/>
          <w:bCs/>
        </w:rPr>
        <w:t>Особое производство</w:t>
      </w:r>
      <w:r>
        <w:rPr/>
        <w:t xml:space="preserve"> служит целям защиты субъективных прав и охраняемых законом интересов. В порядке особого</w:t>
      </w:r>
      <w:r>
        <w:rPr>
          <w:b/>
          <w:bCs/>
        </w:rPr>
        <w:t xml:space="preserve"> </w:t>
      </w:r>
      <w:r>
        <w:rPr/>
        <w:t>суд рассматривает гражданские дела, в которых отсутствует спор о праве. В порядке особого производства рассматриваются дела: а) об установлении фактов, имеющих юридическое значение; б) о признании гражданина безвестно отсутствующим и объявлении гражданина умершим; в) о признании гражданина ограниченно дееспособным и недееспособным; г) о восстановлении прав по утраченным документам на предъявителя; др.</w:t>
      </w:r>
    </w:p>
    <w:p>
      <w:pPr>
        <w:pStyle w:val="Normal"/>
        <w:spacing w:lineRule="exact" w:line="120"/>
        <w:ind w:left="-57" w:right="-57" w:hanging="0"/>
        <w:rPr/>
      </w:pPr>
      <w:r>
        <w:rPr>
          <w:i/>
          <w:iCs/>
          <w:u w:val="single"/>
        </w:rPr>
        <w:t xml:space="preserve">39. Установление фактов, имеющих юридическое значение: </w:t>
      </w:r>
      <w:r>
        <w:rPr/>
        <w:t>Суд устанавливает факты, от которых зависит возникновение, изменение или прекращение личных или имущественных прав граждан или организаций. Суд рассматривает дела об установлении: - родственных отношений лиц; - факта нахождения лица на иждивении; - факта регистрации рождения, усыновления, брака, развода и смерти;</w:t>
      </w:r>
    </w:p>
    <w:p>
      <w:pPr>
        <w:pStyle w:val="Normal"/>
        <w:spacing w:lineRule="exact" w:line="120"/>
        <w:ind w:left="-57" w:right="-57" w:hanging="0"/>
        <w:rPr>
          <w:szCs w:val="24"/>
          <w:lang w:eastAsia="en-US"/>
        </w:rPr>
      </w:pPr>
      <w:r>
        <w:rPr/>
        <w:t>- факта владения строением на праве собственности; - факта несчастного случая; - факта смерти лица в определенное время и при определенных обстоятельствах при отказе органов записи актов гражданского состояния в регистрации события смерти: - факта принятия наследства и места открытия наследства; др. Суд устанавливает факты, имеющие юридическое значение, лишь при невозможности получения заявителем в ином порядке надлежащих документов, удостоверяющих эти факты, либо при невозможности восстановления утраченных документов.</w:t>
      </w:r>
    </w:p>
    <w:p>
      <w:pPr>
        <w:pStyle w:val="Normal"/>
        <w:spacing w:lineRule="exact" w:line="120"/>
        <w:ind w:left="-57" w:right="-57" w:hanging="0"/>
        <w:rPr>
          <w:szCs w:val="24"/>
          <w:lang w:eastAsia="en-US"/>
        </w:rPr>
      </w:pPr>
      <w:r>
        <w:rPr>
          <w:i/>
          <w:iCs/>
          <w:u w:val="single"/>
        </w:rPr>
        <w:t xml:space="preserve">40. Признание гражданина безвестно отсутствующим и объявление гражданина умершим: </w:t>
      </w:r>
      <w:r>
        <w:rPr/>
        <w:t>Заявление о признании гражданина безвестно отсутствующим или об объявлении гражданина умершим подается в суд по месту жительства заявителя.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spacing w:lineRule="exact" w:line="120"/>
        <w:ind w:left="-57" w:right="-57" w:hanging="0"/>
        <w:rPr/>
      </w:pPr>
      <w:r>
        <w:rPr>
          <w:i/>
          <w:iCs/>
          <w:u w:val="single"/>
        </w:rPr>
        <w:t>41. Признание гражданина ограниченно дееспособным или недееспособным:</w:t>
      </w:r>
      <w:r>
        <w:rPr/>
        <w:t xml:space="preserve"> Дело о признании гражданина ограниченно дееспособным вследствие злоупотребления спиртными напитками или наркотическими веществами либо недееспособным вследствие душевной болезни или слабоумия может быть начато по заявлению членов его семьи, общественных организаций, прокурора, органа опеки и попечительства, психиатрического лечебного учреждения. Заявление о признании гражданина ограниченно дееспособным или недееспособным подается в суд по месту жительства данного гражданина, а если лицо помещено в психиатрическое лечебное учреждение, то по месту нахождения лечебного учреждения.</w:t>
      </w:r>
    </w:p>
    <w:p>
      <w:pPr>
        <w:pStyle w:val="Normal"/>
        <w:spacing w:lineRule="exact" w:line="120"/>
        <w:ind w:left="-57" w:right="-57" w:hanging="0"/>
        <w:rPr>
          <w:szCs w:val="24"/>
          <w:lang w:eastAsia="en-US"/>
        </w:rPr>
      </w:pPr>
      <w:r>
        <w:pict>
          <v:shape id="shape_0" fillcolor="#969696" stroked="t" o:allowincell="f" style="position:absolute;margin-left:52.05pt;margin-top:6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42. Признание имущества бесхозным: </w:t>
      </w:r>
      <w:r>
        <w:rPr/>
        <w:t xml:space="preserve">В заявлении о признании имущества бесхозяйным должно быть указано, какое имущество подлежит признанию бесхозяйным, а также приведены доказательства, подтверждающие невозможность установления собственника имущества. Судья при подготовке дела к судебному разбирательству выясняет, какие лица могут дать сведения о принадлежности имущества, а также запрашивает об имеющихся о нем сведениях соответствующие организации. 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w:t>
      </w:r>
    </w:p>
    <w:p>
      <w:pPr>
        <w:pStyle w:val="Normal"/>
        <w:spacing w:lineRule="exact" w:line="120"/>
        <w:ind w:left="-57" w:right="-57" w:hanging="0"/>
        <w:rPr/>
      </w:pPr>
      <w:r>
        <w:rPr>
          <w:i/>
          <w:iCs/>
          <w:u w:val="single"/>
        </w:rPr>
        <w:t xml:space="preserve">43. Установление ошибок (неточностей) записей актов гражданского состояния: </w:t>
      </w:r>
      <w:r>
        <w:rPr/>
        <w:t xml:space="preserve">Суд рассматривает дела об установлении неправильности </w:t>
      </w:r>
      <w:r>
        <w:rPr>
          <w:b/>
          <w:bCs/>
        </w:rPr>
        <w:t>записи в книгах записей актов гражданского состояния</w:t>
      </w:r>
      <w:r>
        <w:rPr/>
        <w:t>, если органы записи актов гражданского состояния при отсутствии спора о праве отказались внести исправления в произведенную запись.</w:t>
        <w:br/>
        <w:t xml:space="preserve">Заявление об установлении неправильности записи в книгах записей актов гражданского состояния подается в суд по месту жительства заявителя. Решение суда, которым установлена неправильность записи в книгах записей актов гражданского состояния, служит основанием для исправления такой записи органами записи актов гражданского состояния. </w:t>
      </w:r>
    </w:p>
    <w:p>
      <w:pPr>
        <w:pStyle w:val="Normal"/>
        <w:spacing w:lineRule="exact" w:line="120"/>
        <w:ind w:left="-57" w:right="-57" w:hanging="0"/>
        <w:rPr>
          <w:i/>
          <w:i/>
          <w:iCs/>
          <w:u w:val="single"/>
        </w:rPr>
      </w:pPr>
      <w:r>
        <w:rPr>
          <w:i/>
          <w:iCs/>
          <w:u w:val="single"/>
        </w:rPr>
        <w:t xml:space="preserve">44. Дела по жалобам на нотариальные действия или на отказ в их совершении: </w:t>
      </w:r>
      <w:r>
        <w:rPr/>
        <w:t>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суд по месту нахождения государственной нотариальной конторы, органа исполнительной власти. Жалоба подается в суд в десятидневный срок, исчисляемый со дня, когда заявителю стало известно о совершенном нотариальном действии или об отказе в совершении нотариального действия. Решение суда, которым удовлетворена жалоба заявителя, отменяет совершенное нотариальное действие или обязывает выполнить такое действие.</w:t>
      </w:r>
    </w:p>
    <w:p>
      <w:pPr>
        <w:pStyle w:val="Normal"/>
        <w:spacing w:lineRule="exact" w:line="120"/>
        <w:ind w:left="-57" w:right="-57" w:hanging="0"/>
        <w:rPr>
          <w:szCs w:val="24"/>
          <w:lang w:eastAsia="en-US"/>
        </w:rPr>
      </w:pPr>
      <w:r>
        <w:rPr>
          <w:i/>
          <w:iCs/>
          <w:szCs w:val="22"/>
          <w:u w:val="single"/>
        </w:rPr>
        <w:t xml:space="preserve">45. Вызывное производство: </w:t>
      </w:r>
      <w:r>
        <w:rPr/>
        <w:t>Восстановление прав по утраченным документам на предъявителя. Утерявший подает заявление о признании утраченного документа недействительным, судья после принятия заявления выносит определение о запрещении выдавшему документ учреждению производить по нему платежи или выдачи, а</w:t>
        <w:br/>
        <w:t>также о производстве за счет заявителя публикации в местной газете.</w:t>
        <w:br/>
        <w:t>Дело о признании утраченного документа недействительным суд рассматривает по истечении трехмесячного срока со дня публикации, если от держателя документа не поступило заявления. В случае удовлетворения просьбы заявителя суд выносит решение, которым</w:t>
        <w:br/>
        <w:t xml:space="preserve">признает утраченный документ недействительным. </w:t>
      </w:r>
    </w:p>
    <w:p>
      <w:pPr>
        <w:pStyle w:val="Normal"/>
        <w:spacing w:lineRule="exact" w:line="120"/>
        <w:ind w:left="-57" w:right="-57" w:hanging="0"/>
        <w:rPr/>
      </w:pPr>
      <w:r>
        <w:rPr>
          <w:i/>
          <w:iCs/>
          <w:szCs w:val="22"/>
          <w:u w:val="single"/>
        </w:rPr>
        <w:t xml:space="preserve">46. Подача заявления о признании утраченного документа недействительным: </w:t>
      </w:r>
      <w:r>
        <w:rPr/>
        <w:t>Лицо, утратившее документ на предъявителя, в случаях, указанных в законе, в частности при утрате выданных государственной трудовой сберегательной кассой на предъявителя сберегательной книжки или сохранного свидетельства о приеме на</w:t>
        <w:br/>
        <w:t xml:space="preserve">хранение облигаций государственных займов, может просить суд о признании утраченного документа недействительным и о восстановлении прав по утраченному документу. Заявление о признании утраченного документа на предъявителя недействительным подается в суд по месту нахождения учреждения, выдавшего документ. </w:t>
      </w:r>
    </w:p>
    <w:p>
      <w:pPr>
        <w:pStyle w:val="Normal"/>
        <w:spacing w:lineRule="exact" w:line="120"/>
        <w:ind w:left="-57" w:right="-57" w:hanging="0"/>
        <w:rPr>
          <w:szCs w:val="24"/>
          <w:lang w:eastAsia="en-US"/>
        </w:rPr>
      </w:pPr>
      <w:r>
        <w:rPr>
          <w:i/>
          <w:iCs/>
          <w:szCs w:val="22"/>
          <w:u w:val="single"/>
        </w:rPr>
        <w:t xml:space="preserve">47. Сущность и значение стадии кассационного обжалования (опротестования) решений, не вступивших в законную силу: </w:t>
      </w:r>
      <w:r>
        <w:rPr/>
        <w:t>Действующее законодательство предоставляет лицам, участвующим в рассмотрении дела, право обжалования, а прокурору - право опротестования постановленных судом решений или определений.</w:t>
      </w:r>
    </w:p>
    <w:p>
      <w:pPr>
        <w:pStyle w:val="Style12"/>
        <w:rPr>
          <w:i/>
          <w:i/>
          <w:iCs/>
          <w:szCs w:val="18"/>
          <w:u w:val="single"/>
          <w:lang w:val="ru-RU" w:eastAsia="ru-RU"/>
        </w:rPr>
      </w:pPr>
      <w:r>
        <w:rPr>
          <w:szCs w:val="18"/>
          <w:lang w:val="ru-RU" w:eastAsia="ru-RU"/>
        </w:rPr>
        <w:t>Обжалование - право, предоставляемое законом лицам, участвующим в де</w:t>
        <w:softHyphen/>
        <w:t>ле, обращаться в суд второй инстанции с прошением о пере</w:t>
        <w:softHyphen/>
        <w:t>смотре дела. Опротестование - право, предоставленное законом прокурору, обращаться в суд второй инстанции с протестом.</w:t>
      </w:r>
    </w:p>
    <w:p>
      <w:pPr>
        <w:pStyle w:val="Normal"/>
        <w:spacing w:lineRule="exact" w:line="120"/>
        <w:ind w:left="-57" w:right="-57" w:hanging="0"/>
        <w:rPr>
          <w:szCs w:val="24"/>
          <w:lang w:eastAsia="en-US"/>
        </w:rPr>
      </w:pPr>
      <w:r>
        <w:rPr>
          <w:i/>
          <w:iCs/>
          <w:szCs w:val="22"/>
          <w:u w:val="single"/>
        </w:rPr>
        <w:t xml:space="preserve">48. Порядок рассмотрения дел в суде кассационной инстанции: </w:t>
      </w:r>
      <w:r>
        <w:rPr/>
        <w:t>Кассационная инстанция приступает к рассмотрению кассационной жалобы или кассационного протеста по истечении срока,  установленного для обжалования или опротестования решения. Рассмотрение дела в кассационном порядке осуществляется в составе трех судей, начинается докладом председательствующего или одного из судей. После доклада суд второй инстанции заслушивает стороны и их представителей, которые вправе приводить доводы, не указанные в кассационной жалобе или протесте, и представлять дополнительные материалы. Лицо, подавшее кассационную жалобу, может отказаться от жалобы полностью или частично, но принятие отказа зависит от суда.</w:t>
      </w:r>
    </w:p>
    <w:p>
      <w:pPr>
        <w:pStyle w:val="Normal"/>
        <w:spacing w:lineRule="exact" w:line="120"/>
        <w:ind w:left="-57" w:right="-57" w:hanging="0"/>
        <w:rPr>
          <w:i/>
          <w:i/>
          <w:iCs/>
          <w:u w:val="single"/>
        </w:rPr>
      </w:pPr>
      <w:r>
        <w:rPr>
          <w:i/>
          <w:iCs/>
          <w:szCs w:val="22"/>
          <w:u w:val="single"/>
        </w:rPr>
        <w:t xml:space="preserve">49. Объекты кассационного обжалования: </w:t>
      </w:r>
      <w:r>
        <w:rPr>
          <w:b/>
          <w:bCs/>
        </w:rPr>
        <w:t>Объектом кассационного обжалования</w:t>
      </w:r>
      <w:r>
        <w:rPr/>
        <w:t xml:space="preserve"> являются решения и определения суда первой инстанции, которые не вступили в законную силу.</w:t>
      </w:r>
    </w:p>
    <w:p>
      <w:pPr>
        <w:pStyle w:val="Normal"/>
        <w:spacing w:lineRule="exact" w:line="120"/>
        <w:ind w:left="-57" w:right="-57" w:hanging="0"/>
        <w:rPr/>
      </w:pPr>
      <w:r>
        <w:pict>
          <v:shape id="shape_0" fillcolor="#969696" stroked="t" o:allowincell="f" style="position:absolute;margin-left:61.0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50. Содержание кассационной жалобы или протеста: </w:t>
      </w:r>
      <w:r>
        <w:rPr/>
        <w:t>а) наименование суда, которому адресуется жалоба или протест; б) наименование лица, подающего жалобу; в) указание на решение, которое обжалуется или опротестовывается, и суд, постановивший это решение; г) указание, в чем заключается неправильность решения, и просьбу лица, подающего жалобу или протест; д) перечень прилагаемых к жалобе или протесту письменных материалов.</w:t>
      </w:r>
    </w:p>
    <w:p>
      <w:pPr>
        <w:pStyle w:val="Normal"/>
        <w:spacing w:lineRule="exact" w:line="120"/>
        <w:ind w:left="-57" w:right="-57" w:hanging="0"/>
        <w:rPr/>
      </w:pPr>
      <w:r>
        <w:rPr>
          <w:i/>
          <w:iCs/>
          <w:szCs w:val="22"/>
          <w:u w:val="single"/>
        </w:rPr>
        <w:t xml:space="preserve">51. Полномочия суда второй инстанции: </w:t>
      </w:r>
      <w:r>
        <w:rPr/>
        <w:t>Полномочия: а) оставить решение без изменения, а жалобу или протест - без удовлетворения;       б) отменить решение полностью или в части и направить дело на новое рассмотрение в суд первой инстанции; в) отменить решение полностью или в части и прекратить производство по делу либо оставить заявление без рассмотрения; г)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материалов, с которыми ознакомлены стороны. Также вправе: - исследовать новые доказательства; - самостоятельно оценивать как имеющиеся в деле, так и новые; - выносить новое решение в случае, когда суд первой инстанции допустил ошибку в применении норм материального права или неправильно определил юридически значимые обстоятельства; - проверять законность и обоснованность решения суда первой инстанции в пределах кассационной жалобы.</w:t>
      </w:r>
    </w:p>
    <w:p>
      <w:pPr>
        <w:pStyle w:val="Normal"/>
        <w:spacing w:lineRule="exact" w:line="120"/>
        <w:ind w:left="-57" w:right="-57" w:hanging="0"/>
        <w:rPr/>
      </w:pPr>
      <w:r>
        <w:rPr>
          <w:i/>
          <w:iCs/>
          <w:szCs w:val="22"/>
          <w:u w:val="single"/>
        </w:rPr>
        <w:t xml:space="preserve">52. Определения суда кассационной инстанции: </w:t>
      </w:r>
      <w:r>
        <w:rPr>
          <w:szCs w:val="22"/>
        </w:rPr>
        <w:t xml:space="preserve">Постановление суда кассационной инстанции выносится в форме определения. </w:t>
      </w:r>
      <w:r>
        <w:rPr/>
        <w:t>После объяснений лиц, участвующих в деле, и заключения прокурора суд удаляется в совещательную комнату для вынесения определения.</w:t>
        <w:br/>
      </w:r>
      <w:r>
        <w:rPr>
          <w:i/>
          <w:iCs/>
          <w:szCs w:val="22"/>
          <w:u w:val="single"/>
        </w:rPr>
        <w:t xml:space="preserve">53. Обжалования и опротестования определений суда первой инстанции: </w:t>
      </w:r>
      <w:r>
        <w:rPr/>
        <w:t xml:space="preserve">Действующее законодательство предусматривает возможность кассационного обжалования и опротестования определений суда. Жалобы на определения суда называются частными жалобами, а протесты - частными протестами. Определения суда первой инстанции, кроме определений Верховного Суда РФ, могут быть обжалованы отдельно от решения суда сторонами и другими лицами, участвующими в деле, и опротестованы прокурором в кассационную </w:t>
      </w:r>
    </w:p>
    <w:p>
      <w:pPr>
        <w:pStyle w:val="Normal"/>
        <w:spacing w:lineRule="exact" w:line="120"/>
        <w:ind w:left="-57" w:right="-57" w:hanging="0"/>
        <w:rPr>
          <w:szCs w:val="24"/>
          <w:lang w:eastAsia="en-US"/>
        </w:rPr>
      </w:pPr>
      <w:r>
        <w:rPr/>
        <w:t>инстанцию: а) в случаях, предусмотренных ГПК РСФСР; б) в случаях, когда определение суда преграждает возможность дальнейшего движения дела. Определения суда первой инстанции могут быть разделены на две группы: определения, подлежащие обжалованию и опро</w:t>
        <w:softHyphen/>
        <w:t>тестованию, и определения, не подлежащие обжалованию и опротестованию.</w:t>
      </w:r>
    </w:p>
    <w:p>
      <w:pPr>
        <w:pStyle w:val="Normal"/>
        <w:spacing w:lineRule="exact" w:line="120"/>
        <w:ind w:left="-57" w:right="-57" w:hanging="0"/>
        <w:rPr>
          <w:i/>
          <w:i/>
          <w:iCs/>
          <w:u w:val="single"/>
        </w:rPr>
      </w:pPr>
      <w:r>
        <w:rPr>
          <w:i/>
          <w:iCs/>
          <w:szCs w:val="22"/>
          <w:u w:val="single"/>
        </w:rPr>
        <w:t xml:space="preserve">54. Производство по частной жалобе (частному протесту): </w:t>
      </w:r>
      <w:r>
        <w:rPr/>
        <w:t>Подача и рассмотрение частных жалоб и протестов происходит в порядке,</w:t>
        <w:br/>
        <w:t>предусмотренном ГПК для обычных кассационных жалоб.</w:t>
      </w:r>
    </w:p>
    <w:p>
      <w:pPr>
        <w:pStyle w:val="Normal"/>
        <w:spacing w:lineRule="exact" w:line="120"/>
        <w:ind w:left="-57" w:right="-57" w:hanging="0"/>
        <w:rPr>
          <w:szCs w:val="24"/>
          <w:lang w:eastAsia="en-US"/>
        </w:rPr>
      </w:pPr>
      <w:r>
        <w:rPr>
          <w:i/>
          <w:iCs/>
          <w:szCs w:val="22"/>
          <w:u w:val="single"/>
        </w:rPr>
        <w:t xml:space="preserve">55. Пересмотр в порядке надзора судебных решений, определений и постановлений, вступивших в законную силу: </w:t>
      </w:r>
      <w:r>
        <w:rPr>
          <w:b/>
          <w:bCs/>
        </w:rPr>
        <w:t>Производство в надзорной инстанции</w:t>
      </w:r>
      <w:r>
        <w:rPr/>
        <w:t xml:space="preserve"> является самостоятельной стадией процесса. Производство в суде второй инстанции возбуждается волеизъявлением сторон и других лиц, участвующих в деле, а также прокурором. Пересмотр судебных решений в порядке надзора возможен лишь по протесту специально управомоченных на это законом должностных лиц суда и прокуратуры. Предметом пересмотра в порядке надзора могут быть решения суда, определения и постановления, вступившие в законную силу.</w:t>
      </w:r>
    </w:p>
    <w:p>
      <w:pPr>
        <w:pStyle w:val="Normal"/>
        <w:spacing w:lineRule="exact" w:line="120"/>
        <w:ind w:left="-57" w:right="-57" w:hanging="0"/>
        <w:rPr>
          <w:i/>
          <w:i/>
          <w:iCs/>
          <w:u w:val="single"/>
        </w:rPr>
      </w:pPr>
      <w:r>
        <w:pict>
          <v:shape id="shape_0" fillcolor="#969696" stroked="t" o:allowincell="f" style="position:absolute;margin-left:49.3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56. Сущность судебного надзора в РФ: </w:t>
      </w:r>
      <w:r>
        <w:rPr/>
        <w:t>Производство в надзорной инстанции - самостоятельная стадия процесса, предметом пересмотра которой могут быть решения суда, определения и постановления, вступившие в законную силу.  Пересмотр судебных решений в порядке надзора возможен лишь по протесту специально управомоченных на это законом должностных лиц суда и прокуратуры.</w:t>
      </w:r>
    </w:p>
    <w:p>
      <w:pPr>
        <w:pStyle w:val="Normal"/>
        <w:spacing w:lineRule="exact" w:line="120"/>
        <w:ind w:left="-57" w:right="-57" w:hanging="0"/>
        <w:rPr/>
      </w:pPr>
      <w:r>
        <w:rPr>
          <w:i/>
          <w:iCs/>
          <w:szCs w:val="22"/>
          <w:u w:val="single"/>
        </w:rPr>
        <w:t xml:space="preserve">57. Суды, рассматривающие дела по протестам в порядке надзора: </w:t>
      </w:r>
      <w:r>
        <w:rPr>
          <w:szCs w:val="22"/>
        </w:rPr>
        <w:t>Верховный Суд РФ.</w:t>
      </w:r>
    </w:p>
    <w:p>
      <w:pPr>
        <w:pStyle w:val="Normal"/>
        <w:spacing w:lineRule="exact" w:line="120"/>
        <w:ind w:left="-57" w:right="-57" w:hanging="0"/>
        <w:rPr>
          <w:szCs w:val="24"/>
          <w:lang w:eastAsia="en-US"/>
        </w:rPr>
      </w:pPr>
      <w:r>
        <w:rPr>
          <w:i/>
          <w:iCs/>
          <w:szCs w:val="22"/>
          <w:u w:val="single"/>
        </w:rPr>
        <w:t xml:space="preserve">58. Процессуальный порядок рассмотрения дел судом надзорной инстанции: </w:t>
      </w:r>
      <w:r>
        <w:rPr/>
        <w:t>При наличии оснований для принесения протеста должностное лицо составляет протест и направляет его вместе с делом в Верховный Суд. Дело в порядке судебного надзора рассматривается коллегиально. При рассмотрении протеста в порядке надзора дело докладывается председателем или по его поручению членом президиума или членом суда, ранее не участвовавшим в рассмотрении дела. Дело должно быть проанализировано в докладе с учетом имеющихся и дополнительно представленных с протестом материалов. В президиуме суда все вопросы решаются по большинству голосов. Президиум суда выносит постановление, которое подписывается председательствующим в заседании президиума.</w:t>
      </w:r>
    </w:p>
    <w:p>
      <w:pPr>
        <w:pStyle w:val="Normal"/>
        <w:spacing w:lineRule="exact" w:line="120"/>
        <w:ind w:left="-57" w:right="-57" w:hanging="0"/>
        <w:rPr/>
      </w:pPr>
      <w:r>
        <w:rPr>
          <w:i/>
          <w:iCs/>
          <w:szCs w:val="22"/>
          <w:u w:val="single"/>
        </w:rPr>
        <w:t xml:space="preserve">59. Пересмотр судебных решений, определений и постановлений по вновь открывшимся обстоятельствам: </w:t>
      </w:r>
      <w:r>
        <w:rPr>
          <w:szCs w:val="18"/>
        </w:rPr>
        <w:t>Основания: а) существенные для дела обстоятельства, которые не были и не могли быть известны заявителю; б) установленные вступившим в законную силу приговором суда заведомо ложные показания свидетеля, заведомо ложное заключение эксперта, подложность доказательств, повлекшее за собой постановление незаконного или необоснованного решения;                     в) установленные вступившим в законную силу приговором суда преступные действия сторон, других лиц, участвующих в деле или преступные деяния судей, совершенные при рассмотрении данного дела;</w:t>
      </w:r>
    </w:p>
    <w:p>
      <w:pPr>
        <w:pStyle w:val="Normal"/>
        <w:spacing w:lineRule="exact" w:line="120"/>
        <w:ind w:left="-57" w:right="-57" w:hanging="0"/>
        <w:rPr>
          <w:szCs w:val="18"/>
        </w:rPr>
      </w:pPr>
      <w:r>
        <w:rPr>
          <w:szCs w:val="18"/>
        </w:rPr>
        <w:t>г)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spacing w:lineRule="exact" w:line="120"/>
        <w:ind w:left="-57" w:right="-57" w:hanging="0"/>
        <w:rPr>
          <w:szCs w:val="24"/>
          <w:lang w:eastAsia="en-US"/>
        </w:rPr>
      </w:pPr>
      <w:r>
        <w:rPr>
          <w:i/>
          <w:iCs/>
          <w:szCs w:val="22"/>
          <w:u w:val="single"/>
        </w:rPr>
        <w:t xml:space="preserve">60. Процессуальный порядок пересмотра судебных решений,  определений и постановлений по вновь открывшимся обстоятельствам: </w:t>
      </w:r>
      <w:r>
        <w:rPr>
          <w:szCs w:val="18"/>
        </w:rPr>
        <w:t xml:space="preserve">Вступившее в законную силу решение пересматривается по вновь открывшимся обстоятельствам судом, вынесшим решение. Заявление о пересмотре решения, определения или постановления по вновь открывшимся обстоятельствам подается лицами, участвующим в деле, или прокурором в суд, вынесший решение, определение или постановление. </w:t>
      </w:r>
      <w:r>
        <w:rPr/>
        <w:t xml:space="preserve">Это заявление суд рассматривает в судебном заседании. </w:t>
      </w:r>
      <w:r>
        <w:rPr>
          <w:szCs w:val="18"/>
        </w:rPr>
        <w:t>Суд, рассмотрев заявление о пересмотре решения по вновь открывшимся обстоятельствам, либо удовлетворяет заявление и отменяет решение, либо отказывает в пересмотре.</w:t>
      </w:r>
    </w:p>
    <w:p>
      <w:pPr>
        <w:pStyle w:val="Normal"/>
        <w:spacing w:lineRule="exact" w:line="120"/>
        <w:ind w:left="-57" w:right="-57" w:hanging="0"/>
        <w:rPr/>
      </w:pPr>
      <w:r>
        <w:rPr>
          <w:i/>
          <w:iCs/>
          <w:szCs w:val="22"/>
          <w:u w:val="single"/>
        </w:rPr>
        <w:t xml:space="preserve">61. Определение суда о пересмотре дела: </w:t>
      </w:r>
      <w:r>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w:t>
        <w:br/>
        <w:t>пересмотре. 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w:t>
        <w:br/>
        <w:t>В случае отмены решения, определения или постановления дело</w:t>
        <w:br/>
        <w:t>рассматривается судом по правилам, установленным ГПП.</w:t>
      </w:r>
    </w:p>
    <w:p>
      <w:pPr>
        <w:pStyle w:val="Normal"/>
        <w:spacing w:lineRule="exact" w:line="120"/>
        <w:ind w:left="-57" w:right="-57" w:hanging="0"/>
        <w:rPr/>
      </w:pPr>
      <w:r>
        <w:rPr>
          <w:i/>
          <w:iCs/>
          <w:szCs w:val="22"/>
          <w:u w:val="single"/>
        </w:rPr>
        <w:t xml:space="preserve">62. Понятие исполнительного производства: </w:t>
      </w:r>
      <w:r>
        <w:rPr>
          <w:szCs w:val="22"/>
        </w:rPr>
        <w:t>Самостоятельная стадия процесса, регулируется ФЗ «Об исполнительном производстве», стороны – взыскатель и должник, органы судебного исполнения – судебные приставы.</w:t>
      </w:r>
    </w:p>
    <w:p>
      <w:pPr>
        <w:pStyle w:val="Normal"/>
        <w:spacing w:lineRule="exact" w:line="120"/>
        <w:ind w:left="-57" w:right="-57" w:hanging="0"/>
        <w:rPr/>
      </w:pPr>
      <w:r>
        <w:rPr>
          <w:i/>
          <w:iCs/>
          <w:szCs w:val="22"/>
          <w:u w:val="single"/>
        </w:rPr>
        <w:t xml:space="preserve">63. Участники исполнительного производства: </w:t>
      </w:r>
      <w:r>
        <w:rPr/>
        <w:t xml:space="preserve">В исполнительном производстве участвуют две стороны. Они именуются взыскателем и должником. Также участвуют: суд, прокурор, представители сторон, специалисты, другие лица, участвующие в осуществлении исполнительного производства. </w:t>
      </w:r>
    </w:p>
    <w:p>
      <w:pPr>
        <w:pStyle w:val="Normal"/>
        <w:spacing w:lineRule="exact" w:line="120"/>
        <w:ind w:left="-57" w:right="-57" w:hanging="0"/>
        <w:rPr>
          <w:i/>
          <w:i/>
          <w:iCs/>
          <w:u w:val="single"/>
        </w:rPr>
      </w:pPr>
      <w:r>
        <w:pict>
          <v:shape id="shape_0" fillcolor="#969696" stroked="t" o:allowincell="f" style="position:absolute;margin-left:40.3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64. Исполнительные документы: </w:t>
      </w:r>
      <w:r>
        <w:rPr>
          <w:b/>
          <w:bCs/>
        </w:rPr>
        <w:t>Исполнительные документы:</w:t>
      </w:r>
      <w:r>
        <w:rPr/>
        <w:t xml:space="preserve">                а) исполнительные листы, выдаваемые на основании решений, приговоров, определений и постановлений судов, мировых соглашений, утвержденных судом, решений товарищеских судов, решений третейских судов по спорам между гражданами, решений иностранных судов; судебные приказы. б) исполнительные надписи нотариальных органов; в) исполнительные листы арбитражного суда, выдаваемые в предусмотренных законом случаях на основании судебных актов арбитражного суда; г) надписи председателя Морской арбитражной комиссии о вступлении решения в законную силу; д) не оплаченные в срок платежные требования, акцептованные плательщиком;                      е) удостоверения, выдаваемые по трудовым спорам; ж) постановления, выдаваемые комиссиями по делам несовершеннолетних, о денежных взысканиях; др.</w:t>
        <w:br/>
      </w:r>
      <w:r>
        <w:rPr>
          <w:i/>
          <w:iCs/>
          <w:szCs w:val="22"/>
          <w:u w:val="single"/>
        </w:rPr>
        <w:t xml:space="preserve">65. Поворот исполнения решения:  </w:t>
      </w:r>
      <w:r>
        <w:rPr/>
        <w:t xml:space="preserve">В случае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и иска без </w:t>
        <w:br/>
        <w:t xml:space="preserve">рассмотрения ответчику должно быть возвращено все то, что было с него взыскано в пользу истца по отмененному решению (поворот исполнения решения). </w:t>
      </w:r>
    </w:p>
    <w:p>
      <w:pPr>
        <w:pStyle w:val="Normal"/>
        <w:spacing w:lineRule="exact" w:line="120"/>
        <w:ind w:left="-57" w:right="-57" w:hanging="0"/>
        <w:rPr/>
      </w:pPr>
      <w:r>
        <w:rPr>
          <w:i/>
          <w:iCs/>
          <w:szCs w:val="22"/>
          <w:u w:val="single"/>
        </w:rPr>
        <w:t xml:space="preserve">66. Особенности исполнения судебных решений по отдельным категориям дел: </w:t>
      </w:r>
      <w:r>
        <w:rPr/>
        <w:t>В соответствии со ст. 340 ГПК РСФСР исполнительное производство по делам о взыскании алиментов, возмещении вреда, связанного с повреждением здоровья или смертью кормильца, о конфискации имущества, взыскании денежных сумм в доход государства возбуждается судом. Суд по своей инициативе направляет исполнительный лист для исполнения, о чем извещает взыскателя или финансовый орган.</w:t>
      </w:r>
    </w:p>
    <w:p>
      <w:pPr>
        <w:pStyle w:val="Normal"/>
        <w:spacing w:lineRule="exact" w:line="120"/>
        <w:ind w:left="-57" w:right="-57" w:hanging="0"/>
        <w:rPr/>
      </w:pPr>
      <w:r>
        <w:rPr>
          <w:i/>
          <w:iCs/>
          <w:szCs w:val="22"/>
          <w:u w:val="single"/>
        </w:rPr>
        <w:t xml:space="preserve">67. Содержание исполнительного листа: </w:t>
      </w:r>
      <w:r>
        <w:rPr/>
        <w:t xml:space="preserve">В исполнительном листе должны быть указаны: а) наименование суда, выдавшего исполнительный лист; б) дело, по которому выдан исполнительный лист; в) время вынесения решения; г) резолютивная часть решения (дословно); д) время вступления решения в законную силу; е) время выдачи исполнительного листа; ж) наименование взыскателя и должника и их адреса. Содержание других исполнительных документов определяется соответствующим законодательством. </w:t>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pPr>
      <w:r>
        <w:rPr>
          <w:i/>
          <w:iCs/>
          <w:szCs w:val="22"/>
          <w:u w:val="single"/>
        </w:rPr>
        <w:t>68. Выдача дубликата исполнительного листа:</w:t>
      </w:r>
      <w:r>
        <w:rPr/>
        <w:t xml:space="preserve"> В случае утраты подлинника исполнительного листа суд, вынесший решение,</w:t>
        <w:br/>
        <w:t xml:space="preserve">может выдать дубликат.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вопроса о выдаче дубликата. На определение суда по вопросу о выдаче дубликата может быть подана частная жалоба или принесен протест. </w:t>
      </w:r>
    </w:p>
    <w:p>
      <w:pPr>
        <w:pStyle w:val="Normal"/>
        <w:spacing w:lineRule="exact" w:line="120"/>
        <w:ind w:left="-57" w:right="-57" w:hanging="0"/>
        <w:rPr/>
      </w:pPr>
      <w:r>
        <w:rPr>
          <w:i/>
          <w:iCs/>
          <w:szCs w:val="22"/>
          <w:u w:val="single"/>
        </w:rPr>
        <w:t>69. Сроки предъявления исполнительных документов к исполнению:</w:t>
      </w:r>
      <w:r>
        <w:rPr/>
        <w:t xml:space="preserve"> 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 Срок давности исчисляется с момента вступления решения в законную силу, а по решениям о взыскании периодических платежей давность исполнения действует для каждого платежа в отдельности и течение ее начинается со дня наступления срока каждого платежа.</w:t>
      </w:r>
    </w:p>
    <w:p>
      <w:pPr>
        <w:pStyle w:val="Normal"/>
        <w:spacing w:lineRule="exact" w:line="120"/>
        <w:ind w:left="-57" w:right="-57" w:hanging="0"/>
        <w:rPr/>
      </w:pPr>
      <w:r>
        <w:pict>
          <v:shape id="shape_0" fillcolor="#969696" stroked="t" o:allowincell="f" style="position:absolute;margin-left:52.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70. Судебные исполнители: </w:t>
      </w:r>
      <w:r>
        <w:rPr/>
        <w:t xml:space="preserve">Исполнение постановлений судов и других органов производится </w:t>
      </w:r>
      <w:r>
        <w:rPr>
          <w:b/>
          <w:bCs/>
        </w:rPr>
        <w:t>судебными исполнителями</w:t>
      </w:r>
      <w:r>
        <w:rPr/>
        <w:t>, состоящими</w:t>
        <w:br/>
        <w:t>при районных (городских) народных судах. Судебный исполнитель, получив исполнительный документ, который предъявлен к исполнению, должен уведомить должника о том, что против него возбуждено исполнительное производство, и представить ему срок для добровольного исполнения решения (до 5 дней). После истечения указанного срока судебный исполнитель имеет право приступить к принудительному исполнению и применить соответствующие принудительные меры.</w:t>
      </w:r>
    </w:p>
    <w:p>
      <w:pPr>
        <w:pStyle w:val="Normal"/>
        <w:spacing w:lineRule="exact" w:line="120"/>
        <w:ind w:left="-57" w:right="-57" w:hanging="0"/>
        <w:rPr/>
      </w:pPr>
      <w:r>
        <w:rPr>
          <w:i/>
          <w:iCs/>
          <w:szCs w:val="22"/>
          <w:u w:val="single"/>
        </w:rPr>
        <w:t xml:space="preserve">71. Меры принудительного исполнения решения суда: </w:t>
      </w:r>
      <w:r>
        <w:rPr/>
        <w:t>Это обращение взыскания на имущество должника, обращение взыскания на зарплату и иные доходы должника, обращение взыскания на денежные суммы и имущество должника, находящиеся у других лиц, а также изъятие у должника определенных предметов, указанных в решении суда.</w:t>
      </w:r>
    </w:p>
    <w:p>
      <w:pPr>
        <w:pStyle w:val="Normal"/>
        <w:spacing w:lineRule="exact" w:line="120"/>
        <w:ind w:left="-57" w:right="-57" w:hanging="0"/>
        <w:rPr/>
      </w:pPr>
      <w:r>
        <w:rPr>
          <w:i/>
          <w:iCs/>
          <w:szCs w:val="22"/>
          <w:u w:val="single"/>
        </w:rPr>
        <w:t xml:space="preserve">72. Прекращение исполнительного производства: </w:t>
      </w:r>
      <w:r>
        <w:rPr/>
        <w:t>а) если взыскатель отказался от взыскания; б) если взыскатель и должник заключили мировое соглашение; в) если после смерти гражданина, являвшегося взыскателем или должником, установленные решением требования или обязанности не могут перейти к правопреемнику умершего лица;</w:t>
        <w:br/>
        <w:t>г) если для данного вида взыскания истек установленный законом срок</w:t>
        <w:br/>
        <w:t>давности; д) если отменено решение соответствующего органа, на основании которого выдан исполнительный лист; е) возвращение исполнительных документов взыскателю.</w:t>
      </w:r>
    </w:p>
    <w:p>
      <w:pPr>
        <w:pStyle w:val="Normal"/>
        <w:spacing w:lineRule="exact" w:line="120"/>
        <w:ind w:left="-57" w:right="-57" w:hanging="0"/>
        <w:rPr/>
      </w:pPr>
      <w:r>
        <w:rPr>
          <w:i/>
          <w:iCs/>
          <w:szCs w:val="22"/>
          <w:u w:val="single"/>
        </w:rPr>
        <w:t xml:space="preserve">73. Опись имущества должника: </w:t>
      </w:r>
      <w:r>
        <w:rPr/>
        <w:t>Судебный исполнитель производит опись имущества должника в количестве, необходимом для погашения присужденной взыскателю суммы и расходов по исполнению. Судебный исполнитель может опечатать предметы, подвергшиеся описи. Опись имущества должника производится в присутствии должника и понятых.</w:t>
        <w:br/>
        <w:t xml:space="preserve">В случаях отсутствия должника опись составляется в присутствии кого-либо из совершеннолетних членов его семьи, а при отсутствии этих лиц - с участием уполномоченных жилищно-эксплуатационной организации. </w:t>
      </w:r>
    </w:p>
    <w:p>
      <w:pPr>
        <w:pStyle w:val="Normal"/>
        <w:spacing w:lineRule="exact" w:line="120"/>
        <w:ind w:left="-57" w:right="-57" w:hanging="0"/>
        <w:rPr>
          <w:i/>
          <w:i/>
          <w:iCs/>
          <w:u w:val="single"/>
        </w:rPr>
      </w:pPr>
      <w:r>
        <w:rPr>
          <w:i/>
          <w:iCs/>
          <w:szCs w:val="22"/>
          <w:u w:val="single"/>
        </w:rPr>
        <w:t xml:space="preserve">74. Содержание акта об аресте имущества: </w:t>
      </w:r>
      <w:r>
        <w:rPr/>
        <w:t>а) время и место составления акта; б) наименование судебного исполнителя, составляющего акт, лиц, присутствовавших при составлении акта;         в) наименование суда и решение, которое приводится в исполнение;       г) наименование взыскателя и должника; д) название каждого занесенного в акт предмета, отличительные его признаки, оценка;                е) опечатывание предметов, если оно производилось; ж) наименование лица, которому имущество передано на хранение, его адрес; з) отметка о разъяснении должнику и другим лицам порядка и срока обжалования действий судебного исполнителя; и) замечания и заявления взыскателя, должника, лиц, присутствовавших при описи, и распоряжения по ним судебного исполнителя.</w:t>
        <w:br/>
      </w:r>
      <w:r>
        <w:rPr>
          <w:i/>
          <w:iCs/>
          <w:szCs w:val="22"/>
          <w:u w:val="single"/>
        </w:rPr>
        <w:t xml:space="preserve">75. Арест жилых помещений: </w:t>
      </w:r>
      <w:r>
        <w:rPr/>
        <w:t>При обращении взыскания на жилое строение судебный исполнитель выясняет принадлежность строения должнику, действительную стоимость строения, наложение на строение ареста и лежащие на нем обременения. Удостоверившись в принадлежности строения должнику, судебный исполнитель включает в опись, в зависимости от размера взыскания, все строение или часть его, налагает на него арест и направляет в исполнительный комитет</w:t>
        <w:br/>
        <w:t>местного законодательного собрания предложение о регистрации ареста, а также сообщает об этом в нотариальную контору по месту нахождения строения. О наложении ареста на заложенное строение судебный исполнитель немедленно извещает залогодержателя.</w:t>
      </w:r>
    </w:p>
    <w:p>
      <w:pPr>
        <w:pStyle w:val="Normal"/>
        <w:spacing w:lineRule="exact" w:line="120"/>
        <w:ind w:left="-57" w:right="-57" w:hanging="0"/>
        <w:rPr>
          <w:i/>
          <w:i/>
          <w:iCs/>
          <w:u w:val="single"/>
        </w:rPr>
      </w:pPr>
      <w:r>
        <w:rPr>
          <w:i/>
          <w:iCs/>
          <w:szCs w:val="22"/>
          <w:u w:val="single"/>
        </w:rPr>
        <w:t xml:space="preserve">76. Суммы, на которые не может быть обращено взыскание: </w:t>
      </w:r>
      <w:r>
        <w:rPr>
          <w:b/>
          <w:bCs/>
        </w:rPr>
        <w:t>Взыскание не обращается на суммы</w:t>
      </w:r>
      <w:r>
        <w:rPr/>
        <w:t>, причитающиеся должнику в качестве: а) выходного пособия и компенсации за неиспользованный отпуск, выплачиваемых при увольнении работника; б) компенсационных выплат в связи со служебной командировкой, переводом,</w:t>
        <w:br/>
        <w:t>приемом или направлением на работу в другую местность, в связи с изнашиванием инструмента, принадлежащего работнику, др.;</w:t>
        <w:br/>
        <w:t>в) премий, носящих единовременный характер; г) государственных пособий многодетным и одиноким матерям; д) пособий на рождение ребенка, а также пособий на погребение, выплачиваемых по социальному страхованию.</w:t>
      </w:r>
    </w:p>
    <w:p>
      <w:pPr>
        <w:pStyle w:val="Normal"/>
        <w:spacing w:lineRule="exact" w:line="120"/>
        <w:ind w:left="-57" w:right="-57" w:hanging="0"/>
        <w:rPr>
          <w:i/>
          <w:i/>
          <w:iCs/>
          <w:u w:val="single"/>
        </w:rPr>
      </w:pPr>
      <w:r>
        <w:pict>
          <v:shape id="shape_0" fillcolor="#969696" stroked="t" o:allowincell="f" style="position:absolute;margin-left:52.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77. Последствия неисполнения решений о восстановлении на работе: </w:t>
      </w:r>
      <w:r>
        <w:rPr/>
        <w:t>В случае неисполнения администрацией предприятия, организации решения суда о восстановлении на работе незаконно уволенного или переведенного работника суд выносит определение о выплате работнику среднего заработка или разницы в заработке за все время со дня вынесения решения по день его исполнения. 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по иску предприятия, учреждения, организации или вышестоящего в порядке подчиненности органа, а также по инициативе суда или по заявлению прокурора.</w:t>
      </w:r>
    </w:p>
    <w:p>
      <w:pPr>
        <w:pStyle w:val="Normal"/>
        <w:spacing w:lineRule="exact" w:line="120"/>
        <w:ind w:left="-57" w:right="-57" w:hanging="0"/>
        <w:rPr/>
      </w:pPr>
      <w:r>
        <w:rPr>
          <w:i/>
          <w:iCs/>
          <w:szCs w:val="22"/>
          <w:u w:val="single"/>
        </w:rPr>
        <w:t>78. Обращение взыскания на денежные средства государственных предприятий, учреждений, организаций:</w:t>
      </w:r>
      <w:r>
        <w:rPr/>
        <w:t xml:space="preserve"> При отсутствии у государственных предприятий, учреждений и организаций</w:t>
        <w:br/>
        <w:t>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нных и фуражных фондов, а также иных</w:t>
        <w:br/>
        <w:t>оборотных фондов в пределах, необходимых для нормальной деятельности государственных предприятий, учреждений и организаций.</w:t>
        <w:br/>
        <w:t>Обращение взыскания на имущество предприятий, учреждений и организаций, состоящих на государственном бюджете, не допускается.</w:t>
        <w:br/>
      </w:r>
      <w:r>
        <w:rPr>
          <w:i/>
          <w:iCs/>
          <w:szCs w:val="22"/>
          <w:u w:val="single"/>
        </w:rPr>
        <w:t>79. Обращение взыскания на имущество профсоюзных и иных общественных организаций:</w:t>
      </w:r>
      <w:r>
        <w:rPr/>
        <w:t xml:space="preserve"> При отсутствии у профсоюзных и иных общественных организаций денежных средств, достаточных для погашения задолженности, взыскание может быть обращено на принадлежащее им имущество, за исключением предприятий, зданий,</w:t>
        <w:br/>
        <w:t>сооружений, оборудования и иного имущества, относящегося к основным средствам предприятий, санаториев, домов отдыха, клубов, стадионов, а также прочего имущества общественных организаций, на которое по законодательству РФ не может быть обращено взыскание.</w:t>
        <w:br/>
      </w:r>
      <w:r>
        <w:rPr>
          <w:i/>
          <w:iCs/>
          <w:szCs w:val="22"/>
          <w:u w:val="single"/>
        </w:rPr>
        <w:t xml:space="preserve">80. Порядок взыскания при ликвидации организации: </w:t>
      </w:r>
      <w:r>
        <w:rPr/>
        <w:t>При ликвидации государственного предприятия, учреждения, организации,</w:t>
        <w:br/>
        <w:t>колхоза, иной кооперативной организации, их объединения, другой общественной организации взыскание задолженности производится в порядке, установленном законодательством Союза ССР и РСФСР.</w:t>
      </w:r>
    </w:p>
    <w:p>
      <w:pPr>
        <w:pStyle w:val="Normal"/>
        <w:spacing w:lineRule="exact" w:line="120"/>
        <w:ind w:left="-57" w:right="-57" w:hanging="0"/>
        <w:rPr>
          <w:i/>
          <w:i/>
          <w:iCs/>
          <w:u w:val="single"/>
        </w:rPr>
      </w:pPr>
      <w:r>
        <w:rPr>
          <w:i/>
          <w:iCs/>
          <w:szCs w:val="22"/>
          <w:u w:val="single"/>
        </w:rPr>
        <w:t xml:space="preserve">81. Присоединение к взысканию: </w:t>
      </w:r>
      <w:r>
        <w:rPr/>
        <w:t xml:space="preserve">При производстве взыскания лица, имеющие исполнительные документы по другим делам, могут присоединиться ко взысканию. </w:t>
      </w:r>
    </w:p>
    <w:p>
      <w:pPr>
        <w:pStyle w:val="Normal"/>
        <w:spacing w:lineRule="exact" w:line="120"/>
        <w:ind w:left="-57" w:right="-57" w:hanging="0"/>
        <w:rPr>
          <w:i/>
          <w:i/>
          <w:iCs/>
          <w:u w:val="single"/>
        </w:rPr>
      </w:pPr>
      <w:r>
        <w:rPr>
          <w:i/>
          <w:iCs/>
          <w:szCs w:val="22"/>
          <w:u w:val="single"/>
        </w:rPr>
        <w:t xml:space="preserve">82. Очередность удовлетворения требований взыскателей: </w:t>
      </w:r>
      <w:r>
        <w:rPr/>
        <w:t>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Требования каждой последующей очереди удовлетворяются после полного</w:t>
        <w:br/>
        <w:t>погашения требований предыдущей очереди.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Normal"/>
        <w:spacing w:lineRule="exact" w:line="120"/>
        <w:ind w:left="-57" w:right="-57" w:hanging="0"/>
        <w:rPr>
          <w:i/>
          <w:i/>
          <w:iCs/>
          <w:u w:val="single"/>
        </w:rPr>
      </w:pPr>
      <w:r>
        <w:pict>
          <v:shape id="shape_0" fillcolor="#969696" stroked="t" o:allowincell="f" style="position:absolute;margin-left:49.3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83. Обжалование и опротестование действий судебного исполнителя: </w:t>
      </w:r>
      <w:r>
        <w:rPr/>
        <w:t xml:space="preserve">Любые действия судебного исполнителя могут быть обжалованы в суд. Это является гарантией прав участников исполнительного производства, гарантией законности в стадии исполнения. Право обжалования действий судебного исполнителя предоставлено взыскателю, должнику и другим лицам, права и интересы которых нарушены действиями по исполнению. Кроме того, действия судебного исполнителя могут быть опротестованы прокурором. Жалобы и протесты рассматриваются судьей в судебном заседании, с извещением взыскателя, должника и прокурора, принесшего протест. По жалобе на действия судебного исполнителя суд выносит определение. </w:t>
      </w:r>
    </w:p>
    <w:p>
      <w:pPr>
        <w:pStyle w:val="Normal"/>
        <w:spacing w:lineRule="exact" w:line="120"/>
        <w:ind w:left="-57" w:right="-57" w:hanging="0"/>
        <w:rPr/>
      </w:pPr>
      <w:r>
        <w:rPr>
          <w:i/>
          <w:iCs/>
          <w:szCs w:val="22"/>
          <w:u w:val="single"/>
        </w:rPr>
        <w:t xml:space="preserve">84. Поворот исполнения решения: </w:t>
      </w:r>
      <w:r>
        <w:rPr/>
        <w:t>В случае отмены решения, приведенного в исполнение, и вынесения после нового рассмотрения дела решения об отказе в иске полностью или в части либо</w:t>
        <w:br/>
        <w:t xml:space="preserve">определения о прекращении производства по делу или оставлении иска без рассмотрения ответчику должно быть возвращено все то, что было с него взыскано в пользу истца по отмененному решению (поворот исполнения решения). </w:t>
      </w:r>
    </w:p>
    <w:p>
      <w:pPr>
        <w:pStyle w:val="Normal"/>
        <w:spacing w:lineRule="exact" w:line="120"/>
        <w:ind w:left="-57" w:right="-57" w:hanging="0"/>
        <w:rPr/>
      </w:pPr>
      <w:r>
        <w:rPr>
          <w:i/>
          <w:iCs/>
          <w:szCs w:val="22"/>
          <w:u w:val="single"/>
        </w:rPr>
        <w:t xml:space="preserve">85. Гражданские процессуальные права иностранных граждан: </w:t>
      </w:r>
      <w:r>
        <w:rPr/>
        <w:t xml:space="preserve">Иностранные граждане имеют право обращаться в суды РФ и пользуются гражданскими процессуальными правами наравне с российскими гражданами. Иностранные предприятия и организации имеют право обращаться в суды РФ и пользуются гражданскими процессуальными правами для защиты своих интересов.  Могут быть установлены ответные ограничения в отношении граждан, предприятий и организаций тех государств, в которых допускаются специальные ограничения гражданских процессуальных прав советских граждан, предприятий или организаций. </w:t>
      </w:r>
    </w:p>
    <w:p>
      <w:pPr>
        <w:pStyle w:val="Normal"/>
        <w:spacing w:lineRule="exact" w:line="120"/>
        <w:ind w:left="-57" w:right="-57" w:hanging="0"/>
        <w:rPr>
          <w:i/>
          <w:i/>
          <w:iCs/>
          <w:u w:val="single"/>
        </w:rPr>
      </w:pPr>
      <w:r>
        <w:rPr>
          <w:i/>
          <w:iCs/>
          <w:szCs w:val="22"/>
          <w:u w:val="single"/>
        </w:rPr>
        <w:t xml:space="preserve">86. Гражданские процессуальные права лиц без гражданства: </w:t>
      </w:r>
      <w:r>
        <w:rPr/>
        <w:t>Лица без гражданства имеют право обращаться в суды РФ и пользуются</w:t>
        <w:br/>
        <w:t>гражданскими процессуальными правами наравне с российскими гражданами. Подсудность судам РФ гражданских дел по спорам, в которых участвуют лица без гражданства определяется законодательством РФ, а в случаях, не предусмотренных законодательством РФ, - исходя из правил подсудности, установленных гражданским процессуальным кодексом.</w:t>
      </w:r>
    </w:p>
    <w:p>
      <w:pPr>
        <w:pStyle w:val="Normal"/>
        <w:spacing w:lineRule="exact" w:line="120"/>
        <w:ind w:left="-57" w:right="-57" w:hanging="0"/>
        <w:rPr>
          <w:i/>
          <w:i/>
          <w:iCs/>
          <w:u w:val="single"/>
        </w:rPr>
      </w:pPr>
      <w:r>
        <w:pict>
          <v:shape id="shape_0" fillcolor="#969696" stroked="t" o:allowincell="f" style="position:absolute;margin-left:58.35pt;margin-top:8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87. Иски к иностранным государствам:</w:t>
      </w:r>
      <w:r>
        <w:rPr/>
        <w:t xml:space="preserve"> Предъявление иска к иностранному государству, обеспечение иска и обращение</w:t>
        <w:br/>
        <w:t>взыскания на имущество иностранного государства, находящееся в РФ, могут быть допущены лишь с согласия компетентных органов соответствующего государства. Аккредитованные в РФ дипломатические представители иностранных государств и другие лица, указанные в соответствующих законах и международных договорах РФ, подлежат юрисдикции российского суда по гражданским делам</w:t>
        <w:br/>
        <w:t>лишь в пределах, определяемых нормами международного права или</w:t>
        <w:br/>
        <w:t>международными договорами РФ.</w:t>
        <w:br/>
      </w:r>
      <w:r>
        <w:rPr>
          <w:i/>
          <w:iCs/>
          <w:szCs w:val="22"/>
          <w:u w:val="single"/>
        </w:rPr>
        <w:t xml:space="preserve"> 88. Исполнение решений иностранных судов в РФ: </w:t>
      </w:r>
      <w:r>
        <w:rPr/>
        <w:t>Порядок исполнения в РСФСР решений иностранных судов и арбитражей определяется соответствующими международными договорами РФ. Решение</w:t>
        <w:br/>
        <w:t>иностранного суда или арбитража может быть предъявлено к принудительному исполнению в течение трех лет с момента вступления решения в законную силу.</w:t>
      </w:r>
    </w:p>
    <w:p>
      <w:pPr>
        <w:pStyle w:val="Normal"/>
        <w:spacing w:lineRule="exact" w:line="120"/>
        <w:ind w:left="-57" w:right="-57" w:hanging="0"/>
        <w:rPr>
          <w:i/>
          <w:i/>
          <w:iCs/>
          <w:u w:val="single"/>
        </w:rPr>
      </w:pPr>
      <w:r>
        <w:rPr>
          <w:i/>
          <w:iCs/>
          <w:szCs w:val="22"/>
          <w:u w:val="single"/>
        </w:rPr>
        <w:t xml:space="preserve">89. Подсудность судам РФ гражданских дел по спорам, в которых участвуют иностранные граждане: </w:t>
      </w:r>
      <w:r>
        <w:rPr/>
        <w:t>Подсудность судам РФ гражданских дел по спорам, в которых участвуют иностранные граждане, определяется законодательством РФ, а в случаях, не предусмотренных законодательством РФ, - исходя из правил подсудности, установленных гражданским процессуальным кодексом.</w:t>
      </w:r>
    </w:p>
    <w:p>
      <w:pPr>
        <w:pStyle w:val="Normal"/>
        <w:spacing w:lineRule="exact" w:line="120"/>
        <w:ind w:left="-57" w:right="-57" w:hanging="0"/>
        <w:rPr>
          <w:i/>
          <w:i/>
          <w:iCs/>
          <w:u w:val="single"/>
        </w:rPr>
      </w:pPr>
      <w:r>
        <w:rPr>
          <w:i/>
          <w:iCs/>
          <w:szCs w:val="22"/>
          <w:u w:val="single"/>
        </w:rPr>
        <w:t xml:space="preserve">90. Применение международных договоров в судопроизводстве РФ: </w:t>
      </w:r>
      <w:r>
        <w:rPr/>
        <w:t>Если международным договором РФ установлены иные правила, чем те, которые содержатся в российском законодательстве о гражданском судопроизводстве, то применяются правила международного</w:t>
        <w:br/>
        <w:t>договора. Такой же порядок применяется в отношении гражданского процессуального законодательства РФ, если в международном договоре РФ установлены иные правила, чем предусмотренные гражданским процессуальным кодексом.</w:t>
      </w:r>
    </w:p>
    <w:p>
      <w:pPr>
        <w:pStyle w:val="Style13"/>
        <w:rPr>
          <w:i/>
          <w:i/>
          <w:iCs/>
          <w:u w:val="single"/>
          <w:lang w:val="ru-RU"/>
        </w:rPr>
      </w:pPr>
      <w:r>
        <w:rPr>
          <w:i/>
          <w:iCs/>
          <w:u w:val="single"/>
          <w:lang w:val="ru-RU"/>
        </w:rPr>
      </w:r>
    </w:p>
    <w:p>
      <w:pPr>
        <w:pStyle w:val="Normal"/>
        <w:spacing w:lineRule="exact" w:line="120"/>
        <w:ind w:left="-57" w:right="-57" w:hanging="0"/>
        <w:rPr>
          <w:i/>
          <w:i/>
          <w:iCs/>
          <w:lang w:val="ru-RU"/>
        </w:rPr>
      </w:pPr>
      <w:r>
        <w:rPr>
          <w:i/>
          <w:iCs/>
          <w:lang w:val="ru-RU"/>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paragraph" w:styleId="Style13">
    <w:name w:val="Гриша"/>
    <w:basedOn w:val="Normal"/>
    <w:qFormat/>
    <w:pPr>
      <w:spacing w:lineRule="exact" w:line="120"/>
      <w:ind w:left="-57" w:right="-57" w:hanging="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7:48:00Z</dcterms:created>
  <dc:creator>ГРИША</dc:creator>
  <dc:description/>
  <dc:language>en-US</dc:language>
  <cp:lastModifiedBy>Гриша</cp:lastModifiedBy>
  <cp:lastPrinted>1999-01-11T19:00:00Z</cp:lastPrinted>
  <dcterms:modified xsi:type="dcterms:W3CDTF">2001-05-07T17:51:00Z</dcterms:modified>
  <cp:revision>5</cp:revision>
  <dc:subject/>
  <dc:title>Источники права</dc:title>
</cp:coreProperties>
</file>