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2835"/>
      </w:tblGrid>
      <w:tr>
        <w:trPr>
          <w:trHeight w:val="55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Бытие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илософская   категория,  обозначающая:   1)   Все  когда-либо существовавшее, ныне существующее, или «наличное бытие», и все имеющее внутренний потенциал реализации в будущем. В этом смысле «бытие» синонимично Вселенной; 2) Исходное начало, основание и сущность мироздания. В этом значении Бытие выступает как высший, запредельный принцип Все</w:t>
              <w:softHyphen/>
              <w:t>ленной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убстанция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стественное, "физическое" основание бытия, его сверхприродное, "метафизическое" начало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вижение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пособ существования материи, оно абсолютно или противо</w:t>
              <w:softHyphen/>
              <w:t>речиво, существует в различных формах, взаимодействующих друг с другом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странство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общая форма бытия, ее важнейший атрибут, характери</w:t>
              <w:softHyphen/>
              <w:t>зующий протяженность материи, ее структурность, сосущест</w:t>
              <w:softHyphen/>
              <w:t>вование и взаимодействие элементов во всех материальных системах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ремя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орма бытия материи, выражающая длительность ее сущест</w:t>
              <w:softHyphen/>
              <w:t>вования, последовательность смены состояний в изменении и развитии всех материальных систем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знание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цесс духовного освоения человеком мира, цель его - по</w:t>
              <w:softHyphen/>
              <w:t>стижение истин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стина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авильное, достоверное отражение предметов и явление дей</w:t>
              <w:softHyphen/>
              <w:t>ствительности, цель духовного освоения человеком мира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етод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пособ   построения   и   обоснования   системы   философского знания; совокупность приемов и операций практического и теоретического освоения действительности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етодология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истема принципов  и  способов организации  и  построения теоретической и практической деятельности, а также учение об этой системе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щество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широком смысле слова - обособившаяся от природы часть материального мира, представляющая собой исторически раз</w:t>
              <w:softHyphen/>
              <w:t>вивающуюся форму жизнедеятельности людей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щество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узком смысле слова - определенный этап развития челове</w:t>
              <w:softHyphen/>
              <w:t>ческой истории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циальная группа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носительно устойчивая совокупность людей, имеющих об</w:t>
              <w:softHyphen/>
              <w:t>щие интересы, ценности и нормы поведения, складывающие</w:t>
              <w:softHyphen/>
              <w:t>ся в рамках исторически определенных типов обществ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изводительные силы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истема субъективных (человек) и вещественных    (техника) элементов, осуществляющих обмен между обществом и при</w:t>
              <w:softHyphen/>
              <w:t>родой в процессе общественного производства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изводственные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ношения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вокупность материальных экономических отношений меж</w:t>
              <w:softHyphen/>
              <w:t>ду людьми в процессе общественного производства и движе</w:t>
              <w:softHyphen/>
              <w:t>ния общественного продукта от производства до потребления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щественное бытие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атериальное отношение людей к природе, друг к другу, воз</w:t>
              <w:softHyphen/>
              <w:t>никающее вместе со становлением человеческого общества и существующее независимо от общественного сознания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827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2835"/>
      </w:tblGrid>
      <w:tr>
        <w:trPr>
          <w:trHeight w:val="2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щественное сознание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целостное   духовное    явление,    обладающее    определенной внутренней структурой, включающей различные уровни (тео</w:t>
              <w:softHyphen/>
              <w:t>ретический и обыденный) и формы сознания (политическое, правовое, нравственное, религиозное, эстетическое, философ</w:t>
              <w:softHyphen/>
              <w:t>ское, научное)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щественная законо-.мерность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ъективно   существующая,   повторяющаяся,   существенная связь явлений общественной жизни или этапов исторического процесса,  характеризующая  поступательное  развитие  исто</w:t>
              <w:softHyphen/>
              <w:t>рии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щественные отноше</w:t>
              <w:softHyphen/>
              <w:t>ния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ногообразные   связи,   возникающие   между   социальными группами, классами, нациями, а также внутри них в процессе их   экономической,   социальной,   политической,   культурной жизни и деятельности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ысшая ступень живых организмов на Земле, субъект общественно - исторического   развития   деятельности   и   культуры, предмет изучения различных областей знания, таких как со</w:t>
              <w:softHyphen/>
              <w:t>циология, философия, психология, история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нтропология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ука о человеке, его становлении, развитии и будущем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нтропологизм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илософская концепция, представители которой усматривают в понятии "человек" основную мировоззренческую категорию и утверждают, что, исходя из нее, можно разработать систему представлений о природе, обществе и мышлении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нтропософия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звиваемое Р. Штейнером оккультно-мистическое учение о человеке как носителе тайных, духовных сил.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82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</w:rPr>
              <w:t>Фатализ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ировоззрение, рассматривающее каждое событие и каждый человеческий поступок как неотвратимую реализацию изна</w:t>
              <w:softHyphen/>
              <w:t>чального предопределения, исключающего свободный выбор и случайность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</w:rPr>
              <w:t>См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стественный конец всякого живого существа, осознаваемый человеком в отличие от животного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</w:rPr>
              <w:t>Ц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ермин, широко используемый в философии и социологии для указания на человеческое, социальное и культурное значение определенных явлений действи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</w:rPr>
              <w:t>Аксиология (теория ценност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илософское учение о природе ценностей, их месте в реаль</w:t>
              <w:softHyphen/>
              <w:t>ности и о структуре ценностного мира, т.е. о связи различных ценностей между собой, с социальными и культурными фак</w:t>
              <w:softHyphen/>
              <w:t>торами и структурой лич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</w:rPr>
              <w:t>Мораль (нравственно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дин из основных способов нормативной регуляции действии человека в обществе, особая форма общественного сознания и вид общественных отношений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</w:rPr>
              <w:t>Э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илософская наука, объектом изучения которой является мо</w:t>
              <w:softHyphen/>
              <w:t>раль, нравственность как форма общественного сознания, как одна из важнейших сторон жизнедеятельности человека, спе</w:t>
              <w:softHyphen/>
              <w:t>цифическое явление общественной жизн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</w:rPr>
              <w:t>Ц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дин из элементов поведения и сознательной деятельности человека, который характеризует предвосхищение в мышле</w:t>
              <w:softHyphen/>
              <w:t>нии результата деятельности и пути его реализации с помо</w:t>
              <w:softHyphen/>
              <w:t>щью определенных средств, способ интеграции различных действий человека в некоторую последовательность или сис</w:t>
              <w:softHyphen/>
              <w:t>тему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7470</wp:posOffset>
                </wp:positionH>
                <wp:positionV relativeFrom="page">
                  <wp:posOffset>346075</wp:posOffset>
                </wp:positionV>
                <wp:extent cx="2430145" cy="1855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85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92"/>
                              <w:gridCol w:w="2835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Целесообраз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соответствие      явления      или      процесса относительно определенному,  завершенному  состоянию, материальная   или идеальная модель которого представляется или в качестве цел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Ценностные ори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важнейшие    элементы    внутренней    структуры    личности, закрепленные      жизненным      опытом       индивида,       всей совокупностью      его      переживаний     и      ограничивающие значимое,      существенное      для      данного      человека      от незначимого, несущественног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специфический способ организации и развития человеческой жизнедеятельности,         представленный         в         продуктах материального и духовного труд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Нрав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обычаи, имеющие нравственное значение, поддерживаемые в обществе посредством моральных отношений, или, наоборот, представляющие      собой      отступления      от      требований нравствен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Привыч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действия      и      поступки,      выполнение потребностью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Эпистем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часть философии, изучающая то, как мы получаем знания о разных предметах, каковы границы нашего знания, насколько достоверно или недостоверно человеческое зна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46.1pt;mso-wrap-distance-left:9pt;mso-wrap-distance-right:9pt;mso-wrap-distance-top:0pt;mso-wrap-distance-bottom:0pt;margin-top:27.25pt;mso-position-vertical-relative:page;margin-left:306.1pt;mso-position-horizontal-relative:page">
                <v:fill opacity="0f"/>
                <v:textbox inset="0in,0in,0in,0in">
                  <w:txbxContent>
                    <w:tbl>
                      <w:tblPr>
                        <w:tblW w:w="3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92"/>
                        <w:gridCol w:w="2835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Целесообраз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соответствие      явления      или      процесса относительно определенному,  завершенному  состоянию, материальная   или идеальная модель которого представляется или в качестве цели.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Ценностные ориент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важнейшие    элементы    внутренней    структуры    личности, закрепленные      жизненным      опытом       индивида,       всей совокупностью      его      переживаний     и      ограничивающие значимое,      существенное      для      данного      человека      от незначимого, несущественно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Культу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специфический способ организации и развития человеческой жизнедеятельности,         представленный         в         продуктах материального и духовного тру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Нрав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обычаи, имеющие нравственное значение, поддерживаемые в обществе посредством моральных отношений, или, наоборот, представляющие      собой      отступления      от      требований нравствен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Привыч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действия      и      поступки,      выполнение потребность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Эпистемолог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часть философии, изучающая то, как мы получаем знания о разных предметах, каковы границы нашего знания, насколько достоверно или недостоверно человеческое зна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6:32:00Z</dcterms:created>
  <dc:creator>Dima</dc:creator>
  <dc:description/>
  <dc:language>en-US</dc:language>
  <cp:lastModifiedBy>Valentin</cp:lastModifiedBy>
  <dcterms:modified xsi:type="dcterms:W3CDTF">2002-11-30T16:32:00Z</dcterms:modified>
  <cp:revision>2</cp:revision>
  <dc:subject/>
  <dc:title>Бытие</dc:title>
</cp:coreProperties>
</file>