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  <w:gridCol w:w="2515"/>
        <w:gridCol w:w="2515"/>
        <w:gridCol w:w="2515"/>
        <w:gridCol w:w="2515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1) вспомогательная задача: - это задача, решение которой более доступно и позволяет перейти к решению исходной задач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2) двусторонняя редукция: - это переход от исходной задачи к эквивалентно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Односторонняя редукция: - является переходом от менее результативной к более результативной задач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3) план решения задачи как анализ: - это составление плана в обратном направлении или продвижение от конца к началу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84) план решения задачи как синтез: - стратегия составления плана в прямом направлении, или продвижение от начала к концу. 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85) эвристическая стратегия двух направлений: - это стратегия, объединяющая идеи прямого и обратного продвиже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86) 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87) эвристические функции индукции: - функции отдельных фактов индукции, выполняющих «наводящую» роль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8) умозаключение по аналогии: эвристический вывод, в результате которого достигается вероятное значение о признаках одного объекта на основании знания о сходстве данного объекта с другим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89) аналогия причин и действий изучает и объясняет связи причин и действий, когда от исходных явлений приходится заключать о сходстве произведших их причин и, наоборот, - от исходных причин можно заключать о сходстве производимых ими действий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90) специализация: - это переход от рассмотрения данного множества объектов к рассмотрению подмножества объектов исходного множеств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1) симметрия: - вид отношения между некоторыми объектами или частями целого, которое не меняет значимость при перестановке объектов или часте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Асимметрия: - вид отношения между, некоторыми объектами или частями целого, которое меняет значимость при перестановке объектов или частей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92) эвристическая симметрия в более обобщенном виде называется: инверсией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93) решение на основе выявленной закономерности: - метод, использующий максимально последовательные индуктивные умозаключения.</w:t>
            </w:r>
          </w:p>
          <w:p>
            <w:pPr>
              <w:pStyle w:val="TextBody"/>
              <w:rPr/>
            </w:pPr>
            <w:r>
              <w:rPr/>
              <w:t>Решение на основе алгебры: - метод решения с помощью уравнен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4) доказательные умозаключения: - такие умозаключения, в которых подтверждается следствие некоторого другого высказыва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Эвристические умозаключения: - в которых при подтверждении следствия исходное высказывание становится более правдоподобным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5) метод (стратегия) последовательных приближений: - термин, характеризующий комплекс эвристических действий применительно к многообразию процессов во всех областях действительност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6)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97)задача многократно пере формулируетс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98)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9)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106) определяющая характеристика инверсии: заключается в нежелании придерживаться общепризнанной позиции или взгляд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08) характер деятельности исследователя применяющего метод последовательных приближений чаще всего это метод проб и ошибок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110) административные противоречия: они присутствуют исходно в самом факте возникновения изобретательской задач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1) физические противоречия. Заключаются в предъявлении к одной и той же части системы взаимно противоположных требован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2) метод каталога: - основан на поиске аналогов переноса знаний об объекте из одной области в другую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3) метод контрольных вопросов:  один из методов активации мыслительных процессов с помощью системы вопросов, ответы на которые должны привести к решению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114) метод мозгового штурма: - методика активизации мыслительных процессов, основанная на разделении во времени выдвижения гипотезы и её критической оценк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5) синектика: - система методов интенсивной психологической активизации процессов нахождения решения проблем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6) метод морфологического анализа и синтеза предусматривает следующие этапы: 1) точная формулировка задачи. 2) составление списка всех морфологических признаков объекта. 3) выявление возможных вариантов морфологических признаков и составление морфологической матрицы. 4) определение ценности полученных гипотез решения по заданному критерию. 5) выбор наиболее рациональных решен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7) алгоритм решения изобретательских задач: методика программного решения технических задач, она представляет собой комплекс последовательно выполняемых действий, направленных на решение изобретательской задачи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118) обобщенный эвристический алгоритм: дальнейшее развитие АРИЗ обобщённый алгоритм поиска технических решен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9) метод матриц открытия: - целенаправленный поиск новых технических решений на основе анализа результатов систематического применения эвристических приёмов к показателям технической систем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20) метод систематической эвристики: предлагает близкую к оптимальной эвристическую систему решения творческих задач на основе возможностей кибернетики, эвристического программирования, информатики и психологии мышле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b w:val="false"/>
                <w:b w:val="false"/>
                <w:i w:val="false"/>
                <w:i w:val="false"/>
                <w:sz w:val="10"/>
                <w:u w:val="none"/>
              </w:rPr>
            </w:pPr>
            <w:r>
              <w:rPr>
                <w:b w:val="false"/>
                <w:i w:val="false"/>
                <w:sz w:val="10"/>
                <w:u w:val="none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1) вспомогательная задача: - это задача, решение которой более доступно и позволяет перейти к решению исходной задач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2) двусторонняя редукция: - это переход от исходной задачи к эквивалентно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Односторонняя редукция: - является переходом от менее результативной к более результативной задач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3) план решения задачи как анализ: - это составление плана в обратном направлении или продвижение от конца к началу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84) план решения задачи как синтез: - стратегия составления плана в прямом направлении, или продвижение от начала к концу. 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85) эвристическая стратегия двух направлений: - это стратегия, объединяющая идеи прямого и обратного продвиже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86) 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87) эвристические функции индукции: - функции отдельных фактов индукции, выполняющих «наводящую» роль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8) умозаключение по аналогии: эвристический вывод, в результате которого достигается вероятное значение о признаках одного объекта на основании знания о сходстве данного объекта с другим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89) аналогия причин и действий изучает и объясняет связи причин и действий, когда от исходных явлений приходится заключать о сходстве произведших их причин и, наоборот, - от исходных причин можно заключать о сходстве производимых ими действий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90) специализация: - это переход от рассмотрения данного множества объектов к рассмотрению подмножества объектов исходного множеств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1) симметрия: - вид отношения между некоторыми объектами или частями целого, которое не меняет значимость при перестановке объектов или часте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Асимметрия: - вид отношения между, некоторыми объектами или частями целого, которое меняет значимость при перестановке объектов или частей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92) эвристическая симметрия в более обобщенном виде называется: инверсией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93) решение на основе выявленной закономерности: - метод, использующий максимально последовательные индуктивные умозаключения.</w:t>
            </w:r>
          </w:p>
          <w:p>
            <w:pPr>
              <w:pStyle w:val="TextBody"/>
              <w:rPr/>
            </w:pPr>
            <w:r>
              <w:rPr/>
              <w:t>Решение на основе алгебры: - метод решения с помощью уравнен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4) доказательные умозаключения: - такие умозаключения, в которых подтверждается следствие некоторого другого высказыва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Эвристические умозаключения: - в которых при подтверждении следствия исходное высказывание становится более правдоподобным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5) метод (стратегия) последовательных приближений: - термин, характеризующий комплекс эвристических действий применительно к многообразию процессов во всех областях действительност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6)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97)задача многократно пере формулируетс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98)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9)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106) определяющая характеристика инверсии: заключается в нежелании придерживаться общепризнанной позиции или взгляд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08) характер деятельности исследователя применяющего метод последовательных приближений чаще всего это метод проб и ошибок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110) административные противоречия: они присутствуют исходно в самом факте возникновения изобретательской задач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1) физические противоречия. Заключаются в предъявлении к одной и той же части системы взаимно противоположных требован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2) метод каталога: - основан на поиске аналогов переноса знаний об объекте из одной области в другую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3) метод контрольных вопросов:  один из методов активации мыслительных процессов с помощью системы вопросов, ответы на которые должны привести к решению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114) метод мозгового штурма: - методика активизации мыслительных процессов, основанная на разделении во времени выдвижения гипотезы и её критической оценк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5) синектика: - система методов интенсивной психологической активизации процессов нахождения решения проблем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6) метод морфологического анализа и синтеза предусматривает следующие этапы: 1) точная формулировка задачи. 2) составление списка всех морфологических признаков объекта. 3) выявление возможных вариантов морфологических признаков и составление морфологической матрицы. 4) определение ценности полученных гипотез решения по заданному критерию. 5) выбор наиболее рациональных решен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7) алгоритм решения изобретательских задач: методика программного решения технических задач, она представляет собой комплекс последовательно выполняемых действий, направленных на решение изобретательской задачи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118) обобщенный эвристический алгоритм: дальнейшее развитие АРИЗ обобщённый алгоритм поиска технических решен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9) метод матриц открытия: - целенаправленный поиск новых технических решений на основе анализа результатов систематического применения эвристических приёмов к показателям технической систем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20) метод систематической эвристики: предлагает близкую к оптимальной эвристическую систему решения творческих задач на основе возможностей кибернетики, эвристического программирования, информатики и психологии мышле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b w:val="false"/>
                <w:b w:val="false"/>
                <w:i w:val="false"/>
                <w:i w:val="false"/>
                <w:sz w:val="10"/>
                <w:u w:val="none"/>
              </w:rPr>
            </w:pPr>
            <w:r>
              <w:rPr>
                <w:b w:val="false"/>
                <w:i w:val="false"/>
                <w:sz w:val="10"/>
                <w:u w:val="none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1) вспомогательная задача: - это задача, решение которой более доступно и позволяет перейти к решению исходной задач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2) двусторонняя редукция: - это переход от исходной задачи к эквивалентно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Односторонняя редукция: - является переходом от менее результативной к более результативной задач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3) план решения задачи как анализ: - это составление плана в обратном направлении или продвижение от конца к началу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84) план решения задачи как синтез: - стратегия составления плана в прямом направлении, или продвижение от начала к концу. 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85) эвристическая стратегия двух направлений: - это стратегия, объединяющая идеи прямого и обратного продвиже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86) 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87) эвристические функции индукции: - функции отдельных фактов индукции, выполняющих «наводящую» роль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8) умозаключение по аналогии: эвристический вывод, в результате которого достигается вероятное значение о признаках одного объекта на основании знания о сходстве данного объекта с другим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89) аналогия причин и действий изучает и объясняет связи причин и действий, когда от исходных явлений приходится заключать о сходстве произведших их причин и, наоборот, - от исходных причин можно заключать о сходстве производимых ими действий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90) специализация: - это переход от рассмотрения данного множества объектов к рассмотрению подмножества объектов исходного множеств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1) симметрия: - вид отношения между некоторыми объектами или частями целого, которое не меняет значимость при перестановке объектов или часте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Асимметрия: - вид отношения между, некоторыми объектами или частями целого, которое меняет значимость при перестановке объектов или частей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92) эвристическая симметрия в более обобщенном виде называется: инверсией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93) решение на основе выявленной закономерности: - метод, использующий максимально последовательные индуктивные умозаключения.</w:t>
            </w:r>
          </w:p>
          <w:p>
            <w:pPr>
              <w:pStyle w:val="TextBody"/>
              <w:rPr/>
            </w:pPr>
            <w:r>
              <w:rPr/>
              <w:t>Решение на основе алгебры: - метод решения с помощью уравнен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4) доказательные умозаключения: - такие умозаключения, в которых подтверждается следствие некоторого другого высказыва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Эвристические умозаключения: - в которых при подтверждении следствия исходное высказывание становится более правдоподобным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5) метод (стратегия) последовательных приближений: - термин, характеризующий комплекс эвристических действий применительно к многообразию процессов во всех областях действительност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6)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97)задача многократно пере формулируетс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98)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9)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106) определяющая характеристика инверсии: заключается в нежелании придерживаться общепризнанной позиции или взгляд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08) характер деятельности исследователя применяющего метод последовательных приближений чаще всего это метод проб и ошибок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110) административные противоречия: они присутствуют исходно в самом факте возникновения изобретательской задач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1) физические противоречия. Заключаются в предъявлении к одной и той же части системы взаимно противоположных требован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2) метод каталога: - основан на поиске аналогов переноса знаний об объекте из одной области в другую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3) метод контрольных вопросов:  один из методов активации мыслительных процессов с помощью системы вопросов, ответы на которые должны привести к решению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114) метод мозгового штурма: - методика активизации мыслительных процессов, основанная на разделении во времени выдвижения гипотезы и её критической оценк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5) синектика: - система методов интенсивной психологической активизации процессов нахождения решения проблем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6) метод морфологического анализа и синтеза предусматривает следующие этапы: 1) точная формулировка задачи. 2) составление списка всех морфологических признаков объекта. 3) выявление возможных вариантов морфологических признаков и составление морфологической матрицы. 4) определение ценности полученных гипотез решения по заданному критерию. 5) выбор наиболее рациональных решен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7) алгоритм решения изобретательских задач: методика программного решения технических задач, она представляет собой комплекс последовательно выполняемых действий, направленных на решение изобретательской задачи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118) обобщенный эвристический алгоритм: дальнейшее развитие АРИЗ обобщённый алгоритм поиска технических решен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9) метод матриц открытия: - целенаправленный поиск новых технических решений на основе анализа результатов систематического применения эвристических приёмов к показателям технической систем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20) метод систематической эвристики: предлагает близкую к оптимальной эвристическую систему решения творческих задач на основе возможностей кибернетики, эвристического программирования, информатики и психологии мышле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b w:val="false"/>
                <w:b w:val="false"/>
                <w:i w:val="false"/>
                <w:i w:val="false"/>
                <w:sz w:val="10"/>
                <w:u w:val="none"/>
              </w:rPr>
            </w:pPr>
            <w:r>
              <w:rPr>
                <w:b w:val="false"/>
                <w:i w:val="false"/>
                <w:sz w:val="10"/>
                <w:u w:val="none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1) вспомогательная задача: - это задача, решение которой более доступно и позволяет перейти к решению исходной задач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2) двусторонняя редукция: - это переход от исходной задачи к эквивалентно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Односторонняя редукция: - является переходом от менее результативной к более результативной задач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3) план решения задачи как анализ: - это составление плана в обратном направлении или продвижение от конца к началу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84) план решения задачи как синтез: - стратегия составления плана в прямом направлении, или продвижение от начала к концу. 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85) эвристическая стратегия двух направлений: - это стратегия, объединяющая идеи прямого и обратного продвиже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86) 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87) эвристические функции индукции: - функции отдельных фактов индукции, выполняющих «наводящую» роль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8) умозаключение по аналогии: эвристический вывод, в результате которого достигается вероятное значение о признаках одного объекта на основании знания о сходстве данного объекта с другим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89) аналогия причин и действий изучает и объясняет связи причин и действий, когда от исходных явлений приходится заключать о сходстве произведших их причин и, наоборот, - от исходных причин можно заключать о сходстве производимых ими действий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90) специализация: - это переход от рассмотрения данного множества объектов к рассмотрению подмножества объектов исходного множеств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1) симметрия: - вид отношения между некоторыми объектами или частями целого, которое не меняет значимость при перестановке объектов или часте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Асимметрия: - вид отношения между, некоторыми объектами или частями целого, которое меняет значимость при перестановке объектов или частей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92) эвристическая симметрия в более обобщенном виде называется: инверсией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93) решение на основе выявленной закономерности: - метод, использующий максимально последовательные индуктивные умозаключения.</w:t>
            </w:r>
          </w:p>
          <w:p>
            <w:pPr>
              <w:pStyle w:val="TextBody"/>
              <w:rPr/>
            </w:pPr>
            <w:r>
              <w:rPr/>
              <w:t>Решение на основе алгебры: - метод решения с помощью уравнен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4) доказательные умозаключения: - такие умозаключения, в которых подтверждается следствие некоторого другого высказыва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Эвристические умозаключения: - в которых при подтверждении следствия исходное высказывание становится более правдоподобным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5) метод (стратегия) последовательных приближений: - термин, характеризующий комплекс эвристических действий применительно к многообразию процессов во всех областях действительност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6)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97)задача многократно пере формулируетс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98)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9)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106) определяющая характеристика инверсии: заключается в нежелании придерживаться общепризнанной позиции или взгляд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08) характер деятельности исследователя применяющего метод последовательных приближений чаще всего это метод проб и ошибок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110) административные противоречия: они присутствуют исходно в самом факте возникновения изобретательской задач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1) физические противоречия. Заключаются в предъявлении к одной и той же части системы взаимно противоположных требован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2) метод каталога: - основан на поиске аналогов переноса знаний об объекте из одной области в другую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3) метод контрольных вопросов:  один из методов активации мыслительных процессов с помощью системы вопросов, ответы на которые должны привести к решению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114) метод мозгового штурма: - методика активизации мыслительных процессов, основанная на разделении во времени выдвижения гипотезы и её критической оценк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5) синектика: - система методов интенсивной психологической активизации процессов нахождения решения проблем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6) метод морфологического анализа и синтеза предусматривает следующие этапы: 1) точная формулировка задачи. 2) составление списка всех морфологических признаков объекта. 3) выявление возможных вариантов морфологических признаков и составление морфологической матрицы. 4) определение ценности полученных гипотез решения по заданному критерию. 5) выбор наиболее рациональных решен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7) алгоритм решения изобретательских задач: методика программного решения технических задач, она представляет собой комплекс последовательно выполняемых действий, направленных на решение изобретательской задачи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118) обобщенный эвристический алгоритм: дальнейшее развитие АРИЗ обобщённый алгоритм поиска технических решен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9) метод матриц открытия: - целенаправленный поиск новых технических решений на основе анализа результатов систематического применения эвристических приёмов к показателям технической систем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20) метод систематической эвристики: предлагает близкую к оптимальной эвристическую систему решения творческих задач на основе возможностей кибернетики, эвристического программирования, информатики и психологии мышле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b w:val="false"/>
                <w:b w:val="false"/>
                <w:i w:val="false"/>
                <w:i w:val="false"/>
                <w:sz w:val="10"/>
                <w:u w:val="none"/>
              </w:rPr>
            </w:pPr>
            <w:r>
              <w:rPr>
                <w:b w:val="false"/>
                <w:i w:val="false"/>
                <w:sz w:val="10"/>
                <w:u w:val="none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jc w:val="both"/>
              <w:rPr>
                <w:b w:val="false"/>
                <w:b w:val="false"/>
                <w:i w:val="false"/>
                <w:i w:val="false"/>
                <w:sz w:val="10"/>
                <w:u w:val="none"/>
              </w:rPr>
            </w:pPr>
            <w:r>
              <w:rPr>
                <w:b w:val="false"/>
                <w:i w:val="false"/>
                <w:sz w:val="10"/>
                <w:u w:val="none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firstLine="318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firstLine="318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firstLine="318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firstLine="318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179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32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firstLine="11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 w:before="20" w:after="0"/>
      <w:ind w:right="-1" w:hanging="0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0:12:00Z</dcterms:created>
  <dc:creator>Алексей Владимирович</dc:creator>
  <dc:description/>
  <dc:language>en-US</dc:language>
  <cp:lastModifiedBy>Алексей Владимирович</cp:lastModifiedBy>
  <dcterms:modified xsi:type="dcterms:W3CDTF">2000-06-02T17:46:00Z</dcterms:modified>
  <cp:revision>11</cp:revision>
  <dc:subject/>
  <dc:title>50) естественный радиационный фон формируется, из естественного фона Земли (ископаемых) и космический радиационный фон</dc:title>
</cp:coreProperties>
</file>