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left="-57" w:right="-57" w:hanging="0"/>
        <w:rPr/>
      </w:pPr>
      <w:r>
        <w:rPr>
          <w:i/>
        </w:rPr>
        <w:t>1.1 Какова роль экономики в жизни общества:</w:t>
      </w:r>
      <w:r>
        <w:rPr/>
        <w:t xml:space="preserve"> Глубинным двигателем истории человечества является производство материальных благ. Общество может существовать и развиваться лишь благодаря непрерывному возобновлению и повторению производственных процессов. Поэтому экономика есть фундамент всякого общества. Человечество всегда жило экономикой, и лишь на этой основе могли существовать политика, религия, наука, искусство.</w:t>
      </w:r>
    </w:p>
    <w:p>
      <w:pPr>
        <w:pStyle w:val="Normal"/>
        <w:spacing w:lineRule="exact" w:line="120"/>
        <w:ind w:left="-57" w:right="-57" w:hanging="0"/>
        <w:rPr/>
      </w:pPr>
      <w:r>
        <w:rPr>
          <w:i/>
        </w:rPr>
        <w:t xml:space="preserve">1.2 В чем состоит предмет экономической теории: </w:t>
      </w:r>
      <w:r>
        <w:rPr/>
        <w:t>Экономическая теория - это наука о деятельности людей по поводу производства и обмена продуктов, наука о способах использования ограниченных производственных ресурсов для производства различных товаров и методах распределения их между членами общества.</w:t>
      </w:r>
    </w:p>
    <w:p>
      <w:pPr>
        <w:pStyle w:val="Normal"/>
        <w:spacing w:lineRule="exact" w:line="120"/>
        <w:ind w:left="-57" w:right="-57" w:hanging="0"/>
        <w:rPr/>
      </w:pPr>
      <w:r>
        <w:rPr>
          <w:i/>
        </w:rPr>
        <w:t>1.3 Основные функции экономической теории:</w:t>
      </w:r>
      <w:r>
        <w:rPr/>
        <w:t xml:space="preserve"> </w:t>
      </w:r>
      <w:r>
        <w:rPr>
          <w:b/>
        </w:rPr>
        <w:t xml:space="preserve">Познавательную </w:t>
      </w:r>
      <w:r>
        <w:rPr/>
        <w:t xml:space="preserve">функцию экономической теории составляют описание, обобщение и объяснение экономических процессов (например, уровень безработицы). В этой функции экономическая теория изучает то, что есть в экономике, дает научные представления об экономических процессах. </w:t>
      </w:r>
      <w:r>
        <w:rPr>
          <w:b/>
        </w:rPr>
        <w:t>Практическая</w:t>
      </w:r>
      <w:r>
        <w:rPr/>
        <w:t xml:space="preserve"> функция обосновывает необходимость определенных действий, определенного экономического поведения людей. В этой функции экономическая наука определяет то, что должно быть, т е. какие конкретные условия экономики желательны или нежелательны для общества (например, уровень безработицы и инфляции следует сократить).</w:t>
      </w:r>
    </w:p>
    <w:p>
      <w:pPr>
        <w:pStyle w:val="Normal"/>
        <w:spacing w:lineRule="exact" w:line="120"/>
        <w:ind w:left="-57" w:right="-57" w:hanging="0"/>
        <w:rPr/>
      </w:pPr>
      <w:r>
        <w:rPr>
          <w:i/>
        </w:rPr>
        <w:t>-- Основные направления современной экономической мысли:</w:t>
      </w:r>
      <w:r>
        <w:rPr/>
        <w:t xml:space="preserve"> Два основных направления. Первое - неоклассическое, ориентирующееся на свободное предпринимательство и рыночный механизм, ограничение государственного вмешательства в экономику. Второе -  неокейнсианское, ориентирующееся на усиление государственного вмешательства в экономику и проведение активной экономической политики.</w:t>
      </w:r>
    </w:p>
    <w:p>
      <w:pPr>
        <w:pStyle w:val="Normal"/>
        <w:spacing w:lineRule="exact" w:line="120"/>
        <w:ind w:left="-57" w:right="-57" w:hanging="0"/>
        <w:rPr/>
      </w:pPr>
      <w:r>
        <w:rPr>
          <w:i/>
        </w:rPr>
        <w:t>1.4 Основные этапы развития экономической теории:</w:t>
      </w:r>
      <w:r>
        <w:rPr/>
        <w:t xml:space="preserve"> У истоков экономической науки стоит греческий мыслитель Аристотель, который впервые подверг анализу основные экономические явления и закономерности общества того времени. В 17 веке Монкретьен впервые ввел термин политическая экономия. Его главная заслуга  состоит в том, что он выделил в особый самостоятельный предмет исследования экономические проблемы. Адам Смит- науку о законах хозяйства вообще. Карл Маркс впервые применил метод материалистической диалектики к анализу экономических явлений. В конце 19-нач.20века появилась теория предельной полезности и предельных издержек на основе микроэкономического анализа. 1936-Кейнсианство- макроэкономика. 1948-Самуэльсон органически соединяет методы рыночного и государственного регулирования. 20век- Институционализм (Гэлбрейт): государство, корпорации и профсоюзы есть важнейшие институты смешанной рыночной экономики. </w:t>
      </w:r>
    </w:p>
    <w:p>
      <w:pPr>
        <w:pStyle w:val="Normal"/>
        <w:spacing w:lineRule="exact" w:line="120"/>
        <w:ind w:left="-57" w:right="-57" w:hanging="0"/>
        <w:rPr>
          <w:i/>
          <w:i/>
        </w:rPr>
      </w:pPr>
      <w:r>
        <w:rPr>
          <w:i/>
        </w:rPr>
        <w:t>1.5 Экономическая теория и экономическая политика:</w:t>
      </w:r>
      <w:r>
        <w:rPr>
          <w:b/>
        </w:rPr>
        <w:t xml:space="preserve"> </w:t>
      </w:r>
      <w:r>
        <w:rPr/>
        <w:t xml:space="preserve">     Экономическая теория является методологическим фундаментом целого комплекса наук. Экономическая теория - одна из общественных наук. Она призвана раскрыть определенную часть социальных явлений жизнедеятельности человека. Экономическая политика - целенаправленная система мероприятий государства в области общественного производства, распределения, обмена и потребления благ. Она призвана отражать интересы общества, всех его социальных групп, и направлена на укрепление национальной экономики. Она занимается нахождением вариантов решения экономических проблем и приведением в действие их механизмов. Можно сказать, что эк. теория есть основа политики.</w:t>
      </w:r>
    </w:p>
    <w:p>
      <w:pPr>
        <w:pStyle w:val="Normal"/>
        <w:spacing w:lineRule="exact" w:line="120"/>
        <w:ind w:left="-57" w:right="-57" w:hanging="0"/>
        <w:rPr/>
      </w:pPr>
      <w:r>
        <w:rPr>
          <w:i/>
        </w:rPr>
        <w:t xml:space="preserve">1.6 Экономические законы, классификация: </w:t>
      </w:r>
      <w:r>
        <w:rPr/>
        <w:t>Законы развития общественной жизни, хозяйственной деятельности человека, носят исторический характер. Управляют экономическими процессами в обществе. Классификация: 1) – специфические- для тех исторических эпох, где сохраняются условия их действия; 2) - особенные законы -для ряда эпох; 3) – общие- для всех эпох.</w:t>
      </w:r>
    </w:p>
    <w:p>
      <w:pPr>
        <w:pStyle w:val="Normal"/>
        <w:spacing w:lineRule="exact" w:line="120"/>
        <w:ind w:left="-57" w:right="-57" w:hanging="0"/>
        <w:rPr>
          <w:i/>
          <w:i/>
        </w:rPr>
      </w:pPr>
      <w:r>
        <w:rPr>
          <w:i/>
        </w:rPr>
        <w:t xml:space="preserve">1.7 Роль потребностей и интересов в прогрессе общества: </w:t>
      </w:r>
      <w:r>
        <w:rPr/>
        <w:t>Потребности - это объективная нужда людей в чем-либо объективно необходимом для поддержания жизнедеятельности и развития организма, развития личности, требующая удовлетворения. При их осознании возникает мотивация к труду  и они приобретают форму интереса. Интересы выражают пользу, выгоду, реализуя которые субъект хозяйствования обеспечивает самостоятельность.</w:t>
      </w:r>
    </w:p>
    <w:p>
      <w:pPr>
        <w:pStyle w:val="Normal"/>
        <w:spacing w:lineRule="exact" w:line="120"/>
        <w:ind w:left="-57" w:right="-57" w:hanging="0"/>
        <w:rPr/>
      </w:pPr>
      <w:r>
        <w:rPr>
          <w:i/>
        </w:rPr>
        <w:t xml:space="preserve">1.8 Экономические цели общества: </w:t>
      </w:r>
      <w:r>
        <w:rPr/>
        <w:t>1</w:t>
      </w:r>
      <w:r>
        <w:rPr>
          <w:sz w:val="12"/>
        </w:rPr>
        <w:t>. ЭКОНОМИЧЕСКИЙ РОСТ 2.</w:t>
      </w:r>
      <w:r>
        <w:rPr/>
        <w:t xml:space="preserve"> </w:t>
      </w:r>
      <w:r>
        <w:rPr>
          <w:sz w:val="12"/>
        </w:rPr>
        <w:t xml:space="preserve">ПОЛНАЯ ЗАНЯТОСТЬ 3 ЭКОНОМИЧЕСКАЯ ЭФФЕКТИВНОСТЬ. 4 СТАБИЛЬНЫЙ УРОВЕНЬ ЦЕН..5 ЭКОНОМИЧЕСКАЯ СВОБОДА. 6 СПРАВЕДЛИВОЕ РАСПРЕДЕЛЕНИЕ ДОХОДОВ. 7. ЭКОНОМИЧЕСКАЯ ОБЕСПЕЧЕННОСТЬ. 8. ТОРГОВЫЙ БАЛАНС. </w:t>
      </w:r>
    </w:p>
    <w:p>
      <w:pPr>
        <w:pStyle w:val="Normal"/>
        <w:spacing w:lineRule="exact" w:line="120"/>
        <w:ind w:left="-57" w:right="-57" w:hanging="0"/>
        <w:rPr>
          <w:sz w:val="12"/>
        </w:rPr>
      </w:pPr>
      <w:r>
        <w:rPr>
          <w:i/>
        </w:rPr>
        <w:t xml:space="preserve">1.9 Методы изучения экономических процессов: </w:t>
      </w:r>
      <w:r>
        <w:rPr/>
        <w:t>Метод научной абстракции- отвлечение от второстепенных сторон явления, для выявления существенного. Анализ- мысленное расчленение явления на составные части. Синтез- единое целое из частей. Индукция- переход от изучения единичных фактов к общим положениям. Дедукция- переход от общих выводов к частным.  Исторический- исследуются процессы в той последовательности, в которой они возникали, развивались и изменялись. Логический- из всех явлений выделение в первую очередь наиболее простых, возникающих раньше и являющихся основой более сложных. Экономико-математическое моделирование- математические и статистические приемы, позволяющие определить причины изменения экономических явлений, с его помощью- моделирование. Экономический эксперимент.</w:t>
      </w:r>
    </w:p>
    <w:p>
      <w:pPr>
        <w:pStyle w:val="Normal"/>
        <w:spacing w:lineRule="exact" w:line="120"/>
        <w:ind w:left="-57" w:right="-57" w:hanging="0"/>
        <w:rPr/>
      </w:pPr>
      <w:r>
        <w:rPr>
          <w:i/>
        </w:rPr>
        <w:t xml:space="preserve">1.10 Единство и различие макро и микроэкономического анализа: </w:t>
      </w:r>
      <w:r>
        <w:rPr/>
        <w:t>Методы и инструменты одни и те же, но в микро- исследуются конкретные экономические единицы: отдельная отрасль, конкретная фирма или ее экономические показатели деятельности . Он необходим для того, чтобы рассмотреть специфические компоненты экономической системы. Макро- используется для исследования либо экономики в целом, либо ее основных составляющих, применяется для характеристики общей картины экономики или связей между отдельными агрегатами.</w:t>
      </w:r>
    </w:p>
    <w:p>
      <w:pPr>
        <w:pStyle w:val="Normal"/>
        <w:spacing w:lineRule="exact" w:line="120"/>
        <w:ind w:left="-57" w:right="-57" w:hanging="0"/>
        <w:rPr>
          <w:i/>
          <w:i/>
        </w:rPr>
      </w:pPr>
      <w:r>
        <w:rPr>
          <w:i/>
        </w:rPr>
        <w:t>1.11 Позитивная и нормативная экономическая теория:</w:t>
      </w:r>
      <w:r>
        <w:rPr>
          <w:b/>
        </w:rPr>
        <w:t xml:space="preserve"> Позитивная экономика</w:t>
      </w:r>
      <w:r>
        <w:rPr/>
        <w:t xml:space="preserve"> имеет дело с фактами  и свободна от субъективных оценочных суж</w:t>
        <w:softHyphen/>
        <w:t>дений, исследует фактическое состояние экономики. Нормативная экономика олицетворяет оценочные суждения каких-то людей о том, какой должна быть экономика или какую конкретную политическую акцию следует рекомендовать.</w:t>
      </w:r>
    </w:p>
    <w:p>
      <w:pPr>
        <w:pStyle w:val="Normal"/>
        <w:spacing w:lineRule="exact" w:line="120"/>
        <w:ind w:left="-57" w:right="-57" w:hanging="0"/>
        <w:rPr/>
      </w:pPr>
      <w:r>
        <w:rPr>
          <w:i/>
        </w:rPr>
        <w:t xml:space="preserve">1.12 Роль научной абстракции в экономическом анализе: </w:t>
      </w:r>
      <w:r>
        <w:rPr/>
        <w:t xml:space="preserve">Абстракции предполагают, что все другие явления, за исключением тех, которые в данный момент анализируются, остаются неизменными. Исследователь отвлекается от второстепенных сторон явлений, чтобы выявить, что в них существенного и повторяющегося. При помощи абстрактного мышления раскрывается сущность экономических явлений. </w:t>
      </w:r>
    </w:p>
    <w:p>
      <w:pPr>
        <w:pStyle w:val="Normal"/>
        <w:spacing w:lineRule="exact" w:line="120"/>
        <w:ind w:left="-57" w:right="-57" w:hanging="0"/>
        <w:rPr/>
      </w:pPr>
      <w:r>
        <w:rPr>
          <w:i/>
        </w:rPr>
        <w:t xml:space="preserve">2.1 Хозяйственная деятельность и ее стадии: </w:t>
      </w:r>
      <w:r>
        <w:rPr/>
        <w:t xml:space="preserve">Хозяйственная деятельность представляет собой целесообразную деятельность, т. е. усилия людей в процессе хозяйствования, основанные на известном расчете и направленные на удовлетворение их разного рода потребностей. </w:t>
      </w:r>
      <w:r>
        <w:rPr>
          <w:b/>
        </w:rPr>
        <w:t>ПРОИЗВОДСТВО -</w:t>
      </w:r>
      <w:r>
        <w:rPr/>
        <w:t xml:space="preserve"> это процесс создания благ, необходимых для человека.</w:t>
      </w:r>
      <w:r>
        <w:rPr>
          <w:b/>
        </w:rPr>
        <w:t xml:space="preserve"> РАСПРЕДЕЛЕНИЕ -</w:t>
      </w:r>
      <w:r>
        <w:rPr/>
        <w:t xml:space="preserve"> процесс определения доли, в которой каждый хозяйствующий субъект принимает участие в произведенном продукте. </w:t>
      </w:r>
      <w:r>
        <w:rPr>
          <w:b/>
        </w:rPr>
        <w:t>ОБМЕН -</w:t>
      </w:r>
      <w:r>
        <w:rPr/>
        <w:t xml:space="preserve"> процесс движения материальных благ и услуг от одного субъекта к другому.</w:t>
      </w:r>
      <w:r>
        <w:rPr>
          <w:b/>
        </w:rPr>
        <w:t xml:space="preserve"> ПОТРЕБЛЕНИЕ -</w:t>
      </w:r>
      <w:r>
        <w:rPr/>
        <w:t xml:space="preserve"> процесс использования результатов производства для удовлетворения определенных потребностей. </w:t>
      </w:r>
    </w:p>
    <w:p>
      <w:pPr>
        <w:pStyle w:val="Normal"/>
        <w:spacing w:lineRule="exact" w:line="120"/>
        <w:ind w:left="-57" w:right="-57" w:hanging="0"/>
        <w:rPr/>
      </w:pPr>
      <w:r>
        <w:rPr>
          <w:i/>
        </w:rPr>
        <w:t xml:space="preserve">2.2 Среда хозяйственной деятельности, виды хозяйственной деятельности: </w:t>
      </w:r>
      <w:r>
        <w:rPr/>
        <w:t xml:space="preserve">Хозяйственная деятельность отдельного человека, групп </w:t>
      </w:r>
    </w:p>
    <w:p>
      <w:pPr>
        <w:pStyle w:val="Normal"/>
        <w:spacing w:lineRule="exact" w:line="120"/>
        <w:ind w:left="-57" w:right="-57" w:hanging="0"/>
        <w:rPr>
          <w:i/>
          <w:i/>
        </w:rPr>
      </w:pPr>
      <w:r>
        <w:rPr/>
        <w:t xml:space="preserve">людей и общества в целом осуществляется при определенных условиях, в определенной обстановке, экономической среде. </w:t>
      </w:r>
      <w:r>
        <w:rPr>
          <w:b/>
        </w:rPr>
        <w:t>Естественная</w:t>
      </w:r>
      <w:r>
        <w:rPr/>
        <w:t xml:space="preserve"> среда определяет естественные условия хозяйствования- сюда относятся климатические и почвенные условия, условия наследственности, количества населения, качество питания, жилища, одежды и др. Хозяйственная деятельность людей осуществляется в определенных рамках, основными из которых являются отношения собственности. Эти отношения  определяют </w:t>
      </w:r>
      <w:r>
        <w:rPr>
          <w:b/>
        </w:rPr>
        <w:t>социальную среду</w:t>
      </w:r>
      <w:r>
        <w:rPr/>
        <w:t xml:space="preserve"> хозяйственной деятельности. </w:t>
      </w:r>
    </w:p>
    <w:p>
      <w:pPr>
        <w:pStyle w:val="Normal"/>
        <w:spacing w:lineRule="exact" w:line="120"/>
        <w:ind w:left="-57" w:right="-57" w:hanging="0"/>
        <w:rPr/>
      </w:pPr>
      <w:r>
        <w:rPr>
          <w:i/>
        </w:rPr>
        <w:t xml:space="preserve">2.3 Экономическая система и ее общие моменты: </w:t>
      </w:r>
      <w:r>
        <w:rPr/>
        <w:t>Это совокупность механизмов и институтов для принятия и реализации решений, касающихся производства, дохода и потребления в рамках определенной географической территории. Это упорядоченная система связей между производителями и потребителями благ и услуг. Общие моменты: Производительные силы (естественные общественные, всеобщие); Производственные отношения;</w:t>
      </w:r>
      <w:r>
        <w:rPr>
          <w:i/>
        </w:rPr>
        <w:t xml:space="preserve"> </w:t>
      </w:r>
      <w:r>
        <w:rPr/>
        <w:t>Ресурсы; Производственные возможности; Результаты; Эффективность; Общественное разделение труда; Процесс труда и его моменты.</w:t>
      </w:r>
    </w:p>
    <w:p>
      <w:pPr>
        <w:pStyle w:val="Normal"/>
        <w:spacing w:lineRule="exact" w:line="120"/>
        <w:ind w:left="-57" w:right="-57" w:hanging="0"/>
        <w:rPr/>
      </w:pPr>
      <w:r>
        <w:rPr>
          <w:i/>
        </w:rPr>
        <w:t xml:space="preserve">2.4 Основные противоречия в развитии экономической системы: </w:t>
      </w:r>
      <w:r>
        <w:rPr/>
        <w:t xml:space="preserve">Цель экономической системы- удовлетворение потребностей, на это направлен процесс производства, связанный с потреблением товаров и услуг, расходованием ресурсов. Но потребности общества безграничны, а ресурсы общества, необходимые для производства товаров и услуг ограничены или редки. </w:t>
      </w:r>
    </w:p>
    <w:p>
      <w:pPr>
        <w:pStyle w:val="Normal"/>
        <w:spacing w:lineRule="exact" w:line="120"/>
        <w:ind w:left="-57" w:right="-57" w:hanging="0"/>
        <w:rPr>
          <w:i/>
          <w:i/>
        </w:rPr>
      </w:pPr>
      <w:r>
        <w:rPr>
          <w:i/>
        </w:rPr>
        <w:t>2.5 Эффективность в экономической системе; определение и виды:</w:t>
      </w:r>
      <w:r>
        <w:rPr/>
        <w:t xml:space="preserve"> Эффективность- отношение между результатом и затратами на этот результат. Исследует пути наилучшего использования или применения редких ресурсов с тем, чтобы достичь наибольшего или максимально возможного удовлетворения безграничных потребностей общества. Производственная эффективность. Экономическая эффективность хозяйственной системы - это состояние, при котором невозможно увеличить степень удовлетворения потребностей хотя бы одного человека, не ухудшая при этом положение другого.</w:t>
      </w:r>
    </w:p>
    <w:p>
      <w:pPr>
        <w:pStyle w:val="Normal"/>
        <w:spacing w:lineRule="exact" w:line="120"/>
        <w:ind w:left="-57" w:right="-57" w:hanging="0"/>
        <w:rPr>
          <w:i/>
          <w:i/>
        </w:rPr>
      </w:pPr>
      <w:r>
        <w:rPr>
          <w:i/>
        </w:rPr>
        <w:t>2.6 Производственные возможности и их использование в экономической системе:</w:t>
      </w:r>
    </w:p>
    <w:p>
      <w:pPr>
        <w:pStyle w:val="Normal"/>
        <w:spacing w:lineRule="exact" w:line="120"/>
        <w:ind w:left="-57" w:right="-57" w:hanging="0"/>
        <w:rPr/>
      </w:pPr>
      <w:r>
        <w:rPr>
          <w:i/>
        </w:rPr>
        <w:t xml:space="preserve">2.7 Основные экономические проблемы стоящие перед обществом: </w:t>
      </w:r>
      <w:r>
        <w:rPr/>
        <w:t xml:space="preserve">- что из товаров и услуг должно быть произведено и в каком количестве? - как эти товары и услуги надо произвести? - кто получит и сможет потребить (использовать) эти товары и услуги?     </w:t>
      </w:r>
      <w:r>
        <w:rPr>
          <w:vertAlign w:val="superscript"/>
        </w:rPr>
        <w:t xml:space="preserve"> </w:t>
      </w:r>
      <w:r>
        <w:rPr>
          <w:b/>
        </w:rPr>
        <w:t>Что производить?</w:t>
      </w:r>
    </w:p>
    <w:p>
      <w:pPr>
        <w:pStyle w:val="Normal"/>
        <w:spacing w:lineRule="exact" w:line="120"/>
        <w:ind w:left="-57" w:right="-57" w:hanging="0"/>
        <w:rPr/>
      </w:pPr>
      <w:r>
        <w:rPr>
          <w:i/>
        </w:rPr>
        <w:t xml:space="preserve">2.8 Экономический выбор: причины и варианты: </w:t>
      </w:r>
      <w:r>
        <w:rPr/>
        <w:t xml:space="preserve">Главной экономической задачей является выбор наиболее эффективного варианта распределения факторов производства в целях решения проблемы ограниченности возможностей, которая обусловлена беспредельными потребностями общества и ограниченностью ресурсов. Наращивание производства, модернизация оборудования. </w:t>
      </w:r>
    </w:p>
    <w:p>
      <w:pPr>
        <w:pStyle w:val="Normal"/>
        <w:spacing w:lineRule="exact" w:line="120"/>
        <w:ind w:left="-57" w:right="-57" w:hanging="0"/>
        <w:rPr>
          <w:i/>
          <w:i/>
        </w:rPr>
      </w:pPr>
      <w:r>
        <w:rPr>
          <w:i/>
        </w:rPr>
        <w:t>2.9 Закон возрастания издержек экономического выбора:</w:t>
      </w:r>
      <w:r>
        <w:rPr/>
        <w:t xml:space="preserve"> </w:t>
      </w:r>
    </w:p>
    <w:p>
      <w:pPr>
        <w:pStyle w:val="Normal"/>
        <w:spacing w:lineRule="exact" w:line="120"/>
        <w:ind w:left="-57" w:right="-57" w:hanging="0"/>
        <w:rPr>
          <w:i/>
          <w:i/>
        </w:rPr>
      </w:pPr>
      <w:r>
        <w:rPr>
          <w:i/>
        </w:rPr>
        <w:t>2.10 Экономический рост и его типы:</w:t>
      </w:r>
      <w:r>
        <w:rPr/>
        <w:t xml:space="preserve"> Экономический рост - это способность производить больший объем продукции, что выражается в смещении кривой производственных возможностей вправо, в способности экономики при полной занятости ресурсов обеспечить рост объемов производства. Он представляет собой результат увеличения предложения ресурсов и технического прогресса. Типы: экстенсивный и интенсивный.</w:t>
      </w:r>
    </w:p>
    <w:p>
      <w:pPr>
        <w:pStyle w:val="Normal"/>
        <w:spacing w:lineRule="exact" w:line="120"/>
        <w:ind w:left="-57" w:right="-57" w:hanging="0"/>
        <w:rPr/>
      </w:pPr>
      <w:r>
        <w:rPr>
          <w:i/>
        </w:rPr>
        <w:t xml:space="preserve">2.11 Современные производственные альтернативы и будущий рост: </w:t>
      </w:r>
      <w:r>
        <w:rPr/>
        <w:t xml:space="preserve">Возможен выбор производства товаров для "настоящего": питание, одежда, жилище; и товаров для "будущего": наука, образование, медицина. Товары для будущего должны увеличивать количество и совершенствовать качество материальных ресурсов, технологии и людских ресурсов. Эти товары являются естественными элементами экономического роста. Избрав сегодня структуру производства, которая благоприятствует технологическому прогрессу, будет больше экономический рост.  </w:t>
      </w:r>
    </w:p>
    <w:p>
      <w:pPr>
        <w:pStyle w:val="Normal"/>
        <w:spacing w:lineRule="exact" w:line="120"/>
        <w:ind w:left="-57" w:right="-57" w:hanging="0"/>
        <w:rPr/>
      </w:pPr>
      <w:r>
        <w:rPr>
          <w:i/>
        </w:rPr>
        <w:t xml:space="preserve">2.12 Основные модели экономической системы: </w:t>
      </w:r>
      <w:r>
        <w:rPr/>
        <w:t xml:space="preserve">Традиционные(традиции), Командная экономика(гос. собственность), Рыночная экономика(что?, как?, для кого?), Смешанная экономика(современный- разнообразие форм).  </w:t>
      </w:r>
    </w:p>
    <w:p>
      <w:pPr>
        <w:pStyle w:val="Normal"/>
        <w:spacing w:lineRule="exact" w:line="120"/>
        <w:ind w:left="-57" w:right="-57" w:hanging="0"/>
        <w:rPr/>
      </w:pPr>
      <w:r>
        <w:rPr>
          <w:i/>
        </w:rPr>
        <w:t>3.1 Товарное производство как основа рынка:</w:t>
      </w:r>
      <w:r>
        <w:rPr>
          <w:sz w:val="14"/>
        </w:rPr>
        <w:t xml:space="preserve"> Э</w:t>
      </w:r>
      <w:r>
        <w:rPr/>
        <w:t>то такая организация хоз-ва, когда продукты производятся для продажи. Оно характеризуется обособленностью производителей как отдельных собственников, функционирующих в системе общего труда. Т.п. означает, что люди не просто помогают друг другу в труде, а обмениваются результатами  своей деятельности на основе купли-продажи.</w:t>
      </w:r>
      <w:r>
        <w:rPr>
          <w:i/>
        </w:rPr>
        <w:t xml:space="preserve"> </w:t>
        <w:tab/>
      </w:r>
    </w:p>
    <w:p>
      <w:pPr>
        <w:pStyle w:val="Normal"/>
        <w:spacing w:lineRule="exact" w:line="120"/>
        <w:ind w:left="-57" w:right="-57" w:hanging="0"/>
        <w:rPr>
          <w:i/>
          <w:i/>
        </w:rPr>
      </w:pPr>
      <w:r>
        <w:rPr>
          <w:i/>
        </w:rPr>
        <w:t>3.2 Условия существования товарного производства и рынка:</w:t>
      </w:r>
      <w:r>
        <w:rPr/>
        <w:t xml:space="preserve"> 1Высокий уровень развития общественного разделения труда и обобществления производства; 2 Экономическое обособление производителей друг от друга (каждый производитель распоряжается сам основными факторами производства).</w:t>
      </w:r>
    </w:p>
    <w:p>
      <w:pPr>
        <w:pStyle w:val="Normal"/>
        <w:spacing w:lineRule="exact" w:line="120"/>
        <w:ind w:left="-57" w:right="-57" w:hanging="0"/>
        <w:rPr>
          <w:i/>
          <w:i/>
        </w:rPr>
      </w:pPr>
      <w:r>
        <w:rPr>
          <w:i/>
        </w:rPr>
        <w:t>3.3 Собственность как экономическое и правовое отношение:</w:t>
      </w:r>
      <w:r>
        <w:rPr/>
        <w:t xml:space="preserve"> Собственность- исторически определяемая форма присвоения людьми материальных благ в процессе их производства, обмена и потребления. Экономическое содержание охраняется правом, а юридическое содержание получает экономическую форму реализации. Юридическое содержание реализуется через совокупность правоотношений субъектов, через владение, использование,  распределение. Экономическое содержание раскрывается через ее функциональную характеристику: владение, управление, контроль.</w:t>
      </w:r>
    </w:p>
    <w:p>
      <w:pPr>
        <w:pStyle w:val="Normal"/>
        <w:spacing w:lineRule="exact" w:line="120"/>
        <w:ind w:left="-57" w:right="-57" w:hanging="0"/>
        <w:rPr/>
      </w:pPr>
      <w:r>
        <w:rPr>
          <w:i/>
        </w:rPr>
        <w:t>3.4 Сущность рынка, его основные элементы:</w:t>
      </w:r>
      <w:r>
        <w:rPr/>
        <w:t xml:space="preserve"> Р- это система экономических отношений, складывающихся в процессе производства, обращения и распределения товаров, а также движения денежных средств. Это сфера обмена, в которой осуществляется связь между производителями и потребителями. Субъект р.- продавцы, покупатели. Объект- товары, деньги. Элементы: рынок товаров и услуг; рынок труда; рынок капитала. </w:t>
      </w:r>
    </w:p>
    <w:p>
      <w:pPr>
        <w:pStyle w:val="Normal"/>
        <w:spacing w:lineRule="exact" w:line="120"/>
        <w:ind w:left="-57" w:right="-57" w:hanging="0"/>
        <w:rPr>
          <w:i/>
          <w:i/>
        </w:rPr>
      </w:pPr>
      <w:r>
        <w:rPr>
          <w:i/>
        </w:rPr>
        <w:t>3</w:t>
      </w:r>
      <w:r>
        <w:rPr/>
        <w:t>.</w:t>
      </w:r>
      <w:r>
        <w:rPr>
          <w:i/>
        </w:rPr>
        <w:t>5 Виды рынка:</w:t>
      </w:r>
      <w:r>
        <w:rPr>
          <w:b/>
          <w:u w:val="single"/>
        </w:rPr>
        <w:t xml:space="preserve"> </w:t>
      </w:r>
      <w:r>
        <w:rPr/>
        <w:t>- по общественному разделению труда (местный, национальный, международный); -по формам собственности(частный, кооперативный, государственный); -по объектам рыночного обмена(товарный, денежный); -по организации рыночного обмена(оптовый, розничный, импорт, экспорт); -по видам конкуренции(совершенная, несовершенная).</w:t>
      </w:r>
    </w:p>
    <w:p>
      <w:pPr>
        <w:pStyle w:val="Normal"/>
        <w:spacing w:lineRule="exact" w:line="120"/>
        <w:ind w:left="-57" w:right="-57" w:hanging="0"/>
        <w:rPr>
          <w:i/>
          <w:i/>
        </w:rPr>
      </w:pPr>
      <w:r>
        <w:rPr>
          <w:i/>
        </w:rPr>
        <w:t>3.6 Механизм действия рынка:</w:t>
      </w:r>
      <w:r>
        <w:rPr/>
        <w:t xml:space="preserve"> Включает в себя спрос, предложение, цена, кол-во товаров, равновесие.</w:t>
      </w:r>
    </w:p>
    <w:p>
      <w:pPr>
        <w:pStyle w:val="Normal"/>
        <w:spacing w:lineRule="exact" w:line="120"/>
        <w:ind w:left="-57" w:right="-57" w:hanging="0"/>
        <w:rPr/>
      </w:pPr>
      <w:r>
        <w:rPr>
          <w:i/>
        </w:rPr>
        <w:t xml:space="preserve">3.7 Деньги как элемент рыночных отношений: </w:t>
      </w:r>
      <w:r>
        <w:rPr/>
        <w:t>Деньги- это товар на который можно менять любой другой товар. Деньги это или особый товар или всеобщий эквивалент, те обладают способностью обмениваться на все другие товары или удовлетворять любые потребности их владельцев.</w:t>
      </w:r>
    </w:p>
    <w:p>
      <w:pPr>
        <w:pStyle w:val="Normal"/>
        <w:spacing w:lineRule="exact" w:line="120"/>
        <w:ind w:left="-57" w:right="-57" w:hanging="0"/>
        <w:rPr/>
      </w:pPr>
      <w:r>
        <w:rPr>
          <w:i/>
        </w:rPr>
        <w:t>3.8 Функции денег:</w:t>
      </w:r>
      <w:r>
        <w:rPr/>
        <w:t xml:space="preserve"> 1Мера стоимости- выражение стоимости в деньгах, т.е. приобретение стоимостью формы цены. 2.Средство обращения-деньги выступали посредником в обмене, реально обслуживая акты купли-продажи. 3.Сокровища-отражают наличие излишков в товарном  мире. Средством платежа деньги становились при продаже товаров в кредит. 4.Мировые деньги- законченное развитие всеобщего эквивалента.</w:t>
      </w:r>
    </w:p>
    <w:p>
      <w:pPr>
        <w:pStyle w:val="Normal"/>
        <w:spacing w:lineRule="exact" w:line="120"/>
        <w:ind w:left="-57" w:right="-57" w:hanging="0"/>
        <w:rPr/>
      </w:pPr>
      <w:r>
        <w:rPr>
          <w:i/>
        </w:rPr>
        <w:t xml:space="preserve">3.9 Роль собственности в развитии рыночных отношений: </w:t>
      </w:r>
      <w:r>
        <w:rPr/>
        <w:t>1Собственность- основа системы общественных отношений. От нее зависят формы распределения, обмена и потребления. 2От собственности зависит положение определенных групп, классов, слоев в обществе. 3Переплетение и взаимодействие всех форм собственности оказывает положительное воздействие на рост рыночных отношений. 4Переход от одних форм собственности к другим может идти революционным путем, вытесняя отмирающее и оставляя жизнеспособное.</w:t>
      </w:r>
    </w:p>
    <w:p>
      <w:pPr>
        <w:pStyle w:val="Normal"/>
        <w:spacing w:lineRule="exact" w:line="120"/>
        <w:ind w:left="-57" w:right="-57" w:hanging="0"/>
        <w:rPr>
          <w:i/>
          <w:i/>
        </w:rPr>
      </w:pPr>
      <w:r>
        <w:rPr>
          <w:i/>
        </w:rPr>
        <w:t>3.10 Основные черты экономической теории прав собственности:</w:t>
      </w:r>
      <w:r>
        <w:rPr/>
        <w:t xml:space="preserve"> 1Используется термин право "собственности", вместо "собственность". Не ресурс есть собственность, а пучок прав на использование ресурса. (Право на 1-владение, 2- использование, 3-управление, 4- доход, 5-суверена, 6- передачу благ в насл-во, 7- безопасность, 8-бессрочное обладание благом 9-запрет на исп-ние сп-бов наносящих вред внеш. среде, 10-ответ-ть в виде взыскания, 11-остаточнй хар-р.)</w:t>
      </w:r>
    </w:p>
    <w:p>
      <w:pPr>
        <w:pStyle w:val="Normal"/>
        <w:spacing w:lineRule="exact" w:line="120"/>
        <w:ind w:left="-57" w:right="-57" w:hanging="0"/>
        <w:rPr/>
      </w:pPr>
      <w:r>
        <w:rPr/>
        <w:t xml:space="preserve"> </w:t>
      </w:r>
      <w:r>
        <w:rPr/>
        <w:t xml:space="preserve">2Феномен соственности выводится из проблемы относительной редкости, или ограничения ресурсов. </w:t>
      </w:r>
    </w:p>
    <w:p>
      <w:pPr>
        <w:pStyle w:val="Normal"/>
        <w:spacing w:lineRule="exact" w:line="120"/>
        <w:ind w:left="-57" w:right="-57" w:hanging="0"/>
        <w:rPr>
          <w:i/>
          <w:i/>
        </w:rPr>
      </w:pPr>
      <w:r>
        <w:rPr>
          <w:i/>
        </w:rPr>
        <w:t xml:space="preserve">3.11 Переход от плановой экономики к рыночной и проблема собственности: </w:t>
      </w:r>
      <w:r>
        <w:rPr/>
        <w:t>В СССР существовала плановая экономика: 1-хорошо, т.к. экономика развивалась без циклов; 2-плохо, т.к. ограничивалась свобода действий. В 70-г. начали проявляться кризисные явления. В 80-г. в экономике произошли изменения, поэтому были выпущены законы о приватизации в стране, т.е. передана государственная собственность в частные руки.</w:t>
      </w:r>
    </w:p>
    <w:p>
      <w:pPr>
        <w:pStyle w:val="Normal"/>
        <w:spacing w:lineRule="exact" w:line="120"/>
        <w:ind w:left="-57" w:right="-57" w:hanging="0"/>
        <w:rPr/>
      </w:pPr>
      <w:r>
        <w:rPr>
          <w:i/>
        </w:rPr>
        <w:t>3.12 Способ и методы Российской приватизации:</w:t>
      </w:r>
      <w:r>
        <w:rPr/>
        <w:t xml:space="preserve"> Выбор конкретных путей прив-ции опр-лен гос. прог-й прив-ции гос-ных и имущ-ных пред-тий на 92г. В осн. выбора сп-бов прив-ции положен размер пред-тий. Чубайс-ваучеры. Лужков-прив-ция по рын. стоим-ти.</w:t>
      </w:r>
    </w:p>
    <w:p>
      <w:pPr>
        <w:pStyle w:val="Style15"/>
        <w:rPr>
          <w:lang w:val="ru-RU" w:eastAsia="ru-RU"/>
        </w:rPr>
      </w:pPr>
      <w:r>
        <w:rPr>
          <w:lang w:val="ru-RU" w:eastAsia="ru-RU"/>
        </w:rPr>
        <w:t>Продажа на аукционах, Преобразование в акционерные общества.</w:t>
      </w:r>
    </w:p>
    <w:p>
      <w:pPr>
        <w:pStyle w:val="Normal"/>
        <w:spacing w:lineRule="exact" w:line="120"/>
        <w:ind w:left="-57" w:right="-57" w:hanging="0"/>
        <w:rPr>
          <w:i/>
          <w:i/>
        </w:rPr>
      </w:pPr>
      <w:r>
        <w:rPr>
          <w:i/>
        </w:rPr>
        <w:t xml:space="preserve">4.1 Спрос и закон спроса: </w:t>
      </w:r>
      <w:r>
        <w:rPr/>
        <w:t>С- совокупная потребность различных товаров, складывающаяся из множества конкретных требований масс потребителей отличающихся большим разнообразием и постоянно меняющихся. З.с.- потребители при высоких ценах покупают больше, чем при низких.</w:t>
      </w:r>
    </w:p>
    <w:p>
      <w:pPr>
        <w:pStyle w:val="Normal"/>
        <w:spacing w:lineRule="exact" w:line="120"/>
        <w:ind w:left="-57" w:right="-57" w:hanging="0"/>
        <w:rPr>
          <w:i/>
          <w:i/>
        </w:rPr>
      </w:pPr>
      <w:r>
        <w:rPr>
          <w:i/>
        </w:rPr>
        <w:t>4.2 Ценовая эластичность спроса:</w:t>
      </w:r>
      <w:r>
        <w:rPr/>
        <w:t xml:space="preserve"> Экономисты измеряют степень чуткости, или чувствительности, потребителей к изменению цены продукции, используя концепцию ценовой эластичности. Для спроса на некоторые продукты характерна относительная чуткость потребителей к изменениям цен. Изменение в цене приводит к значительным изменениям в кол-ве покупаемой продукции- эластичный спрос. Если же существенное изменение цены ведет лишь к небольшому изменению количества покупок, то спрос неэластичен. </w:t>
      </w:r>
    </w:p>
    <w:p>
      <w:pPr>
        <w:pStyle w:val="Normal"/>
        <w:spacing w:lineRule="exact" w:line="120"/>
        <w:ind w:left="-57" w:right="-57" w:hanging="0"/>
        <w:rPr/>
      </w:pPr>
      <w:r>
        <w:rPr>
          <w:i/>
        </w:rPr>
        <w:t>4.3 Формула центральной точки:</w:t>
      </w:r>
      <w:r>
        <w:rPr/>
        <w:t xml:space="preserve"> </w:t>
      </w:r>
    </w:p>
    <w:p>
      <w:pPr>
        <w:pStyle w:val="Normal"/>
        <w:spacing w:lineRule="exact" w:line="120"/>
        <w:ind w:left="-57" w:right="-57" w:hanging="0"/>
        <w:rPr/>
      </w:pPr>
      <w:r>
        <w:rPr/>
        <w:t>E</w:t>
      </w:r>
      <w:r>
        <w:rPr>
          <w:sz w:val="12"/>
          <w:lang w:val="en-US"/>
        </w:rPr>
        <w:t>d</w:t>
      </w:r>
      <w:r>
        <w:rPr/>
        <w:t>=</w:t>
      </w:r>
      <w:r>
        <w:rPr>
          <w:u w:val="single"/>
        </w:rPr>
        <w:t>изменение качества</w:t>
      </w:r>
      <w:r>
        <w:rPr/>
        <w:t xml:space="preserve">  : </w:t>
      </w:r>
      <w:r>
        <w:rPr>
          <w:u w:val="single"/>
        </w:rPr>
        <w:t>изменение цены</w:t>
      </w:r>
    </w:p>
    <w:p>
      <w:pPr>
        <w:pStyle w:val="Normal"/>
        <w:spacing w:lineRule="exact" w:line="120"/>
        <w:ind w:left="-57" w:right="-57" w:hanging="0"/>
        <w:rPr>
          <w:i/>
          <w:i/>
        </w:rPr>
      </w:pPr>
      <w:r>
        <w:rPr/>
        <w:t xml:space="preserve">        </w:t>
      </w:r>
      <w:r>
        <w:rPr/>
        <w:t xml:space="preserve">сумма количеств/2        сумма цен/2         </w:t>
      </w:r>
    </w:p>
    <w:p>
      <w:pPr>
        <w:pStyle w:val="Normal"/>
        <w:spacing w:lineRule="exact" w:line="120"/>
        <w:ind w:left="-57" w:right="-57" w:hanging="0"/>
        <w:rPr>
          <w:i/>
          <w:i/>
        </w:rPr>
      </w:pPr>
      <w:r>
        <w:rPr>
          <w:i/>
        </w:rPr>
        <w:t xml:space="preserve">4.4 Оценка по показателю общей выручки: </w:t>
      </w:r>
      <w:r>
        <w:rPr/>
        <w:t>Если спрос эластичен, изменение цены вызывает изменение общей выручки, в противном направлении; если спрос не эластичен, уменьшение цены приведет к уменьшению общей выручки. В специальном случае единичной эластичности увеличение или уменьшение цены оставит общую выручку без всяких изменений.</w:t>
      </w:r>
    </w:p>
    <w:p>
      <w:pPr>
        <w:pStyle w:val="Normal"/>
        <w:spacing w:lineRule="exact" w:line="120"/>
        <w:ind w:left="-57" w:right="-57" w:hanging="0"/>
        <w:rPr>
          <w:i/>
          <w:i/>
        </w:rPr>
      </w:pPr>
      <w:r>
        <w:rPr>
          <w:i/>
        </w:rPr>
        <w:t>4.5 Свойства эластичности:</w:t>
      </w:r>
      <w:r>
        <w:rPr/>
        <w:t xml:space="preserve"> 1-Эластичность варьируется в зависимости от ценового интервала выбранного в таблице или на кривой спроса.       2- Внешний вид графика, а именно наклон кривой спроса не может служить надежным основанием для суждения об эластичности последнего.</w:t>
      </w:r>
    </w:p>
    <w:p>
      <w:pPr>
        <w:pStyle w:val="Normal"/>
        <w:spacing w:lineRule="exact" w:line="120"/>
        <w:ind w:left="-57" w:right="-57" w:hanging="0"/>
        <w:rPr>
          <w:i/>
          <w:i/>
        </w:rPr>
      </w:pPr>
      <w:r>
        <w:rPr>
          <w:i/>
        </w:rPr>
        <w:t>4.6 Факторы ценовой эластичности спроса:</w:t>
      </w:r>
      <w:r>
        <w:rPr>
          <w:b/>
        </w:rPr>
        <w:t xml:space="preserve">  </w:t>
      </w:r>
      <w:r>
        <w:rPr/>
        <w:t>Заменяемость- чем больше хороших заменителей данного продукта предлагается потребителю, тем эластчинее бывает спрос на него. Удельный вес в доходе потребителя- чем больше места занимает продукт в бюджете потребителя при прочих равных условиях, тем выше будет эластичность спроса на него. Предметы роскоши и предметы необходимости - спрос на предметы необходимости обычно является не эластичным, на предметы роскоши-эластичен. Фактор времени - спрос на продукт обычно тем эластичнее, чем длиннее период времени для принятия решения.</w:t>
      </w:r>
    </w:p>
    <w:p>
      <w:pPr>
        <w:pStyle w:val="Normal"/>
        <w:spacing w:lineRule="exact" w:line="120"/>
        <w:ind w:left="-57" w:right="-57" w:hanging="0"/>
        <w:rPr/>
      </w:pPr>
      <w:r>
        <w:rPr>
          <w:i/>
        </w:rPr>
        <w:t>4.7 Величина спроса. Изменение спроса:</w:t>
      </w:r>
      <w:r>
        <w:rPr/>
        <w:t xml:space="preserve"> В.с.-это кол-во товаров и услуг, которые потребители хотят приобрести по продажной цене в определенный период времени. И.с.-</w:t>
      </w:r>
      <w:r>
        <w:rPr>
          <w:i/>
        </w:rPr>
        <w:t xml:space="preserve"> </w:t>
      </w:r>
      <w:r>
        <w:rPr/>
        <w:t xml:space="preserve">выражается в смещении кривой спроса вправо (спрос&gt;) или влево (спрос&lt;). </w:t>
      </w:r>
    </w:p>
    <w:p>
      <w:pPr>
        <w:pStyle w:val="Normal"/>
        <w:spacing w:lineRule="exact" w:line="120"/>
        <w:ind w:left="-57" w:right="-57" w:hanging="0"/>
        <w:rPr>
          <w:i/>
          <w:i/>
        </w:rPr>
      </w:pPr>
      <w:r>
        <w:rPr>
          <w:i/>
        </w:rPr>
        <w:t xml:space="preserve">4.8 Предложение и закон предложений: </w:t>
      </w:r>
      <w:r>
        <w:rPr/>
        <w:t>П- это кол-во товаров и услуг, которые производитель желает продать на рынке. З.п.- производители сочтут более выгодным направить большее кол-во ресурсов на изготовление данного товара при более выгодных ценах на него, чем при низких.</w:t>
      </w:r>
    </w:p>
    <w:p>
      <w:pPr>
        <w:pStyle w:val="Normal"/>
        <w:spacing w:lineRule="exact" w:line="120"/>
        <w:ind w:left="-57" w:right="-57" w:hanging="0"/>
        <w:rPr>
          <w:i/>
          <w:i/>
        </w:rPr>
      </w:pPr>
      <w:r>
        <w:rPr>
          <w:i/>
        </w:rPr>
        <w:t xml:space="preserve">4.9 Эластичность предложения: </w:t>
      </w:r>
      <w:r>
        <w:rPr/>
        <w:t>Если производители чувствительны к изменению цен, то предложение эластично и наоборот. И наоборот.</w:t>
      </w:r>
    </w:p>
    <w:p>
      <w:pPr>
        <w:pStyle w:val="Normal"/>
        <w:spacing w:lineRule="exact" w:line="120"/>
        <w:ind w:left="-57" w:right="-57" w:hanging="0"/>
        <w:rPr>
          <w:i/>
          <w:i/>
        </w:rPr>
      </w:pPr>
      <w:r>
        <w:rPr>
          <w:i/>
        </w:rPr>
        <w:t xml:space="preserve">4.10 Равновесная цена на равновесное количество продукции: </w:t>
      </w:r>
      <w:r>
        <w:rPr/>
        <w:t>Если кол-во продукции, которое хотят продать производители и кол-во продукции которое хотят купить потребители совпадет, то устанавливается равновесие. Равновесная цена-это объемы предложения =объему спроса.</w:t>
      </w:r>
    </w:p>
    <w:p>
      <w:pPr>
        <w:pStyle w:val="Normal"/>
        <w:spacing w:lineRule="exact" w:line="120"/>
        <w:ind w:left="-57" w:right="-57" w:hanging="0"/>
        <w:rPr>
          <w:i/>
          <w:i/>
        </w:rPr>
      </w:pPr>
      <w:r>
        <w:rPr>
          <w:i/>
        </w:rPr>
        <w:t>4.11 Отношение изменения спроса и предложения на равновесную цену:</w:t>
      </w:r>
      <w:r>
        <w:rPr/>
        <w:t xml:space="preserve"> Если спрос увеличивается, то равновесный уровень цен и равновесное кол-во товаров увеличивается. Если спрос уменьшается все это уменьшается. Если предложение увеличивается, то равновесная цена падает, а равновесное кол-во товаров возрастает. Если предложение уменьшается, то равновесная цена возрастает, а кол-во товаров падает.</w:t>
      </w:r>
    </w:p>
    <w:p>
      <w:pPr>
        <w:pStyle w:val="Normal"/>
        <w:spacing w:lineRule="exact" w:line="120"/>
        <w:ind w:left="-57" w:right="-57" w:hanging="0"/>
        <w:rPr>
          <w:i/>
          <w:i/>
        </w:rPr>
      </w:pPr>
      <w:r>
        <w:rPr>
          <w:i/>
        </w:rPr>
        <w:t>4.12 Абсолютно эластичный и абсолютно неэластичный спрос:</w:t>
      </w:r>
      <w:r>
        <w:rPr/>
        <w:t xml:space="preserve"> Совершенная неэластичноть спроса- случай, когда изменение цены не влечет за собой изменение величины спроса на товары; величина спроса одинакова при любых ценах. Совершенная эластичность спроса- случай, когда изменение величины спроса не требует изменения цены товара; случай когда покупатели готовы покупать все имеющиеся на рынке товары по неизменной цене.</w:t>
      </w:r>
    </w:p>
    <w:p>
      <w:pPr>
        <w:pStyle w:val="Normal"/>
        <w:spacing w:lineRule="exact" w:line="120"/>
        <w:ind w:left="-57" w:right="-57" w:hanging="0"/>
        <w:rPr>
          <w:i/>
          <w:i/>
        </w:rPr>
      </w:pPr>
      <w:r>
        <w:rPr>
          <w:i/>
        </w:rPr>
        <w:t>5.1 Полезность и ее роль в экономической теории:</w:t>
      </w:r>
      <w:r>
        <w:rPr/>
        <w:t xml:space="preserve"> П- это способность удовлетворить потребности. П- это понятие субъективное, поэтому определенный товар не может принести одинаковую полезность для различных членов общества.</w:t>
      </w:r>
    </w:p>
    <w:p>
      <w:pPr>
        <w:pStyle w:val="Normal"/>
        <w:spacing w:lineRule="exact" w:line="120"/>
        <w:ind w:left="-57" w:right="-57" w:hanging="0"/>
        <w:rPr/>
      </w:pPr>
      <w:r>
        <w:rPr>
          <w:i/>
        </w:rPr>
        <w:t>5.2 Общая, средняя и предельная полезность:</w:t>
      </w:r>
      <w:r>
        <w:rPr/>
        <w:t xml:space="preserve"> Предельная полезность- это добавочная полезность или удовлетворение, извлекаемое потребителем из одной дополнительной единицы конкретной продукции. Общая полезность- сумма полезностей всего кол-ва потребительской стоимости.</w:t>
      </w:r>
    </w:p>
    <w:p>
      <w:pPr>
        <w:pStyle w:val="Normal"/>
        <w:spacing w:lineRule="exact" w:line="120"/>
        <w:ind w:left="-57" w:right="-57" w:hanging="0"/>
        <w:rPr/>
      </w:pPr>
      <w:r>
        <w:rPr/>
        <w:t xml:space="preserve">Средняя полезность - </w:t>
      </w:r>
      <w:r>
        <w:rPr>
          <w:u w:val="single"/>
        </w:rPr>
        <w:t>общая полезность</w:t>
      </w:r>
    </w:p>
    <w:p>
      <w:pPr>
        <w:pStyle w:val="Normal"/>
        <w:spacing w:lineRule="exact" w:line="120"/>
        <w:ind w:left="-57" w:right="-57" w:hanging="0"/>
        <w:rPr>
          <w:i/>
          <w:i/>
        </w:rPr>
      </w:pPr>
      <w:r>
        <w:rPr/>
        <w:t xml:space="preserve">                                            </w:t>
      </w:r>
      <w:r>
        <w:rPr/>
        <w:t>кол-во тов.</w:t>
      </w:r>
    </w:p>
    <w:p>
      <w:pPr>
        <w:pStyle w:val="Normal"/>
        <w:spacing w:lineRule="exact" w:line="120"/>
        <w:ind w:left="-57" w:right="-57" w:hanging="0"/>
        <w:rPr>
          <w:i/>
          <w:i/>
        </w:rPr>
      </w:pPr>
      <w:r>
        <w:rPr>
          <w:i/>
        </w:rPr>
        <w:t xml:space="preserve">5.3 Проблема измерения полезности и ее решение в экономической теории: </w:t>
      </w:r>
      <w:r>
        <w:rPr/>
        <w:t>Полезность - это понятие субъективное, поэтому оно не поддается точному количественному измерению. Но можно предположить, что мы умеем измерять степень удовлетворения потребностей в единицах “ютилях”. Это вымышленная единица измерения позволяющая перевести рассуждение о поведении потребителя в количественную плоскость.</w:t>
      </w:r>
    </w:p>
    <w:p>
      <w:pPr>
        <w:pStyle w:val="Normal"/>
        <w:spacing w:lineRule="exact" w:line="120"/>
        <w:ind w:left="-57" w:right="-57" w:hanging="0"/>
        <w:rPr>
          <w:i/>
          <w:i/>
        </w:rPr>
      </w:pPr>
      <w:r>
        <w:rPr>
          <w:i/>
        </w:rPr>
        <w:t>5.4 Закон убывающей предельной полезности:</w:t>
      </w:r>
      <w:r>
        <w:rPr/>
        <w:t xml:space="preserve"> Падение предельной полезности по мере приобретения потребителем дополнительных единиц определенного продукта известно под названием Закона у.б.п.</w:t>
      </w:r>
    </w:p>
    <w:p>
      <w:pPr>
        <w:pStyle w:val="Normal"/>
        <w:spacing w:lineRule="exact" w:line="120"/>
        <w:ind w:left="-57" w:right="-57" w:hanging="0"/>
        <w:rPr>
          <w:i/>
          <w:i/>
        </w:rPr>
      </w:pPr>
      <w:r>
        <w:rPr>
          <w:i/>
        </w:rPr>
        <w:t>5.5 Факторы, формирующие потребительский выбор:</w:t>
      </w:r>
      <w:r>
        <w:rPr/>
        <w:t xml:space="preserve"> Разумное поведение, предпочтения, бюджетное сдерживание, цены.</w:t>
      </w:r>
    </w:p>
    <w:p>
      <w:pPr>
        <w:pStyle w:val="Normal"/>
        <w:spacing w:lineRule="exact" w:line="120"/>
        <w:ind w:left="-57" w:right="-57" w:hanging="0"/>
        <w:rPr>
          <w:i/>
          <w:i/>
        </w:rPr>
      </w:pPr>
      <w:r>
        <w:rPr>
          <w:i/>
        </w:rPr>
        <w:t>5.6 Правило максимизации полезности:</w:t>
      </w:r>
      <w:r>
        <w:rPr/>
        <w:t xml:space="preserve"> Оно заключается в таком распределении денежного дохода потребителя, при котором последний доллар, затраченный на приобретение каждого вида продуктов, приносил бы одинаковую добавочную (предельную) полезность.</w:t>
      </w:r>
    </w:p>
    <w:p>
      <w:pPr>
        <w:pStyle w:val="Normal"/>
        <w:spacing w:lineRule="exact" w:line="120"/>
        <w:ind w:left="-57" w:right="-57" w:hanging="0"/>
        <w:rPr>
          <w:i/>
          <w:i/>
        </w:rPr>
      </w:pPr>
      <w:r>
        <w:rPr>
          <w:i/>
        </w:rPr>
        <w:t>5.7 Поведение потребителя и кривая безразличия:</w:t>
      </w:r>
      <w:r>
        <w:rPr/>
        <w:t xml:space="preserve"> Поведение потребителя на рынке определяется 2-я особенностями: Предпочтением полезности одного товара другому и ограниченным бюджетом (доходом) для приобретения товара. Совокупность потребительских наборов, обеспечивающая одинаковый уровень удовлетворения потребностей покупателя называется кривой безразличия. Она показывает, что в каждой точке есть набор товаров, обеспечивающий одинаковое удовлетворение потребностей потребителей.</w:t>
      </w:r>
    </w:p>
    <w:p>
      <w:pPr>
        <w:pStyle w:val="Normal"/>
        <w:spacing w:lineRule="exact" w:line="120"/>
        <w:ind w:left="-57" w:right="-57" w:hanging="0"/>
        <w:rPr>
          <w:i/>
          <w:i/>
        </w:rPr>
      </w:pPr>
      <w:r>
        <w:rPr>
          <w:i/>
        </w:rPr>
        <w:t>5.8 Бюджетная линия и поведение потребителя:</w:t>
      </w:r>
      <w:r>
        <w:rPr/>
        <w:t xml:space="preserve"> Поведение потребителя на рынке определяется 2-я особенностями: Предпочтением полезности одного товара другому и ограниченным бюджетом (доходом) для приобретения товара. Бюд. лин. - что потребитель может купить.</w:t>
      </w:r>
    </w:p>
    <w:p>
      <w:pPr>
        <w:pStyle w:val="Normal"/>
        <w:spacing w:lineRule="exact" w:line="120"/>
        <w:ind w:left="-57" w:right="-57" w:hanging="0"/>
        <w:rPr>
          <w:i/>
          <w:i/>
        </w:rPr>
      </w:pPr>
      <w:r>
        <w:rPr>
          <w:i/>
        </w:rPr>
        <w:t>5.9 Условия равновесия потребителя:</w:t>
      </w:r>
      <w:r>
        <w:rPr/>
        <w:t xml:space="preserve"> Равновесие потребителя устанавливается тогда, когда пересекается бюджетная линия и кривая безразличия.</w:t>
      </w:r>
    </w:p>
    <w:p>
      <w:pPr>
        <w:pStyle w:val="Normal"/>
        <w:spacing w:lineRule="exact" w:line="120"/>
        <w:ind w:left="-57" w:right="-57" w:hanging="0"/>
        <w:rPr>
          <w:i/>
          <w:i/>
        </w:rPr>
      </w:pPr>
      <w:r>
        <w:rPr>
          <w:i/>
        </w:rPr>
        <w:t>5.10 Эффект дохода:</w:t>
      </w:r>
      <w:r>
        <w:rPr/>
        <w:t xml:space="preserve"> Снижение цены увеличивает реальный доход потребителя, тем самым позволяя покупать большее кол-во продукта.</w:t>
      </w:r>
    </w:p>
    <w:p>
      <w:pPr>
        <w:pStyle w:val="Normal"/>
        <w:spacing w:lineRule="exact" w:line="120"/>
        <w:ind w:left="-57" w:right="-57" w:hanging="0"/>
        <w:rPr>
          <w:i/>
          <w:i/>
        </w:rPr>
      </w:pPr>
      <w:r>
        <w:rPr>
          <w:i/>
        </w:rPr>
        <w:t>5.11 Эффект замещения:</w:t>
      </w:r>
      <w:r>
        <w:rPr/>
        <w:t xml:space="preserve"> Снижение цены - увеличивает относительную привлекательность продукта и заставляет потребителя стремиться к приобретению его в большем кол-ве.</w:t>
      </w:r>
    </w:p>
    <w:p>
      <w:pPr>
        <w:pStyle w:val="Normal"/>
        <w:spacing w:lineRule="exact" w:line="120"/>
        <w:ind w:left="-57" w:right="-57" w:hanging="0"/>
        <w:rPr>
          <w:i/>
          <w:i/>
        </w:rPr>
      </w:pPr>
      <w:r>
        <w:rPr>
          <w:i/>
        </w:rPr>
        <w:t>5.12 Единство и различие эффектов дохода и замещения:</w:t>
      </w:r>
      <w:r>
        <w:rPr>
          <w:b/>
        </w:rPr>
        <w:t xml:space="preserve"> </w:t>
      </w:r>
      <w:r>
        <w:rPr/>
        <w:t>Эффекты дохода и замещения дополняют друг друга, обуславливая способность и желание потребителя купить большее кол-во определенных товаров по низкой цене, чем по высокой.</w:t>
      </w:r>
    </w:p>
    <w:p>
      <w:pPr>
        <w:pStyle w:val="Normal"/>
        <w:spacing w:lineRule="exact" w:line="120"/>
        <w:ind w:left="-57" w:right="-57" w:hanging="0"/>
        <w:rPr>
          <w:i/>
          <w:i/>
        </w:rPr>
      </w:pPr>
      <w:r>
        <w:rPr>
          <w:i/>
        </w:rPr>
        <w:t>6.1 Фирма и ее экономические издержки:</w:t>
      </w:r>
      <w:r>
        <w:rPr/>
        <w:t xml:space="preserve"> Понимание экономических издержек основывается на факте редкости ресурсов и возможного альтернативного использования. Издержки в экономике непосредственно связаны с отказом от возможности производства альтернативных товаров и услуг. Экономические издержки любого ресурса выбранного для производства товара равны его стоимости или ценности при наилучшем из всех возможных вариантов использования.</w:t>
      </w:r>
    </w:p>
    <w:p>
      <w:pPr>
        <w:pStyle w:val="Normal"/>
        <w:spacing w:lineRule="exact" w:line="120"/>
        <w:ind w:left="-57" w:right="-57" w:hanging="0"/>
        <w:rPr>
          <w:i/>
          <w:i/>
        </w:rPr>
      </w:pPr>
      <w:r>
        <w:rPr>
          <w:i/>
        </w:rPr>
        <w:t>6.2 Внешние и внутренние издержки:</w:t>
      </w:r>
      <w:r>
        <w:rPr/>
        <w:t xml:space="preserve"> Экономические издержки это выплаты, которые фирма обязана сделать. Внешние издержки представляют собой плату за ресурсы поставщикам, не принадлежащим к числу  владельцев данной фирмы. Издержки на собственный и самостоятельно используемый ресурс представляет собой неоплачиваемые или внутренние издержки.</w:t>
      </w:r>
    </w:p>
    <w:p>
      <w:pPr>
        <w:pStyle w:val="Normal"/>
        <w:spacing w:lineRule="exact" w:line="120"/>
        <w:ind w:left="-57" w:right="-57" w:hanging="0"/>
        <w:rPr>
          <w:i/>
          <w:i/>
        </w:rPr>
      </w:pPr>
      <w:r>
        <w:rPr>
          <w:i/>
        </w:rPr>
        <w:t>6.3 Нормальная прибыль как элемент издержек:</w:t>
      </w:r>
      <w:r>
        <w:rPr/>
        <w:t xml:space="preserve"> Минимальная плата, необходимая, чтобы удержать предпринимательский талант в рамках данного предприятия называется нормальной прибылью. Его нормальное вознаграждение за выполнение предпринимательских функ-ций является элементом внутренних издержек на ряду с внутренней рентой и внутренней зарплатой.</w:t>
      </w:r>
    </w:p>
    <w:p>
      <w:pPr>
        <w:pStyle w:val="Normal"/>
        <w:spacing w:lineRule="exact" w:line="120"/>
        <w:ind w:left="-57" w:right="-57" w:hanging="0"/>
        <w:rPr>
          <w:i/>
          <w:i/>
        </w:rPr>
      </w:pPr>
      <w:r>
        <w:rPr>
          <w:i/>
        </w:rPr>
        <w:t>6.4 Экономическая прибыль:</w:t>
      </w:r>
      <w:r>
        <w:rPr/>
        <w:t xml:space="preserve"> Это общая выручка за вычетом всех издержек (внешних, внутренних, включая в последние и нормальную прибыль предпринимателя).</w:t>
      </w:r>
    </w:p>
    <w:p>
      <w:pPr>
        <w:pStyle w:val="Normal"/>
        <w:spacing w:lineRule="exact" w:line="120"/>
        <w:ind w:left="-57" w:right="-57" w:hanging="0"/>
        <w:rPr>
          <w:i/>
          <w:i/>
        </w:rPr>
      </w:pPr>
      <w:r>
        <w:rPr>
          <w:i/>
        </w:rPr>
        <w:t>6.5 Краткосрочный или долговременный периоды в деятельности фирмы:</w:t>
      </w:r>
      <w:r>
        <w:rPr/>
        <w:t xml:space="preserve"> Кр.п.- это период времени слишком короткий, чтобы предприятие могло изменить свои производственные мощности, но достаточно продолжительный для изменения степени интенсивности использования этих фиксированных мощностей. Д.п.- изменяющиеся мощности. Это период времени достаточно продолжительный, чтобы изменить кол-ва всех занятых ресурсов включая и производственные мощности.</w:t>
      </w:r>
    </w:p>
    <w:p>
      <w:pPr>
        <w:pStyle w:val="Normal"/>
        <w:spacing w:lineRule="exact" w:line="120"/>
        <w:ind w:left="-57" w:right="-57" w:hanging="0"/>
        <w:rPr>
          <w:i/>
          <w:i/>
        </w:rPr>
      </w:pPr>
      <w:r>
        <w:rPr>
          <w:i/>
        </w:rPr>
        <w:t>6.6 Постоянные, переменные и общие издержки:</w:t>
      </w:r>
      <w:r>
        <w:rPr/>
        <w:t xml:space="preserve"> Постоянные- величина, которая не меняется в зависимости от изменения объема производства, связаны с самим существованием производственного оборудования фирмы и должны быть оплачены даже если фирма ничего не производит. Переменные- величина которая меняется в зависимости от изменения объема производства, к ним относятся затраты на сырье, топливо, большая часть трудовых ресурсов и т.д. Общая сумма издержек- это сумма постоянных и переменных издержек при каждом данном объеме производства.</w:t>
      </w:r>
    </w:p>
    <w:p>
      <w:pPr>
        <w:pStyle w:val="Normal"/>
        <w:spacing w:lineRule="exact" w:line="120"/>
        <w:ind w:left="-57" w:right="-57" w:hanging="0"/>
        <w:rPr/>
      </w:pPr>
      <w:r>
        <w:rPr>
          <w:i/>
        </w:rPr>
        <w:t>6.7 Предельные издержки:</w:t>
      </w:r>
      <w:r>
        <w:rPr/>
        <w:t xml:space="preserve"> Предельными издержками называются дополнительные, или добавочные, издержки, связанные с производством еще одной единицы продукции. Их можно определить для каждой добавочной единицы продукции, заметив то изменение суммы издержек, которое явилось результатом производства этой единицы.</w:t>
      </w:r>
    </w:p>
    <w:p>
      <w:pPr>
        <w:pStyle w:val="Normal"/>
        <w:spacing w:lineRule="exact" w:line="120"/>
        <w:ind w:left="-57" w:right="-57" w:hanging="0"/>
        <w:rPr>
          <w:i/>
          <w:i/>
        </w:rPr>
      </w:pPr>
      <w:r>
        <w:rPr>
          <w:i/>
        </w:rPr>
        <w:t>6.8 Закон убывающей отдачи:</w:t>
      </w:r>
      <w:r>
        <w:rPr/>
        <w:t xml:space="preserve"> Начиная с определенного момента, последовательные присоединения единиц переменного ресурса к неизменному фиксированному ресурсу дает уменьшающийся добавочный или предельный продукт в расчете на каждую последующую единицу переменного ресурса.</w:t>
      </w:r>
    </w:p>
    <w:p>
      <w:pPr>
        <w:pStyle w:val="Normal"/>
        <w:spacing w:lineRule="exact" w:line="120"/>
        <w:ind w:left="-57" w:right="-57" w:hanging="0"/>
        <w:rPr>
          <w:i/>
          <w:i/>
        </w:rPr>
      </w:pPr>
      <w:r>
        <w:rPr>
          <w:i/>
        </w:rPr>
        <w:t>6.9 Характер изменения средних издержек фирмы:</w:t>
      </w:r>
      <w:r>
        <w:rPr/>
        <w:t xml:space="preserve"> Средние постоянные издержки AFC определяются путем деления суммарных постоянных издержек TFC на соответствующее кол-во произведенной продукции Q, т.е. AFC=(TFC)/Q.</w:t>
      </w:r>
    </w:p>
    <w:p>
      <w:pPr>
        <w:pStyle w:val="Normal"/>
        <w:spacing w:lineRule="exact" w:line="120"/>
        <w:ind w:left="-57" w:right="-57" w:hanging="0"/>
        <w:rPr>
          <w:i/>
          <w:i/>
        </w:rPr>
      </w:pPr>
      <w:r>
        <w:rPr>
          <w:i/>
        </w:rPr>
        <w:t>6.10 Условия равновесия фирмы в периоде краткосрочном:</w:t>
      </w:r>
      <w:r>
        <w:rPr/>
        <w:t xml:space="preserve"> Производственные мощности фирмы остаются неизменными в пределах краткосрочного периода, но объем производства может быть изменен путем применения большего или меньшего кол-ва ресурсов. Существующие производственные мощности могут использоваться более-менее интенсивно.</w:t>
      </w:r>
    </w:p>
    <w:p>
      <w:pPr>
        <w:pStyle w:val="Normal"/>
        <w:spacing w:lineRule="exact" w:line="120"/>
        <w:ind w:left="-57" w:right="-57" w:hanging="0"/>
        <w:rPr/>
      </w:pPr>
      <w:r>
        <w:rPr>
          <w:i/>
        </w:rPr>
        <w:t xml:space="preserve">6.11 Условия прекращения деятельности фирмы в краткосрочном периоде: </w:t>
      </w:r>
      <w:r>
        <w:rPr/>
        <w:t xml:space="preserve">В этом периоде, когда еще остались непогашенные обязательства, фирма, терпящая убытки, может прекратить коммерческую деятельность, объявив себя банкротом, либо продолжить деятельность, чтобы свести убытки к минимуму.  </w:t>
      </w:r>
    </w:p>
    <w:p>
      <w:pPr>
        <w:pStyle w:val="Normal"/>
        <w:spacing w:lineRule="exact" w:line="120"/>
        <w:ind w:left="-57" w:right="-57" w:hanging="0"/>
        <w:rPr>
          <w:i/>
          <w:i/>
        </w:rPr>
      </w:pPr>
      <w:r>
        <w:rPr>
          <w:i/>
        </w:rPr>
        <w:t>6.12 Условия прекращения деятельности фирмы в долгосрочном периоде:</w:t>
      </w:r>
      <w:r>
        <w:rPr/>
        <w:t xml:space="preserve"> Фирма остается в деле, если предполагаемый доход от реализации ее продукции не более, чем валовые издержки фирмы.</w:t>
      </w:r>
    </w:p>
    <w:p>
      <w:pPr>
        <w:pStyle w:val="Normal"/>
        <w:spacing w:lineRule="exact" w:line="120"/>
        <w:ind w:left="-57" w:right="-57" w:hanging="0"/>
        <w:rPr/>
      </w:pPr>
      <w:r>
        <w:rPr>
          <w:i/>
        </w:rPr>
        <w:t xml:space="preserve">7.3 Чистая конкуренция: </w:t>
      </w:r>
      <w:r>
        <w:rPr/>
        <w:t>Очень большое число фирм, производящих стандартизированный продукт(пшеница, кукуруза). Новые фирмы могут легко войти в отрасль.</w:t>
      </w:r>
    </w:p>
    <w:p>
      <w:pPr>
        <w:pStyle w:val="Normal"/>
        <w:spacing w:lineRule="exact" w:line="120"/>
        <w:ind w:left="-57" w:right="-57" w:hanging="0"/>
        <w:rPr/>
      </w:pPr>
      <w:r>
        <w:rPr>
          <w:i/>
        </w:rPr>
        <w:t xml:space="preserve">7.4 Чистая монополия: </w:t>
      </w:r>
      <w:r>
        <w:rPr/>
        <w:t>Одна фирма- единственный поставщик товаров или услуг(местная электрическая компания). Проникновение других заблокировано. Дифференциация продукции.</w:t>
      </w:r>
      <w:r>
        <w:rPr>
          <w:i/>
        </w:rPr>
        <w:t xml:space="preserve"> </w:t>
      </w:r>
      <w:r>
        <w:rPr/>
        <w:t xml:space="preserve">  </w:t>
      </w:r>
    </w:p>
    <w:p>
      <w:pPr>
        <w:pStyle w:val="Normal"/>
        <w:spacing w:lineRule="exact" w:line="120"/>
        <w:ind w:left="-57" w:right="-57" w:hanging="0"/>
        <w:rPr/>
      </w:pPr>
      <w:r>
        <w:rPr>
          <w:i/>
        </w:rPr>
        <w:t xml:space="preserve">7.5 Монополистическая конкуренция: </w:t>
      </w:r>
      <w:r>
        <w:rPr/>
        <w:t>Характеризуется сравнительно большим числом продавцов, производящими дифференцированный продукт(мебель, книги). Вхождение в отрасль довольно простое. Присутствует неценовая конкуренция- упор на рекламу, и тп.</w:t>
      </w:r>
      <w:r>
        <w:rPr>
          <w:i/>
        </w:rPr>
        <w:t xml:space="preserve">  </w:t>
      </w:r>
    </w:p>
    <w:p>
      <w:pPr>
        <w:pStyle w:val="Normal"/>
        <w:spacing w:lineRule="exact" w:line="120"/>
        <w:ind w:left="-57" w:right="-57" w:hanging="0"/>
        <w:rPr/>
      </w:pPr>
      <w:r>
        <w:rPr>
          <w:i/>
        </w:rPr>
        <w:t xml:space="preserve">7.6 Олигополия: </w:t>
      </w:r>
      <w:r>
        <w:rPr/>
        <w:t>Небольшое число продавцов, производящих стандартизированный продукт. Существенные препятствия для других.  Пример: производство стали, автомобилей и тд.</w:t>
      </w:r>
    </w:p>
    <w:p>
      <w:pPr>
        <w:pStyle w:val="Heading2"/>
        <w:ind w:left="-57" w:right="-57" w:hanging="0"/>
        <w:rPr/>
      </w:pPr>
      <w:r>
        <w:rPr/>
        <w:t xml:space="preserve">7.7 Рынок факторов производства и его особенность: </w:t>
      </w:r>
      <w:r>
        <w:rPr>
          <w:i w:val="false"/>
        </w:rPr>
        <w:t>На этом рынке предприятие выступает как покупатель, как носитель спроса. Как покупатель предприятие заинтересовано подешевле купить факторы производства. Спрос на факторы производства зависит от: объема производства, соотношения цен на факторы производства.</w:t>
      </w:r>
    </w:p>
    <w:p>
      <w:pPr>
        <w:pStyle w:val="Normal"/>
        <w:spacing w:lineRule="exact" w:line="120"/>
        <w:ind w:left="-57" w:right="-57" w:hanging="0"/>
        <w:rPr/>
      </w:pPr>
      <w:r>
        <w:rPr>
          <w:i/>
        </w:rPr>
        <w:t>7.8 Экономическая рента:</w:t>
      </w:r>
      <w:r>
        <w:rPr/>
        <w:t xml:space="preserve"> Это цена, уплачиваемая за использование земли и др. природных ресурсов, кол-во которых строго ограничено.</w:t>
      </w:r>
    </w:p>
    <w:p>
      <w:pPr>
        <w:pStyle w:val="Normal"/>
        <w:spacing w:lineRule="exact" w:line="120"/>
        <w:ind w:left="-57" w:right="-57" w:hanging="0"/>
        <w:rPr/>
      </w:pPr>
      <w:r>
        <w:rPr>
          <w:i/>
        </w:rPr>
        <w:t>7.9 Ссудный процент и его роль:</w:t>
      </w:r>
      <w:r>
        <w:rPr/>
        <w:t xml:space="preserve"> Ставка ссудного процента- цена, уплачиваемая за использование денег- это кол-во денег которое требуется уплатить за использование одной денежной единицы в год. Роль принятия решения по инвестициям.</w:t>
      </w:r>
    </w:p>
    <w:p>
      <w:pPr>
        <w:pStyle w:val="Normal"/>
        <w:spacing w:lineRule="exact" w:line="120"/>
        <w:ind w:left="-57" w:right="-57" w:hanging="0"/>
        <w:rPr/>
      </w:pPr>
      <w:r>
        <w:rPr>
          <w:i/>
        </w:rPr>
        <w:t xml:space="preserve">7.10Предпринимательский доход и его составные части: </w:t>
      </w:r>
      <w:r>
        <w:rPr/>
        <w:t>Остаток от общего дохода после вычета всех издержек. Части: прибыль, процент, рента.</w:t>
      </w:r>
    </w:p>
    <w:p>
      <w:pPr>
        <w:pStyle w:val="Normal"/>
        <w:spacing w:lineRule="exact" w:line="120"/>
        <w:ind w:left="-57" w:right="-57" w:hanging="0"/>
        <w:rPr/>
      </w:pPr>
      <w:r>
        <w:rPr>
          <w:i/>
        </w:rPr>
        <w:t>7.11 Функции  прибыли в деятельности фирмы:</w:t>
      </w:r>
      <w:r>
        <w:rPr/>
        <w:t xml:space="preserve"> 1Ожидание прибыли побуждает фирму осуществлять нововведения; 2Прибыль выполняет задачу распределения ресурсов среди альтернативных способов производства; 3Финансовое средство, с помощью которого фирмы могут увеличивать свои производственные мощности.  </w:t>
      </w:r>
    </w:p>
    <w:p>
      <w:pPr>
        <w:pStyle w:val="Normal"/>
        <w:spacing w:lineRule="exact" w:line="120"/>
        <w:ind w:left="-57" w:right="-57" w:hanging="0"/>
        <w:rPr/>
      </w:pPr>
      <w:r>
        <w:rPr>
          <w:i/>
        </w:rPr>
        <w:t>7.12 Крупная компания и монополия:</w:t>
      </w:r>
      <w:r>
        <w:rPr/>
        <w:t xml:space="preserve"> Крупная компания охарактеризовывается либо долей фирмы на рынке производимого ею продукта, либо абсолютными показателями:  размер  активов,  продаж, прибылей, число запятых рабочих или акционеров. Монополия- небольшое число фирм (1,2,3), господствует в определенной отрасли, что приводит к поддержанию более высоких   чем   конкурентные   цен   и экономических прибылей.</w:t>
      </w:r>
    </w:p>
    <w:p>
      <w:pPr>
        <w:pStyle w:val="Normal"/>
        <w:spacing w:lineRule="exact" w:line="120"/>
        <w:ind w:left="-57" w:right="-57" w:hanging="0"/>
        <w:rPr/>
      </w:pPr>
      <w:r>
        <w:rPr>
          <w:i/>
        </w:rPr>
        <w:t>8.1 Основные субъекты макроэкономического анализа:</w:t>
      </w:r>
      <w:r>
        <w:rPr/>
        <w:t xml:space="preserve"> 1Сектор домашних хозяйств- все частные хозяйства внутри страны;                     2Предпринимательский сектор- совокупность всех фирм, зарегистрированных внутри страны; 3Государственный сектор- все государственные институты и учреждения; 4Заграница- все экономические субъекты за пределами данной страны, иностранные государственные институты.</w:t>
      </w:r>
    </w:p>
    <w:p>
      <w:pPr>
        <w:pStyle w:val="Normal"/>
        <w:spacing w:lineRule="exact" w:line="120"/>
        <w:ind w:left="-57" w:right="-57" w:hanging="0"/>
        <w:rPr/>
      </w:pPr>
      <w:r>
        <w:rPr>
          <w:i/>
        </w:rPr>
        <w:t xml:space="preserve">8.2 Содержание общего экономического равновесия: </w:t>
      </w:r>
      <w:r>
        <w:rPr/>
        <w:t>Это состояние при котором пропорции обмена сложились, т.е.  что  на  всех рынках одновременно достигнуто равенство между спросом и предложением, при этом не один из участников    рыночных    сделок    не заинтересован менять свои объемы покупок или продаж.</w:t>
      </w:r>
    </w:p>
    <w:p>
      <w:pPr>
        <w:pStyle w:val="Normal"/>
        <w:spacing w:lineRule="exact" w:line="120"/>
        <w:ind w:left="-57" w:right="-57" w:hanging="0"/>
        <w:rPr/>
      </w:pPr>
      <w:r>
        <w:rPr>
          <w:i/>
        </w:rPr>
        <w:t xml:space="preserve">8.3 Валовой национальный продукт (ВНП) и принципы его измерения: </w:t>
      </w:r>
      <w:r>
        <w:rPr/>
        <w:t>Совокупная рыночная стоимость всего объема конечного производства товаров и услуг в экономике за 1 год. 1) ВНП- денежный показатель;     2) При расчете ВНП учитывается только рыночная стоимость конечных     продуктов и исчисляется промежуточная продукция; 3) ВНП исключает непроизводительные сделки.</w:t>
      </w:r>
    </w:p>
    <w:p>
      <w:pPr>
        <w:pStyle w:val="Normal"/>
        <w:spacing w:lineRule="exact" w:line="120"/>
        <w:ind w:left="-57" w:right="-57" w:hanging="0"/>
        <w:rPr/>
      </w:pPr>
      <w:r>
        <w:rPr>
          <w:i/>
        </w:rPr>
        <w:t xml:space="preserve">8.4 Две стороны ВНП: расходная и доходная: </w:t>
      </w:r>
      <w:r>
        <w:rPr/>
        <w:t>Расходная сторона</w:t>
      </w:r>
      <w:r>
        <w:rPr>
          <w:i/>
        </w:rPr>
        <w:t>-</w:t>
      </w:r>
      <w:r>
        <w:rPr/>
        <w:t xml:space="preserve"> сумма всех расходов, необходимых для того, чтобы выкупить на рынке весь объем производства; Доходная сторона</w:t>
      </w:r>
      <w:r>
        <w:rPr>
          <w:i/>
        </w:rPr>
        <w:t>-</w:t>
      </w:r>
      <w:r>
        <w:rPr/>
        <w:t xml:space="preserve"> доход, полученный или созданный в процессе производства ВНП.</w:t>
      </w:r>
    </w:p>
    <w:p>
      <w:pPr>
        <w:pStyle w:val="Normal"/>
        <w:spacing w:lineRule="exact" w:line="120"/>
        <w:ind w:left="-57" w:right="-57" w:hanging="0"/>
        <w:rPr/>
      </w:pPr>
      <w:r>
        <w:rPr>
          <w:i/>
        </w:rPr>
        <w:t>8.5 Валовые частные внутренние инвестиции: структура и роль:</w:t>
      </w:r>
      <w:r>
        <w:rPr/>
        <w:t xml:space="preserve"> Включаются: 1) все конечные покупки</w:t>
      </w:r>
      <w:r>
        <w:rPr>
          <w:smallCaps/>
        </w:rPr>
        <w:t xml:space="preserve"> </w:t>
      </w:r>
      <w:r>
        <w:rPr/>
        <w:t>машин, оборудования и станков  предпринимателями; 2) все строительство; 3) изменение запасов; Соотношения между валовыми инвестициями и амортизацией, объемом капитала страны, потребленного в ходе производства данного года, служит хорошим индикатором тою, находится ли экономика в состоянии подъема, застоя или спада.</w:t>
      </w:r>
    </w:p>
    <w:p>
      <w:pPr>
        <w:pStyle w:val="Normal"/>
        <w:spacing w:lineRule="exact" w:line="120"/>
        <w:ind w:left="-57" w:right="-57" w:hanging="0"/>
        <w:rPr/>
      </w:pPr>
      <w:r>
        <w:rPr>
          <w:i/>
        </w:rPr>
        <w:t>8.6 Особенности расчета ВНП по доходам:</w:t>
      </w:r>
      <w:r>
        <w:rPr/>
        <w:t xml:space="preserve"> Чтобы измерить ВНП по расходам, необходимо суммировать все виды расходов на создание конечного продукта или услуги. Расчет усложняется тем, что в наличии имеется стоимость общего объема продукции, т.е. ВНП 2-х видов распределения средств, несвязанный с выплатой доходов. К ним относятся отчисления на потребление капитала и косвенные налоги на бизнес.  </w:t>
      </w:r>
    </w:p>
    <w:p>
      <w:pPr>
        <w:pStyle w:val="Normal"/>
        <w:spacing w:lineRule="exact" w:line="120"/>
        <w:ind w:left="-57" w:right="-57" w:hanging="0"/>
        <w:rPr/>
      </w:pPr>
      <w:r>
        <w:rPr>
          <w:i/>
        </w:rPr>
        <w:t>8.7 Личный и располагаемый доход домохозяйств:</w:t>
      </w:r>
      <w:r>
        <w:rPr/>
        <w:t xml:space="preserve"> Личный доход- доход полученный до вычитания налогов. Располагаемый доход- доход после уплаты налогов, представляет собой доход, которым располагают домохозяйства в окончательном виде.</w:t>
      </w:r>
    </w:p>
    <w:p>
      <w:pPr>
        <w:pStyle w:val="Normal"/>
        <w:spacing w:lineRule="exact" w:line="120"/>
        <w:ind w:left="-57" w:right="-57" w:hanging="0"/>
        <w:rPr/>
      </w:pPr>
      <w:r>
        <w:rPr>
          <w:i/>
        </w:rPr>
        <w:t>8.8 Номинальный и реальный ВНП:</w:t>
      </w:r>
      <w:r>
        <w:rPr/>
        <w:t xml:space="preserve"> Номинальный ВНП- показатель ВНП, который отражает текущие цены, т.е. такой показатель, который нескорректирован с учетом уровня цен. Реальный ВНП- показатель    ВНП, скорректированный с учетом инфляции или дефляции.</w:t>
      </w:r>
    </w:p>
    <w:p>
      <w:pPr>
        <w:pStyle w:val="Normal"/>
        <w:spacing w:lineRule="exact" w:line="120"/>
        <w:ind w:left="-57" w:right="-57" w:hanging="0"/>
        <w:rPr/>
      </w:pPr>
      <w:r>
        <w:rPr>
          <w:i/>
        </w:rPr>
        <w:t>8.9 Индекс цен. Дефлятор ВНП:</w:t>
      </w:r>
      <w:r>
        <w:rPr/>
        <w:t xml:space="preserve"> Индекс цен является измерителем соотношения между совокупной ценой определенного набора товаров  услуг, называемых рыночной корзиной для данного временного периода и совокупной ценой идентичной или сходной группы товаров и услуг в базовом периоде. Дефлятор ВНП- индекс цен, связанный с корректировкой денежного или номинального показателя ВНП, его деления на индекс цен в десятичной форме.</w:t>
      </w:r>
    </w:p>
    <w:p>
      <w:pPr>
        <w:pStyle w:val="Normal"/>
        <w:spacing w:lineRule="exact" w:line="120"/>
        <w:ind w:left="-57" w:right="-57" w:hanging="0"/>
        <w:rPr/>
      </w:pPr>
      <w:r>
        <w:rPr>
          <w:i/>
        </w:rPr>
        <w:t xml:space="preserve">8.10 Инфлирование и дефлирование ВНП: </w:t>
      </w:r>
      <w:r>
        <w:rPr/>
        <w:t xml:space="preserve">Инфлирование-     повышение денежного выражения ВНП с учетом динамики цен. Дефлирование- понижение денежного выражения ВНП с учетом динамики цен. </w:t>
      </w:r>
    </w:p>
    <w:p>
      <w:pPr>
        <w:pStyle w:val="Normal"/>
        <w:spacing w:lineRule="exact" w:line="120"/>
        <w:ind w:left="-57" w:right="-57" w:hanging="0"/>
        <w:rPr/>
      </w:pPr>
      <w:r>
        <w:rPr>
          <w:i/>
        </w:rPr>
        <w:t>8.11 Амортизация и её роль в общественном воспроизводстве:</w:t>
      </w:r>
      <w:r>
        <w:rPr/>
        <w:t xml:space="preserve"> Амортизация- ежегодные отчисления, которые показывают объем   капитала, потребленного в ходе производства в отдельные годы. Чтобы точно рассчитать величину прибыли и валового дохода в экономике, необходимо учесть в валовых доходах предпринимательского сектора гигантские    амортизационные отчисления.</w:t>
      </w:r>
    </w:p>
    <w:p>
      <w:pPr>
        <w:pStyle w:val="Normal"/>
        <w:spacing w:lineRule="exact" w:line="120"/>
        <w:ind w:left="-57" w:right="-57" w:hanging="0"/>
        <w:rPr/>
      </w:pPr>
      <w:r>
        <w:rPr>
          <w:i/>
        </w:rPr>
        <w:t xml:space="preserve">8.12 Прибыли корпораций и направления их использования: </w:t>
      </w:r>
      <w:r>
        <w:rPr/>
        <w:t>Использование: -На определенную часть претендует правительство, которое получает прибыль в качестве налогов из прибыли корпорации;                                      Часть оставшихся прибылей корпораций выплачивается акционерам в виде дивидендов; -То, что  остается  после  уплаты подоходных налогов и дивидендов, называется непосредственными прибылями корпорации.</w:t>
      </w:r>
    </w:p>
    <w:p>
      <w:pPr>
        <w:pStyle w:val="Normal"/>
        <w:spacing w:lineRule="exact" w:line="120"/>
        <w:ind w:left="-57" w:right="-57" w:hanging="0"/>
        <w:rPr/>
      </w:pPr>
      <w:r>
        <w:rPr>
          <w:i/>
        </w:rPr>
        <w:t xml:space="preserve">9.1Совокупный спрос и его зависимость от уровня цен: </w:t>
      </w:r>
      <w:r>
        <w:rPr/>
        <w:t>Совокупный спрос- это реальный объем национального производства, который потребители, предприятия и правительство готовы купить</w:t>
      </w:r>
      <w:r>
        <w:rPr>
          <w:smallCaps/>
        </w:rPr>
        <w:t xml:space="preserve"> </w:t>
      </w:r>
      <w:r>
        <w:rPr/>
        <w:t>при любом возможном уровне цен. Чем ниже уровень цен, тем большую часть реального национального производства захотят купить потребители. И наоборот. Т.е. зависимость между уровнем цен и реальным  объемом  национального производства, на который предъявлен спрос, является обратной и отрицательной.</w:t>
      </w:r>
    </w:p>
    <w:p>
      <w:pPr>
        <w:pStyle w:val="Normal"/>
        <w:spacing w:lineRule="exact" w:line="120"/>
        <w:ind w:left="-57" w:right="-57" w:hanging="0"/>
        <w:rPr/>
      </w:pPr>
      <w:r>
        <w:rPr>
          <w:i/>
        </w:rPr>
        <w:t xml:space="preserve">9.2 Факторы, определяющие характер кривой совокупного спроса: </w:t>
      </w:r>
      <w:r>
        <w:rPr/>
        <w:t>1Эффект процентной ставки; 2Эффект богатства(кассовых остатков); 3Эффект импортных закупок.</w:t>
      </w:r>
      <w:r>
        <w:rPr>
          <w:i/>
        </w:rPr>
        <w:t xml:space="preserve"> </w:t>
      </w:r>
    </w:p>
    <w:p>
      <w:pPr>
        <w:pStyle w:val="Normal"/>
        <w:spacing w:lineRule="exact" w:line="120"/>
        <w:ind w:left="-57" w:right="-57" w:hanging="0"/>
        <w:rPr/>
      </w:pPr>
      <w:r>
        <w:rPr>
          <w:i/>
        </w:rPr>
        <w:t>9.3 Неценовые факторы совокупного спроса:</w:t>
      </w:r>
      <w:r>
        <w:rPr/>
        <w:t xml:space="preserve"> Условия, при которых смещается вся кривая совокупного спроса. Это: 1Изменение в потребительских расходах: благосостояние потребителя, ожидание потребителя, задолжность потребителя, налоги. 2 Изменения в инвестиционных расходах: процентные ставки, ожидаемые прибыли от инвестиций, налоги с предприятий, избыточные мощности. 3. Изменения в государственных   расходах. 4 Изменения   в расходах на чистый объем экспорта: национальный доход в за</w:t>
        <w:softHyphen/>
        <w:t xml:space="preserve">рубежных странах, валютные курсы. </w:t>
      </w:r>
      <w:r>
        <w:rPr>
          <w:i/>
        </w:rPr>
        <w:t xml:space="preserve">  </w:t>
      </w:r>
    </w:p>
    <w:p>
      <w:pPr>
        <w:pStyle w:val="Normal"/>
        <w:spacing w:lineRule="exact" w:line="120"/>
        <w:ind w:left="-57" w:right="-57" w:hanging="0"/>
        <w:rPr/>
      </w:pPr>
      <w:r>
        <w:rPr>
          <w:i/>
        </w:rPr>
        <w:t>9.4 Совокупное предложение  и его взаимосвязь с изменением цен:</w:t>
      </w:r>
      <w:r>
        <w:rPr/>
        <w:t xml:space="preserve"> Совокупное предложение-это уровень реального наличного объема производ</w:t>
        <w:softHyphen/>
        <w:t>ства при каждом возмож</w:t>
        <w:softHyphen/>
        <w:t>ном уровне цен. Более высокие уровни цен создают стимул для производства дополнительного кол-ва товаров. Более низ</w:t>
        <w:softHyphen/>
        <w:t>кие уровни цен вызывают сокращение производства товаров,     т.е. зависимость между уровнем цен и объ</w:t>
        <w:softHyphen/>
        <w:t>емом национального про</w:t>
        <w:softHyphen/>
        <w:t>дукта, который предприя</w:t>
        <w:softHyphen/>
        <w:t>тия выбрасывают на ры</w:t>
        <w:softHyphen/>
        <w:t>нок, является прямой или</w:t>
      </w:r>
      <w:r>
        <w:rPr>
          <w:i/>
        </w:rPr>
        <w:t xml:space="preserve"> </w:t>
      </w:r>
      <w:r>
        <w:rPr/>
        <w:t xml:space="preserve">положительной. </w:t>
      </w:r>
      <w:r>
        <w:rPr>
          <w:i/>
        </w:rPr>
        <w:t xml:space="preserve"> </w:t>
      </w:r>
    </w:p>
    <w:p>
      <w:pPr>
        <w:pStyle w:val="Normal"/>
        <w:spacing w:lineRule="exact" w:line="120"/>
        <w:ind w:left="-57" w:right="-57" w:hanging="0"/>
        <w:rPr/>
      </w:pPr>
      <w:r>
        <w:rPr>
          <w:i/>
        </w:rPr>
        <w:t xml:space="preserve">9.5 Содержание отдельных отрезков кривой совокупного предложения: </w:t>
      </w:r>
      <w:r>
        <w:rPr/>
        <w:t>1 .Кейнсианский (горизонтальный) отрезок. Включает реальный объем нацио</w:t>
        <w:softHyphen/>
        <w:t>нального производства, который значительно меньше, чем объем нацио</w:t>
        <w:softHyphen/>
        <w:t>нального производства при полной занятости т.е. экономика в состояния глубокого спада. Большое кол-во неиспользуемых ресурсов, использование которых не окажет давления на уровень цен. 2. Классический (вертикальный) отрезок. Экономика достигла пол</w:t>
        <w:softHyphen/>
        <w:t>ного или естественного уровня безработицы при данном объеме производства (экономика работает на полную мощность). 3. Промежуточный (восходящий) отрезок. Увеличение реального объема национального производства сопро</w:t>
        <w:softHyphen/>
        <w:t>вождается ростом уровня цен, так как при увеличении производства увеличиваются издержки на единицу продукции.</w:t>
      </w:r>
    </w:p>
    <w:p>
      <w:pPr>
        <w:pStyle w:val="Normal"/>
        <w:spacing w:lineRule="exact" w:line="120"/>
        <w:ind w:left="-57" w:right="-57" w:hanging="0"/>
        <w:rPr/>
      </w:pPr>
      <w:r>
        <w:rPr>
          <w:i/>
        </w:rPr>
        <w:t xml:space="preserve">9.6 Неценовые факторы совокупного предложения: </w:t>
      </w:r>
      <w:r>
        <w:rPr/>
        <w:t>Это условия при изменении которых смещается вся кривая совокупного предложения, когда   они   меняются,   то меняются издержки на единицу продукции:  1 из</w:t>
        <w:softHyphen/>
        <w:t>менение цен на ресурсы: наличие внутренних ресу</w:t>
        <w:softHyphen/>
        <w:t>рсов (земля, каптал и тд), цены на импортные ресурсы, господст</w:t>
        <w:softHyphen/>
        <w:t>во на рынке.                  2Изменения в производительности. 3.Изменения правовых норм: налоги с предприятий и субсидии, гос. регулиро</w:t>
        <w:softHyphen/>
        <w:t>вание.</w:t>
      </w:r>
    </w:p>
    <w:p>
      <w:pPr>
        <w:pStyle w:val="Normal"/>
        <w:spacing w:lineRule="exact" w:line="120"/>
        <w:ind w:left="-57" w:right="-57" w:hanging="0"/>
        <w:rPr/>
      </w:pPr>
      <w:r>
        <w:rPr>
          <w:i/>
        </w:rPr>
        <w:t>9.7 Роль уровня цен в обе</w:t>
        <w:softHyphen/>
        <w:t>спечении равновесного объема национального продукта:</w:t>
      </w:r>
      <w:r>
        <w:rPr/>
        <w:t xml:space="preserve"> Зависит от того, на каком отрезке кривой находится экономика. Кейнсианский отрезок- уровень цен не играет роли в обра</w:t>
        <w:softHyphen/>
        <w:t>зовании реального объема национального производства. Промежуточный отрезок- повышение уровня цен заставляет увеличивать   объем продукции производителей, а потребителей уменьшить масштабы желаемых покупок.</w:t>
        <w:softHyphen/>
        <w:t xml:space="preserve"> Классический отрезок- реальный объем </w:t>
      </w:r>
    </w:p>
    <w:p>
      <w:pPr>
        <w:pStyle w:val="Normal"/>
        <w:spacing w:lineRule="exact" w:line="120"/>
        <w:ind w:left="-57" w:right="-57" w:hanging="0"/>
        <w:rPr/>
      </w:pPr>
      <w:r>
        <w:rPr/>
        <w:t>национального производства остается на уровне полной занятости при изменении уровня цен.</w:t>
      </w:r>
    </w:p>
    <w:p>
      <w:pPr>
        <w:pStyle w:val="Normal"/>
        <w:spacing w:lineRule="exact" w:line="120"/>
        <w:ind w:left="-57" w:right="-57" w:hanging="0"/>
        <w:rPr/>
      </w:pPr>
      <w:r>
        <w:rPr>
          <w:i/>
        </w:rPr>
        <w:t xml:space="preserve">9.8 Влияние изменений совокупного спроса на реальный объем производства: </w:t>
      </w:r>
      <w:r>
        <w:rPr/>
        <w:t>Последствия изменений зависят от отрезка, на котором находится экономика: Кейнсианский отрезок- расширение совокупного спроса приведет к увеличению реального  объема национального производства и занятости без повышения уровня цен. Классический отрезок- расширение совокупного спроса окажет воздейст</w:t>
        <w:softHyphen/>
        <w:t>вие на уровень цен, повышая его. Реальный объем производства останется на уровне пол</w:t>
        <w:softHyphen/>
        <w:t>ной    занятости. Промежуточный отрезок- расширение совокупного спроса приведет к увели</w:t>
        <w:softHyphen/>
        <w:t>чению реального объема производства, к повышению цен.</w:t>
      </w:r>
    </w:p>
    <w:p>
      <w:pPr>
        <w:pStyle w:val="Normal"/>
        <w:spacing w:lineRule="exact" w:line="120"/>
        <w:ind w:left="-57" w:right="-57" w:hanging="0"/>
        <w:rPr/>
      </w:pPr>
      <w:r>
        <w:rPr>
          <w:i/>
        </w:rPr>
        <w:t xml:space="preserve">9.9 Эффект храповика: </w:t>
      </w:r>
      <w:r>
        <w:rPr/>
        <w:t>. При увеличении совокупного спроса, возрастает реальный объем национального производства, и уро</w:t>
        <w:softHyphen/>
        <w:t>вень цен. Т.к. цены не имеют тенденции к пониже</w:t>
        <w:softHyphen/>
        <w:t>нию, то понижение совокупного спроса не возвратит экономику в ее исходное положение, возникает новое равнове</w:t>
        <w:softHyphen/>
        <w:t>сие, при котором уровень цен сохранится, а объем производства упадет ниже своего пер</w:t>
        <w:softHyphen/>
        <w:t>воначального уровня. Т.е. экономические показатели, воз</w:t>
        <w:softHyphen/>
        <w:t>росшие, не обязательно снижаются. Поэтому некоторые здесь видят эффект храповика, те колесо, которое можно крутить вперед, но не назад.</w:t>
      </w:r>
    </w:p>
    <w:p>
      <w:pPr>
        <w:pStyle w:val="Normal"/>
        <w:spacing w:lineRule="exact" w:line="120"/>
        <w:ind w:left="-57" w:right="-57" w:hanging="0"/>
        <w:rPr/>
      </w:pPr>
      <w:r>
        <w:rPr>
          <w:i/>
        </w:rPr>
        <w:t xml:space="preserve">9.10 Экономический рост и его измерение: </w:t>
      </w:r>
      <w:r>
        <w:rPr/>
        <w:t>Экономический рост-это увели</w:t>
        <w:softHyphen/>
        <w:t>чение объемов, созданных за определенный период товаров и услуг. Измеряется относи</w:t>
        <w:softHyphen/>
        <w:t>тельно предшествующего периода в процентах или абсолют</w:t>
        <w:softHyphen/>
        <w:t>ных величинах. Цель экономического роста- потребление, рост благосостояния.</w:t>
      </w:r>
    </w:p>
    <w:p>
      <w:pPr>
        <w:pStyle w:val="Normal"/>
        <w:spacing w:lineRule="exact" w:line="120"/>
        <w:ind w:left="-57" w:right="-57" w:hanging="0"/>
        <w:rPr>
          <w:i/>
          <w:i/>
        </w:rPr>
      </w:pPr>
      <w:r>
        <w:rPr>
          <w:i/>
        </w:rPr>
        <w:t>9.11 Современные модели экономического роста:</w:t>
      </w:r>
    </w:p>
    <w:p>
      <w:pPr>
        <w:pStyle w:val="Normal"/>
        <w:spacing w:lineRule="exact" w:line="120"/>
        <w:ind w:left="-57" w:right="-57" w:hanging="0"/>
        <w:rPr/>
      </w:pPr>
      <w:r>
        <w:rPr>
          <w:i/>
        </w:rPr>
        <w:t xml:space="preserve">Кейнсианские модели экономического роста: </w:t>
      </w:r>
      <w:r>
        <w:rPr/>
        <w:t>Модели основаны на главенствующей роли спроса в обеспечении макроэкономического равновесия. Решающий элемент спроса- инвестиции.</w:t>
      </w:r>
      <w:r>
        <w:rPr>
          <w:i/>
        </w:rPr>
        <w:t xml:space="preserve">  </w:t>
      </w:r>
    </w:p>
    <w:p>
      <w:pPr>
        <w:pStyle w:val="Normal"/>
        <w:spacing w:lineRule="exact" w:line="120"/>
        <w:ind w:left="-57" w:right="-57" w:hanging="0"/>
        <w:rPr/>
      </w:pPr>
      <w:r>
        <w:rPr>
          <w:i/>
        </w:rPr>
        <w:t>Неоклассические модели экономического роста:</w:t>
      </w:r>
      <w:r>
        <w:rPr/>
        <w:t xml:space="preserve"> Соотношение капитал- производство становится гибким, т.к. она  учитывает не один, а два производственных фактора и предполагает их взаимозаменяемость. Рост ВНП становится возможным за счет различных комбинаций производственных факторов. Аналитический инструмент- производственная функция.</w:t>
      </w:r>
    </w:p>
    <w:p>
      <w:pPr>
        <w:pStyle w:val="Normal"/>
        <w:spacing w:lineRule="exact" w:line="120"/>
        <w:ind w:left="-57" w:right="-57" w:hanging="0"/>
        <w:rPr/>
      </w:pPr>
      <w:r>
        <w:rPr/>
        <w:t>--Историко- социологические модели.</w:t>
      </w:r>
    </w:p>
    <w:p>
      <w:pPr>
        <w:pStyle w:val="Normal"/>
        <w:spacing w:lineRule="exact" w:line="120"/>
        <w:ind w:left="-57" w:right="-57" w:hanging="0"/>
        <w:rPr/>
      </w:pPr>
      <w:r>
        <w:rPr>
          <w:i/>
        </w:rPr>
        <w:t>9.12 Проблема обеспече</w:t>
        <w:softHyphen/>
        <w:t>ния экономического роста в совре</w:t>
        <w:softHyphen/>
        <w:t xml:space="preserve">менной </w:t>
      </w:r>
      <w:r>
        <w:rPr>
          <w:i/>
          <w:smallCaps/>
        </w:rPr>
        <w:t xml:space="preserve">российской </w:t>
      </w:r>
      <w:r>
        <w:rPr>
          <w:i/>
        </w:rPr>
        <w:t xml:space="preserve">экономике: </w:t>
      </w:r>
      <w:r>
        <w:rPr/>
        <w:t>1 Высокий удельный вес производства средств производства, огромное кол-во произ</w:t>
        <w:softHyphen/>
        <w:t>водимой военной техники, проблема ее ликвидации. 2 Ухудшение по</w:t>
        <w:softHyphen/>
        <w:t>казателя фондоотдачи.             3 Моральное и физическое устарение машиностроительного производства, и нехватка средств на его модернизацию. 4.Разрыв хозяйственных связей между предприятиями из-за распада СССР.</w:t>
      </w:r>
    </w:p>
    <w:p>
      <w:pPr>
        <w:pStyle w:val="Normal"/>
        <w:spacing w:lineRule="exact" w:line="120"/>
        <w:ind w:left="-57" w:right="-57" w:hanging="0"/>
        <w:rPr/>
      </w:pPr>
      <w:r>
        <w:rPr>
          <w:i/>
        </w:rPr>
        <w:t xml:space="preserve">10.1 Идеальная модель рыночной экономики и реальность: </w:t>
      </w:r>
      <w:r>
        <w:rPr/>
        <w:t>В идеальной модели рыночной экономики ВНП устойчиво возрастает, уровень цен остается стабильным. Все ре</w:t>
        <w:softHyphen/>
        <w:t>сурсы используются полно и эффективно. Отсутвует инфляция н безработица. Реально же, вместо устойчивого роста производство движется цикличес</w:t>
        <w:softHyphen/>
        <w:t>ки. Наблюдается рост цен. Показатель занятости испытывает колебания.</w:t>
      </w:r>
    </w:p>
    <w:p>
      <w:pPr>
        <w:pStyle w:val="Normal"/>
        <w:spacing w:lineRule="exact" w:line="120"/>
        <w:ind w:left="-57" w:right="-57" w:hanging="0"/>
        <w:rPr/>
      </w:pPr>
      <w:r>
        <w:rPr>
          <w:i/>
        </w:rPr>
        <w:t xml:space="preserve">10.2 Причины и формы безработицы: </w:t>
      </w:r>
      <w:r>
        <w:rPr/>
        <w:t>1.Нежелание рабочих работать за  меньшую зарплату. 2.По</w:t>
        <w:softHyphen/>
        <w:t>вышение производительности труда вытесняет рабочих. 3.Чрезмерный труд одних лишает труда других и переводит их в ряды безработных. 4. Циклический ха</w:t>
        <w:softHyphen/>
        <w:t>рактер развития производства. Формы: фрикционная, структурная, скрытая, сезонная, циклическая.</w:t>
      </w:r>
    </w:p>
    <w:p>
      <w:pPr>
        <w:pStyle w:val="Normal"/>
        <w:spacing w:lineRule="exact" w:line="120"/>
        <w:ind w:left="-57" w:right="-57" w:hanging="0"/>
        <w:rPr/>
      </w:pPr>
      <w:r>
        <w:rPr>
          <w:i/>
        </w:rPr>
        <w:t>10.3 Государственное регулирование занятости:</w:t>
      </w:r>
      <w:r>
        <w:rPr/>
        <w:t xml:space="preserve"> В странах с рыночной экономикой существуют системы страхования  по безработице. Если работник ис</w:t>
        <w:softHyphen/>
        <w:t>черпал возможности получения пособия, он может в некоторых случаях получать пособие по беднос</w:t>
        <w:softHyphen/>
        <w:t xml:space="preserve">ти, существовать на случайные заработки и тп. При увольнении фирма выплачивает выходное пособие. Защита профсоюзов. </w:t>
      </w:r>
    </w:p>
    <w:p>
      <w:pPr>
        <w:pStyle w:val="Normal"/>
        <w:spacing w:lineRule="exact" w:line="120"/>
        <w:ind w:left="-57" w:right="-57" w:hanging="0"/>
        <w:rPr/>
      </w:pPr>
      <w:r>
        <w:rPr>
          <w:i/>
        </w:rPr>
        <w:t xml:space="preserve">10.4 Закон Оукена: </w:t>
      </w:r>
      <w:r>
        <w:rPr/>
        <w:t>Оукен математически выразил отношение между уровнем безработицы и отставанием объема ВНП, оно показы</w:t>
        <w:softHyphen/>
        <w:t>вает,   что если фактический уровень безработицы превышает естественный уровень на 1%, то отстава</w:t>
        <w:softHyphen/>
        <w:t>ние объема ВНП составит 2,5%. Этот коэффициент 2,5 позволяет вычислить абсо</w:t>
        <w:softHyphen/>
        <w:t>лютные потери продукции, связанные с любым уровнем безработицы.</w:t>
      </w:r>
    </w:p>
    <w:p>
      <w:pPr>
        <w:pStyle w:val="Normal"/>
        <w:spacing w:lineRule="exact" w:line="120"/>
        <w:ind w:left="-57" w:right="-57" w:hanging="0"/>
        <w:rPr/>
      </w:pPr>
      <w:r>
        <w:rPr>
          <w:i/>
        </w:rPr>
        <w:t xml:space="preserve">10.5 Виды инфляции: </w:t>
      </w:r>
      <w:r>
        <w:rPr/>
        <w:t>Инфляция- снижение покупательной способности денег, их обесценивание вследствие возрастания общего уровня цен. Инфляция может быть отк</w:t>
        <w:softHyphen/>
        <w:t>рытой (рост цен) и скры</w:t>
        <w:softHyphen/>
        <w:t>той, подавленной (всеобщая нехватка товаров). В зави</w:t>
        <w:softHyphen/>
        <w:t>симости от роста цен: пол</w:t>
        <w:softHyphen/>
        <w:t>зучая (4-5% в год), гало</w:t>
        <w:softHyphen/>
        <w:t>пирующая (от 6% и выше в год), гиперинфляция(50% в неделю).</w:t>
      </w:r>
    </w:p>
    <w:p>
      <w:pPr>
        <w:pStyle w:val="Normal"/>
        <w:spacing w:lineRule="exact" w:line="120"/>
        <w:ind w:left="-57" w:right="-57" w:hanging="0"/>
        <w:rPr/>
      </w:pPr>
      <w:r>
        <w:rPr>
          <w:i/>
        </w:rPr>
        <w:t>10.6 Воздействие различных типов инфляции на экономику:</w:t>
      </w:r>
      <w:r>
        <w:rPr/>
        <w:t xml:space="preserve"> Умеренный рост цен сти</w:t>
        <w:softHyphen/>
        <w:t>мулирует производство. Но ее негативные последствия гораздо более велики. Ее темпы нарастают. Инфляция обесце</w:t>
        <w:softHyphen/>
        <w:t>нивает  амортизационные  фонды, угрожает самому существованию производства. Кредиты обесцениваются. Деньги теряют покупательную способность. Долгосрочные инвестиции невыгодны. При гиперинфляции происходит бегство от денег. Бартерные отношения приводят к гибели предприятия, которые не могут производить обмен.</w:t>
      </w:r>
    </w:p>
    <w:p>
      <w:pPr>
        <w:pStyle w:val="Normal"/>
        <w:spacing w:lineRule="exact" w:line="120"/>
        <w:ind w:left="-57" w:right="-57" w:hanging="0"/>
        <w:rPr/>
      </w:pPr>
      <w:r>
        <w:rPr>
          <w:i/>
        </w:rPr>
        <w:t xml:space="preserve">10.7 Предложение денег как фактор антиинфляционной политики: </w:t>
      </w:r>
      <w:r>
        <w:rPr/>
        <w:t>Если цена зависит от кол-ва денег в обращении, то борьба с инфляцией требует ограничения кол-ва денег. Производится политика дорогих денег- повышаются ставки процента, ограничивается кредитная экспансия, сокращаются государственные расходы, те предложение денег необходимо уменьшить.</w:t>
      </w:r>
    </w:p>
    <w:p>
      <w:pPr>
        <w:pStyle w:val="Normal"/>
        <w:spacing w:lineRule="exact" w:line="120"/>
        <w:ind w:left="-57" w:right="-57" w:hanging="0"/>
        <w:rPr>
          <w:i/>
          <w:i/>
        </w:rPr>
      </w:pPr>
      <w:r>
        <w:rPr>
          <w:i/>
        </w:rPr>
        <w:t>10.8 Спрос на деньги и его структура:</w:t>
      </w:r>
      <w:r>
        <w:rPr/>
        <w:t xml:space="preserve"> Объем спроса на деньги находится в обратной зависимости от уровня процента. Процент выше- люди скорее будут хранить средства в облигациях. Ниже процент- скорее захотят иметь наличные. Причины спроса денег:1.Деньги, как средство обращения; 2.Как средство сбережения- можно держать активы в виде акций, облигаций, в деньгах. Общий спрос на деньги определяется путем смещения по горизонтальной оси прямой спроса на деньги со стороны активов на величину, равную спросу на деньги для сделок.</w:t>
      </w:r>
      <w:r>
        <w:rPr>
          <w:i/>
        </w:rPr>
        <w:t xml:space="preserve">    </w:t>
      </w:r>
    </w:p>
    <w:p>
      <w:pPr>
        <w:pStyle w:val="Normal"/>
        <w:spacing w:lineRule="exact" w:line="120"/>
        <w:ind w:left="-57" w:right="-57" w:hanging="0"/>
        <w:rPr/>
      </w:pPr>
      <w:r>
        <w:rPr>
          <w:i/>
        </w:rPr>
        <w:t xml:space="preserve">10.9 Денежный рынок и его равновесие: </w:t>
      </w:r>
      <w:r>
        <w:rPr/>
        <w:t xml:space="preserve">На рынке объем спроса на деньги находится в обратной зависимости от уровня процента. Предложение денег регулируется частично ЦБ, частично уровнем процента. Чем выше процент, тем больше становится предлагаемая масса денег. Восстановление равновесия:  уменьшение предложения денег создает их временную нехватку. Люди пытаются получить больше денег путем продажи облигаций и повышают цену на облигации и понижают процентную ставку. При высокой ставке кол-во денег, которое люди хотят иметь на руках уменьшается. Те кол-во требуемых и предлагаемых денег снова равно. Увеличение предложения денег создает временный их избыток, что ведет к увеличению спроса на облигации и цена на них становится выше. Процентная ставка падает и восстанавливается равновесие.   </w:t>
      </w:r>
    </w:p>
    <w:p>
      <w:pPr>
        <w:pStyle w:val="Normal"/>
        <w:spacing w:lineRule="exact" w:line="120"/>
        <w:ind w:left="-57" w:right="-57" w:hanging="0"/>
        <w:rPr>
          <w:i/>
          <w:i/>
        </w:rPr>
      </w:pPr>
      <w:r>
        <w:rPr>
          <w:i/>
        </w:rPr>
        <w:t>10.10 Неоконсервативная модель госрегулирования</w:t>
      </w:r>
      <w:r>
        <w:rPr/>
        <w:t xml:space="preserve"> Обеспечение   регулирующих функций рынка на основе стимулирования предложения.</w:t>
      </w:r>
    </w:p>
    <w:p>
      <w:pPr>
        <w:pStyle w:val="Normal"/>
        <w:spacing w:lineRule="exact" w:line="120"/>
        <w:ind w:left="-57" w:right="-57" w:hanging="0"/>
        <w:rPr/>
      </w:pPr>
      <w:r>
        <w:rPr>
          <w:i/>
        </w:rPr>
        <w:t xml:space="preserve">10.11 Кейнсианская модель продления макроэкономической нестабильности: </w:t>
      </w:r>
      <w:r>
        <w:rPr/>
        <w:t>Соединение рыночного механизма и государственного регулирования на основе управления спросом.</w:t>
      </w:r>
      <w:r>
        <w:rPr>
          <w:i/>
        </w:rPr>
        <w:t xml:space="preserve">   </w:t>
      </w:r>
    </w:p>
    <w:p>
      <w:pPr>
        <w:pStyle w:val="Normal"/>
        <w:spacing w:lineRule="exact" w:line="120"/>
        <w:ind w:left="-57" w:right="-57" w:hanging="0"/>
        <w:rPr/>
      </w:pPr>
      <w:r>
        <w:rPr>
          <w:i/>
        </w:rPr>
        <w:t xml:space="preserve">10.12 Мировое хозяйство: основа формирования, сущность и структура: </w:t>
      </w:r>
      <w:r>
        <w:rPr/>
        <w:t>Основа формирования- общественное разделение труда, Структура-мировой рынок: товаров и услуг; капиталов; рабочей силы; -международная валютная и кредитно-финансовая система. Мировое хоз-во есть система национальных хозяйств отдельных стран, объединенных международным разделением труда, торгово-производственными, финансовыми, и научно-техническими связями.</w:t>
      </w:r>
    </w:p>
    <w:p>
      <w:pPr>
        <w:pStyle w:val="Normal"/>
        <w:spacing w:lineRule="exact" w:line="120"/>
        <w:ind w:left="-57" w:right="-57" w:hanging="0"/>
        <w:rPr>
          <w:i/>
          <w:i/>
        </w:rPr>
      </w:pPr>
      <w:r>
        <w:rPr>
          <w:i/>
        </w:rPr>
      </w:r>
    </w:p>
    <w:p>
      <w:pPr>
        <w:pStyle w:val="Normal"/>
        <w:spacing w:lineRule="exact" w:line="120"/>
        <w:ind w:left="-57" w:right="-57" w:hanging="0"/>
        <w:rPr>
          <w:i/>
          <w:i/>
        </w:rPr>
      </w:pPr>
      <w:r>
        <w:rPr>
          <w:i/>
        </w:rPr>
      </w:r>
    </w:p>
    <w:sectPr>
      <w:headerReference w:type="default" r:id="rId2"/>
      <w:footerReference w:type="default" r:id="rId3"/>
      <w:type w:val="nextPage"/>
      <w:pgSz w:w="11906" w:h="16820"/>
      <w:pgMar w:left="1440" w:right="2398" w:gutter="0" w:header="720" w:top="1440" w:footer="720" w:bottom="776"/>
      <w:pgNumType w:fmt="decimal"/>
      <w:cols w:num="2" w:space="11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Слава великому гриш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t xml:space="preserve">     </w:t>
    </w:r>
    <w:r>
      <w:rPr/>
      <w:t>Слава великому грише!</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3"/>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120"/>
      <w:ind w:left="-57" w:right="-57" w:hanging="0"/>
      <w:outlineLvl w:val="1"/>
    </w:pPr>
    <w:rPr>
      <w:i/>
    </w:rPr>
  </w:style>
  <w:style w:type="character" w:styleId="WW8Num2z0">
    <w:name w:val="WW8Num2z0"/>
    <w:qFormat/>
    <w:rPr/>
  </w:style>
  <w:style w:type="character" w:styleId="WW8Num3z0">
    <w:name w:val="WW8Num3z0"/>
    <w:qFormat/>
    <w:rPr>
      <w:i/>
    </w:rPr>
  </w:style>
  <w:style w:type="character" w:styleId="WW8Num4z0">
    <w:name w:val="WW8Num4z0"/>
    <w:qFormat/>
    <w:rPr>
      <w:i/>
    </w:rPr>
  </w:style>
  <w:style w:type="character" w:styleId="WW8Num5z0">
    <w:name w:val="WW8Num5z0"/>
    <w:qFormat/>
    <w:rPr>
      <w:i/>
    </w:rPr>
  </w:style>
  <w:style w:type="character" w:styleId="WW8Num6z0">
    <w:name w:val="WW8Num6z0"/>
    <w:qFormat/>
    <w:rPr>
      <w:i/>
    </w:rPr>
  </w:style>
  <w:style w:type="character" w:styleId="WW8Num7z0">
    <w:name w:val="WW8Num7z0"/>
    <w:qFormat/>
    <w:rPr>
      <w:i/>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1">
    <w:name w:val="FR1"/>
    <w:qFormat/>
    <w:pPr>
      <w:widowControl w:val="false"/>
      <w:bidi w:val="0"/>
      <w:ind w:left="360" w:hanging="0"/>
    </w:pPr>
    <w:rPr>
      <w:rFonts w:ascii="Arial" w:hAnsi="Arial" w:eastAsia="Times New Roman" w:cs="Arial"/>
      <w:color w:val="auto"/>
      <w:sz w:val="20"/>
      <w:szCs w:val="20"/>
      <w:lang w:val="ru-RU" w:bidi="ar-SA" w:eastAsia="zh-CN"/>
    </w:rPr>
  </w:style>
  <w:style w:type="paragraph" w:styleId="Style15">
    <w:name w:val="Цитата"/>
    <w:basedOn w:val="Normal"/>
    <w:qFormat/>
    <w:pPr>
      <w:spacing w:lineRule="exact" w:line="120"/>
      <w:ind w:left="-57" w:right="-57" w:hanging="0"/>
    </w:pPr>
    <w:rPr>
      <w:lang w:val="en-US" w:eastAsia="en-US"/>
    </w:rPr>
  </w:style>
  <w:style w:type="paragraph" w:styleId="FR2">
    <w:name w:val="FR2"/>
    <w:qFormat/>
    <w:pPr>
      <w:widowControl/>
      <w:bidi w:val="0"/>
      <w:ind w:left="40" w:hanging="0"/>
      <w:jc w:val="both"/>
    </w:pPr>
    <w:rPr>
      <w:rFonts w:ascii="Arial" w:hAnsi="Arial" w:eastAsia="Times New Roman" w:cs="Arial"/>
      <w:color w:val="auto"/>
      <w:sz w:val="12"/>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5T18:57:00Z</dcterms:created>
  <dc:creator>ГРИША</dc:creator>
  <dc:description/>
  <dc:language>en-US</dc:language>
  <cp:lastModifiedBy>Гриша</cp:lastModifiedBy>
  <cp:lastPrinted>1999-06-17T23:42:00Z</cp:lastPrinted>
  <dcterms:modified xsi:type="dcterms:W3CDTF">1999-11-25T18:57:00Z</dcterms:modified>
  <cp:revision>2</cp:revision>
  <dc:subject/>
  <dc:title>Источники права</dc:title>
</cp:coreProperties>
</file>