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1.</w:t>
      </w:r>
      <w:r>
        <w:rPr>
          <w:i/>
          <w:iCs/>
          <w:sz w:val="12"/>
          <w:u w:val="single"/>
          <w:lang w:val="ru-RU"/>
        </w:rPr>
        <w:t xml:space="preserve"> Государственное управление экологией: </w:t>
      </w:r>
      <w:r>
        <w:rPr>
          <w:sz w:val="12"/>
          <w:lang w:val="ru-RU"/>
        </w:rPr>
        <w:t>Государство обеспечивает научно обоснованное соотношение экологических и экономических интересов общества, создает необходимые гарантии для реализации и защиты прав человека на благоприятную для жизни человека природную среду. Органы управления: общей компетенции (президент), специальной (Минресурс, указ президента «О структуре федеральных органов исполнительной власти» от 18 мая 2000 г. упразднил госкомэкологию, лесхоз, госкомзем); функциональные органы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2.</w:t>
      </w:r>
      <w:r>
        <w:rPr>
          <w:i/>
          <w:iCs/>
          <w:sz w:val="12"/>
          <w:u w:val="single"/>
          <w:lang w:val="ru-RU"/>
        </w:rPr>
        <w:t xml:space="preserve"> Основные принципы экологического права: </w:t>
      </w:r>
      <w:r>
        <w:rPr>
          <w:sz w:val="12"/>
          <w:lang w:val="ru-RU"/>
        </w:rPr>
        <w:t xml:space="preserve">Статья третья ЗоОПС: приоритет жизни и здоровья человека; рациональное использование ресурсов; сочетание экологических и экономических интересов; соблюдение законодательства и ответственность; гласность. 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49.35pt;margin-top:53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sz w:val="12"/>
          <w:u w:val="single"/>
          <w:lang w:val="ru-RU" w:eastAsia="en-US"/>
        </w:rPr>
        <w:t>3.</w:t>
      </w:r>
      <w:r>
        <w:rPr>
          <w:i/>
          <w:iCs/>
          <w:sz w:val="12"/>
          <w:u w:val="single"/>
          <w:lang w:val="ru-RU"/>
        </w:rPr>
        <w:t xml:space="preserve"> Методы экологического права: </w:t>
      </w:r>
      <w:r>
        <w:rPr>
          <w:b/>
          <w:bCs/>
          <w:sz w:val="12"/>
          <w:lang w:val="ru-RU"/>
        </w:rPr>
        <w:t xml:space="preserve">Метод </w:t>
      </w:r>
      <w:r>
        <w:rPr>
          <w:sz w:val="12"/>
          <w:lang w:val="ru-RU"/>
        </w:rPr>
        <w:t>- устанавливаемый нормами права специфический способ правового воздействия на поведение участников правовых отношений по реализации правомочий собственника природных ресурсов, обеспечению рационального природопользования, охране окружающей среды, защите экологических прав и законных интересов физических и юридических лиц. Методы - административно-правовой и гражданско-правовой. Административно-правовой - установление предписаний, дозволений, запретов, в обеспечении госу</w:t>
        <w:softHyphen/>
        <w:t xml:space="preserve">дарственного принуждения к должному поведению и исполнению предписаний. Формы: нормирования, экспертизы, сертификации, лицензирования и др. Гражданско-правовой метод основывается на равенстве сторон (заключение договора). 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4.</w:t>
      </w:r>
      <w:r>
        <w:rPr>
          <w:i/>
          <w:iCs/>
          <w:sz w:val="12"/>
          <w:u w:val="single"/>
          <w:lang w:val="ru-RU"/>
        </w:rPr>
        <w:t xml:space="preserve"> Самостоятельность экологического права как отрасли российского права: </w:t>
      </w:r>
      <w:r>
        <w:rPr>
          <w:sz w:val="12"/>
          <w:lang w:val="ru-RU"/>
        </w:rPr>
        <w:t>Экологическое право как отрасль российского права представляет собой систему правовых норм, регулирующих общественные отношения по сохранению, воспроизводству и изучению окружающей природной среды, а также по рациональному использованию природных ресурсов.</w:t>
      </w:r>
    </w:p>
    <w:p>
      <w:pPr>
        <w:pStyle w:val="Style13"/>
        <w:rPr>
          <w:sz w:val="12"/>
          <w:lang w:val="ru-RU"/>
        </w:rPr>
      </w:pPr>
      <w:r>
        <w:rPr>
          <w:sz w:val="12"/>
          <w:lang w:val="ru-RU"/>
        </w:rPr>
        <w:t>Основания выделения из системы права в отдельную отрасль: наличие государственной и общественной потребности в ней, специфического предмета, метода, принципов правового регулирования родственных общественных отношений, обособленного законодательства и особых источников права. Всё это присуще экологическому праву, и поэтому его относят к самостоятельной или отрасли права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5.</w:t>
      </w:r>
      <w:r>
        <w:rPr>
          <w:i/>
          <w:iCs/>
          <w:sz w:val="12"/>
          <w:u w:val="single"/>
          <w:lang w:val="ru-RU"/>
        </w:rPr>
        <w:t xml:space="preserve"> Нормы экологического права: </w:t>
      </w:r>
      <w:r>
        <w:rPr>
          <w:b/>
          <w:bCs/>
          <w:sz w:val="12"/>
          <w:lang w:val="ru-RU"/>
        </w:rPr>
        <w:t>Нормы экологического права</w:t>
      </w:r>
      <w:r>
        <w:rPr>
          <w:sz w:val="12"/>
          <w:lang w:val="ru-RU"/>
        </w:rPr>
        <w:t xml:space="preserve"> - правила поведения, регулирующие отношения людей по поводу охраны и использования окружающей природной среды. Группы: отраслевые (охрана и использование отдельных природных объектов - земли, недр, вод, лесов т.д.), комплексные (охрана и использование природной среды в целом), экологизированные (нормы других отраслей права, отражающие требования охраны природной среды). По содержанию юридического предписания нормы подразделяются на нормы-принципы, нормы-приоритеты и нормы-правила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6.</w:t>
      </w:r>
      <w:r>
        <w:rPr>
          <w:i/>
          <w:iCs/>
          <w:sz w:val="12"/>
          <w:u w:val="single"/>
          <w:lang w:val="ru-RU"/>
        </w:rPr>
        <w:t xml:space="preserve"> Виды экологических императивов: </w:t>
      </w:r>
      <w:r>
        <w:rPr>
          <w:sz w:val="12"/>
          <w:lang w:val="ru-RU"/>
        </w:rPr>
        <w:t>По содержанию экологические императивы подразделяются на: предупредительные, запретительные, восстановительные (компенсационные), карательные, поощрительные, управомочивающие, разрешительные и обязывающие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7.</w:t>
      </w:r>
      <w:r>
        <w:rPr>
          <w:i/>
          <w:iCs/>
          <w:sz w:val="12"/>
          <w:u w:val="single"/>
          <w:lang w:val="ru-RU"/>
        </w:rPr>
        <w:t xml:space="preserve"> Объекты экологического права: </w:t>
      </w:r>
      <w:r>
        <w:rPr>
          <w:sz w:val="12"/>
          <w:lang w:val="ru-RU"/>
        </w:rPr>
        <w:t>Статья 4 ЗоОПС 1991г. – все объекты делятся на три категории: а) вся окружающая среда, б) интегрированная по ресурсу, в) особо охраняемые. Признаки объектов: естественное происхождение, связь с экосистемой, функция жизнеобеспечения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8.</w:t>
      </w:r>
      <w:r>
        <w:rPr>
          <w:i/>
          <w:iCs/>
          <w:sz w:val="12"/>
          <w:u w:val="single"/>
          <w:lang w:val="ru-RU"/>
        </w:rPr>
        <w:t xml:space="preserve"> Источники экологического права: </w:t>
      </w:r>
      <w:r>
        <w:rPr>
          <w:sz w:val="12"/>
          <w:lang w:val="ru-RU"/>
        </w:rPr>
        <w:t>Источники экологического права - нормативно-правовые акты, регулирующие экологические общественные отношения. Различают материальные и формальные источники права. Система источников: Конституция РФ; федеративные договоры; международные договоры РФ, общепризнанные принципы и нормы международного права; законы (конституционные и федеральные), указы Президента; постановления Правительства; конституции, законы субъектов РФ; нормативные акты министерств и ведомств; нормативные акты органов местного самоуправления; локальные нормативные акты; судебные решения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9.</w:t>
      </w:r>
      <w:r>
        <w:rPr>
          <w:i/>
          <w:iCs/>
          <w:sz w:val="12"/>
          <w:u w:val="single"/>
          <w:lang w:val="ru-RU"/>
        </w:rPr>
        <w:t xml:space="preserve"> Система экологического права: </w:t>
      </w:r>
      <w:r>
        <w:rPr>
          <w:b/>
          <w:bCs/>
          <w:sz w:val="12"/>
          <w:lang w:val="ru-RU"/>
        </w:rPr>
        <w:t>Система экологического права -</w:t>
      </w:r>
      <w:r>
        <w:rPr>
          <w:sz w:val="12"/>
          <w:lang w:val="ru-RU"/>
        </w:rPr>
        <w:t xml:space="preserve">  совокупность его институтов, расположенных в определенной последовательности в соответствии с экологическими закономерностями. Экологические части: первая - предмет, источники, объекты экологического права; вторая - механизм экологического права; третья - правовая охрана окружающей среды в народном хозяйстве; четвертая - экологическая ответственность; пятая - механизм международно-правовой охраны окружающей природной среды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10.</w:t>
      </w:r>
      <w:r>
        <w:rPr>
          <w:i/>
          <w:iCs/>
          <w:sz w:val="12"/>
          <w:u w:val="single"/>
          <w:lang w:val="ru-RU"/>
        </w:rPr>
        <w:t xml:space="preserve"> Конституционные основы экологического права: </w:t>
      </w:r>
      <w:r>
        <w:rPr>
          <w:sz w:val="12"/>
          <w:lang w:val="ru-RU"/>
        </w:rPr>
        <w:t>В качестве источников экологического права непосредственное и наиболее важное значение имеют нормы, закрепленные в ч.1 ст. 9, ч. ч. 2 и 3 ст. ст. 36, 41 Конституции РФ. Конституционные нормы являются основой развития и совер</w:t>
        <w:softHyphen/>
        <w:t>шенствования всего законодательства, в том числе и экологического. Каждый человек и гражданин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 (ст. 42). Каждый человек и гражданин обязан сохранять природу и окружающую среду, бережно относиться к природным богатствам (ст. 58 Конституции РФ)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pict>
          <v:shape id="shape_0" fillcolor="#969696" stroked="t" o:allowincell="f" style="position:absolute;margin-left:49.35pt;margin-top:59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sz w:val="12"/>
          <w:u w:val="single"/>
          <w:lang w:val="ru-RU" w:eastAsia="en-US"/>
        </w:rPr>
        <w:t>11.</w:t>
      </w:r>
      <w:r>
        <w:rPr>
          <w:i/>
          <w:iCs/>
          <w:sz w:val="12"/>
          <w:u w:val="single"/>
          <w:lang w:val="ru-RU"/>
        </w:rPr>
        <w:t xml:space="preserve"> Поресурсные законы как источник экологического права:</w:t>
      </w:r>
      <w:r>
        <w:rPr>
          <w:sz w:val="12"/>
          <w:lang w:val="ru-RU"/>
        </w:rPr>
        <w:t xml:space="preserve"> По использованию и охране земель, недр, вод, лесов, животного мира и атмосферного воздуха приняты поресурсные законы. Эти законы являются как источниками соответствующей отрасли поресурсового права, так и экологического права. К числу основных из них относятся: Земельный кодекс РСФСР 1991 г.; Федеральный закон от 1995 г. "О внесении изменений и дополнений в Закон Российской Федерации "О недрах"; Водный кодекс РФ 1995 г.; Федеральный закон 1995 г. "О животном мире"; Закон РСФСР 1982 г. "Об охране атмосферного воздуха"; Лесной Кодекс РФ 1997 г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12.</w:t>
      </w:r>
      <w:r>
        <w:rPr>
          <w:i/>
          <w:iCs/>
          <w:sz w:val="12"/>
          <w:u w:val="single"/>
          <w:lang w:val="ru-RU"/>
        </w:rPr>
        <w:t xml:space="preserve"> Экологизированные нормы других отраслей права как источники экологического права: </w:t>
      </w:r>
      <w:r>
        <w:rPr>
          <w:sz w:val="12"/>
          <w:lang w:val="ru-RU"/>
        </w:rPr>
        <w:t>В экологизированных законах наряду с нормами других отраслей законодательства, содержатся экологические нормы. К их числу относятся законы о государственных органах представительной и исполнительной власти, о муниципальных органах; о здоровье населения, санитарно-эпидемиологическом благополучии населения, о безопасности, об основах градостроительства, о стандартизации, информации и т.д. К этой категории законов относятся также Уголовный кодекс РФ, Кодексы РФ об административной ответственности и о труде, Гражданский и Арбитражный кодексы РФ и т.д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13.</w:t>
      </w:r>
      <w:r>
        <w:rPr>
          <w:i/>
          <w:iCs/>
          <w:sz w:val="12"/>
          <w:u w:val="single"/>
          <w:lang w:val="ru-RU"/>
        </w:rPr>
        <w:t xml:space="preserve"> Экологические права и обязанности граждан: </w:t>
      </w:r>
      <w:r>
        <w:rPr>
          <w:sz w:val="12"/>
          <w:lang w:val="ru-RU"/>
        </w:rPr>
        <w:t>Регулируются ст. 11-12 ЗоОПС, Конституцией. Права: граждан на благоприятную окружающую природную среду; участвовать в управлении государственными и общественными делами в сфере экологии через различные добровольные объединения, на судебную защиту своих экологических прав и законных интересов, на достоверную информацию о состоянии окружающей среды, др. Обязанности: платить установленные налоги и сборы, финансирующие природоохранную деятельность; принимать участие в охране окружающей природной среды; соблюдать требования природоохранительного законодательства; оберегать и приумножать природные богатства; соблюдать стандарты, регламентирующие условия охраны недр, атмосферного воздуха, земель, лесов, вод; др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14.</w:t>
      </w:r>
      <w:r>
        <w:rPr>
          <w:i/>
          <w:iCs/>
          <w:sz w:val="12"/>
          <w:u w:val="single"/>
          <w:lang w:val="ru-RU"/>
        </w:rPr>
        <w:t xml:space="preserve"> Экологические правоотношения: </w:t>
      </w:r>
      <w:r>
        <w:rPr>
          <w:b/>
          <w:bCs/>
          <w:sz w:val="12"/>
          <w:lang w:val="ru-RU"/>
        </w:rPr>
        <w:t>Экологическими правоотношениями</w:t>
      </w:r>
      <w:r>
        <w:rPr>
          <w:sz w:val="12"/>
          <w:lang w:val="ru-RU"/>
        </w:rPr>
        <w:t xml:space="preserve"> следует считать общественные отношения, возникающие в сфере взаимодействия общества и природы и урегулированные нормами экологического права. Основаниями их возникновения служат юридические факты. В области экологии имеет значение подразделение их на события (помимо воли человека) и действия (антропогенная деятельность)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15.</w:t>
      </w:r>
      <w:r>
        <w:rPr>
          <w:i/>
          <w:iCs/>
          <w:sz w:val="12"/>
          <w:u w:val="single"/>
          <w:lang w:val="ru-RU"/>
        </w:rPr>
        <w:t xml:space="preserve"> Субъекты экологических правоотношений: </w:t>
      </w:r>
      <w:r>
        <w:rPr>
          <w:sz w:val="12"/>
          <w:lang w:val="ru-RU"/>
        </w:rPr>
        <w:t>Участником экологических правоотношений является государство, как субъект, в лице своего компетентного органа. Также субъектом экологических отношений становится юридическое или физическое лицо, воздействующее на природную среду с целью ее потребления, использования, воспроизводства либо охраны. Такими субъектами являются граждане, в том числе иностранные, и хозяйствующие</w:t>
      </w:r>
    </w:p>
    <w:p>
      <w:pPr>
        <w:pStyle w:val="Style13"/>
        <w:rPr>
          <w:sz w:val="12"/>
          <w:lang w:val="ru-RU"/>
        </w:rPr>
      </w:pPr>
      <w:r>
        <w:rPr>
          <w:sz w:val="12"/>
          <w:lang w:val="ru-RU"/>
        </w:rPr>
        <w:t xml:space="preserve">субъекты. </w:t>
      </w:r>
    </w:p>
    <w:p>
      <w:pPr>
        <w:pStyle w:val="Style13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16.</w:t>
      </w:r>
      <w:r>
        <w:rPr>
          <w:i/>
          <w:iCs/>
          <w:sz w:val="12"/>
          <w:u w:val="single"/>
          <w:lang w:val="ru-RU"/>
        </w:rPr>
        <w:t xml:space="preserve"> Юридическая ответственность за экологические правонарушения: </w:t>
      </w:r>
      <w:r>
        <w:rPr>
          <w:sz w:val="12"/>
          <w:lang w:val="ru-RU"/>
        </w:rPr>
        <w:t xml:space="preserve"> Юридическая ответственность за экологические правонарушения -  отношение между государством в лице специально уполно</w:t>
        <w:softHyphen/>
        <w:t>моченных органов в области охраны окружающей среды, правоохранительных органов и совершившим экологическое правонарушение лицом по применению к нарушителю соответствующего взыскания. Ее сущность заключается в неблагоприятных последствиях, наступающих для нарушителя экологических требований. Функции ответственности: стимулирующая, компенсационная, превентивная, карательная. Основание возложения юридической ответственности - экологическое правонарушение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17.</w:t>
      </w:r>
      <w:r>
        <w:rPr>
          <w:i/>
          <w:iCs/>
          <w:sz w:val="12"/>
          <w:u w:val="single"/>
          <w:lang w:val="ru-RU"/>
        </w:rPr>
        <w:t xml:space="preserve"> Материальная ответственность за экологические правонарушения: 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pict>
          <v:shape id="shape_0" fillcolor="#969696" stroked="t" o:allowincell="f" style="position:absolute;margin-left:61.05pt;margin-top:59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sz w:val="12"/>
          <w:lang w:val="ru-RU"/>
        </w:rPr>
        <w:t xml:space="preserve">Регулируется: ст. 83 ЗоОПС, КЗОТом. Материальная ответственность заключается в обязанности работника возместить в установленном порядке и в определенных размерах имущественный ущерб, причиненный по его вине предприятию, организации в результате ненадлежащего исполнения им своих трудовых обязанностей. Работники несут материальную ответственность в случае: а) наличие прямого действительного ущерба, явившегося результатом совершения работником экологического правонарушения; б) противоправность поведения работника; в) причинная связь между деянием работника и причиненным ущербом; г) вина работника в причинении ущерба своим деянием. 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18.</w:t>
      </w:r>
      <w:r>
        <w:rPr>
          <w:i/>
          <w:iCs/>
          <w:sz w:val="12"/>
          <w:u w:val="single"/>
          <w:lang w:val="ru-RU"/>
        </w:rPr>
        <w:t xml:space="preserve"> Гражданско-правовая ответственность за экологический вред: </w:t>
      </w:r>
      <w:r>
        <w:rPr>
          <w:b/>
          <w:bCs/>
          <w:sz w:val="12"/>
          <w:lang w:val="ru-RU"/>
        </w:rPr>
        <w:t>Гражданско-правовая ответственность</w:t>
      </w:r>
      <w:r>
        <w:rPr>
          <w:sz w:val="12"/>
          <w:lang w:val="ru-RU"/>
        </w:rPr>
        <w:t xml:space="preserve"> в сфере взаимодействия общества и природы заключается главным образом в возложении на правонарушителя обязанности возместить потерпевшей стороне имущественный или моральный вред, причиненный в результате нарушения экологических требований. Особенностью гражданско-правовой ответственности является то, что она может возлагаться на правонарушителя наряду с применением мер дисциплинарного, административного и уголовного воздействия, т.е. совокупно. 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19.</w:t>
      </w:r>
      <w:r>
        <w:rPr>
          <w:i/>
          <w:iCs/>
          <w:sz w:val="12"/>
          <w:u w:val="single"/>
          <w:lang w:val="ru-RU"/>
        </w:rPr>
        <w:t xml:space="preserve"> Понятие и формы проявления экологического ущерба: </w:t>
      </w:r>
      <w:r>
        <w:rPr>
          <w:sz w:val="12"/>
          <w:lang w:val="ru-RU"/>
        </w:rPr>
        <w:t>Возмещение экологического вреда регулируется в основном ГК РФ, ГПК РСФСР, АПК РФ. Под экологическим ущербом понимается любое ухудшение состояния окружающей среды и связанное с ним любое умаление охраняемого законом материального и нематериального блага, включая жизнь и здоровье человека, имущество физических и юридических лиц. Экологический ущерб, прежде всего, проявляется в форме загрязнения окружающей среды, порчи, уничтожения, повреждения, истощения природных ресурсов, разрушения экологических систем. Вследствие названных форм деградации природы может быть причинен ущерб здоровью и имуществу граждан и юридических лиц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20.</w:t>
      </w:r>
      <w:r>
        <w:rPr>
          <w:i/>
          <w:iCs/>
          <w:sz w:val="12"/>
          <w:u w:val="single"/>
          <w:lang w:val="ru-RU"/>
        </w:rPr>
        <w:t xml:space="preserve"> Особенности. Порядок возмещения: </w:t>
      </w:r>
      <w:r>
        <w:rPr>
          <w:sz w:val="12"/>
          <w:lang w:val="ru-RU"/>
        </w:rPr>
        <w:t xml:space="preserve">Моральный вред - новый для российского права элемент экологического вреда. В соответствии с постановлением Пленума Верховного Суда РФ от 20 дек. 1994 г. "Некоторые вопросы применения законодательства о компенсации морального вреда" моральный вред может заключаться в нравственных переживаниях в связи с невозможностью продолжать активную общественную жизнь, с потерей работы, а также с физической болью, связанной с повреждением здоровья либо в связи с заболеванием, перенесенным в результате нравственных страданий. 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sz w:val="12"/>
          <w:lang w:val="ru-RU"/>
        </w:rPr>
        <w:t>Предусматривается судебный и внесудебный порядок возмещения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21.</w:t>
      </w:r>
      <w:r>
        <w:rPr>
          <w:i/>
          <w:iCs/>
          <w:sz w:val="12"/>
          <w:u w:val="single"/>
          <w:lang w:val="ru-RU"/>
        </w:rPr>
        <w:t xml:space="preserve"> Экологические преступления: </w:t>
      </w:r>
      <w:r>
        <w:rPr>
          <w:sz w:val="12"/>
          <w:lang w:val="ru-RU"/>
        </w:rPr>
        <w:t>Экологическое правонарушение представляет собой виновное, противоправное деяние, нарушающее природоохранительное законодательство и причиняющее вред окружающей природной среде и здоровью человека. Правонарушения делятся на проступки и преступления. Преступления – более тяжкие, регулируются уголовным правом. Глава 26 УК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22.</w:t>
      </w:r>
      <w:r>
        <w:rPr>
          <w:i/>
          <w:iCs/>
          <w:sz w:val="12"/>
          <w:u w:val="single"/>
          <w:lang w:val="ru-RU"/>
        </w:rPr>
        <w:t xml:space="preserve"> Экоцид. Вид юридической ответственности:</w:t>
      </w:r>
      <w:r>
        <w:rPr>
          <w:rFonts w:eastAsia="MS Mincho;ＭＳ 明朝"/>
          <w:sz w:val="12"/>
          <w:lang w:val="ru-RU"/>
        </w:rPr>
        <w:t xml:space="preserve">  </w:t>
      </w:r>
      <w:r>
        <w:rPr>
          <w:rFonts w:eastAsia="MS Mincho;ＭＳ 明朝"/>
          <w:b/>
          <w:bCs/>
          <w:sz w:val="12"/>
          <w:lang w:val="ru-RU"/>
        </w:rPr>
        <w:t>Экоцид</w:t>
      </w:r>
      <w:r>
        <w:rPr>
          <w:rFonts w:eastAsia="MS Mincho;ＭＳ 明朝"/>
          <w:sz w:val="12"/>
          <w:lang w:val="ru-RU"/>
        </w:rPr>
        <w:t xml:space="preserve"> - массовое уничтожение растительного или животного мира, отравление                   атмосферы или водных ресурсов, а также совершение иных действий, способных вызвать экологическую катастрофу. Уголовная ответственность. УК 358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23.</w:t>
      </w:r>
      <w:r>
        <w:rPr>
          <w:i/>
          <w:iCs/>
          <w:sz w:val="12"/>
          <w:u w:val="single"/>
          <w:lang w:val="ru-RU"/>
        </w:rPr>
        <w:t xml:space="preserve"> Объект, субъекты экологических правонарушений: </w:t>
      </w:r>
      <w:r>
        <w:rPr>
          <w:sz w:val="12"/>
          <w:lang w:val="ru-RU"/>
        </w:rPr>
        <w:t>Объект - общественные отношения по поводу окружающей среды в целом и ее отдельных компонентов, регулируемые и охраняемые нормами права. Субъекты - юридические, должностные и физические лица, в том числе иностранные юридические лица и граждане, совершившие правонарушения, связанные с природопользованием или охраной окружающей среды на территории России или территории, находящейся под ее юрисдикцией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24.</w:t>
      </w:r>
      <w:r>
        <w:rPr>
          <w:i/>
          <w:iCs/>
          <w:sz w:val="12"/>
          <w:u w:val="single"/>
          <w:lang w:val="ru-RU"/>
        </w:rPr>
        <w:t xml:space="preserve"> Административная ответственность за экологические правонарушения: </w:t>
      </w:r>
      <w:r>
        <w:rPr>
          <w:sz w:val="12"/>
          <w:lang w:val="ru-RU"/>
        </w:rPr>
        <w:t>Регулируется КоАП РСФСР и ЗоОПСом (ст. 84). Административная ответственность выражается в применении компетентным органом государства мер административного взыскания за совершение экологического правонарушения. Субъекты -  должностные лица, граждане, юридические лица. Применяется административная ответственность только при наличии вины правонарушителя. Административные взыскания: предупреждение; штраф - наиболее распространенная мер административной ответственности за экологические правонарушения; лишение специального права, предоставленного данному гражданину, например права охоты; др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25.</w:t>
      </w:r>
      <w:r>
        <w:rPr>
          <w:i/>
          <w:iCs/>
          <w:sz w:val="12"/>
          <w:u w:val="single"/>
          <w:lang w:val="ru-RU"/>
        </w:rPr>
        <w:t xml:space="preserve"> Виды экологических правонарушений: </w:t>
      </w:r>
      <w:r>
        <w:rPr>
          <w:sz w:val="12"/>
          <w:lang w:val="ru-RU"/>
        </w:rPr>
        <w:t>С учетом степени общественной опасности экологические право</w:t>
        <w:softHyphen/>
        <w:t>нарушения подразделяются на проступки и преступления. Первые - это менее общественно опасные деяния по сравнению со вторыми и являются дисциплинарными, материальными, административными и гражданскими правонарушениями. Второе – уголовные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pict>
          <v:shape id="shape_0" fillcolor="#969696" stroked="t" o:allowincell="f" style="position:absolute;margin-left:43.05pt;margin-top:23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sz w:val="12"/>
          <w:u w:val="single"/>
          <w:lang w:val="ru-RU" w:eastAsia="en-US"/>
        </w:rPr>
        <w:t>26.</w:t>
      </w:r>
      <w:r>
        <w:rPr>
          <w:i/>
          <w:iCs/>
          <w:sz w:val="12"/>
          <w:u w:val="single"/>
          <w:lang w:val="ru-RU"/>
        </w:rPr>
        <w:t xml:space="preserve"> Причины необходимости привлечения за экологические правонарушения к гражданско-правовой ответственности помимо административной или уголовной: </w:t>
      </w:r>
      <w:r>
        <w:rPr>
          <w:sz w:val="12"/>
          <w:lang w:val="ru-RU"/>
        </w:rPr>
        <w:t>Причины: компенсация причиненного экологическим правонарушением вреда. Возмещение экологического вреда регулируется в основном ГК РФ, ГПК РСФСР, АПК РФ. Для возмещения вреда применяют таксы (поштучно – деревья, др.) и методики (по площадям – нефть, др.)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27.</w:t>
      </w:r>
      <w:r>
        <w:rPr>
          <w:i/>
          <w:iCs/>
          <w:sz w:val="12"/>
          <w:u w:val="single"/>
          <w:lang w:val="ru-RU"/>
        </w:rPr>
        <w:t xml:space="preserve"> Основные признаки разграничения экологического преступления и проступка: </w:t>
      </w:r>
      <w:r>
        <w:rPr>
          <w:sz w:val="12"/>
          <w:lang w:val="ru-RU"/>
        </w:rPr>
        <w:t>Признаки - повторность совершения экологического правонарушения, наличие умысла, совершение группой и др.</w:t>
      </w:r>
    </w:p>
    <w:p>
      <w:pPr>
        <w:pStyle w:val="Style13"/>
        <w:rPr>
          <w:sz w:val="12"/>
          <w:lang w:val="ru-RU"/>
        </w:rPr>
      </w:pPr>
      <w:r>
        <w:rPr>
          <w:i/>
          <w:iCs/>
          <w:sz w:val="12"/>
          <w:u w:val="single"/>
          <w:lang w:val="ru-RU" w:eastAsia="en-US"/>
        </w:rPr>
        <w:t>28.</w:t>
      </w:r>
      <w:r>
        <w:rPr>
          <w:i/>
          <w:iCs/>
          <w:sz w:val="12"/>
          <w:u w:val="single"/>
          <w:lang w:val="ru-RU"/>
        </w:rPr>
        <w:t xml:space="preserve"> Экологический контроль. Экологическая экспертиза: </w:t>
      </w:r>
      <w:r>
        <w:rPr>
          <w:sz w:val="12"/>
          <w:lang w:val="ru-RU"/>
        </w:rPr>
        <w:t xml:space="preserve">Регулируется ЗоОПСом – ст. 68,70. </w:t>
      </w:r>
      <w:r>
        <w:rPr>
          <w:b/>
          <w:bCs/>
          <w:sz w:val="12"/>
          <w:lang w:val="ru-RU"/>
        </w:rPr>
        <w:t>Экологический контроль</w:t>
      </w:r>
      <w:r>
        <w:rPr>
          <w:sz w:val="12"/>
          <w:lang w:val="ru-RU"/>
        </w:rPr>
        <w:t xml:space="preserve">  важнейшая правовая мер обеспечения рационального природопользования и охраны окружающей среды от вредных воздействий, функцию государственного управления и правовой институт экологического права. Функции - предупредительная, информационная и карательная. Контроль бывает государственный, ведомственный, общественный. Экологическая экспертиза - установление соответствия намечаемой хозяйственной и иной дея</w:t>
        <w:softHyphen/>
        <w:t>тельности экологическим требованиям и определение допустимо</w:t>
        <w:softHyphen/>
        <w:t>сти реализации объекта экологической экспертизы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29.</w:t>
      </w:r>
      <w:r>
        <w:rPr>
          <w:i/>
          <w:iCs/>
          <w:sz w:val="12"/>
          <w:u w:val="single"/>
          <w:lang w:val="ru-RU"/>
        </w:rPr>
        <w:t xml:space="preserve"> Экологическая стандартизация. Экологическое нормирование: </w:t>
      </w:r>
      <w:r>
        <w:rPr>
          <w:sz w:val="12"/>
          <w:lang w:val="ru-RU"/>
        </w:rPr>
        <w:t>Нормированием в области природопользования и охраны окружающей среды называют установление уполномоченными государственными органами экологических нормативов в соответствии с требованиями законодательства. Экологическая стандартизация - деятельность по установлению в стандартах на продукцию, работы и услуги требований по рациональному природопользованию и охране окружающей среды. Экологическое нормирование и стандартизация изучаются и анализируются в разных качествах: как правовые меры охраны окружающей среды, как правовой институт и как функции государственного управления в области охраны окружающей среды и рационального использования природных ресурсов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30.</w:t>
      </w:r>
      <w:r>
        <w:rPr>
          <w:i/>
          <w:iCs/>
          <w:sz w:val="12"/>
          <w:u w:val="single"/>
          <w:lang w:val="ru-RU"/>
        </w:rPr>
        <w:t xml:space="preserve"> Экологическое лицензирование: </w:t>
      </w:r>
      <w:r>
        <w:rPr>
          <w:sz w:val="12"/>
          <w:lang w:val="ru-RU"/>
        </w:rPr>
        <w:t>Экологическое лицензиро</w:t>
        <w:softHyphen/>
        <w:t>вание - деятельность уполномоченных на то государственных органов, свя</w:t>
        <w:softHyphen/>
        <w:t>занная с выдачей лицензий (или других разрешительных докумен</w:t>
        <w:softHyphen/>
        <w:t>тов) на природопользование или осуществление хозяйственных и иных работ, касающихся охраны окружающей среды. Участники процесса: предприятия, организации; физические лица, осуществляющие предпринимательскую деятельность без образования юридического лица; государственные органы, у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sz w:val="12"/>
          <w:lang w:val="ru-RU"/>
        </w:rPr>
        <w:t>полномоченные на выдачу лицензий. Регулируется ЗоОПСом (ст. 18, 45)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31.</w:t>
      </w:r>
      <w:r>
        <w:rPr>
          <w:i/>
          <w:iCs/>
          <w:sz w:val="12"/>
          <w:u w:val="single"/>
          <w:lang w:val="ru-RU"/>
        </w:rPr>
        <w:t xml:space="preserve"> Экологический мониторинг:</w:t>
      </w:r>
      <w:r>
        <w:rPr>
          <w:sz w:val="12"/>
          <w:lang w:val="ru-RU"/>
        </w:rPr>
        <w:t xml:space="preserve"> Экологический мониторинг - система долгосрочных наблюдений, оценки и прогноза состояния окружающей среды и ее изменений. В соответствии с ЗоОПСом государственная служба наблюдения за состоянием окружающей среды организуется с целью наблюдения за происходящими в ней физическими, химическими и биологическими процессами, за уровнем загрязнения атмосферного воздуха, почв, водных объектов, последствиями его влияния на растительный и животный мир, обеспечения заинтересованных организаций и населения текущей и экстренной информацией об изменениях в окружающей среде, предупреждениями и прогнозами ее состояния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32.</w:t>
      </w:r>
      <w:r>
        <w:rPr>
          <w:i/>
          <w:iCs/>
          <w:sz w:val="12"/>
          <w:u w:val="single"/>
          <w:lang w:val="ru-RU"/>
        </w:rPr>
        <w:t xml:space="preserve"> Формы собственности на природные ресурсы: </w:t>
      </w:r>
      <w:r>
        <w:rPr>
          <w:sz w:val="12"/>
          <w:lang w:val="ru-RU"/>
        </w:rPr>
        <w:t>В соответствии со   ст. 9  Конституции. Частная (земля, замкнутые водоемы, леса); государственная (федеративная – пограничные земли, транссубъектные реки, др. и субъектов), муниципальная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pict>
          <v:shape id="shape_0" fillcolor="#969696" stroked="t" o:allowincell="f" style="position:absolute;margin-left:49.35pt;margin-top:50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sz w:val="12"/>
          <w:u w:val="single"/>
          <w:lang w:val="ru-RU" w:eastAsia="en-US"/>
        </w:rPr>
        <w:t>33.</w:t>
      </w:r>
      <w:r>
        <w:rPr>
          <w:i/>
          <w:iCs/>
          <w:sz w:val="12"/>
          <w:u w:val="single"/>
          <w:lang w:val="ru-RU"/>
        </w:rPr>
        <w:t xml:space="preserve"> Правовое регулирование использования и охраны земель: </w:t>
      </w:r>
      <w:r>
        <w:rPr>
          <w:sz w:val="12"/>
          <w:lang w:val="ru-RU"/>
        </w:rPr>
        <w:t xml:space="preserve">Регулирование -  Конституцией РФ, Законом "Об охране окружающей природной среды", Земельный Кодекс 1991 г., Федеральный закон «О мелиорации земель». Земли должны использоваться строго в соответствии с целями, для которых они были предоставлены. Целью правовой охраны земли является сохранение, восстановление, улучшение качественного состояния земель. 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34.</w:t>
      </w:r>
      <w:r>
        <w:rPr>
          <w:i/>
          <w:iCs/>
          <w:sz w:val="12"/>
          <w:u w:val="single"/>
          <w:lang w:val="ru-RU"/>
        </w:rPr>
        <w:t xml:space="preserve"> Атмосферный воздух как объект правовой охраны: </w:t>
      </w:r>
      <w:r>
        <w:rPr>
          <w:sz w:val="12"/>
          <w:lang w:val="ru-RU"/>
        </w:rPr>
        <w:t xml:space="preserve"> К атмосферному воздуху не относится воздуха помещений, воздух, находящийся в компрессорах, баллонах и т.п. Атмосферный воздух является одним из основных жизненно важных элементов природы. Прежде всего, он служит незаменимым источником кислорода. В силу физических свойств он не может быть объектом права собственности, поскольку к нему не применимы традиционные полномочия собственника. Он не может быть индивидуализирован для того, чтобы стать объектом права собственности. Охрана озонового слоя  - Венская конвенция 1980 г. 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35.</w:t>
      </w:r>
      <w:r>
        <w:rPr>
          <w:i/>
          <w:iCs/>
          <w:sz w:val="12"/>
          <w:u w:val="single"/>
          <w:lang w:val="ru-RU"/>
        </w:rPr>
        <w:t xml:space="preserve"> Правовое регулирование особо охраняемых объектов: </w:t>
      </w:r>
      <w:r>
        <w:rPr>
          <w:b/>
          <w:bCs/>
          <w:sz w:val="12"/>
          <w:lang w:val="ru-RU"/>
        </w:rPr>
        <w:t>Особо охраняемыми природными объектами</w:t>
      </w:r>
      <w:r>
        <w:rPr>
          <w:sz w:val="12"/>
          <w:lang w:val="ru-RU"/>
        </w:rPr>
        <w:t xml:space="preserve"> являются, прежде всего, редкие и находящиеся под угрозой исчезновения растения и животные. Их правовой режим установлен в основном ЗоОПСом, Федеральным законом "О животном мире", постановлением Правительства РФ от 19 февраля 1996 г. "О Красной книге РФ", др. Красная книга учреждаются для охраны редких и находящихся под угрозой исчезновения растений и животных. Растения и животные, относящиеся к видам, занесенным в Красную книгу, повсеместно подлежат изъятию из хозяйственного использования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36.</w:t>
      </w:r>
      <w:r>
        <w:rPr>
          <w:i/>
          <w:iCs/>
          <w:sz w:val="12"/>
          <w:u w:val="single"/>
          <w:lang w:val="ru-RU"/>
        </w:rPr>
        <w:t xml:space="preserve"> Органы охраны окружающей среды города: </w:t>
      </w:r>
      <w:r>
        <w:rPr>
          <w:sz w:val="12"/>
          <w:lang w:val="ru-RU"/>
        </w:rPr>
        <w:t>Исполнительные  органы - комитет по охране окружающей среды, городская санэпидслужба, архитектурно-строительный комитет. Отделы (управления)– земельных ресурсов, экономики, водного хозяйства, геологии и недр, горлесхоза, горзеленхоза, муниципаль</w:t>
        <w:softHyphen/>
        <w:t>ного хозяйства, гидрометслужба, атомного надзора, Госгортехнадзор, культуры, стандартов, внутренних дел, др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37.</w:t>
      </w:r>
      <w:r>
        <w:rPr>
          <w:i/>
          <w:iCs/>
          <w:sz w:val="12"/>
          <w:u w:val="single"/>
          <w:lang w:val="ru-RU"/>
        </w:rPr>
        <w:t xml:space="preserve"> Экологически неблагополучные регионы: </w:t>
      </w:r>
      <w:r>
        <w:rPr>
          <w:sz w:val="12"/>
          <w:lang w:val="ru-RU"/>
        </w:rPr>
        <w:t>Под экологически неблагополучным районом понимается участок территории, состояние окружающей среды которого соответствует установленным в законодательстве критериям, необходимым для выделения специальных зон с целью восстановления благоприятного состояния окружающей среды. Под правовым режимом экологически неблагополучного района понимается совокупность правил об объявлении, обеспечении функционирования таких районов и снятии их особого статуса. Регулирование – Конституция, ЗоОПС, ст. 58 и 59, закон РФ «О социальной защите граждан, подвергшихся воздействию радиации вследствие катастрофы на Чернобыльской АЭС», др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38.</w:t>
      </w:r>
      <w:r>
        <w:rPr>
          <w:i/>
          <w:iCs/>
          <w:sz w:val="12"/>
          <w:u w:val="single"/>
          <w:lang w:val="ru-RU"/>
        </w:rPr>
        <w:t xml:space="preserve"> Международные договоры экологического содержания: </w:t>
      </w:r>
      <w:r>
        <w:rPr>
          <w:sz w:val="12"/>
          <w:lang w:val="ru-RU"/>
        </w:rPr>
        <w:t xml:space="preserve">Международные договоры экологического содержания являются видом международных договоров, которые целиком посвящены вопросам охраны окружающей природной среды. Среди них одну подгруппу образуют договоры эколого-комплексного (конвенция о трансграничном загрязнении воздуха на большие расстояния 1979 г., договор об Антарктиде 1959 г.), другую - эколого-ресурсового направления (регулирование рыболовства, использование природных ресурсов, находящихся в ведении двух или нескольких государств, др.).  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39.</w:t>
      </w:r>
      <w:r>
        <w:rPr>
          <w:i/>
          <w:iCs/>
          <w:sz w:val="12"/>
          <w:u w:val="single"/>
          <w:lang w:val="ru-RU"/>
        </w:rPr>
        <w:t xml:space="preserve"> Мировой океан как объект международно-правовой охраны: </w:t>
      </w:r>
      <w:r>
        <w:rPr>
          <w:sz w:val="12"/>
          <w:lang w:val="ru-RU"/>
        </w:rPr>
        <w:t>Мировой океан – один из важнейших объектов экологической защиты, его особенность состоит в том, что течения в морях и океанах разносят загрязняющие вещества на большие расстояния от мест их выброса. Отсюда международный характер проблемы охраны чистоты океана. Экологическая защита Мирового океана регулируется в основном международными договорами и актами, а так как в ст. 15 Конституции РФ определен приоритет международного законодательства над национальным, то международные договоры и акты являются составной частью российского законодательства. Регулирование - Конвенция ООН по морскому праву 1982 г., конвенция по запрещению загрязнения с судов 1973 г., по защите морской среды Балтийского района 1974 г., др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40.</w:t>
      </w:r>
      <w:r>
        <w:rPr>
          <w:i/>
          <w:iCs/>
          <w:sz w:val="12"/>
          <w:u w:val="single"/>
          <w:lang w:val="ru-RU"/>
        </w:rPr>
        <w:t xml:space="preserve"> Двусторонние договоры (соглашения): </w:t>
      </w:r>
      <w:r>
        <w:rPr>
          <w:b/>
          <w:bCs/>
          <w:sz w:val="12"/>
          <w:lang w:val="ru-RU"/>
        </w:rPr>
        <w:t>К двусторонним договорам (соглашениям)</w:t>
      </w:r>
      <w:r>
        <w:rPr>
          <w:sz w:val="12"/>
          <w:lang w:val="ru-RU"/>
        </w:rPr>
        <w:t xml:space="preserve"> относятся документы, которые определяют согласованные принципы деятельности и правила поведения подписавших их государств в отношении окружающей среды в целом или ее конкретных объектов. Примеры: Соглашение между правительствами СССР и США о сотрудничестве в области охраны окружающей среды 1972 г.; Конвенция между правительствами СССР и Индии об охране перелетных птиц 1984 г.; Соглашение между правительствами СССР и Великобритании о сот</w:t>
        <w:softHyphen/>
        <w:t xml:space="preserve">рудничестве в области охраны окружающей среды 1974г. </w:t>
      </w:r>
    </w:p>
    <w:p>
      <w:pPr>
        <w:pStyle w:val="Style13"/>
        <w:rPr/>
      </w:pPr>
      <w:r>
        <w:pict>
          <v:shape id="shape_0" fillcolor="#969696" stroked="t" o:allowincell="f" style="position:absolute;margin-left:58.35pt;margin-top:17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sz w:val="12"/>
          <w:u w:val="single"/>
          <w:lang w:val="ru-RU" w:eastAsia="en-US"/>
        </w:rPr>
        <w:t>41.</w:t>
      </w:r>
      <w:r>
        <w:rPr>
          <w:i/>
          <w:iCs/>
          <w:sz w:val="12"/>
          <w:u w:val="single"/>
          <w:lang w:val="ru-RU"/>
        </w:rPr>
        <w:t xml:space="preserve"> Объекты международно-правовой охраны окружающей среды: </w:t>
      </w:r>
      <w:r>
        <w:rPr>
          <w:sz w:val="12"/>
          <w:lang w:val="ru-RU"/>
        </w:rPr>
        <w:t>Под объектами международно-правовой охраны окружающей среды</w:t>
      </w:r>
    </w:p>
    <w:p>
      <w:pPr>
        <w:pStyle w:val="Style13"/>
        <w:rPr>
          <w:sz w:val="12"/>
          <w:lang w:val="ru-RU"/>
        </w:rPr>
      </w:pPr>
      <w:r>
        <w:rPr>
          <w:sz w:val="12"/>
          <w:lang w:val="ru-RU"/>
        </w:rPr>
        <w:t>понимают совокупность природных объектов, по поводу которых у субъектов международного права (государств и международных организаций) возникают и развиваются экологические правоотношения.</w:t>
      </w:r>
    </w:p>
    <w:p>
      <w:pPr>
        <w:pStyle w:val="Style13"/>
        <w:rPr>
          <w:sz w:val="12"/>
          <w:lang w:val="ru-RU"/>
        </w:rPr>
      </w:pPr>
      <w:r>
        <w:rPr>
          <w:sz w:val="12"/>
          <w:lang w:val="ru-RU"/>
        </w:rPr>
        <w:t xml:space="preserve">Объекты: вся планетарная система земли (мировой океан, атмосферный воздух, космос, отдельные представители животного и растительного мира, др.); национальные (находятся под юрисдикцией государств) и международные природные ресурсы (за пределами действия национальной юрисдикции, могут быть универсальными и многонациональными). 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42.</w:t>
      </w:r>
      <w:r>
        <w:rPr>
          <w:i/>
          <w:iCs/>
          <w:sz w:val="12"/>
          <w:u w:val="single"/>
          <w:lang w:val="ru-RU"/>
        </w:rPr>
        <w:t xml:space="preserve"> Международно-правовые документы, защищающие природную среду во время вооруженного конфликта: </w:t>
      </w:r>
      <w:r>
        <w:rPr>
          <w:sz w:val="12"/>
          <w:lang w:val="ru-RU"/>
        </w:rPr>
        <w:t>Гаагская конвенция о законах и обычаях сухопутной войны; Конвенция о запрещении разработки, производства и накопления запасов бактериологического) и токсинного оружия и об их уничтожении (1972 г.); Конвенция о запрещении и ограничении применения конкретных видов обычного оружия, которые могут считаться наносящими чрез</w:t>
        <w:softHyphen/>
        <w:t>мерные повреждения или имеющими неизбирательное действие (1980 г.); Женевская конвенция о защите гражданс</w:t>
        <w:softHyphen/>
        <w:t>кого населения во время войны (1949 г.); Конвенция о запрещении военного или любого иного враждебного использования средств воздействия на природную среду (принята ООН в 1976 г.); Дополнительный протокол I 1977 г. к Женевским конвенциям; Конвенция о запрещении военного или любого иного враждеб</w:t>
        <w:softHyphen/>
        <w:t xml:space="preserve">ного использования средств воздействия на природную среду. 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43.</w:t>
      </w:r>
      <w:r>
        <w:rPr>
          <w:i/>
          <w:iCs/>
          <w:sz w:val="12"/>
          <w:u w:val="single"/>
          <w:lang w:val="ru-RU"/>
        </w:rPr>
        <w:t xml:space="preserve"> Основные задачи Программы ООН по охране окружающей среды (ЮНЕП): </w:t>
      </w:r>
      <w:r>
        <w:rPr>
          <w:sz w:val="12"/>
          <w:lang w:val="ru-RU"/>
        </w:rPr>
        <w:t>Основные задачи ЮНЕП – деятельность по следующим направлениям: населенные пункты, здоровье человека, санитария окружающей среды; охрана земель, вод, предотвращение опустынивания; океаны; охрана природы, диких животных, генетических ресурсов; энергия; образование, профессиональная подготовка; торговля, экономика, технология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44.</w:t>
      </w:r>
      <w:r>
        <w:rPr>
          <w:i/>
          <w:iCs/>
          <w:sz w:val="12"/>
          <w:u w:val="single"/>
          <w:lang w:val="ru-RU"/>
        </w:rPr>
        <w:t xml:space="preserve"> Основные цели, поставленные в Конвенции о трансграничном загрязнении воздуха на большие расстояния</w:t>
      </w:r>
      <w:r>
        <w:rPr>
          <w:i/>
          <w:iCs/>
          <w:sz w:val="12"/>
          <w:u w:val="single"/>
          <w:lang w:val="ru-RU" w:eastAsia="en-US"/>
        </w:rPr>
        <w:t xml:space="preserve"> (1979</w:t>
      </w:r>
      <w:r>
        <w:rPr>
          <w:i/>
          <w:iCs/>
          <w:sz w:val="12"/>
          <w:u w:val="single"/>
          <w:lang w:val="ru-RU"/>
        </w:rPr>
        <w:t xml:space="preserve"> г.):</w:t>
      </w:r>
      <w:r>
        <w:rPr>
          <w:i/>
          <w:iCs/>
          <w:sz w:val="12"/>
          <w:u w:val="single"/>
          <w:lang w:val="ru-RU" w:eastAsia="en-US"/>
        </w:rPr>
        <w:t xml:space="preserve"> </w:t>
      </w:r>
      <w:r>
        <w:rPr>
          <w:sz w:val="12"/>
          <w:lang w:val="ru-RU"/>
        </w:rPr>
        <w:t>13 ноября 1979 г. была принята</w:t>
      </w:r>
      <w:r>
        <w:rPr>
          <w:b/>
          <w:bCs/>
          <w:sz w:val="12"/>
          <w:lang w:val="ru-RU"/>
        </w:rPr>
        <w:t xml:space="preserve"> Конвенция о трансграничном загрязнении воздуха на большие расстояния.</w:t>
      </w:r>
      <w:r>
        <w:rPr>
          <w:sz w:val="12"/>
          <w:lang w:val="ru-RU"/>
        </w:rPr>
        <w:t xml:space="preserve"> Цель Конвенции - обеспечение сотрудничества государств по охране человека и окружающей его среды от загрязнения воздуха, постепенное сокращение и предотвращение загрязнения воздуха.</w:t>
      </w:r>
      <w:r>
        <w:rPr>
          <w:i/>
          <w:iCs/>
          <w:sz w:val="12"/>
          <w:u w:val="single"/>
          <w:lang w:val="ru-RU" w:eastAsia="en-US"/>
        </w:rPr>
        <w:t xml:space="preserve">      </w:t>
      </w:r>
    </w:p>
    <w:p>
      <w:pPr>
        <w:pStyle w:val="Style13"/>
        <w:rPr>
          <w:i/>
          <w:i/>
          <w:iCs/>
          <w:sz w:val="12"/>
          <w:u w:val="single"/>
          <w:lang w:val="ru-RU" w:eastAsia="en-US"/>
        </w:rPr>
      </w:pPr>
      <w:r>
        <w:rPr>
          <w:i/>
          <w:iCs/>
          <w:sz w:val="12"/>
          <w:u w:val="single"/>
          <w:lang w:val="ru-RU" w:eastAsia="en-US"/>
        </w:rPr>
      </w:r>
    </w:p>
    <w:p>
      <w:pPr>
        <w:pStyle w:val="Style13"/>
        <w:rPr>
          <w:i/>
          <w:i/>
          <w:iCs/>
          <w:sz w:val="12"/>
          <w:u w:val="single"/>
          <w:lang w:val="ru-RU" w:eastAsia="en-US"/>
        </w:rPr>
      </w:pPr>
      <w:r>
        <w:rPr>
          <w:i/>
          <w:iCs/>
          <w:sz w:val="12"/>
          <w:u w:val="single"/>
          <w:lang w:val="ru-RU" w:eastAsia="en-US"/>
        </w:rPr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45.</w:t>
      </w:r>
      <w:r>
        <w:rPr>
          <w:i/>
          <w:iCs/>
          <w:sz w:val="12"/>
          <w:u w:val="single"/>
          <w:lang w:val="ru-RU"/>
        </w:rPr>
        <w:t xml:space="preserve"> Конференция ООН по окружающей среде и развитию (Рио-де-Жанейро (1992г.): </w:t>
      </w:r>
      <w:r>
        <w:rPr>
          <w:sz w:val="12"/>
          <w:lang w:val="ru-RU"/>
        </w:rPr>
        <w:t>Конференция ООН по окружающей среде и развитию (3-14 июня , 1992г., Рио-де-Жанейро) собрала около 15 тыс. делегатов из 178 стран мира. Итоги: принципы соблюдения прав человека в области охраны окружающей среды; принципы устойчивого развития человеческого общества; принципы мира и мирного разрешения экологических споров; принципы сотрудничества государств в области ООС: защита окружающей среды – составная часть процесса развития, ответственность субъектов за загрязнение окружающей среды, глобальное партнерство государств в целях сохранения экосистемы Земли, своевременное разрешение проблем ухудшения состояния окружающей среды и др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46.</w:t>
      </w:r>
      <w:r>
        <w:rPr>
          <w:i/>
          <w:iCs/>
          <w:sz w:val="12"/>
          <w:u w:val="single"/>
          <w:lang w:val="ru-RU"/>
        </w:rPr>
        <w:t xml:space="preserve"> Соотношение международного и Российского экологического права:</w:t>
      </w:r>
      <w:r>
        <w:rPr>
          <w:sz w:val="12"/>
          <w:lang w:val="ru-RU"/>
        </w:rPr>
        <w:t xml:space="preserve"> Статья 15.4 Конституции РФ предусматривает,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. Если международным договором РФ установлены иные правила, чем предусмотренные законом, то применяются правила международного договора.</w:t>
      </w:r>
    </w:p>
    <w:p>
      <w:pPr>
        <w:pStyle w:val="Style13"/>
        <w:rPr/>
      </w:pPr>
      <w:r>
        <w:pict>
          <v:shape id="shape_0" fillcolor="#969696" stroked="t" o:allowincell="f" style="position:absolute;margin-left:61.05pt;margin-top:17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sz w:val="12"/>
          <w:u w:val="single"/>
          <w:lang w:val="ru-RU" w:eastAsia="en-US"/>
        </w:rPr>
        <w:t>47.</w:t>
      </w:r>
      <w:r>
        <w:rPr>
          <w:i/>
          <w:iCs/>
          <w:sz w:val="12"/>
          <w:u w:val="single"/>
          <w:lang w:val="ru-RU"/>
        </w:rPr>
        <w:t xml:space="preserve"> Международное  экологическое  право  (МЭП)</w:t>
      </w:r>
      <w:r>
        <w:rPr>
          <w:i/>
          <w:iCs/>
          <w:sz w:val="12"/>
          <w:u w:val="single"/>
          <w:lang w:val="ru-RU" w:eastAsia="en-US"/>
        </w:rPr>
        <w:t xml:space="preserve">  -</w:t>
      </w:r>
      <w:r>
        <w:rPr>
          <w:i/>
          <w:iCs/>
          <w:sz w:val="12"/>
          <w:u w:val="single"/>
          <w:lang w:val="ru-RU"/>
        </w:rPr>
        <w:t xml:space="preserve"> новая  отрасль международного права (МП): </w:t>
      </w:r>
      <w:r>
        <w:rPr>
          <w:sz w:val="12"/>
          <w:lang w:val="ru-RU"/>
        </w:rPr>
        <w:t>Современное международное экологическое право - формирующаяся новая отрасль общего (публичного) международного права. Она представляет собой совокупность норм, направленных на регулирование межгосударственных и иных международных отношений в целях обеспечения рационального использования природных ресурсов и сохранения благоприятных природных условий жизни людей на Земле в интересах современного и будущего поколений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48.</w:t>
      </w:r>
      <w:r>
        <w:rPr>
          <w:i/>
          <w:iCs/>
          <w:sz w:val="12"/>
          <w:u w:val="single"/>
          <w:lang w:val="ru-RU"/>
        </w:rPr>
        <w:t xml:space="preserve"> Форма ответственности в МЭП: </w:t>
      </w:r>
      <w:r>
        <w:rPr>
          <w:sz w:val="12"/>
          <w:lang w:val="ru-RU"/>
        </w:rPr>
        <w:t>Формы политической ответственности- санкции и ресторации, формы материальной – репарации и реституции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49.</w:t>
      </w:r>
      <w:r>
        <w:rPr>
          <w:i/>
          <w:iCs/>
          <w:sz w:val="12"/>
          <w:u w:val="single"/>
          <w:lang w:val="ru-RU"/>
        </w:rPr>
        <w:t xml:space="preserve"> Обстоятельства, освобождающие субъектов МЭП от ответственности за экологические правонарушения: </w:t>
      </w:r>
      <w:r>
        <w:rPr>
          <w:sz w:val="12"/>
          <w:lang w:val="ru-RU"/>
        </w:rPr>
        <w:t>Форс – мажор; вина потерпевшей стороны; согласие потерпевшей стороны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50.</w:t>
      </w:r>
      <w:r>
        <w:rPr>
          <w:i/>
          <w:iCs/>
          <w:sz w:val="12"/>
          <w:u w:val="single"/>
          <w:lang w:val="ru-RU"/>
        </w:rPr>
        <w:t xml:space="preserve"> Форс-мажорные обстоятельства, освобождающие от эколого-правовой ответственности: </w:t>
      </w:r>
      <w:r>
        <w:rPr>
          <w:sz w:val="12"/>
          <w:lang w:val="ru-RU"/>
        </w:rPr>
        <w:t>Стихийные бедствия, цунами, землетрясения, потопы, лавины, др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51.</w:t>
      </w:r>
      <w:r>
        <w:rPr>
          <w:i/>
          <w:iCs/>
          <w:sz w:val="12"/>
          <w:u w:val="single"/>
          <w:lang w:val="ru-RU"/>
        </w:rPr>
        <w:t xml:space="preserve"> Деятельность ЮНЕСКО в области охраны окружающей среды: </w:t>
      </w:r>
      <w:r>
        <w:rPr>
          <w:b/>
          <w:bCs/>
          <w:sz w:val="12"/>
          <w:lang w:val="ru-RU"/>
        </w:rPr>
        <w:t>ЮНЕСКО</w:t>
      </w:r>
      <w:r>
        <w:rPr>
          <w:sz w:val="12"/>
          <w:lang w:val="ru-RU"/>
        </w:rPr>
        <w:t xml:space="preserve"> занимается вопросами культуры, науки, образования. Она была организована в 1948 г. со штаб-квартирой в Париже и осуществляет свою деятельность по нескольким направлениям: а) руководство экологическими программами, в которых занято свыше 100 государств; б) учет и организация охраны природных объектов, отнесенных к всемирному наследию; в) оказание помощи развивающимся и другим странам в развитии экологического образования и подготовке специалистов-экологов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52.</w:t>
      </w:r>
      <w:r>
        <w:rPr>
          <w:i/>
          <w:iCs/>
          <w:sz w:val="12"/>
          <w:u w:val="single"/>
          <w:lang w:val="ru-RU"/>
        </w:rPr>
        <w:t xml:space="preserve"> Наиболее авторитетные международно-правовые документы, в которых раскрыты принципы МЭП: </w:t>
      </w:r>
      <w:r>
        <w:rPr>
          <w:sz w:val="12"/>
          <w:lang w:val="ru-RU"/>
        </w:rPr>
        <w:t>Стокгольмская конференция ООН по окружающей среде 1972 г., Устав ООН, Всемирная хартия природы, Конференция ООН по окружающей среде и развитию (Рио-де-Жанейро 1992г.)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53.</w:t>
      </w:r>
      <w:r>
        <w:rPr>
          <w:i/>
          <w:iCs/>
          <w:sz w:val="12"/>
          <w:u w:val="single"/>
          <w:lang w:val="ru-RU"/>
        </w:rPr>
        <w:t xml:space="preserve"> Субъекты международных экологических правоотношений: </w:t>
      </w:r>
      <w:r>
        <w:rPr>
          <w:sz w:val="12"/>
          <w:lang w:val="ru-RU"/>
        </w:rPr>
        <w:t>Субъектами этих правоотношений являются, в первую очередь, государства. Но наряду с ними в международных экологических пра</w:t>
        <w:softHyphen/>
        <w:t>воотношениях могут участвовать, когда это предусмотрено правовыми нормами, нации и народы, международные правительственные и непра</w:t>
        <w:softHyphen/>
        <w:t>вительственные организации.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54.</w:t>
      </w:r>
      <w:r>
        <w:rPr>
          <w:i/>
          <w:iCs/>
          <w:sz w:val="12"/>
          <w:u w:val="single"/>
          <w:lang w:val="ru-RU"/>
        </w:rPr>
        <w:t xml:space="preserve"> Принцип международно-правовой ответственности за ущерб окружающей среде: </w:t>
      </w:r>
      <w:r>
        <w:rPr>
          <w:sz w:val="12"/>
          <w:lang w:val="ru-RU"/>
        </w:rPr>
        <w:t>Принцип международно-правовой ответственности государств за ущерб окружающей среде предусматривает ответственность за сущест</w:t>
        <w:softHyphen/>
        <w:t>венный ущерб экологическим системам за пределами национальной юрисдикции или контроля. Пока этот принцип окончательно не сложился, но его признание постепенно расширяется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55.</w:t>
      </w:r>
      <w:r>
        <w:rPr>
          <w:i/>
          <w:iCs/>
          <w:sz w:val="12"/>
          <w:u w:val="single"/>
          <w:lang w:val="ru-RU"/>
        </w:rPr>
        <w:t xml:space="preserve"> Конвенция о запрещении военного или любого иного враждебного использования средств воздействия на природную среду</w:t>
      </w:r>
      <w:r>
        <w:rPr>
          <w:i/>
          <w:iCs/>
          <w:sz w:val="12"/>
          <w:u w:val="single"/>
          <w:lang w:val="ru-RU" w:eastAsia="en-US"/>
        </w:rPr>
        <w:t xml:space="preserve"> (1977</w:t>
      </w:r>
      <w:r>
        <w:rPr>
          <w:i/>
          <w:iCs/>
          <w:sz w:val="12"/>
          <w:u w:val="single"/>
          <w:lang w:val="ru-RU"/>
        </w:rPr>
        <w:t xml:space="preserve"> г.): </w:t>
      </w:r>
      <w:r>
        <w:rPr>
          <w:b/>
          <w:bCs/>
          <w:sz w:val="12"/>
          <w:lang w:val="ru-RU"/>
        </w:rPr>
        <w:t xml:space="preserve">Конвенция о запрещении военного или любого иного враждебного использования средств воздействия на природную среду 1977 г. </w:t>
      </w:r>
      <w:r>
        <w:rPr>
          <w:sz w:val="12"/>
          <w:lang w:val="ru-RU"/>
        </w:rPr>
        <w:t>является первым международным актом, который прямо направлен на недопущение воздействия на окружающую среду в военных или враждебных целях. Согласно ей, каждое государство-участник обязуется не прибегать к военному или любому иному враждебному использованию средств воздействия на природную среду, имеющих широкие, долгосрочные или серьезные последствия, в качестве способов разрушения, нанесения ущерба или причинения вреда любому другому государству-участнику.</w:t>
      </w:r>
    </w:p>
    <w:p>
      <w:pPr>
        <w:pStyle w:val="Style13"/>
        <w:rPr/>
      </w:pPr>
      <w:r>
        <w:pict>
          <v:shape id="shape_0" fillcolor="#969696" stroked="t" o:allowincell="f" style="position:absolute;margin-left:61.05pt;margin-top:41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sz w:val="12"/>
          <w:u w:val="single"/>
          <w:lang w:val="ru-RU" w:eastAsia="en-US"/>
        </w:rPr>
        <w:t>56.</w:t>
      </w:r>
      <w:r>
        <w:rPr>
          <w:i/>
          <w:iCs/>
          <w:sz w:val="12"/>
          <w:u w:val="single"/>
          <w:lang w:val="ru-RU"/>
        </w:rPr>
        <w:t xml:space="preserve"> Международно-правовая охрана космического пространства (среды):</w:t>
      </w:r>
      <w:r>
        <w:rPr>
          <w:sz w:val="12"/>
          <w:lang w:val="ru-RU"/>
        </w:rPr>
        <w:t xml:space="preserve"> Космическая среда может быть загрязнена в результате опасных экспериментов, ядерных и иных взрывов. Объектом международно-правовой охраны является космическое пространство (среда) и находящиеся в нем все небесные тела, включая Луну. Нормативная база: Вторая конференция ООН по исследованию и использованию кос</w:t>
        <w:softHyphen/>
        <w:t xml:space="preserve">мического пространства в мирных целях (Вена, август 1982 г.); Договор о космосе 1967 г. – в соответствии со ст. 9 государства-участники осуществляют изучение и исследование космического пространства, включая Луну и другие небесные тела, таким образом, чтобы избегать их вредного загрязнения; Договор о запрещении испытаний ядерного оружия в трех средах 1963 г. – в нем сказано о запрещении испытательных взрывов ядерного оружия. 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 w:eastAsia="en-US"/>
        </w:rPr>
        <w:t>57.</w:t>
      </w:r>
      <w:r>
        <w:rPr>
          <w:i/>
          <w:iCs/>
          <w:sz w:val="12"/>
          <w:u w:val="single"/>
          <w:lang w:val="ru-RU"/>
        </w:rPr>
        <w:t xml:space="preserve"> Защита окружающей среды от радиоактивного загрязнения в МЭП: </w:t>
      </w:r>
      <w:r>
        <w:rPr>
          <w:sz w:val="12"/>
          <w:lang w:val="ru-RU"/>
        </w:rPr>
        <w:t>Основным актом, решающим задачу предотвращения радиоактивного загрязнения среды, является Договор о запрещении испытаний ядерного оружия в атмосфере, космическом пространстве и под водой (5 августа 1963 г., Москва). В 1986 г. в Вене были приняты Конвенция об оперативном оповещении о ядерной аварии и Конвенция о помощи в случае ядерной аварии или радиационной аварийной ситуации. В 1980 году была принята резолюция "Об исторической ответс</w:t>
        <w:softHyphen/>
        <w:t xml:space="preserve">твенности государств за сохранение природы Земли для нынешнего и будущих поколений". </w:t>
      </w:r>
    </w:p>
    <w:p>
      <w:pPr>
        <w:pStyle w:val="Style13"/>
        <w:rPr/>
      </w:pPr>
      <w:r>
        <w:rPr>
          <w:i/>
          <w:iCs/>
          <w:sz w:val="12"/>
          <w:u w:val="single"/>
          <w:lang w:val="ru-RU" w:eastAsia="en-US"/>
        </w:rPr>
        <w:t>58.</w:t>
      </w:r>
      <w:r>
        <w:rPr>
          <w:i/>
          <w:iCs/>
          <w:sz w:val="12"/>
          <w:u w:val="single"/>
          <w:lang w:val="ru-RU"/>
        </w:rPr>
        <w:t xml:space="preserve"> Международные конференции по охране окружающей среды (ООС): </w:t>
      </w:r>
      <w:r>
        <w:rPr>
          <w:sz w:val="12"/>
          <w:lang w:val="ru-RU"/>
        </w:rPr>
        <w:t>Международные конференции по охране окружающей среды:</w:t>
      </w:r>
    </w:p>
    <w:p>
      <w:pPr>
        <w:pStyle w:val="Style13"/>
        <w:rPr>
          <w:sz w:val="12"/>
          <w:lang w:val="ru-RU"/>
        </w:rPr>
      </w:pPr>
      <w:r>
        <w:rPr>
          <w:sz w:val="12"/>
          <w:lang w:val="ru-RU"/>
        </w:rPr>
        <w:t>а) Стокгольмская конференция ООН по окружающей среде 1972 г.; б) Со</w:t>
        <w:softHyphen/>
        <w:t>вещание по безопасности и сотрудничеству в Европе 1975 г.; в) Венская встреча представителей государств-участников СБСЕ 1986 г.; г) Конференция ООН по окружающей среде и развитию в Рио-де-Жанейро (Бразилия) 1992 г.</w:t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/>
        </w:rPr>
      </w:r>
    </w:p>
    <w:p>
      <w:pPr>
        <w:pStyle w:val="Style13"/>
        <w:rPr>
          <w:i/>
          <w:i/>
          <w:iCs/>
          <w:sz w:val="12"/>
          <w:u w:val="single"/>
          <w:lang w:val="ru-RU"/>
        </w:rPr>
      </w:pPr>
      <w:r>
        <w:rPr>
          <w:i/>
          <w:iCs/>
          <w:sz w:val="12"/>
          <w:u w:val="single"/>
          <w:lang w:val="ru-RU"/>
        </w:rPr>
      </w:r>
    </w:p>
    <w:sectPr>
      <w:type w:val="nextPage"/>
      <w:pgSz w:w="11906" w:h="16820"/>
      <w:pgMar w:left="1440" w:right="2400" w:gutter="0" w:header="0" w:top="1440" w:footer="0" w:bottom="720"/>
      <w:pgNumType w:fmt="decimal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3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20"/>
      <w:ind w:left="-57" w:right="-57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/>
      <w:ind w:left="-57" w:right="-57" w:hanging="0"/>
      <w:jc w:val="center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20"/>
      <w:ind w:left="-57" w:right="-57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20"/>
      <w:ind w:left="-57" w:right="-57" w:hanging="0"/>
      <w:jc w:val="center"/>
      <w:outlineLvl w:val="4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ind w:left="36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exact" w:line="120"/>
      <w:ind w:left="-57" w:right="-57" w:hanging="0"/>
    </w:pPr>
    <w:rPr>
      <w:lang w:val="en-US" w:eastAsia="en-US"/>
    </w:rPr>
  </w:style>
  <w:style w:type="paragraph" w:styleId="Style13">
    <w:name w:val="Гриша"/>
    <w:basedOn w:val="Normal"/>
    <w:qFormat/>
    <w:pPr>
      <w:spacing w:lineRule="exact" w:line="120"/>
      <w:ind w:left="-57" w:right="-57" w:hanging="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7:41:00Z</dcterms:created>
  <dc:creator>ГРИША</dc:creator>
  <dc:description/>
  <dc:language>en-US</dc:language>
  <cp:lastModifiedBy>Grishia</cp:lastModifiedBy>
  <cp:lastPrinted>1999-01-11T19:00:00Z</cp:lastPrinted>
  <dcterms:modified xsi:type="dcterms:W3CDTF">2001-01-17T17:41:00Z</dcterms:modified>
  <cp:revision>2</cp:revision>
  <dc:subject/>
  <dc:title>Источники права</dc:title>
</cp:coreProperties>
</file>