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</w:tblGrid>
      <w:tr>
        <w:trPr>
          <w:trHeight w:val="2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ру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лесообразная деятельность человека, с помощью которой он пре</w:t>
              <w:softHyphen/>
              <w:t>образует природу, приспосабливает ее для удовлетворения своих потребностей</w:t>
            </w:r>
          </w:p>
        </w:tc>
      </w:tr>
      <w:tr>
        <w:trPr>
          <w:trHeight w:val="2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оминальная заработная пла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умма денег, которую получает работник наемного труда за свой дневной, недельный, месячный труд</w:t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альная заработная пла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личество жизненных благ и услуг, которые можно приобрести за полученные деньги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актор производства, представленный всеми средствами производ</w:t>
              <w:softHyphen/>
              <w:t>ства, которые создали люди для того, чтобы с их помощью произ</w:t>
              <w:softHyphen/>
              <w:t>водить другие товары и услуги</w:t>
            </w:r>
          </w:p>
        </w:tc>
      </w:tr>
      <w:tr>
        <w:trPr>
          <w:trHeight w:val="27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новной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апитал, который участвует в процессе производства на про</w:t>
              <w:softHyphen/>
              <w:t>тяжении нескольких производственных циклов и переносит свою стоимость на создаваемые товары по частям</w:t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оротный капит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апитал, который участвует в производственном цикле лишь один раз и свою стоимость полностью переносит на созданные товары</w:t>
            </w:r>
          </w:p>
        </w:tc>
      </w:tr>
      <w:tr>
        <w:trPr>
          <w:trHeight w:val="294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центный доход (процент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ход на вложенный в бизнес капитал</w:t>
            </w:r>
          </w:p>
        </w:tc>
      </w:tr>
      <w:tr>
        <w:trPr>
          <w:trHeight w:val="285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оминальная процентная ст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кущая рыночная ставка процента без учета темпов инфляции</w:t>
            </w:r>
          </w:p>
        </w:tc>
      </w:tr>
      <w:tr>
        <w:trPr>
          <w:trHeight w:val="276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альная процентная ст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оминальная ставка за вычетом ожидаемых темпов инфляции</w:t>
            </w:r>
          </w:p>
        </w:tc>
      </w:tr>
      <w:tr>
        <w:trPr>
          <w:trHeight w:val="291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ем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родные ресурсы, которые даны самой природой ("даровые" бла</w:t>
              <w:softHyphen/>
              <w:t>га природы) и могут быть использованы для производства товаров и услуг</w:t>
            </w:r>
          </w:p>
        </w:tc>
      </w:tr>
      <w:tr>
        <w:trPr>
          <w:trHeight w:val="2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ифференциальная р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ход, получаемый в результате использования ресурсов с неэла</w:t>
              <w:softHyphen/>
              <w:t>стичным предложением и более высокой производительности в си</w:t>
              <w:softHyphen/>
              <w:t>туации ранжирования этих ресурсов</w:t>
            </w:r>
          </w:p>
        </w:tc>
      </w:tr>
      <w:tr>
        <w:trPr>
          <w:trHeight w:val="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бсолютная р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а часть дохода предпринимателя-землепользователя, которую он отдает в виде арендной платы собственнику земли</w:t>
            </w:r>
          </w:p>
        </w:tc>
      </w:tr>
      <w:tr>
        <w:trPr>
          <w:trHeight w:val="41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принимательств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ициативная, творческая, самостоятельная деятельность граждан, направленная на получение прибыли или личного дохода, осущест</w:t>
              <w:softHyphen/>
              <w:t>вляемая от своего имени, на свой страх и риск и под свою имущест</w:t>
              <w:softHyphen/>
              <w:t>венную ответственность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быль предпринима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ознаграждение за выполнение функций предпринимателя, т.е. до</w:t>
              <w:softHyphen/>
              <w:t>ход от фактора предпринимательства</w:t>
            </w:r>
          </w:p>
        </w:tc>
      </w:tr>
      <w:tr>
        <w:trPr>
          <w:trHeight w:val="14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Норма прибыли</w:t>
            </w:r>
            <w:r>
              <w:rPr>
                <w:sz w:val="10"/>
                <w:lang w:val="en-US" w:eastAsia="ru-RU"/>
              </w:rPr>
              <w:t xml:space="preserve"> '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ля прибыли в выручке от реализации или доля прибыли в цене изделия</w:t>
            </w:r>
          </w:p>
        </w:tc>
      </w:tr>
      <w:tr>
        <w:trPr>
          <w:trHeight w:val="4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кон убывающей производительности (доходност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чиная с некоторого момента времени, каждая добавочная едини</w:t>
              <w:softHyphen/>
              <w:t>ца переменного фактора производства приносит меньшее прираще</w:t>
              <w:softHyphen/>
              <w:t>ние общего объема продукции, чем предыдущая</w:t>
            </w:r>
          </w:p>
        </w:tc>
      </w:tr>
      <w:tr>
        <w:trPr>
          <w:trHeight w:val="1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и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постоянных и переменных издержек</w:t>
            </w:r>
          </w:p>
        </w:tc>
      </w:tr>
      <w:tr>
        <w:trPr>
          <w:trHeight w:val="1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редни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здержки в расчете на единицу продукции</w:t>
            </w:r>
          </w:p>
        </w:tc>
      </w:tr>
      <w:tr>
        <w:trPr>
          <w:trHeight w:val="1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ельны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здержки, связанные с производством дополнительной единицы продукции</w:t>
            </w:r>
          </w:p>
        </w:tc>
      </w:tr>
      <w:tr>
        <w:trPr>
          <w:trHeight w:val="1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бавленная стоим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ность между общим доходом или выручкой предприятия и пе</w:t>
              <w:softHyphen/>
              <w:t>ременными затратами</w:t>
            </w:r>
          </w:p>
        </w:tc>
      </w:tr>
      <w:tr>
        <w:trPr>
          <w:trHeight w:val="2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ий до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лная сумма выручки от реализации всех произведенных единиц продукции; определяется умножением цены проданного товара на количество продукции, которое фирма может продать</w:t>
            </w:r>
          </w:p>
        </w:tc>
      </w:tr>
      <w:tr>
        <w:trPr>
          <w:trHeight w:val="1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редний до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ход от единицы продукции или цена продукции</w:t>
            </w:r>
          </w:p>
        </w:tc>
      </w:tr>
      <w:tr>
        <w:trPr>
          <w:trHeight w:val="1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ельный до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ращение общей выручки при увеличении количества вы</w:t>
              <w:softHyphen/>
              <w:t>пускаемой продукции на одну единицу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ухгалтерская прибы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ница между общей выручкой от продажи и денежными за</w:t>
              <w:softHyphen/>
              <w:t>тратами на приобретение ресурсов (бухгалтерскими издержками)</w:t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кономическая прибы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ница между выручкой от продажи и общими издержками на ре</w:t>
              <w:softHyphen/>
              <w:t>сурсы, использованные в производстве данных товаров и услуг</w:t>
            </w:r>
          </w:p>
        </w:tc>
      </w:tr>
      <w:tr>
        <w:trPr>
          <w:trHeight w:val="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ершенная конкурен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чная структура, в которой много фирм продают стандартизи</w:t>
              <w:softHyphen/>
              <w:t>рованный товар и ни одна фирма не располагает достаточно боль</w:t>
              <w:softHyphen/>
              <w:t>шой долей рынка, чтобы влиять на его цену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онопол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ключительное право государства, предприятия, организации, тор</w:t>
              <w:softHyphen/>
              <w:t>говца на осуществление какой-либо хозяйственной деятельности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онопольная ц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обый вид рыночной цены, которая устанавливается на уровне выше или ниже (в случае монопсонии) общественной стоимости или равновесной цены в целях получения монопольного дохода</w:t>
            </w:r>
          </w:p>
        </w:tc>
      </w:tr>
      <w:tr>
        <w:trPr>
          <w:trHeight w:val="14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новая дискримина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дажа одного и того же товара на разных рынках за разную цену</w:t>
            </w:r>
          </w:p>
        </w:tc>
      </w:tr>
      <w:tr>
        <w:trPr>
          <w:trHeight w:val="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совершенная конкурен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чная структура, характеризующаяся возможностью продавцов или покупателей воздействовать на рыночную цену</w:t>
            </w:r>
          </w:p>
        </w:tc>
      </w:tr>
      <w:tr>
        <w:trPr>
          <w:trHeight w:val="2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онополистическая конкурен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рганизация рынка, при которой на нем действует большое количе</w:t>
              <w:softHyphen/>
              <w:t>ство производителей, продающих дифференцированный продукт, и возможно появление новых продавцов</w:t>
            </w:r>
          </w:p>
        </w:tc>
      </w:tr>
      <w:tr>
        <w:trPr>
          <w:trHeight w:val="4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лигопол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чная структура, при которой существует несколько продавцов и доля каждого из них в общих продажах на рынке настолько вели</w:t>
              <w:softHyphen/>
              <w:t>ка, что изменение в количестве предлагаемой продукции каждым из продавцов ведет к изменению цены</w:t>
            </w:r>
          </w:p>
        </w:tc>
      </w:tr>
      <w:tr>
        <w:trPr>
          <w:trHeight w:val="41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ммерческий рас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 ведения хозяйства на предприятии в рыночных условиях, ос</w:t>
              <w:softHyphen/>
              <w:t>нованный на том, что торговая выручка от продажи произведенных товаров должна покрывать все затраты ресурсов и давать доход (прибыль)</w:t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акторы произво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сурсы, которые участвуют в производстве товаров и услуг</w:t>
            </w:r>
          </w:p>
        </w:tc>
      </w:tr>
      <w:tr>
        <w:trPr>
          <w:trHeight w:val="31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изводственная функц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висимость максимально возможного объема производства от дан</w:t>
              <w:softHyphen/>
              <w:t>ного набора производственных ресурсов</w:t>
            </w:r>
          </w:p>
        </w:tc>
      </w:tr>
      <w:tr>
        <w:trPr>
          <w:trHeight w:val="70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к производственных ресурсов в условиях со</w:t>
              <w:softHyphen/>
              <w:t>вершенной конкурен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рынок, в котором ни продавец, ни покупатель</w:t>
            </w:r>
            <w:r>
              <w:rPr>
                <w:sz w:val="10"/>
                <w:lang w:val="en-US" w:eastAsia="ru-RU"/>
              </w:rPr>
              <w:t xml:space="preserve"> lie</w:t>
            </w:r>
            <w:r>
              <w:rPr>
                <w:sz w:val="10"/>
                <w:lang w:eastAsia="ru-RU"/>
              </w:rPr>
              <w:t xml:space="preserve"> могут влиять на цены ресурсов производства</w:t>
            </w:r>
          </w:p>
        </w:tc>
      </w:tr>
      <w:tr>
        <w:trPr>
          <w:trHeight w:val="7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к производственных ресурсов в условиях не</w:t>
              <w:softHyphen/>
              <w:t>совершенной конкурен</w:t>
              <w:softHyphen/>
              <w:t>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ынок, в котором либо продавец, либо покупатель могут оказывать влияние на цены ресурсов производства</w:t>
            </w:r>
          </w:p>
        </w:tc>
      </w:tr>
      <w:tr>
        <w:trPr>
          <w:trHeight w:val="41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икроэконом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асть экономической науки, исследующая  во-первых, такие обо</w:t>
              <w:softHyphen/>
              <w:t>собленные экономические единицы, как отрасли, фирмы, домохо</w:t>
              <w:softHyphen/>
              <w:t>зяйства, и, во-вторых, отдельные рынки, конкретные цены и кон</w:t>
              <w:softHyphen/>
              <w:t>кретные товары и услуги</w:t>
            </w:r>
          </w:p>
        </w:tc>
      </w:tr>
      <w:tr>
        <w:trPr>
          <w:trHeight w:val="2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лез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епень удовлетворения потребителей, которое они получают при потреблении товаров или услуг либо ведении какой-либо деятель</w:t>
              <w:softHyphen/>
              <w:t>ности</w:t>
            </w:r>
          </w:p>
        </w:tc>
      </w:tr>
      <w:tr>
        <w:trPr>
          <w:trHeight w:val="1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ельная полез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бавочная полезность, прибавляемая каждой последней потреб</w:t>
              <w:softHyphen/>
              <w:t>ленной единицей блага</w:t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кон убывающей предельной полез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 мере увеличения количества потребляемого блага его предель</w:t>
              <w:softHyphen/>
              <w:t>ная полезность сокращается</w:t>
            </w:r>
          </w:p>
        </w:tc>
      </w:tr>
      <w:tr>
        <w:trPr>
          <w:trHeight w:val="35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авило максимизации полез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требитель будет предъявлять спрос на товар до тех пор, пока предельная полезность в расчете на одну денежную единицу, по</w:t>
              <w:softHyphen/>
              <w:t>траченную на данный товар, станет равной предельной полезности на денежную единицу, израсходованную на другой товар</w:t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ир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ределенная организация, экономический и правовой субъект, за</w:t>
              <w:softHyphen/>
              <w:t>нимающийся производственной деятельностью и обладающий хо</w:t>
              <w:softHyphen/>
              <w:t>зяйственной самостоятельностью в решении вопросов: «Что, как и для кого производить, где, кому и по какой цене продавать?»</w:t>
            </w:r>
          </w:p>
        </w:tc>
      </w:tr>
      <w:tr>
        <w:trPr>
          <w:trHeight w:val="42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Единоличная фир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юридическое лицо, созданное одним учредителем, который владеет всеми ее активами и несет персональную и неограниченную ответ</w:t>
              <w:softHyphen/>
              <w:t>ственность по всем ее обязательствам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ртнерство (товарищество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ъединение нескольких лиц для совместной коммерческой деятельности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рпорация (акционерное общество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обезличенное предприятие с правом юридического лица, созданное в разрешительном порядке и обладающее уставным капиталом, разделенным на определенное число равных долей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акций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операти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, деятельность которого направлена не на получение до</w:t>
              <w:softHyphen/>
              <w:t>ходов, а на оказание помощи и содействия членам общества</w:t>
            </w:r>
          </w:p>
        </w:tc>
      </w:tr>
      <w:tr>
        <w:trPr>
          <w:trHeight w:val="3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осударственное предприя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приятие, в котором государство контролирует структуру и производственный процесс</w:t>
            </w:r>
          </w:p>
        </w:tc>
      </w:tr>
      <w:tr>
        <w:trPr>
          <w:trHeight w:val="5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лгосрочный пери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межуток времени, в течение которого фирма может изменить все факторы производства, используемые для изготовления продук</w:t>
              <w:softHyphen/>
              <w:t>та</w:t>
            </w:r>
          </w:p>
        </w:tc>
      </w:tr>
      <w:tr>
        <w:trPr>
          <w:trHeight w:val="3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раткосрочный пери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трезок времени, в течение которого фирма не может изменить об</w:t>
              <w:softHyphen/>
              <w:t>щие размеры основного капитала: сооружений, количество машин и оборудования, используемых в производстве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ухгалтерски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оимость израсходованных ресурсов в фактических ценах их при</w:t>
              <w:softHyphen/>
              <w:t>обретения</w:t>
            </w:r>
          </w:p>
        </w:tc>
      </w:tr>
      <w:tr>
        <w:trPr>
          <w:trHeight w:val="46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кономические (альтернативные)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оимость других благ, которые можно было бы получить при наи</w:t>
              <w:softHyphen/>
              <w:t>более выгодном использовании тех же ресурсов</w:t>
            </w:r>
          </w:p>
        </w:tc>
      </w:tr>
      <w:tr>
        <w:trPr>
          <w:trHeight w:val="3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ормальная прибыль предпринима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инимальная плата, необходимая для того, чтобы удержать пред</w:t>
              <w:softHyphen/>
              <w:t>принимателя в пределах данного направления деятельности</w:t>
            </w:r>
          </w:p>
        </w:tc>
      </w:tr>
      <w:tr>
        <w:trPr>
          <w:trHeight w:val="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стоянны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траты, не зависящие от объема выпуска продукции</w:t>
            </w:r>
          </w:p>
        </w:tc>
      </w:tr>
      <w:tr>
        <w:trPr>
          <w:trHeight w:val="3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left="0" w:right="200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еменные издерж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здержки, величина которых изменяется в зависимости от измене</w:t>
              <w:softHyphen/>
              <w:t>ния объемов производства</w:t>
            </w:r>
          </w:p>
        </w:tc>
      </w:tr>
    </w:tbl>
    <w:p>
      <w:pPr>
        <w:pStyle w:val="Normal"/>
        <w:widowControl w:val="false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widowControl w:val="false"/>
        <w:rPr>
          <w:sz w:val="10"/>
          <w:lang w:eastAsia="ru-RU"/>
        </w:rPr>
      </w:pPr>
      <w:r>
        <w:rPr>
          <w:sz w:val="10"/>
          <w:lang w:eastAsia="ru-RU"/>
        </w:rPr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9:11:00Z</dcterms:created>
  <dc:creator>Alexey Arsenyev</dc:creator>
  <dc:description/>
  <dc:language>en-US</dc:language>
  <cp:lastModifiedBy>ghg</cp:lastModifiedBy>
  <cp:lastPrinted>2000-11-29T07:34:00Z</cp:lastPrinted>
  <dcterms:modified xsi:type="dcterms:W3CDTF">2000-11-29T04:52:00Z</dcterms:modified>
  <cp:revision>3</cp:revision>
  <dc:subject/>
  <dc:title/>
</cp:coreProperties>
</file>