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8) непосредственными причинами зарождения селей служат ливни, интенсивные таяния снега, прорывы водоёмов, реже землетрясения, извержения вулкан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9) все сели по механизму зарождения подразделяются на 3 типа: - эрозион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прорыв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бвально-оползнево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0) снежные лавины: - это низвергающиеся со склонов гор под воздействием силы тяжести снежные масс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1) формирование лавин происходит в пределах лавинного очага. Лавинный очаг – это участок склона и его подножья, в пределах которого движется лавина. Каждый очаг, состоит из 3ёх зон: - зарождения (лавиносбор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транзита (лоток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становки лавины (конус выноса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2)в России лавины чаще всего сходят: на Кольском полуострове, Урале, Северном Кавказе, на юге Западной и Восточной Сибири, Дальнем Востоке и Сахалин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33) классификация лавин осуществляется по сл, основаниям: 1) по характеру и в зависимости от строения лавинного очага, различают: лотковые, осовые, прыгающие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по характеру поверхности скольжения выделяют: пластовые и грунтовы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 по степени воздействия на хозяйственную деятельность и среду: стихийные, и опасны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по степени повторяемости лавины делятся на: систематические и спорадическ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4) население проживающее в оползне - , селе – и обвалоопасных районах, должно знать очаги, возможные направления и основные характеристики этих природных явл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35) перед оставлением дома или квартиры, для заблаговременной эвакуации нужно привести их в состояние, способствующее ослаблению поражающих факторов стихийного бедствия, предотвращающее возникновения вторичных факторов и облегчающее в последствии возможные раскопки  и восстановление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36) после окончания оползня, селя или обвала, людям, перед этим спешно покинувшим зону бедствия и переждавшим его в близлежащем безопасном месте, следует убедиться в отсутствии повторной угрозы и вернуться в эту зону. Помня о том, что помощь из вне может придти с запозданием, они немедленно должны приступить к поиску пострадавших, и оказанию первой мед. помощи, и локализации возможных последствий стихийного бедствия. 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37) природные явления метеорологического характера вызываются сл, явлениями: - ветром, в том числе бурей, ураганом, смерчем. (при скорости 25 м\сек и </w:t>
            </w:r>
            <w:r>
              <w:rPr>
                <w:sz w:val="10"/>
                <w:lang w:val="en-US"/>
              </w:rPr>
              <w:t>&gt;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сильным дождём (при количестве осадков 50 мм и </w:t>
            </w:r>
            <w:r>
              <w:rPr>
                <w:sz w:val="10"/>
                <w:lang w:val="en-US"/>
              </w:rPr>
              <w:t xml:space="preserve">&gt; </w:t>
            </w:r>
            <w:r>
              <w:rPr>
                <w:sz w:val="10"/>
              </w:rPr>
              <w:t xml:space="preserve">в течении 12 ч и </w:t>
            </w:r>
            <w:r>
              <w:rPr>
                <w:sz w:val="10"/>
                <w:lang w:val="en-US"/>
              </w:rPr>
              <w:t>&lt;</w:t>
            </w:r>
            <w:r>
              <w:rPr>
                <w:sz w:val="10"/>
              </w:rPr>
              <w:t xml:space="preserve">, а в горных районах 30 мм и </w:t>
            </w:r>
            <w:r>
              <w:rPr>
                <w:sz w:val="10"/>
                <w:lang w:val="en-US"/>
              </w:rPr>
              <w:t xml:space="preserve">&gt; </w:t>
            </w:r>
            <w:r>
              <w:rPr>
                <w:sz w:val="10"/>
              </w:rPr>
              <w:t xml:space="preserve">за 12 и </w:t>
            </w:r>
            <w:r>
              <w:rPr>
                <w:sz w:val="10"/>
                <w:lang w:val="en-US"/>
              </w:rPr>
              <w:t>&lt; часов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 xml:space="preserve">Крупным градом (при диаметре градин 20 мм и </w:t>
            </w:r>
            <w:r>
              <w:rPr>
                <w:sz w:val="10"/>
                <w:lang w:val="en-US"/>
              </w:rPr>
              <w:t>&gt;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 xml:space="preserve">Сильным снегопадом (при количестве осадков 20 мм </w:t>
            </w:r>
            <w:r>
              <w:rPr>
                <w:sz w:val="10"/>
                <w:lang w:val="en-US"/>
              </w:rPr>
              <w:t>&gt; за 12 ч и &lt;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ильными метелями (скорость ветра 15 м. сек и боле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Пыльными буря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Заморозками (при понижении температуры воздуха в вегетационный период на поверхности почвы ниже 0 С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ильными морозами или сильной жаро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8) Явления метеорологического характера (кроме смерчей, града и шквалов) приводят к стихийным бедствиям, как правило: 1) когда они происходят на одной территории области (края, республики) 2) охватывают несколько административных районов. 3) продолжаются не менее 6 ч.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39)ураган: - это ветер большой разрушительной силы, и значительный по продолжительности, скорость которого примерно равна 32 м\сек и более (12 баллов по шкале Бофорта) 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40) Буря: - это ветер, скорость которого ниже скорости урагана, примерно 15 – 20 м\сек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41) самой важной характеристикой урагана является скорость ветра. Название режимов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затишье – 0 – 1 миля\ч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лёгкий ветерок 2-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лёгкий бриз 4 –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лабый бриз 8 –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умеренный бриз 13 – 1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вежий бриз 19 –2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ильный бриз 25 – 3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ильный ветер 32 – 3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буря 39 – 4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ильная буря 47 –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полная буря 55 – 6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шторм 64 – 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ураган более 75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2) обычно за ширину урагана принимают, щирину зоны катастрофических разрешений. Часто к этой зоне прибавляют территорию ветров штормовой силы со сравнительно небольшими разрушениями. Тогда ширина ураганов измеряется сотнями километров а иногда и тыся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3) бури продолжаются от нескольких часов до нескольких суток, очень часто сопровождается большим количеством осадк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44) ураганы чаще всего подразделяют на: тропические и внетропические. Кроме того тропические подразделяют на зарождающиеся над Атлантическим океаном и над Тихим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45) тайфунами называют – ураганы зарождающиеся над Тихим океаном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6) Бури делятся на две основные группы: 1) вихревые  2) потоковые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47) потоковые бури: - это местные явления небольшого распространения. Они своеобразны, резко обособлены и по своему значению уступают вихревым бурям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48) Виды потоковых бурь: 1) стоковые – поток воздуха движется по склону сверху в низ. 2) струевые – поток воздуха движется горизонтально или даже вверх по склон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9) Смерч: - это восходящий вихрь, состоящий из чрезвычайно быстро вращающегося воздуха, смешанного с частицами влаги, песка, пыли и других взвес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0) В Росси смерчи чаще всего бывают: в центральных областях, Поволжье,  на Урале, в Сибири, на побережье в акваториях Чёрного и Азовского морей, а так же Каспийского и балтийского мор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51) Смерчи чаще всего подразделяются на 4 группы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пылевые вихр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Малые короткого действ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Малые длительного действ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Ураганные вихри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2) Пыльные (песчаные) бури: сопровождаются переносом, большого количества частиц почвы и песка. Возникают в пустынях, полупустынных и распаханных землях. Способны переносить миллионы тонн частиц пыли и песка, на сотни и тысячи км. Подобные бури отмечаются чаще всего летом, и в малоснежные зимы. В степной зоне возникают из за нерациональной вспашки земл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53) информация об угрозе ураганов и бурь осуществляется заблаговременно, с учётом времени, необходимого населению для подготовки и занятий выбранных мест защиты. Сигнал подаётся сиреной и дублируется через наружные громкоговорители и квартирные радиоприёмники, а так же местные радиовещательные станции и Т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54) содержание информации об угрозе ураганов, смерчей и т.д.: Сведения о времени подхода стихийного бедствия, возможном характере его проявлений и конкретных правилах поведения людей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соответствующих складывающейся ситуации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аселение так же информируется о возможности возникновения и действия смерчей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55) Действия населения после поучения сигнала: рекомендуется позаботиться о подготовке электрических фонарей, керосиновых ламп, свечей, походных плиток, о создании запасов продуктов, питьевой воды и медикаментов. В домашних условиях позаботиться об укреплении всех электроприборов и газовых приборов, водопроводных кранов и т.д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6) действия населения находящегося во вне помещения во время ураганов, бурь, смерчей:  необходимо удалиться от зданий, укрыться в специальных укрытиях, либо ямах, оврагах и рвах. При этом необходимо лечь на дно укрытия и плотно прижаться к земле. не следует находиться на мостах и трубопроводах, а так же в близи взрывоопасных объектах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1:25:00Z</dcterms:created>
  <dc:creator>Алексей Владимирович</dc:creator>
  <dc:description/>
  <dc:language>en-US</dc:language>
  <cp:lastModifiedBy>ALEX</cp:lastModifiedBy>
  <dcterms:modified xsi:type="dcterms:W3CDTF">2000-12-17T13:11:00Z</dcterms:modified>
  <cp:revision>15</cp:revision>
  <dc:subject/>
  <dc:title>50) естественный радиационный фон формируется, из естественного фона Земли (ископаемых) и космический радиационный фон</dc:title>
</cp:coreProperties>
</file>