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изнаки социальных институтов.</w:t>
      </w:r>
    </w:p>
    <w:tbl>
      <w:tblPr>
        <w:tblW w:w="8600" w:type="dxa"/>
        <w:jc w:val="left"/>
        <w:tblInd w:w="-141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955"/>
        <w:gridCol w:w="1763"/>
        <w:gridCol w:w="1648"/>
        <w:gridCol w:w="2114"/>
        <w:gridCol w:w="1120"/>
      </w:tblGrid>
      <w:tr>
        <w:trPr/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ья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о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ка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лигия</w:t>
            </w:r>
          </w:p>
        </w:tc>
      </w:tr>
      <w:tr>
        <w:trPr/>
        <w:tc>
          <w:tcPr>
            <w:tcW w:w="86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Кодекс устный и письменный.</w:t>
            </w:r>
          </w:p>
        </w:tc>
      </w:tr>
      <w:tr>
        <w:trPr/>
        <w:tc>
          <w:tcPr>
            <w:tcW w:w="86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рмы: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которые семейные запреты и допущения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ебное расписание, Госстандарт, правила учащихся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ституция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ы: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ена, ребёнок, теща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удент, преподаватель, декан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зидент, политический лидер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Социальные установки и образцы поведения (роли) - общая </w:t>
              <w:br/>
              <w:t>ориентация человека на какой-либо социальный объект.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вязанность, лояльность, ответственность, уважение, любовь...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юбовь к знаниям, карьерная ориентация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лучение прибыли, расчетливость, бережливост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. Идеология - система идей санкционирующих нормы.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м, индивидуализм, романтическая любовь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деология академической свободы, равенство при обучении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во на труд, свободная торговля.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Символы - знаки, комплексы знаков, создание образа института.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ачные ритуалы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эмблемы, атрибуты факультетов, студенческие песни,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лаг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бричная марка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6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атериальные условия.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м, мебель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удитории, библиотеки, оборудование.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ые отношения и оборудование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Социальные свойства организаций. Их признаки.</w:t>
      </w:r>
    </w:p>
    <w:p>
      <w:pPr>
        <w:pStyle w:val="Style15"/>
        <w:rPr/>
      </w:pPr>
      <w:r>
        <w:rPr/>
        <w:t>Возникновение организаций связано с достижением индивидуальных или коллективных целей. Коллективное достижение вызывает необходимость иерархии и управления.</w:t>
      </w:r>
    </w:p>
    <w:tbl>
      <w:tblPr>
        <w:tblW w:w="7742" w:type="dxa"/>
        <w:jc w:val="left"/>
        <w:tblInd w:w="-141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538"/>
        <w:gridCol w:w="2085"/>
        <w:gridCol w:w="2019"/>
        <w:gridCol w:w="2100"/>
      </w:tblGrid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войства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и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енный инструмент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ческая общность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личная структура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цели-задан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например, заказ на специалистов)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цели-ориентации (связаны с интересами участников коллектива)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истемные цели, связанные с существованием и воспроизводством самой организации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ерархия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централизация (связана с координацией и интеграцией усилий)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ичная зависимость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ласть = подчинение определенным формальными правилам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целенаправленное воздействие на объект (через приказ, задание, стимулирование)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амоорганизация (спонтанное регулирование)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рганизационный порядо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3:13:00Z</dcterms:created>
  <dc:creator>FPM</dc:creator>
  <dc:description/>
  <dc:language>en-US</dc:language>
  <cp:lastModifiedBy>FPM</cp:lastModifiedBy>
  <dcterms:modified xsi:type="dcterms:W3CDTF">2003-06-06T12:47:00Z</dcterms:modified>
  <cp:revision>2</cp:revision>
  <dc:subject/>
  <dc:title>2</dc:title>
</cp:coreProperties>
</file>