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арактеристики различных типов знания в сравнении с научным</w:t>
      </w:r>
    </w:p>
    <w:tbl>
      <w:tblPr>
        <w:tblW w:w="73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967"/>
        <w:gridCol w:w="1299"/>
        <w:gridCol w:w="2068"/>
        <w:gridCol w:w="1974"/>
      </w:tblGrid>
      <w:tr>
        <w:trPr/>
        <w:tc>
          <w:tcPr>
            <w:tcW w:w="73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ипы знания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Научное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Здравый смысл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Мифологическо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Идеологическое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мпиричност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Эмпирическа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веряемост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нормативност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едаваемост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ност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ъяснительный характер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ременност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+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социологии как научной и учебной дисциплины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125210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 </w:t>
      </w:r>
    </w:p>
    <w:p>
      <w:pPr>
        <w:pStyle w:val="Style15"/>
        <w:ind w:left="1440" w:hanging="0"/>
        <w:jc w:val="center"/>
        <w:rPr/>
      </w:pPr>
      <w:r>
        <w:rPr/>
        <w:drawing>
          <wp:inline distT="0" distB="0" distL="0" distR="0">
            <wp:extent cx="5285740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ая схема дюркгеймовского описания</w:t>
      </w:r>
    </w:p>
    <w:p>
      <w:pPr>
        <w:pStyle w:val="Style15"/>
        <w:jc w:val="center"/>
        <w:rPr/>
      </w:pPr>
      <w:r>
        <w:rPr/>
        <w:t>двух типов солидарностей (по С.Люксу)</w:t>
      </w:r>
    </w:p>
    <w:tbl>
      <w:tblPr>
        <w:tblW w:w="73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342"/>
        <w:gridCol w:w="2480"/>
        <w:gridCol w:w="2486"/>
      </w:tblGrid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ая солидар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ческая солидар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ана на сходствах (преобладает в менее развитых типах обществ)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ана на углубленном разделении труда (преоб-ладает в более развитых обществах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Морфологическая (структурная) основа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гментарный тип (вначале на клановой, затем - на территориальной) основ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ованный тип (слияние рынков и рост городов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абая взаимозависимость (относительно слабые социальные связи)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у льшая взаимозависимость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относительно сильные социальные связи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небольшой объем населен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большой объем населения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низкая материальная и моральная плот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высокая материальная и моральная плот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.Типы норм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воплощенные в праве)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ила с репрессивными санкциями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авила с реститутивным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нкциями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обладание уголовного права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обладание кооперативного права (гражданского, коммер-ческого, конституционного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а.Формальные признаки коллективного сознан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льшой объем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лый объем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окая интенсив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зкая интенсив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окая определен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зкая определен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ласть группы абсолютна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 льший простор для индивидуальной инициативы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б.Содержание коллективного сознания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окая степень религиозности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растающая светск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рансцендентность (господ-ство над интересами человека и беспрекословность)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риентированность на человека (связь с интересами человека и открытость дл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бсуждения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писывание высшей ценности обществу и интересам общества как целого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писывание высшей ценности достоинству индивида, равенству возможностей и социальной справедлив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Идеальные типы социальных действий</w:t>
      </w:r>
    </w:p>
    <w:tbl>
      <w:tblPr>
        <w:tblW w:w="868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462"/>
        <w:gridCol w:w="1923"/>
        <w:gridCol w:w="2018"/>
        <w:gridCol w:w="2281"/>
      </w:tblGrid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Тип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Цель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Средства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Общая 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характеристика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Целерационально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ознается ясно и отчетливо. Предвидятся и оцениваются последстви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екватные (целесообразные)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лностью рациональное. Предполагает рациональный расчет на реакцию окружения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Ценностно-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рационально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амо действие (как самостоятельная ценность)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екватные заданной цели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циональность может оказаться ограниченной - иррациональностью заданной ценности (ритуал; этикет; дуэльный кодекс)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Традиционно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нимальное целеполагание (осознание цели)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ычные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втоматическая реакция на привычные раздражители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Аффективно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осознаетс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ручные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ремление к немедленному (или максимально быстрому) удовлетворению страсти, снятию нервно-эмо-ционального напря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ая схема дюркгеймовского описания</w:t>
      </w:r>
    </w:p>
    <w:p>
      <w:pPr>
        <w:pStyle w:val="Style15"/>
        <w:jc w:val="center"/>
        <w:rPr/>
      </w:pPr>
      <w:r>
        <w:rPr/>
        <w:t>двух типов солидарностей (по С.Люксу)</w:t>
      </w:r>
    </w:p>
    <w:tbl>
      <w:tblPr>
        <w:tblW w:w="73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342"/>
        <w:gridCol w:w="2480"/>
        <w:gridCol w:w="2486"/>
      </w:tblGrid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ая солидар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ческая солидар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ана на сходствах (преобладает в менее развитых типах обществ)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ана на углубленном разделении труда (преоб-ладает в более развитых обществах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Морфологическая (структурная) основа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гментарный тип (вначале на клановой, затем - на территориальной) основ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ованный тип (слияние рынков и рост городов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абая взаимозависимость (относительно слабые социальные связи)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у льшая взаимозависимость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относительно сильные социальные связи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небольшой объем населения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большой объем населения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низкая материальная и моральная плот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носительно высокая материальная и моральная плот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.Типы норм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воплощенные в праве)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ила с репрессивными санкциями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авила с реститутивным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анкциями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обладание уголовного права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обладание кооперативного права (гражданского, коммер-ческого, конституционного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а.Формальные признаки коллективного сознан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льшой объем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лый объем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окая интенсив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зкая интенсив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окая определенность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зкая определенн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ласть группы абсолютна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 льший простор для индивидуальной инициативы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б.Содержание коллективного сознания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окая степень религиозности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растающая светскость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рансцендентность (господ-ство над интересами человека и беспрекословность)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риентированность на человека (связь с интересами человека и открытость дл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бсуждения)</w:t>
            </w:r>
          </w:p>
        </w:tc>
      </w:tr>
      <w:tr>
        <w:trPr/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писывание высшей ценности обществу и интересам общества как целого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писывание высшей ценности достоинству индивида, равенству возможностей и социальной справедлив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Система классов в капиталистическом обществе по М.Веберу</w:t>
      </w:r>
    </w:p>
    <w:tbl>
      <w:tblPr>
        <w:tblW w:w="73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56"/>
        <w:gridCol w:w="1682"/>
        <w:gridCol w:w="1470"/>
      </w:tblGrid>
      <w:tr>
        <w:trPr/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Класс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зиции 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рынке товаров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зиции 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рынке труда</w:t>
            </w:r>
          </w:p>
        </w:tc>
      </w:tr>
      <w:tr>
        <w:trPr/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7"/>
                <w:szCs w:val="27"/>
              </w:rPr>
              <w:t>Буржуазия</w:t>
            </w:r>
            <w:r>
              <w:rPr>
                <w:sz w:val="27"/>
                <w:szCs w:val="27"/>
              </w:rPr>
              <w:t xml:space="preserve"> (класс собственников капитала)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ысокие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7"/>
                <w:szCs w:val="27"/>
              </w:rPr>
              <w:t>Профессионалы</w:t>
            </w:r>
            <w:r>
              <w:rPr>
                <w:sz w:val="27"/>
                <w:szCs w:val="27"/>
              </w:rPr>
              <w:t xml:space="preserve"> (класс интеллектуалов, администраторов и менеджеров)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ысокие</w:t>
            </w:r>
          </w:p>
        </w:tc>
      </w:tr>
      <w:tr>
        <w:trPr/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7"/>
                <w:szCs w:val="27"/>
              </w:rPr>
              <w:t>Мелкая буржуазия</w:t>
            </w:r>
            <w:r>
              <w:rPr>
                <w:sz w:val="27"/>
                <w:szCs w:val="27"/>
              </w:rPr>
              <w:t xml:space="preserve"> (класс мелких предпринимателей и торговцев)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зкие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бочий класс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зк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руктура современного американского</w:t>
      </w:r>
    </w:p>
    <w:p>
      <w:pPr>
        <w:pStyle w:val="Style15"/>
        <w:jc w:val="center"/>
        <w:rPr/>
      </w:pPr>
      <w:r>
        <w:rPr/>
        <w:t>общества по Р.Ротмэну</w:t>
      </w:r>
    </w:p>
    <w:tbl>
      <w:tblPr>
        <w:tblW w:w="5664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382"/>
        <w:gridCol w:w="3282"/>
      </w:tblGrid>
      <w:tr>
        <w:trPr/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Класс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Уд. вес (%) в населении США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ий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ий средний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-1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риниматели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-1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зший средний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-2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класс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-6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зший класс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Классовая структура США по Ч. Андерсону</w:t>
      </w:r>
    </w:p>
    <w:tbl>
      <w:tblPr>
        <w:tblW w:w="697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96"/>
        <w:gridCol w:w="2376"/>
      </w:tblGrid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ы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 в общем объеме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) Капиталистический класс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-2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) Старый средний класс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"самостоятельные бизнесмены"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"самостоятельные специалисты"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ермеры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) Новый рабочий класс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том числе: 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ы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равляющие-администраторы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4) "Белые воротнички"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рговые работники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орские работники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5) "Старый рабочий класс"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ококвалифицированные рабочие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луквалифицированные рабочие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квалифицированные рабочие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льскохозяйственные рабочие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6) Работники сферы услуг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468110" cy="466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Рис.3.1. Классовая структура США по Э. Райту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Индексы интеллекта различных профессий</w:t>
      </w:r>
      <w:r>
        <w:rPr/>
        <w:t xml:space="preserve"> (по Ф. Барру)</w:t>
      </w:r>
    </w:p>
    <w:tbl>
      <w:tblPr>
        <w:tblW w:w="730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618"/>
        <w:gridCol w:w="5690"/>
      </w:tblGrid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ндексы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теллекта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 р о ф е с с и я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0 до 4,29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учайная работа, странствующие рабочие, собирание отбросов, ремонтники, подневные занятия, простой крестьянский труд, работа в прачечной и т.п.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5,41 до 6,93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дитель, разносчик, сапожник, парикмахер и т.п.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7,05 до 10,83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ник широкого профиля, повар, фермер, полицейский, строитель, почтальон, каменщик, водопроводчик, ковровых дел мастер, гончар, потной, телеграфист, молочник, линотипист и т.п.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10,86 до 16,28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тектив, клерк, служащий транспортной компании, прораб, стенографистка, библиотекарь, медсестра, редактор, учитель в средней школе, фармацевт, преподаватель вуза, проповедник, инженер, артист, архитектор и т.п.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16,58 до 17,50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птовый торговец, инженер-консультант, администратор системы образования, врач, журналист, издатель и т.п.</w:t>
            </w:r>
          </w:p>
        </w:tc>
      </w:tr>
      <w:tr>
        <w:trPr/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 17,81 до 20,71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фессор университета, крупный делец, великий музыкант, общенациональные официальные лица, выдающийся писатель, видный исследователь, талантливый инноватор и т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1:00Z</dcterms:created>
  <dc:creator>FPM</dc:creator>
  <dc:description/>
  <dc:language>en-US</dc:language>
  <cp:lastModifiedBy>FPM</cp:lastModifiedBy>
  <cp:lastPrinted>2003-06-06T15:23:00Z</cp:lastPrinted>
  <dcterms:modified xsi:type="dcterms:W3CDTF">2003-06-06T11:26:00Z</dcterms:modified>
  <cp:revision>3</cp:revision>
  <dc:subject/>
  <dc:title>Характеристики различных типов знания в сравнении с научным</dc:title>
</cp:coreProperties>
</file>