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Проанализируйте данную ситуацию и ответьте на вопрос: что объединяло такие разные группы в данном межнациональном конфликте?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бекский писатель Тимур Пулатов так описывал события 1990 г. в Фергане: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"Судя по массовости и размаху беспорядков, тут было несколько движущих сил; поначалу разъединенные, они быстро сошлись, слились. Но при всей их спаянности до некоторой степени просматривались интересы каждой. Откровенная жестокая уголовщина, вылившаяся в убийства, поджоги, ограбления, сочеталась с демонстрациями, митингами, участники которых выдвигали экономические и экологические требования. И все это получало еще, так сказать, "духовную окраску" в выступлениях большей части местной интеллигенции, в умах которой сумбур из идей Ленина, ультрасовременных лозунгов перестройки и искаженных догм оказались сильнее здравого смысла". Кроме того, писатель отмечает особую роль здешней мафии, искусственно нагнетавшей атмосферу напряженности в регионе и выступавшей зачинщицей кровавых событий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 xml:space="preserve">В данном примере мы наблюдаем явление коллективное поведения толпы, податливой влиянию (со стороны мафии), властной и неконтролируемой, неспособной к наблюдению и высокий эмоциональный накал. Ей также характерна мятежность. Это внешне неорганизованная общность, отличающаяся высшей степенью конформизма составляющих её индивидов, связанных </w:t>
      </w:r>
      <w:r>
        <w:rPr>
          <w:rFonts w:cs="Times New Roman" w:ascii="Times New Roman" w:hAnsi="Times New Roman"/>
          <w:i/>
          <w:sz w:val="24"/>
          <w:u w:val="single"/>
        </w:rPr>
        <w:t>сходным эмоциональным состоянием (социальная ситуация) и общим объектом внимания (совершение акта гражданского неповиновения)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Сопоставьте приведенные ниже высказывания и ответьте на вопросы: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всегда ли в обществе существовали классы, 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озможно ли, с вашей точки зрения, такое взаимопонимание классов, о котором говорил М. Ганди?</w:t>
      </w:r>
    </w:p>
    <w:p>
      <w:pPr>
        <w:pStyle w:val="Normal1"/>
        <w:ind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. Маркс и Ф. Энгельс писали: "История всех до сих пор существовавших обществ была историей борьбы классов" (Соч., т.4, с.424). Индийский лидер Махатма Ганди утверждал: "На Западе возник вечный конфликт между капиталистами и рабочими. Каждая сторона рассматривает другую как естественного врага... Если бы обе стороны поняли, что они зависят друг от друга, у них было бы мало поводов для ссоры" (Ганди М. Моя жизнь. М. , 1969. С.22).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ет, в первобытном обществе, например, не существовало классов.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а, так как материально-диалектический метод понимания реальной действительности является не совсем верным, и взаимопонимания между различными классами реально достигаемо посредством диалога.</w:t>
      </w:r>
    </w:p>
    <w:p>
      <w:pPr>
        <w:pStyle w:val="Normal1"/>
        <w:ind w:firstLine="442"/>
        <w:rPr/>
      </w:pPr>
      <w:r>
        <w:rPr>
          <w:rFonts w:cs="Times New Roman" w:ascii="Times New Roman" w:hAnsi="Times New Roman"/>
          <w:b/>
          <w:sz w:val="24"/>
        </w:rPr>
        <w:t>4. Известно, что в современных демократических обществах самым многочисленным является средний класс. Сформировался ли в современной России средний класс? Какие социальные слои и группы вы бы отнесли к среднему классу в нашей стране?</w:t>
      </w:r>
    </w:p>
    <w:p>
      <w:pPr>
        <w:pStyle w:val="Normal1"/>
        <w:ind w:firstLine="44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едний класс не существовать не может, следовательно, в России средний класс существует. К среднему классу, по-моему, относятся индивиды, имеющие заработок выше прожиточного минимума более чем в 2-5 раз, имеющие недвижимость в собственном владении, занимающиеся активной профессиональной деятельностью. – предприниматели, квалифицированные работники юридических лиц, в т. ч. коммерческих организаций, преподаватели вузов, достигшие определённого профессионального статуса, и др.</w:t>
      </w:r>
    </w:p>
    <w:p>
      <w:pPr>
        <w:pStyle w:val="Normal1"/>
        <w:ind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 Заполните таблицу (знаком "+" при наличии данного признака и знаком "О" - при его отсутствии). Сравните полученные данные и сформулируйте сущность различий между социально-классовой структурой советского общества и современного российского общества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119"/>
        <w:gridCol w:w="3118"/>
      </w:tblGrid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оциальные клас</w:t>
              <w:softHyphen/>
              <w:t>сы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ская Россия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Современная Россия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упная буржуазия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яя буржуазия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лкая буржуазия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мещики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естьяне-единоличники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перированные крестьян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ие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ллигенция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Служащи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pBdr>
          <w:bottom w:val="single" w:sz="12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40"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 Укажите, в какую группу включены понятия, входящие в систему "социальная структура общества":</w:t>
      </w:r>
    </w:p>
    <w:p>
      <w:pPr>
        <w:pStyle w:val="Normal1"/>
        <w:ind w:left="40" w:firstLine="440"/>
        <w:rPr/>
      </w:pPr>
      <w:r>
        <w:rPr>
          <w:rFonts w:cs="Times New Roman" w:ascii="Times New Roman" w:hAnsi="Times New Roman"/>
          <w:sz w:val="24"/>
        </w:rPr>
        <w:t xml:space="preserve">а) гетерогенность, социально-классовая структура, социальный слой, социальный прогресс, социальная дифференциация, социальный состав населения; </w:t>
      </w:r>
    </w:p>
    <w:p>
      <w:pPr>
        <w:pStyle w:val="Normal1"/>
        <w:ind w:left="40" w:firstLine="4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1"/>
        <w:ind w:left="40" w:firstLine="440"/>
        <w:rPr/>
      </w:pPr>
      <w:r>
        <w:rPr>
          <w:rFonts w:cs="Times New Roman" w:ascii="Times New Roman" w:hAnsi="Times New Roman"/>
          <w:sz w:val="24"/>
        </w:rPr>
        <w:t xml:space="preserve">б) социальный класс, социальный слой, социально-классовая структура, социальная дифференциация, гетерогенность, социальный состав населения; </w:t>
      </w:r>
    </w:p>
    <w:p>
      <w:pPr>
        <w:pStyle w:val="Normal1"/>
        <w:ind w:left="40" w:firstLine="4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1"/>
        <w:ind w:left="40" w:firstLine="440"/>
        <w:rPr/>
      </w:pPr>
      <w:r>
        <w:rPr>
          <w:rFonts w:cs="Times New Roman" w:ascii="Times New Roman" w:hAnsi="Times New Roman"/>
          <w:sz w:val="24"/>
        </w:rPr>
        <w:t>в) социальный слой, социальный класс, социальные изменения, социально-классовая структура, социальная дифференциация, гетерогенность.</w:t>
      </w:r>
    </w:p>
    <w:p>
      <w:pPr>
        <w:pStyle w:val="Normal1"/>
        <w:ind w:left="40"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79" w:firstLine="44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ind w:left="79" w:firstLine="4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Укажите, в какую группу включены понятия, входящие в систему "социальные изменения":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оциальные изменения, революция, цикл, эволюция, реформа, инновация,</w:t>
      </w:r>
    </w:p>
    <w:p>
      <w:pPr>
        <w:pStyle w:val="Normal1"/>
        <w:ind w:left="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линные волны'';</w:t>
      </w:r>
    </w:p>
    <w:p>
      <w:pPr>
        <w:pStyle w:val="Normal1"/>
        <w:ind w:left="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изменение, эволюция, конфликт, "длинные волны", реформа, революция, цикл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в) социальные изменения, цикл, реформы, революция, стратификация, инновация.</w:t>
      </w:r>
    </w:p>
    <w:p>
      <w:pPr>
        <w:pStyle w:val="Normal1"/>
        <w:ind w:firstLine="4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ind w:firstLine="4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pBdr>
          <w:bottom w:val="single" w:sz="12" w:space="1" w:color="000000"/>
        </w:pBdr>
        <w:ind w:firstLine="440"/>
        <w:rPr/>
      </w:pPr>
      <w:r>
        <w:rPr>
          <w:rFonts w:cs="Times New Roman" w:ascii="Times New Roman" w:hAnsi="Times New Roman"/>
          <w:b/>
          <w:sz w:val="24"/>
        </w:rPr>
        <w:t>8. Определите, какой тип предпринимательства преобладал в нашей стране в конце XIX - начале XX вв. и какой - в настоящее время и укажите основные различия между ними, обращая главное внимание на социально-экономические и социально-психологические аспекты предпринимательства.</w:t>
      </w:r>
    </w:p>
    <w:p>
      <w:pPr>
        <w:pStyle w:val="Normal1"/>
        <w:pBdr>
          <w:bottom w:val="single" w:sz="12" w:space="1" w:color="000000"/>
        </w:pBdr>
        <w:ind w:firstLine="4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ind w:firstLine="4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pBdr>
          <w:bottom w:val="single" w:sz="12" w:space="1" w:color="000000"/>
        </w:pBdr>
        <w:ind w:firstLine="4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ind w:firstLine="4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ind w:left="1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ind w:left="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 Установите соответствие между понятиями и их определениями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0"/>
        <w:gridCol w:w="6139"/>
      </w:tblGrid>
      <w:tr>
        <w:trPr>
          <w:trHeight w:val="240" w:hRule="exac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ая дифференциация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Различия между макро- и микро-группами, а также индивидами, выделяемые по многим основаниям.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3" w:hRule="exact"/>
        </w:trPr>
        <w:tc>
          <w:tcPr>
            <w:tcW w:w="3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е неравенство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, при которых люди имеют неравный доступ к социальным благам, таким как деньги, власть, престиж.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9" w:hRule="exact"/>
        </w:trPr>
        <w:tc>
          <w:tcPr>
            <w:tcW w:w="3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тусные группы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ы людей, в разной мере пользующиеся почетом и уважением и имеющие неодинаковый социальный престиж.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ая стратификация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ение, расчленение совокупности людей (населения) на социаль</w:t>
              <w:softHyphen/>
              <w:t>ные слои (страты), представители которых различаются между собой неравным объемом власти и матери</w:t>
              <w:softHyphen/>
              <w:t>ального богатства, прав и обязанно</w:t>
              <w:softHyphen/>
              <w:t>стей, привилегий и престижа.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firstLine="4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Установите связь в левой колонке и найдите соответствующую (аналогичную) в правой.</w:t>
      </w:r>
    </w:p>
    <w:p>
      <w:pPr>
        <w:pStyle w:val="Normal1"/>
        <w:ind w:firstLine="4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237"/>
      </w:tblGrid>
      <w:tr>
        <w:trPr>
          <w:trHeight w:val="553" w:hRule="exact"/>
        </w:trPr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ертикальная мобильность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изонтальная мобильность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революция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60" w:hRule="exac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Утопическое движени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320" w:firstLine="60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ое изменение, социальный .цикл, социальная эволюция, социаль</w:t>
              <w:softHyphen/>
              <w:t>ный прогресс, инновация</w:t>
            </w:r>
          </w:p>
          <w:p>
            <w:pPr>
              <w:pStyle w:val="Normal1"/>
              <w:ind w:left="40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ая реформа</w:t>
            </w:r>
          </w:p>
          <w:p>
            <w:pPr>
              <w:pStyle w:val="Normal1"/>
              <w:ind w:left="4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ые движения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3. Социальная дезорганизация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40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ый прогресс, социальная ре</w:t>
              <w:softHyphen/>
              <w:t>волюция, социальная эволюция, инно</w:t>
              <w:softHyphen/>
              <w:t>вация, социальные изменения</w:t>
            </w:r>
          </w:p>
          <w:p>
            <w:pPr>
              <w:pStyle w:val="Normal1"/>
              <w:ind w:left="40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ый прогресс</w:t>
            </w:r>
          </w:p>
          <w:p>
            <w:pPr>
              <w:pStyle w:val="Normal1"/>
              <w:ind w:left="4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60" w:hRule="exac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ый порядок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4. Социальная стабильность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40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ыные изменения, социальный регресс, инновация, социальная эво</w:t>
              <w:softHyphen/>
              <w:t>люция, социальная реформа</w:t>
            </w:r>
          </w:p>
          <w:p>
            <w:pPr>
              <w:pStyle w:val="Normal1"/>
              <w:ind w:left="40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оризонтальная мобильность</w:t>
            </w:r>
          </w:p>
          <w:p>
            <w:pPr>
              <w:pStyle w:val="Normal1"/>
              <w:ind w:left="4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мобильность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Внутрипоколеппая мобильность, соци</w:t>
              <w:softHyphen/>
              <w:t>альная стратификация, миграция, вер</w:t>
              <w:softHyphen/>
              <w:t>тикальная мобильность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40" w:firstLine="460"/>
        <w:rPr/>
      </w:pPr>
      <w:r>
        <w:rPr>
          <w:rFonts w:cs="Times New Roman" w:ascii="Times New Roman" w:hAnsi="Times New Roman"/>
          <w:b/>
          <w:sz w:val="24"/>
        </w:rPr>
        <w:t>11. Что объединяет понятия "социальная дифференциация" и «социальная стратификация" и в чем они противоположны?</w:t>
      </w:r>
    </w:p>
    <w:p>
      <w:pPr>
        <w:pStyle w:val="Normal1"/>
        <w:ind w:left="40" w:firstLine="4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анные понятия объединяет разделение социальных групп, и противопоставляет различные критерии  и подходы к разделению общества, различное  значение данных понятий и их вес в социологической терминологии.</w:t>
      </w:r>
    </w:p>
    <w:p>
      <w:pPr>
        <w:pStyle w:val="Normal1"/>
        <w:ind w:left="80" w:firstLine="440"/>
        <w:rPr/>
      </w:pPr>
      <w:r>
        <w:rPr>
          <w:rFonts w:cs="Times New Roman" w:ascii="Times New Roman" w:hAnsi="Times New Roman"/>
          <w:b/>
          <w:sz w:val="24"/>
        </w:rPr>
        <w:t>12. Найдите обобщающие признаки и частные отличия понятий "внутренняя мобильность" и "индивидуальная мобильность".</w:t>
      </w:r>
    </w:p>
    <w:p>
      <w:pPr>
        <w:pStyle w:val="Normal1"/>
        <w:ind w:left="80" w:firstLine="4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3. Из предложенных рядов понятий требуется выявить закономерности и вычеркнуть выпадающие из логического ряда понятия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40"/>
        <w:jc w:val="both"/>
        <w:rPr/>
      </w:pPr>
      <w:r>
        <w:rPr>
          <w:sz w:val="24"/>
        </w:rPr>
        <w:t xml:space="preserve">а) социальная структура - социально-классовая структура - социальный класс - </w:t>
      </w:r>
      <w:r>
        <w:rPr>
          <w:sz w:val="24"/>
          <w:u w:val="single"/>
        </w:rPr>
        <w:t>социальная реформа -</w:t>
      </w:r>
      <w:r>
        <w:rPr>
          <w:sz w:val="24"/>
        </w:rPr>
        <w:t xml:space="preserve"> социальный слой - социальная дифференциация;</w:t>
      </w:r>
    </w:p>
    <w:p>
      <w:pPr>
        <w:pStyle w:val="Normal"/>
        <w:ind w:firstLine="440"/>
        <w:jc w:val="both"/>
        <w:rPr/>
      </w:pPr>
      <w:r>
        <w:rPr>
          <w:sz w:val="24"/>
        </w:rPr>
        <w:t xml:space="preserve">б) социальная стратификация - </w:t>
      </w:r>
      <w:r>
        <w:rPr>
          <w:sz w:val="24"/>
          <w:u w:val="single"/>
        </w:rPr>
        <w:t>социальная дезорганизация</w:t>
      </w:r>
      <w:r>
        <w:rPr>
          <w:sz w:val="24"/>
        </w:rPr>
        <w:t xml:space="preserve"> - социальная мобильность - социальное неравенство - социальные изменения;</w:t>
      </w:r>
    </w:p>
    <w:p>
      <w:pPr>
        <w:pStyle w:val="Normal"/>
        <w:ind w:firstLine="440"/>
        <w:jc w:val="both"/>
        <w:rPr/>
      </w:pPr>
      <w:r>
        <w:rPr>
          <w:sz w:val="24"/>
        </w:rPr>
        <w:t xml:space="preserve">в) социальные изменения - реформа - революция - </w:t>
      </w:r>
      <w:r>
        <w:rPr>
          <w:sz w:val="24"/>
          <w:u w:val="single"/>
        </w:rPr>
        <w:t>культурные течения</w:t>
      </w:r>
      <w:r>
        <w:rPr>
          <w:sz w:val="24"/>
        </w:rPr>
        <w:t xml:space="preserve"> -цикл - эволюция.</w:t>
      </w:r>
    </w:p>
    <w:p>
      <w:pPr>
        <w:pStyle w:val="Normal"/>
        <w:jc w:val="both"/>
        <w:rPr/>
      </w:pPr>
      <w:r>
        <w:rPr>
          <w:b/>
          <w:sz w:val="24"/>
        </w:rPr>
        <w:t>14. Назовите общие термины совокупности перечисленных понятий:</w:t>
      </w:r>
    </w:p>
    <w:p>
      <w:pPr>
        <w:pStyle w:val="Normal"/>
        <w:ind w:firstLine="440"/>
        <w:jc w:val="both"/>
        <w:rPr>
          <w:sz w:val="24"/>
        </w:rPr>
      </w:pPr>
      <w:r>
        <w:rPr>
          <w:sz w:val="24"/>
        </w:rPr>
        <w:t>а) вертикальная мобильность - межпоколенная мобильность -внутрипоколенная мобильность - индивидуальная мобильность - групповая мобильность;</w:t>
      </w:r>
    </w:p>
    <w:p>
      <w:pPr>
        <w:pStyle w:val="Normal"/>
        <w:ind w:firstLine="440"/>
        <w:jc w:val="both"/>
        <w:rPr>
          <w:sz w:val="24"/>
        </w:rPr>
      </w:pPr>
      <w:r>
        <w:rPr>
          <w:sz w:val="24"/>
        </w:rPr>
        <w:t>б) эволюция - революция - реформа - инновация - прогресс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ервичное отклонение - вторичное отклонение - социальный контроль - девиантное поведение.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4"/>
        </w:rPr>
        <w:t>15. В левой колонке таблицы дается понятие, в правой - его определение. Необходимо найти ошибки и дать правильное определение понятиям.</w:t>
      </w:r>
    </w:p>
    <w:p>
      <w:pPr>
        <w:pStyle w:val="Normal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60"/>
        <w:jc w:val="both"/>
        <w:rPr/>
      </w:pPr>
      <w:r>
        <w:rPr>
          <w:b/>
          <w:sz w:val="24"/>
        </w:rPr>
        <w:t>16. Проведите анализ стратификационной системы и ответьте на вопросы.</w:t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  <w:t>В советской стратификационной системе официально выделялись два класса и прослойка (рабочий класс, крестьянство и интеллигенция). Вместе с тем исследования Р.В. Рывкиной показали, что эта система более сложна Ею были выделены следующие социальные слои: высшая политическая элита различной природы; средние слои правящего аппарата; низовые работники этого аппарата;</w:t>
      </w:r>
    </w:p>
    <w:p>
      <w:pPr>
        <w:pStyle w:val="Normal"/>
        <w:jc w:val="both"/>
        <w:rPr/>
      </w:pPr>
      <w:r>
        <w:rPr>
          <w:sz w:val="24"/>
        </w:rPr>
        <w:t>ведущие хозяйственные руководители среднего ранга; низовые специалисты, служащие разных уровней и профилей, рабочие, кооператоры; лица, живущие за счет индивидуальной трудовой деятельности, инвалиды, учащиеся, домохозяйки и др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критерии были положены в основу данной стратификации? Назовите основные социальные страты современного российского обще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9:50:00Z</dcterms:created>
  <dc:creator>AgentSmith</dc:creator>
  <dc:description/>
  <dc:language>en-US</dc:language>
  <cp:lastModifiedBy>AgentSmith</cp:lastModifiedBy>
  <dcterms:modified xsi:type="dcterms:W3CDTF">2003-08-02T09:50:00Z</dcterms:modified>
  <cp:revision>1</cp:revision>
  <dc:subject/>
  <dc:title>2</dc:title>
</cp:coreProperties>
</file>