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Задания для самостоятельной подготовки…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 №1.</w:t>
      </w:r>
    </w:p>
    <w:p>
      <w:pPr>
        <w:pStyle w:val="TextBody"/>
        <w:jc w:val="both"/>
        <w:rPr/>
      </w:pPr>
      <w:r>
        <w:rPr>
          <w:i/>
        </w:rPr>
        <w:t>Естественно, что пенсионер, мирно гуляющий по парку, не совершает никакого социального действия. Ведь его действия не направлены на взаимодействие с другими людьми. Студент пишущий реферат его сдаст, преподаватель проверит его, отправит на конкурс и т.д. Мама, готовящая завтрак, подаст его, завтрак скушают, скажут спасибо и т.д. Профессор, читающий лекцию, передаёт свои знания студентам. Руководитель, ставя подпись, ставит задачу перед работниками. Т.е. все действия этих людей ориентированны на взаимодействие с другими людьми, а пенсионер просто гуляет…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№2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</w:rPr>
        <w:t>Придя с СГУ я здороваюсь со всеми т.е. взаимодействую со студентами и преподавателями…</w:t>
      </w:r>
    </w:p>
    <w:p>
      <w:pPr>
        <w:pStyle w:val="TextBody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Ездя в автобусе я предъявляю кондуктору проездной…</w:t>
      </w:r>
    </w:p>
    <w:p>
      <w:pPr>
        <w:pStyle w:val="TextBody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купая что либо я даю продавцу деньги…</w:t>
      </w:r>
    </w:p>
    <w:p>
      <w:pPr>
        <w:pStyle w:val="TextBody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Сидя на занятиях я отвечаю на вопросы преподавателей… </w:t>
      </w:r>
    </w:p>
    <w:p>
      <w:pPr>
        <w:pStyle w:val="TextBody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Ездя в том же автобусе я уступаю место бабульке…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Задание№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.Действие человека, которое носит осознанный, целенаправленный характер и по своему смыслу ориентировано на поведение других людей, на их ответственные действ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3.Социальное действи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2. Любое действие (поведение), с помощью которого один социальный субъект влияет на открытые действия  или состояние ума (поведение) другого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1.Социальное взаимодействие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3.Отношения взаимной зависимости, обусловленности, общнос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2.Социальная связь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 xml:space="preserve">4.Система социальных взаимодействий, имеющая длительный, систематический и самовозобновляющейся  характер, объединяющая, как правило, множество предметов связи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4. Социальные отношения.</w:t>
            </w:r>
          </w:p>
        </w:tc>
      </w:tr>
    </w:tbl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Задание№4.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одители-дети: Родители несут ответственность за детей, дети имеют определённые обязанности.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зрослые-дети: Взрослые помогают детям (если у них что-то не получается), дети уважают взрослых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/>
        </w:rPr>
        <w:t>Преподаватели-студенты: Преподаватель передаёт студентам знания, студенты выполняют задания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/>
        </w:rPr>
        <w:t>Русские-татары: (если имеется ввиду ИГО) то татары брали дань, русские их ненавидели.</w:t>
      </w:r>
    </w:p>
    <w:p>
      <w:pPr>
        <w:pStyle w:val="TextBody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Мужчины-женщины: брак например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Задание№6.</w:t>
      </w:r>
    </w:p>
    <w:p>
      <w:pPr>
        <w:pStyle w:val="TextBody"/>
        <w:jc w:val="both"/>
        <w:rPr>
          <w:i/>
          <w:i/>
        </w:rPr>
      </w:pPr>
      <w:r>
        <w:rPr>
          <w:i/>
        </w:rPr>
        <w:t>4)пополнение</w:t>
      </w:r>
    </w:p>
    <w:p>
      <w:pPr>
        <w:pStyle w:val="TextBody"/>
        <w:jc w:val="both"/>
        <w:rPr>
          <w:i/>
          <w:i/>
        </w:rPr>
      </w:pPr>
      <w:r>
        <w:rPr>
          <w:i/>
        </w:rPr>
        <w:t>5)устойчивость и способность воспроизводить внутр связи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Задание№7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Адапт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Эконом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Целедостиже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Полити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Интегр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Родство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Поддержание образц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Культура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№8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ды детерминизм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щ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Эконом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Определяет доминирующею роль экономики в обществе. «Экономика-это фундамент на котором всё строиться и от которого всё зависи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Технолог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Определяющий фактор общественной жизни состоит в развитии техники и технолог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Биологически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сё происходящие в обществе следует объяснять исходя из генетических и биологических хар-к людей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б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ип обществ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1.Традиционное (доиндустриальное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арный уклад, сословная иерархия, ручной труд, преобладает натуральное хоз-во и т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Индустриально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пособ хозяйствования основан на промышленности, основан на сочетании свободы личности и интересах общества. Разделение труда, авторизация пр-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Постиндустриально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реобладание информационного рынка и рынка сферы услуг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в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нят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щ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Специфический способ организации и развития человеческой жизнедеятельности, представленный в продуктах материального и духовного труда, в системе соц норм и учреждений, в духовных ценностях , в совокупности отношений людей к природе, к друг другу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2.Материальная 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Результат материальной деятельности (здания, произведения искусства и т.п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Духовная 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Характеризует внутренне богатство сознания, степень развитости чел-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4.Культурное наследие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Субкультур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ьтура какой-то ячейки об-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Язы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истема коммуникации, состоящая из звуков и символов, значения которых условны , но имеют определённую структур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7.Социальные ценност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Компонент соц системы, наделяемый особым значением в индивидуальном или общественном сознан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Социальн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вила, образцы, стандарты выполнение которых ожидаеться от члена той или иной соц групп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Идеолог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стема взглядов, идей, выражающих конкретные интересы больших общественных груп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Обычай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наследованные стереотипные способы поведения, которые воспроизводятся в определённых общностях или соц группах и являются привычкой для их членов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.Традиц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еханизм, воспроизводство и передачи другим поколениям определённых культурных норм, ценностей  и т.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Ритуал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вокупность установленных обычаем действ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13.Нравственн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Представляют систему взглядов о правильном и неправильном поведении, основанных на представлениях об-ва о добре и зле, о должном и непроизвольн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Правовые нор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ормы поведения формально одобренные обществом и выступающие в виде законов. 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 №9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няти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Субкультуры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олодёжная культура, аристократическая, деревенска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Контркультуры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иппи, панк культу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Обычай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идеть на дорожку, наряжать ёлку под Новый год, класть подарки под ёл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Традици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мечать Новый год, венчаться в церкв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Ритуал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Жертвоприношения, прыгать через костёр 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 №10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Первобытная, рабовладельческая, феодальная, капиталистическая и коммунистическая общественно-экономические формации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К.Марк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Открытое об-во, закрытое об-во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К.Поппе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адиционное(доиндустриальное),-индустриальное-постиндустриальное-об-во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Д.Белл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№11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-это субкультур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-это контркультура.</w:t>
      </w:r>
    </w:p>
    <w:p>
      <w:pPr>
        <w:pStyle w:val="Normal"/>
        <w:jc w:val="both"/>
        <w:rPr/>
      </w:pPr>
      <w:r>
        <w:rPr>
          <w:i/>
          <w:sz w:val="24"/>
        </w:rPr>
        <w:t>Сходство заключается в том, что это системы ценностей, установок, жизненых стилей отличающихся от основной культуры, но если субкультура связана с общественной культурой, то контркультура противоречит ей, бросает выз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№12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…-это нравственная норм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)…-это правовая норма</w:t>
      </w:r>
    </w:p>
    <w:p>
      <w:pPr>
        <w:pStyle w:val="Normal"/>
        <w:jc w:val="both"/>
        <w:rPr/>
      </w:pPr>
      <w:r>
        <w:rPr>
          <w:i/>
          <w:sz w:val="24"/>
        </w:rPr>
        <w:t>Сходства заключаются в том, что эти нормы одобрены обществом и должны выполняться каждым членом этого общества, но в результате нарушения нравственных норм человека осуждает общество и к нему применяются общественные санкции, то в результате нарушения правовых норм чел-к несёт административную или уголовную ответственность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Задание№1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</w:rPr>
            </w:pPr>
            <w:r>
              <w:rPr>
                <w:i/>
              </w:rPr>
              <w:t>Поняти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</w:rPr>
            </w:pPr>
            <w:r>
              <w:rPr>
                <w:i/>
              </w:rPr>
              <w:t>Приме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Нравственные норм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нять ботинки перед входом в дом, пропускать женщин вперёд, уступать место бабулькам и д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Таб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ртить чужое имущество, сорить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 №14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циальные статус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циальные рол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тудент, сын, русский, мужчина, православный, демократ, граждани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Слушатель, наблюдатель, исполнитель, покупатель, и т.п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адание№15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Государство – единственное средство избежать войны всех против всех.»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Т.Гоббос)</w:t>
      </w:r>
    </w:p>
    <w:p>
      <w:pPr>
        <w:pStyle w:val="TextBody"/>
        <w:jc w:val="both"/>
        <w:rPr/>
      </w:pPr>
      <w:r>
        <w:rPr>
          <w:i/>
        </w:rPr>
        <w:t>«Государство есть машина для угнетения одного класса другим, чтобы держать в повиновении одному классу прочие подчинённые классы.»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В.И.Ленин)</w:t>
      </w:r>
    </w:p>
    <w:p>
      <w:pPr>
        <w:pStyle w:val="TextBody"/>
        <w:jc w:val="both"/>
        <w:rPr>
          <w:i/>
          <w:i/>
        </w:rPr>
      </w:pPr>
      <w:r>
        <w:rPr>
          <w:i/>
        </w:rPr>
        <w:t>Эти понятия гос-ва болие подходят к социологическому т.к. они отражают общество в целом, и описывают его (гос-во) по отношению к обществу а не к одному человеку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Задание№16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Соц статус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Профессиональные каче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Врач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Стремление внушить уверенность в благоприятном исходе де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Инженер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Забота о надёжности и безопас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Преподава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Появление мыслительных и речевых штамп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Повышенное самом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Следователь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озрительность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Экономист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Стремление к особой точности</w:t>
            </w:r>
          </w:p>
        </w:tc>
      </w:tr>
    </w:tbl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35:00Z</dcterms:created>
  <dc:creator>Alexey Arsenyev</dc:creator>
  <dc:description/>
  <dc:language>en-US</dc:language>
  <cp:lastModifiedBy>Олексий</cp:lastModifiedBy>
  <dcterms:modified xsi:type="dcterms:W3CDTF">2000-11-23T09:22:00Z</dcterms:modified>
  <cp:revision>14</cp:revision>
  <dc:subject/>
  <dc:title>Задания для самостоятельной подготовки…</dc:title>
</cp:coreProperties>
</file>