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Рекламный менеджмент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Юнита № 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>Студент:.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</w:rPr>
        <w:t xml:space="preserve">Группа: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ркетинговые коммуникации – сфера деятельности по осуществлению информационных взаимосвязей предприятия с внешней средой в рамках выбранной маркетинговой стратегии, включающая в качестве своих основных направлений рекламу, стимулирование сбыта, прямой маркетинг ит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ункции рекла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аркетинговые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Экономическа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Информационна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бразовательна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Социальная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Эстетиче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екламная коммуникация – процесс передачи рекламного обращения от источника информации к получателю посредством 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Участник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кламодатель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кламопроизводитель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кламораспространитель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требит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ммуникация политика – совокупность стратегических долгосрочных установок фирмы в сфере осуществления коммуникаций в рамках маркетинговой поли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частники рекламного процесс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ямы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редприятие – рекламодател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Рекламное агентство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Средства распространения рекламы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освенные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 xml:space="preserve">Органы регулирующие рекламную деятельность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роизводственные и творческие организаци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Организации формирующие инфраструктуру ры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ственность рекламодател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Реклама должна быть достоверной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Если товар подлежит лицензированию то обязана предоставляться лицензия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Рекламодатель несет ответственность за нарушения  законодательства РФ  о реклам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добросовестная реклам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Дискредитирует лиц не пользующихся рекламным товаром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одержит не корректные сравнения с другими товарами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Вводит потребителей в заблуждение относительно свойств рекламируемого това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крытая реклама – реклама оказывающая не осознаваемое воздействие на потребителей, запрещена Р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мплекс маркетинговых коммуникац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Стимулирование сбы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аблик рилейшнз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Директ- маркетин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лич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клама – создание образа фирмы, товара, достижение осведомленности о них потенциальных покупателе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ейлз промоушен – побуждение к совершению покупок, стимулирование работы товаропроизводящей сет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аблик рилейшнз – достижение высокой общественной репутации фирм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ирект-маркетинг – установление долгосрочных двусторонних коммуникаций между производителем и потребител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редства распространения  рекла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есс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елевизионная реклам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ечатная реклам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диореклам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Наружная реклам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еклама на выставках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еклама на месте продаж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нтернет рекла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дресаты сейлз промоуш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отребител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Торговые посредник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Собственный  торговый персона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Целевая аудитория – основная  и наиболее важная для рекламодателя категория получателей рекламного сообщения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Референтная группа –группа, оказывающая прямое или косвенное влияние  на отношение и поведение чело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роприятия П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езентаци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инансирование общественных мероприятий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онсорство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убликации на социальные тем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ечать информационных материалов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рганизация фирмой всевозможных мероприятий событийного характ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иды рекламных агентст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олносервисное рекламное агент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 xml:space="preserve">Специализированное рекламное агентст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хема рекламного агентства с полным циклом услуг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Творческий отдел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тдел исполнения заказов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тдел исследования и развития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Производственный отдел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Редакционно-художественный отдел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Хозяйственно-финансовый отдел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Бухгалтер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хема организационной структуры крупного рекламного агентства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 xml:space="preserve">ген директор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экспертный совет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директоры отделов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 xml:space="preserve">отделы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отрудники и наемные рабочие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>контакто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екламная компания – комплекс мероприятий в области маркетинговых коммуникаций, проводимых в определенный период в рамках единой программы по достижению определенного воздействия на целевую аудитор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дачи рекламы по этапам жизненного цикла това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Вводящая реклам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Напоминающая реклам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Утверждающа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Региональ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сновные функции рекламодател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Определение объекта рекламы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Выявление особенностей рекламирования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ланирование затрат на рекламу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Подготовка материалов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Подготовка договора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Утверждение эскизов итп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Оплата выполненных рабо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0:54:00Z</dcterms:created>
  <dc:creator>Denis</dc:creator>
  <dc:description/>
  <dc:language>en-US</dc:language>
  <cp:lastModifiedBy>Denis</cp:lastModifiedBy>
  <dcterms:modified xsi:type="dcterms:W3CDTF">2003-01-17T23:25:00Z</dcterms:modified>
  <cp:revision>4</cp:revision>
  <dc:subject/>
  <dc:title>Маркетинговые коммуникации – сфера деятельности по осуществлению информационных взаимосвязей предприятия с внешней средой в рамках выбранной маркетинговой стратегии, включающая в качестве своих основных направлений рекламу, стимулирование сбыта, прямой м</dc:title>
</cp:coreProperties>
</file>