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кращение трудового договора (ст.ст 77-80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71665" cy="9600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600480"/>
                          <a:chOff x="0" y="0"/>
                          <a:chExt cx="6971760" cy="96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113760"/>
                            <a:ext cx="217224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трудового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136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основания прекращения трудового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3680"/>
                            <a:ext cx="159876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оржение трудового договора по соглашению сто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91368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оржение трудового договора по инициативе работника (по собственному желани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913680"/>
                            <a:ext cx="159840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оржение срочного трудового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шение сторон (статья 7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513880"/>
                            <a:ext cx="13708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стечение срока трудового договора (пункт 2 статьи 58), за исключением случаев, когда трудовые отношения фактически продолжаются и ни одна из сторон не потребовала их прекра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02848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оржение трудового договора по инициативе работника (статья 8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28596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оржение трудового договора по инициативе работодателя (статья 8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543080"/>
                            <a:ext cx="13708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работника по его просьбе или с его согласия на работу к другому работодателю или переход на выборную работу (должно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623600"/>
                            <a:ext cx="720" cy="78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5485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6743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8343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56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56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6480"/>
                            <a:ext cx="158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94184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50000"/>
                                  <w:lang w:val="ru-RU" w:bidi="ar-SA"/>
                                </w:rPr>
                                <w:t>Трудовой договор может быть в любое время расторгнут по соглашению сторон трудового догов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4960" y="1713240"/>
                            <a:ext cx="137088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чный трудовой договор расторгается с истечением срока его действия, о чем работник должен быть предупрежден в письменной форме не менее чем за три дня до уволь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171160"/>
                            <a:ext cx="13708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имеет право расторгнуть трудовой договор, предупредив об этом работодателя в письменной форме за две нед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6056640"/>
                            <a:ext cx="1370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ой договор, заключенный на время исполнения обязанностей отсутствующего работника, расторгается с выходом этого работника на рабо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114800"/>
                            <a:ext cx="1370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ой договор, заключенный на время выполнения определенной работы, расторгается по завершении эт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7080" y="1623600"/>
                            <a:ext cx="720" cy="78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87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91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08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4343400"/>
                            <a:ext cx="1370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542040"/>
                            <a:ext cx="1713960" cy="53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ях, когда заявление работника об увольнении по его инициативе (по собственному желанию) обусловлено невозможностью продолжения им работы (зачисление в образовательное учреждение, выход на пенсию и другие случаи), а также в случаях установленного нарушения работодателем законов и иных нормативных правовых актов, содержащих нормы трудового права, условий коллективного договора, соглашения или трудового договора работодатель обязан расторгнуть трудовой договор в срок, указанный в заявлении рабо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056680"/>
                            <a:ext cx="720" cy="74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571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5943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55.95pt" coordorigin="0,0" coordsize="10979,15119">
                <v:rect id="shape_0" stroked="f" o:allowincell="f" style="position:absolute;left:0;top:0;width:1097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778;top:179;width:342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трудового договора</w:t>
                        </w:r>
                      </w:p>
                    </w:txbxContent>
                  </v:textbox>
                  <v:fill o:detectmouseclick="t" color2="#585858"/>
                  <v:stroke color="black" weight="38160" joinstyle="miter" endcap="flat"/>
                  <w10:wrap type="none"/>
                </v:shape>
                <v:shape id="shape_0" fillcolor="silver" stroked="t" o:allowincell="f" style="position:absolute;left:178;top:143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основания прекращения трудового договора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2880;top:1439;width:251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оржение трудового договора по соглашению сторон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5578;top:1439;width:25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оржение трудового договора по инициативе работника (по собственному желанию)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8279;top:1439;width:251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оржение срочного трудового договора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8;top:2698;width:21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шение сторон (статья 7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959;width:215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стечение срока трудового договора (пункт 2 статьи 58), за исключением случаев, когда трудовые отношения фактически продолжаются и ни одна из сторон не потребовала их прекра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919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оржение трудового договора по инициативе работника (статья 8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9899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оржение трудового договора по инициативе работодателя (статья 8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1879;width:21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работника по его просьбе или с его согласия на работу к другому работодателю или переход на выборную работу (должност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557" to="2699,14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239" to="2696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5579" to="2696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8639" to="2696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0619" to="2696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3139" to="2696,13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719" to="3776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19" to="9357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" to="161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719" to="9384,14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79" to="44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079" to="647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058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50000"/>
                            <w:lang w:val="ru-RU" w:bidi="ar-SA"/>
                          </w:rPr>
                          <w:t>Трудовой договор может быть в любое время расторгнут по соглашению сторон трудового договор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699" to="414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38;top:2698;width:2158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чный трудовой договор расторгается с истечением срока его действия, о чем работник должен быть предупрежден в письменной форме не менее чем за три дня до уволь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419;width:21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имеет право расторгнуть трудовой договор, предупредив об этом работодателя в письменной форме за две нед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9538;width:21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ой договор, заключенный на время исполнения обязанностей отсутствующего работника, расторгается с выходом этого работника на рабо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6480;width:215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ой договор, заключенный на время выполнения определенной работы, расторгается по завершении эт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2557" to="8279,149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4533" to="8638,45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739" to="8638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1159" to="8638,11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8;top:6840;width:2158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578;width:2698;height:8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ях, когда заявление работника об увольнении по его инициативе (по собственному желанию) обусловлено невозможностью продолжения им работы (зачисление в образовательное учреждение, выход на пенсию и другие случаи), а также в случаях установленного нарушения работодателем законов и иных нормативных правовых актов, содержащих нормы трудового права, условий коллективного договора, соглашения или трудового договора работодатель обязан расторгнуть трудовой договор в срок, указанный в заявлении рабо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3239" to="5759,14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500" to="5937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7199" to="5937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9360" to="5756,9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71665" cy="9600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600480"/>
                          <a:chOff x="0" y="0"/>
                          <a:chExt cx="6971760" cy="960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7176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8600"/>
                            <a:ext cx="137088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работника от продолжения работы в связи со сменой собственника имущества организации, изменением подведомственности (подчиненности) организации либо ее реорганизацией (статья 7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085560"/>
                            <a:ext cx="1369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работника от продолжения работы в связи с изменением существенных условий трудового договора (статья 7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7880"/>
                            <a:ext cx="13716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ой договор, заключенный на время выполнения сезонных работ, расторгается по истечении определенного се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085160"/>
                            <a:ext cx="1370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работника от перевода в связи с перемещением работодателя в другую местность (часть первая статьи 7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913640"/>
                            <a:ext cx="13708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работника от перевода на другую работу вследствие состояния здоровья в соответствии с медицинским заключением (часть вторая статьи 7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86853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тоятельства, не зависящие от воли сторон (статья 8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13760"/>
                            <a:ext cx="1440" cy="93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4860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885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58287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77709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89146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37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256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13760"/>
                            <a:ext cx="7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27880"/>
                            <a:ext cx="14853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истечения срока предупреждения об увольнении работник имеет право в любое время отозвать свое заявление. Увольнение в этом случае не производится, если на его место не приглашен в письменной форме другой работник, которому в соответствии с настоящим Кодексом и иными федеральными законами не может быть отказано в заключении трудового догово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28600"/>
                            <a:ext cx="1256760" cy="44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стечении срока предупреждения об увольнении работник имеет право прекратить работу. В последний день работы работодатель обязан выдать работнику трудовую книжку, другие документы, связанные с работой, по письменному заявлению работника и произвести с ним окончательный рас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684320"/>
                            <a:ext cx="148392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по истечении срока предупреждения об увольнении трудовой договор не был расторгнут и работник не настаивает на увольнении, то действие трудового договора продолжа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756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13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5600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770960"/>
                            <a:ext cx="2053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установленных настоящим Кодексом или иным федеральным законом правил заключения трудового договора, если это нарушение исключает возможность продолжения работы (статья 8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91432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8114040"/>
                            <a:ext cx="19436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    Трудовой договор может быть прекращен и по другим основаниям, предусмотренным настоящим Кодексом и иными федеральными зако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94856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8799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8799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55.95pt" coordorigin="0,0" coordsize="10979,15119">
                <v:rect id="shape_0" stroked="f" o:allowincell="f" style="position:absolute;left:0;top:0;width:1097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360;width:2158;height:4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работника от продолжения работы в связи со сменой собственника имущества организации, изменением подведомственности (подчиненности) организации либо ее реорганизацией (статья 7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859;width:2156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работника от продолжения работы в связи с изменением существенных условий трудового договора (статья 7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359;width:215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ой договор, заключенный на время выполнения сезонных работ, расторгается по истечении определенного се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1158;width:215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работника от перевода в связи с перемещением работодателя в другую местность (часть первая статьи 7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738;width:21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работника от перевода на другую работу вследствие состояния здоровья в соответствии с медицинским заключением (часть вторая статьи 7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367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тоятельства, не зависящие от воли сторон (статья 8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79" to="2700,14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2340" to="2698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6119" to="2698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9179" to="2698,9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2238" to="2698,12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4039" to="2702,14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79" to="828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979" to="863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179" to="5758,88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59;width:233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истечения срока предупреждения об увольнении работник имеет право в любое время отозвать свое заявление. Увольнение в этом случае не производится, если на его место не приглашен в письменной форме другой работник, которому в соответствии с настоящим Кодексом и иными федеральными законами не может быть отказано в заключении трудового договор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360;width:1978;height:70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стечении срока предупреждения об увольнении работник имеет право прекратить работу. В последний день работы работодатель обязан выдать работнику трудовую книжку, другие документы, связанные с работой, по письменному заявлению работника и произвести с ним окончательный ра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377;width:2336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по истечении срока предупреждения об увольнении трудовой договор не был расторгнут и работник не настаивает на увольнении, то действие трудового договора продолжа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1979" to="5756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959" to="611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8819" to="5756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2238;width:3233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установленных настоящим Кодексом или иным федеральным законом правил заключения трудового договора, если это нарушение исключает возможность продолжения работы (статья 8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4399" to="3059,14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8;top:12778;width:3060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    Трудовой договор может быть прекращен и по другим основаниям, предусмотренным настоящим Кодексом и иными федеральными зако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4938" to="7018,14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3858" to="7019,14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3858" to="7557,13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Э-209-02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рышев Валентин Сергеевич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5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22:00Z</dcterms:created>
  <dc:creator>Valentin</dc:creator>
  <dc:description/>
  <dc:language>en-US</dc:language>
  <cp:lastModifiedBy>Valentin</cp:lastModifiedBy>
  <dcterms:modified xsi:type="dcterms:W3CDTF">2002-12-18T09:22:00Z</dcterms:modified>
  <cp:revision>2</cp:revision>
  <dc:subject/>
  <dc:title>Прекращение трудового договора (ст</dc:title>
</cp:coreProperties>
</file>