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Cs/>
          <w:sz w:val="36"/>
          <w:szCs w:val="36"/>
        </w:rPr>
      </w:pPr>
      <w:r>
        <w:rPr>
          <w:bCs/>
          <w:sz w:val="36"/>
          <w:szCs w:val="36"/>
        </w:rPr>
        <w:t>Современный гуманитарный институт</w:t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Норильский филиал.</w:t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Право.</w:t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Юнита №1</w:t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Группа ОЭ-209-02</w:t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Домашнее зада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36"/>
          <w:szCs w:val="36"/>
        </w:rPr>
        <w:t>Барышев Валентин Сергеевич.</w:t>
      </w:r>
    </w:p>
    <w:p>
      <w:pPr>
        <w:pStyle w:val="Normal"/>
        <w:jc w:val="center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Задание  №2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31"/>
        <w:gridCol w:w="5586"/>
      </w:tblGrid>
      <w:tr>
        <w:trPr>
          <w:trHeight w:val="5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исторически сложившихся производственных отношен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исторически сложившихся форм совместной деятельност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государственного устройства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способов устройства государственной власти применительно к территории, внутреннее деление государства на части и взаимоотноше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организация, при помощи которой осуществляется управление обществом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стройка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идеологических отношений, взглядов и учрежден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государства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существенных способов организации, устройства и осуществления государственной власти, выражающих его сущность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ренитет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независимость и самостоятельность государства во внутренней и внешней политической деятельност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й режим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способов и приёмов(методов) реализации государственной власти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устанавливаемых и охраняемых государственной властью социальных норм и правил, регулирующих отношения людей в обществ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Форма государства, как объективная реальность включает в себя три стороны, характеризующие свойства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форму правления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форму государственного устройства;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</w:rPr>
        <w:t>-политический режи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ми формами правления являю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монархия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республи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зависимости от взаимоотношений высших органов государства республики делятся н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арламентарны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резидентск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форме государственного устройства различают государств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унитарны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федеративны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конфедеративны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тории известны два основных вида государственного режим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демократически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антидемократическ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личают институты демократии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-представительно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непосредственн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ая норма имеет трёхчленную структуру, в её содержание входя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гипотез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диспозиция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санкц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циальные нормы классифицируются на следующие разновидност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нормы прав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нормы морал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обыча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корпоративные нор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е законодательства любого  государства свойственно деление н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законы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одзаконные ак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  <w:t>Задание №4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прав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прав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прав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прав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 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прав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прав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е прав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вное прав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вно-процессуальное прав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роцессуальное прав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прав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Задание №5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→2→5→8→11→12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1:15:00Z</dcterms:created>
  <dc:creator>Plague</dc:creator>
  <dc:description/>
  <dc:language>en-US</dc:language>
  <cp:lastModifiedBy>Sasha</cp:lastModifiedBy>
  <dcterms:modified xsi:type="dcterms:W3CDTF">2002-10-17T21:15:00Z</dcterms:modified>
  <cp:revision>2</cp:revision>
  <dc:subject/>
  <dc:title>Современный гуманитарный институт</dc:title>
</cp:coreProperties>
</file>