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58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2.9pt;height:63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3287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36" w:dyaOrig="125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8pt;height:62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3598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05" w:dyaOrig="1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5.25pt;height:55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5273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61" w:dyaOrig="10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8.05pt;height:54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4595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12" w:dyaOrig="81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5.6pt;height:405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4110231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0:36:00Z</dcterms:created>
  <dc:creator>Юрид. отдел</dc:creator>
  <dc:description/>
  <dc:language>en-US</dc:language>
  <cp:lastModifiedBy>Юрид. отдел</cp:lastModifiedBy>
  <dcterms:modified xsi:type="dcterms:W3CDTF">2000-11-13T11:02:00Z</dcterms:modified>
  <cp:revision>1</cp:revision>
  <dc:subject/>
  <dc:title/>
</cp:coreProperties>
</file>