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№ </w:t>
      </w:r>
      <w:r>
        <w:rPr>
          <w:sz w:val="24"/>
        </w:rPr>
        <w:t>2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Формы правления по Аристотелю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880"/>
        <w:gridCol w:w="3881"/>
      </w:tblGrid>
      <w:tr>
        <w:trPr>
          <w:trHeight w:val="230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ло властвующих</w:t>
            </w:r>
          </w:p>
        </w:tc>
        <w:tc>
          <w:tcPr>
            <w:tcW w:w="7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ластвующие правители</w:t>
            </w:r>
          </w:p>
        </w:tc>
      </w:tr>
      <w:tr>
        <w:trPr>
          <w:trHeight w:val="230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интересах всех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своих интереса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дин 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онархия 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ирания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многие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ристократия 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лигархия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ногие 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лития 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емогратия 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№ </w:t>
      </w:r>
      <w:r>
        <w:rPr>
          <w:sz w:val="24"/>
        </w:rPr>
        <w:t>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тегории политических и политологических исследований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ходящие в структуру собственно политологи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носящиеся к наукам о политике, но невходящие в политологию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кладная политолог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литическая философия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литическая теор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литическая история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анительная политолог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литическая социология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мпирическая политолог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литическая антропология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№ </w:t>
      </w:r>
      <w:r>
        <w:rPr>
          <w:sz w:val="24"/>
        </w:rPr>
        <w:t>4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етоды политологии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84"/>
        <w:gridCol w:w="328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щие методы (подходы) политологи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щелогические методы политолои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етоды эмперических исследований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оциологический метод, сравнительный метод,  антропологический подход, субстанциальный подход, исторический метод, психологический метод, нормативно ценностный подход, критическо-диалектический метод, системный подход, институциональный метод,структурно-функциональный анализ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литический анализ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Факторный анализ, наблюдение, контент-анализ, деловая игра, опрос, деятельный подход, когнитивные карты.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№ </w:t>
      </w:r>
      <w:r>
        <w:rPr>
          <w:sz w:val="24"/>
        </w:rPr>
        <w:t>5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инадлежность мировых партий к политическим идеалогиям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2126"/>
        <w:gridCol w:w="1559"/>
        <w:gridCol w:w="1298"/>
        <w:gridCol w:w="164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Либерализ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онсерватиз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циал-демократиз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Христианско-демократическая идеалог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Фашизм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оммунизм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мократическая партия США, Либерально-демократическая партия Япония, Либеральная партия Великобритан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еспубликанская партия США, Консервативная партия Великобритан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Лейбористская партия Великобритании, Социал-демократическая партия Гармании, Французская социалистическая партия, социал-демократическая партия Шве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ХДС/ХСС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ационал-социалистическая партия Германии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Французская коммунистическая партия, Итальянская коммунистическая партия.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72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>
        <w:i/>
      </w:rPr>
      <w:t>Политология. ОЭ-009-01. Олексий Михаил Александрович.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2T09:41:00Z</dcterms:created>
  <dc:creator>AgentSmith</dc:creator>
  <dc:description/>
  <dc:language>en-US</dc:language>
  <cp:lastModifiedBy>AgentSmith</cp:lastModifiedBy>
  <dcterms:modified xsi:type="dcterms:W3CDTF">2003-08-02T09:41:00Z</dcterms:modified>
  <cp:revision>1</cp:revision>
  <dc:subject/>
  <dc:title>№ 2</dc:title>
</cp:coreProperties>
</file>