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№ 2</w:t>
      </w:r>
    </w:p>
    <w:p>
      <w:pPr>
        <w:pStyle w:val="Normal1"/>
        <w:ind w:left="0" w:hanging="0"/>
        <w:jc w:val="both"/>
        <w:rPr/>
      </w:pPr>
      <w:r>
        <w:rPr/>
        <w:t>В первой колонке таблицы дается понятие, во второй - его определение. Найдите соответствие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я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и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исторически сложившихся производствен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исторически сложившихся форм совмест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государствен</w:t>
              <w:softHyphen/>
              <w:t>ного устройств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способов устройства государственной власти применительно к территории, внутреннее деление госу</w:t>
              <w:softHyphen/>
              <w:t>дарства на части и взаимоотнош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о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организация, при помощи которой осуществляется управление об</w:t>
              <w:softHyphen/>
              <w:t>щест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стройк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идеологических отноше</w:t>
              <w:softHyphen/>
              <w:t>ний, взглядов и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государств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существенных способов организации, устройства и осуществле</w:t>
              <w:softHyphen/>
              <w:t>ния государственной власти, выражаю</w:t>
              <w:softHyphen/>
              <w:t>щих его сущ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веренит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независимость и самостоя</w:t>
              <w:softHyphen/>
              <w:t>тельность государства во внутренней и внешней политическ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ий режим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способов и приемов (ме</w:t>
              <w:softHyphen/>
              <w:t>тодов) реализации государственной вла</w:t>
              <w:softHyphen/>
              <w:t>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окупность устанавливаемых и охра</w:t>
              <w:softHyphen/>
              <w:t>няемых государственной властью соци</w:t>
              <w:softHyphen/>
              <w:t>альных норм и правил, регулирующих отношения людей в обществе</w:t>
            </w:r>
          </w:p>
        </w:tc>
      </w:tr>
    </w:tbl>
    <w:p>
      <w:pPr>
        <w:pStyle w:val="Normal1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№ 3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ишите недостающие понятия: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орма государства как объективная реальность включает в себя три стороны, характеризующие свойства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 правления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государственного устройства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ий режим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ыми формами правления являются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ублика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архия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зависимости от взаимоотношений высшихОрганов государства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ублики делятся на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ламентарные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идентские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 По форме государственного устройства различают государства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тарные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тивные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федеративные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стории известны два основных вида государственного режима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кратический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алитарный (антидемократический)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итарный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зличают институты демократии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редственной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ьной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авовая норма имеет трехчленную структуру, в ее содержание входят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отеза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озиция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ция;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оциальные нормы классифицируются на следующие разновидности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права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морали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ычаи;                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оративные нормы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истеме законодательства любого государства свойственно деление на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ы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законные акты.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№ 4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71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  Принятие федеральных законов.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прав и свобод человека и граждан. 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  Определение структуры правительства (кабинета министров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 Управление имуществом.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) Сбор налогов. 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 Формирование бюджет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) Выплата зарплаты. 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) Заключение трудового договор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ск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Деятельность предпринимателей без образования юридического лиц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ей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ыновление ребенка. </w:t>
            </w:r>
          </w:p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)   Вступление в гражданский бра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)   Регулирование земельных отнош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-процессуаль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ско-процессуаль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ое право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) Регулирование формы и порядка организации фермерских хо</w:t>
              <w:softHyphen/>
              <w:t>зяйств.</w:t>
            </w:r>
          </w:p>
        </w:tc>
      </w:tr>
    </w:tbl>
    <w:p>
      <w:pPr>
        <w:sectPr>
          <w:headerReference w:type="default" r:id="rId2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№ 5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правильный маршрут. (Начиная с левой верхней ячейки (№1) двигаться по стрелкам. Если изречение правильное, двигаться по стрелке "Да", если не правильное - по стрелке "Нет". Ваша задача найти правильный маршрут и дойти до ячейки №12</w:t>
      </w:r>
    </w:p>
    <w:p>
      <w:pPr>
        <w:pStyle w:val="Normal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См рис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Право. Домашняя работа по юните 1.</w:t>
    </w:r>
  </w:p>
  <w:p>
    <w:pPr>
      <w:pStyle w:val="Header"/>
      <w:jc w:val="center"/>
      <w:rPr/>
    </w:pPr>
    <w:r>
      <w:rPr>
        <w:b/>
        <w:i/>
        <w:sz w:val="24"/>
      </w:rPr>
      <w:t>ОЭ-009-01. Олексий Михаил Александрович</w:t>
    </w:r>
  </w:p>
  <w:p>
    <w:pPr>
      <w:pStyle w:val="Header"/>
      <w:jc w:val="center"/>
      <w:rPr>
        <w:b/>
        <w:b/>
        <w:i/>
        <w:i/>
        <w:sz w:val="24"/>
        <w:lang w:val="en-US" w:eastAsia="en-US"/>
      </w:rPr>
    </w:pPr>
    <w:r>
      <w:rPr>
        <w:b/>
        <w:i/>
        <w:sz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2870</wp:posOffset>
              </wp:positionH>
              <wp:positionV relativeFrom="paragraph">
                <wp:posOffset>59055</wp:posOffset>
              </wp:positionV>
              <wp:extent cx="6126480" cy="0"/>
              <wp:effectExtent l="114300" t="76200" r="114300" b="762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4.65pt" to="490.45pt,4.65pt" stroked="t" o:allowincell="f" style="position:absolute">
              <v:stroke color="black" weight="76320" startarrow="diamond" endarrow="diamond" startarrowwidth="narrow" startarrowlength="medium" endarrowwidth="narrow" endarrowlength="medium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Право. Домашняя работа по юните 1.</w:t>
    </w:r>
  </w:p>
  <w:p>
    <w:pPr>
      <w:pStyle w:val="Header"/>
      <w:jc w:val="center"/>
      <w:rPr/>
    </w:pPr>
    <w:r>
      <w:rPr>
        <w:b/>
        <w:i/>
        <w:sz w:val="24"/>
      </w:rPr>
      <w:t xml:space="preserve"> </w:t>
    </w:r>
    <w:r>
      <w:rPr>
        <w:b/>
        <w:i/>
        <w:sz w:val="24"/>
      </w:rPr>
      <w:t>ОЭ-009-01. Олексий Михаил Александрович</w:t>
    </w:r>
  </w:p>
  <w:p>
    <w:pPr>
      <w:pStyle w:val="Header"/>
      <w:ind w:right="360" w:hanging="0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left="1120" w:hanging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44:00Z</dcterms:created>
  <dc:creator>AgentSmith</dc:creator>
  <dc:description/>
  <dc:language>en-US</dc:language>
  <cp:lastModifiedBy>AgentSmith</cp:lastModifiedBy>
  <dcterms:modified xsi:type="dcterms:W3CDTF">2003-08-02T09:46:00Z</dcterms:modified>
  <cp:revision>1</cp:revision>
  <dc:subject/>
  <dc:title>Задание № 2</dc:title>
</cp:coreProperties>
</file>